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mponent | Technology | Amnt of ROM | Type of ROM | Amnt of RAM | No. of SFRs |  Serial I/O Typ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|------------|-------------|-------------|-------------|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31   |    HMOS    |      0      |     -- 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51   |    HMOS    |   4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51   |    HMOS    |   4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53   |    HMOS    |   8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9761   |    HMOS    |   8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51   |    HMOS    |   8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31   |    CMOS    |      0      |     -- 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51   |    CMOS    |   4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7C51   |    CMOS    |   4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32   |    HMOS    |      0      |     -- 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52   |    HMOS    |   8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52   |    HMOS    |   8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32   |    CMOS    |      0      |     -- 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52   |    CMOS    |   8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7C52   |    CMOS    |   8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44   |    HMOS    |   4Kbytes   |   Masked    |  192 bytes  |     34      |     HDLC/SDLC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344   |    HMOS    |      0      |     --      |  192 bytes  |     34      |     HDLC/SDLC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44   |    HMOS    |   4Kbytes   |   EPROM     |  192 bytes  |     34      |     HDLC/SDLC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35   |    HMOS    |      0      |     --  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15   |    HMOS    |   8Kbytes   |   Masked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35   |   CHMOS    |      0      |     --  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15   |   CHMOS    |   8Kbytes   |   Masked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32   |    HMOS    |      0      |     --      |  128 bytes  |     28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12   |    HMOS    |   4Kbytes   |   Masked    |  128 bytes  |     28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152   |   CHMOS    |      0      |     --      |  256 bytes  |     56      |      CSMA/CD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152   |   CHMOS    |   8Kbytes   |   Masked    |  256 bytes  |     56      |      CSMA/CD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154   |    CMOS    |      0      |     --      |  256 bytes  |     2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154   |    CMOS    |  16Kbytes   |   Masked    |  256 bytes  |     2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5C154   |    CMOS    |  16Kbytes   |   EPROM     |  256 bytes  |     2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mponent | Technology | Amnt of ROM | Type of ROM | Amnt of RAM | No. of SFRs |  Serial I/O Typ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|------------|-------------|-------------|-------------|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1FA  |   CHMOS    |      0      |     -- 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1FA  |   CHMOS    |   8Kbytes   |   Masked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1FA  |   CHMOS    |   8Kbytes   |   EPROM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1FB  |   CHMOS    |  16Kbytes   |   Masked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1FB  |   CHMOS    |  16Kbytes   |   EPROM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1FB  |   CHMOS    |  32Kbytes   |   Masked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1FB  |   CHMOS    |  32Kbytes   |   EPROM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37   |   CHMOS    |      0      |     --  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17   |   CHMOS    |   8Kbytes   |   Masked    |  256 bytes  |     82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451   |   CMOS     |      0      |     --      |  128 bytes  |     24      |    Parallel I/F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451   |   CMOS     |   4Kbytes   |   Masked    |  128 bytes  |     24      |    Parallel I/F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451   |   CMOS     |   4Kbytes   |   EPROM     |  128 bytes  |     24      |    Parallel I/F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452   |   CHMOS    |      0      |     --      |  256 bytes  |     55      |      U.P.I.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452   |   CHMOS    |   8Kbytes   |     --      |  256 bytes  |     55      |      U.P.I.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452   |   CHMOS    |   8Kbytes   |     --      |  256 bytes  |     55      |      U.P.I.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52   |   CMOS     |      0      |     --      |  256 bytes  |     5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52   |   CMOS     |   8Kbytes   |   Masked    |  256 bytes  |     5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52   |   CMOS     |   8Kbytes   |   EPROM     |  256  bytes |     5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652   |   CMOS     |      0      |     --  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652   |   CMOS     |   8Kbytes   |   Masked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652   |   CMOS     |   8Kbytes   |   EPROM 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654   |   CMOS     |  16Kbytes   |   Masked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654   |   CMOS     |  16Kbytes   |   EPROM 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752   |   CMOS     |   2Kbytes   |   Masked    |   64 bytes  |     25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752   |   CMOS     |   2Kbytes   |   EPROM     |   64 bytes  |     25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751   |   CMOS     |   2Kbytes   |   Masked    |   64 bytes  |     20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751   |   CMOS     |   2Kbytes   |   EPROM     |   64 bytes  |     20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21   |   CMOS     |      0      |     -- 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321   |   CMOS     |   8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21   |   CMOS     |   8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41   |   CMOS     |  16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41   |   CMOS     |  16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851   |    CMOS    |      0      |     -- 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851   |    CMOS    |   4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TE(date)       Places date in page header               $EJECT            Places a form feed i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CLUDE(file)    Inserts file in source program           $LIST             Allows listing to b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LIST           Stops outputting the listing             $MOD51            Uses 8051 predefin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OD52            Uses 8052 predefined symbols             $MOD44            Uses 8044 predefin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MOD            No predefined symbols used               $OBJECT(file)     Places object output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OBJECT         No object file is generated              $PAGING           Break output listing into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PAGING         Print listing w/o page breaks            $PAGELENGTH(n)    No. of lines on a listing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AGEWIDTH(n)     No. of columns on a listing page         $PRINT(file)      Places listing output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PRINT          Listing will not be output               $SYMBOLS          Append symbol table to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NOSYMBOLS        Symbol table will not be output          $TITLE(string)    Places string in page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       Define symbol                                    DATA      Define internal memory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TA     Define indirectly addressed internal             XDATA     Define external memory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symbol                                BIT       Define internal bit memory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Define program memory symbol                     DS        Reserve bytes of dat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IT      Reserve bits of bit memory                       DB        Store byte values in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        Store word values in program memory              ORG       Set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End of assembly language source file             CSEG      Select program memory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EG      Select internal memory data space                XSEG      Select external memory dat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G      Select indirectly addressed internal             BSEG      Select bit addressable memory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mory space                                 USING     Select register ban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   Begin conditional assembly block                 ELSE      Alternative conditional assembl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End conditional assembl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ALL     Absolute call            ADD       Add                       ADDC      Add with car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JMP      Absolute jump            ANL       Logical and               CJNE      Compare &amp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      Clear                    CPL       Complement                DA        Decimal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      Decrement                DIV       Divide                    DJNZ      Decrement &amp; jump if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       Increment                JB        Jump if bit set           JBC       Jump &amp; clear bit if bit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        Jump if carry set        JMP       Jump                      JNB       Jump if bit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C       Jump if carry not set    JNZ       Jump if accum. not zero   JZ        Jump if accumulator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ALL     Long call                LJMP      Long jump                 MOV     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C      Move code                MOVX      Move external             MUL       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 No operation             ORL       Inclusive or              POP       Pop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    Push stack               RET       Return                    RETI      Return from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        Rotate left              RLC       Rotate left thru carry    RR        Rotat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C       Rotate right thru carry  SETB      Set bit                   SJMP      Shor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B      Subtract with borrow     SWAP      Swap nibbles              XCH       Exchang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HD      Exchange digits          XRL       Exclusive or              CALL      Generic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FORM 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ALL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2K in Page (11 bits)  | PC + 2 -&gt; STACK         | Prog Direct |             | ACALL  Paddr           |  see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solute Call         | SP + 2 -&gt; SP            |             |             |                        | note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addr&lt;10:0&gt; -&gt; PC&lt;10:0&gt; |             |             |                        |   1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C&lt;15:11&gt; -&gt; PC&lt;15:11&gt;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------------------------|-------------------------|-------------|-------------|------------------------|-------|---|---|-------|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 Operand to        | A + SOper -&gt; A          | Accumulator | Immediate   | ADD   A,#data          |  24   | 2 | 1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          |                         |      "      | Direct      | ADD   A,Daddr          |  2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ADD   A,@Ri            | 26,2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ADD   A,Rn             | 28-2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C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 Operand with      | A + SOper + C -&gt; A      | Accumulator | Immediate   | ADDC  A,#data          |  34   | 2 | 1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to Accumulator  |                         |      "      | Direct      | ADDC  A,Daddr          |  3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ADDC  A,@Ri            | 36,3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ADDC  A,Rn             | 38-3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JMP                  |                         |             |             |                        |  see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2K in Page (11 bits)  | Paddr&lt;10:0&gt; -&gt; PC&lt;10:0&gt; | Prog Direct |             | AJMP  Paddr            | note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solute Jump         | PC&lt;15:11&gt; -&gt; PC&lt;15:11&gt;  |             |             |                        |   2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N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AND of Source | SOper ^ DOper -&gt; DOper  | Direct      | Accumulator | ANL   Daddr,A          |  5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with          |                         |   "         | Immediate   | ANL   Daddr,#data      |  53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stination Operand   |                         | Accumulator | Immediate   | ANL   A,#data          |  54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Direct      | ANL   A,Daddr          |  5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ANL   A,@Ri            | 56,5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ANL   A,Rn             | 58-5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AND of Source | SOper ^ CF -&gt; CF        | Carry Flag  | Bit Direct  | ANL   C,Baddr          |  82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with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(Continued)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NL (Continued)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AND of Source | ~SOper ^ CF -&gt; CF       | Carry Flag  | Bit Direct  | ANL   C,/Baddr         |  B0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Complemented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Carry Flag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JNE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are Operands and  | Jump Relative to PC if  | Accumulator | Immediate   | CJNE  A,#data,Roff     |  B4   | 3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not  | DOper &lt;&gt; SOper          |      "      | Direct      | CJNE  A,Daddr,Roff     |  B5   | 3 | 2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qual                 |                         | Indirect    | Immediate   | CJNE  @Ri,#data,Roff   | B6,B7 | 3 | 2 | not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Register    |     "       | CJNE  Rn,#data,Roff    | B8-BF | 3 | 2 |   3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R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Accumulator     | 0 -&gt; A                  | Accumulator |             | CLR   A                |  E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Carry Flag      | 0 -&gt; CF                 | Carry Flag  |             | CLR   C                |  C3   | 1 | 1 | 0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Bit Operand     | 0 -&gt; DOper              | Bit Direct  |             | CLR   Baddr            |  C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P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 Accumulator| ~A -&gt; A                 | Accumulator |             | CPL   A                |  F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 Carry Flag | ~CF -&gt; CF               | Carry Flag  |             | CPL   C                |  B3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 Bit Operand| ~DOper -&gt; DOper         | Bit Direct  |             | CPL   Baddr            |  B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A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imal Adjust        | If (A&lt;3:0&gt; &gt; 9) v AC    | Accumulator |             | DA    A                |  D4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for       |  then A&lt;3:0&gt;+6 -&gt; A&lt;3:0&gt;|             |             |                        |       |   |  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ition              | If (A&lt;7:4&gt; &gt; 9) v CF    |             |             |                        |       |   |   | not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then A&lt;7:4&gt;+6 -&gt; A&lt;7:4&gt;|             |             |                        |       |   |   |   4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rement Operand     | DOper - 1 -&gt; DOper      | Accumulator |             | DEC   A                |  1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irect      |             | DEC   Daddr            |  1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Indirect    |             | DEC   @Ri              | 16,1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|                         | Register    |             | DEC   Rn               | 18-1F | 1 | 1 |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IV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ivide Accumulator by | A / B -&gt; A              |  AB         |             | DIV   AB               |  84   | 1 | 4 | 0 -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 Register            | Remainder -&gt; B          |             |             |                        |       |   |  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       |             |                        |       |   |   | note 5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JNZ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rement Operand and | DOper - 1 -&gt; DOper      | Direct      |             | DJNZ  Daddr,Roff       |  D5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Not  | If DOper &lt;&gt; 0 then Jump | Register    |             | DJNZ  Rn,Roff          | D8-DF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Zero                  |  Relative to PC         |             |             |                        |       |   |   |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crement Operand     | DOper + 1 -&gt; DOper      | Accumulator |             | INC   A                |  0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irect      |             | INC   Daddr            |  0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Indirect    |             | INC   @Ri              | 06,0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Register    |             | INC   Rn               | 08-0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ata Pointer|             | INC   DPTR             |  A3   | 1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B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Bit  | If DOper = 1 then Jump  | Bit Direct  |             | JB    Baddr,Roff       |  20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is Set     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B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Bit  | If DOper = 1 then       | Bit Direct  |             | JBC   Baddr,Roff       |  10   | 3 | 2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is Set and    |  0 -&gt; DOper and Jump    |             |             |                        |       |   |  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Bit Operand     |  Relative to PC         |             |             |                        |       |   |   | note 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C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     | If CF = 1 then Jump     | Carry Flag  |             | JC    Roff             |  4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is Set  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MP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Indirect         | DPTR&lt;15:0&gt; + A&lt;7:0&gt;     | Prog Indir  |             | JMP   @A+DPTR          |  73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-&gt; PC&lt;15:0&gt;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NB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Bit  | If DOper = 0 then Jump  | Bit Direct  |             | JNB   Baddr,Roff       |  30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is Clear   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N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     | If CF = 0 then Jump     | Carry Flag  |             | JNC   Roff             |  5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is Clear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NZ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the  | If A&lt;7:0&gt; &lt;&gt; 0 then     | Accumulator |             | JNZ   Roff             |  7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is Not    |  Jump Relative to PC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Zero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Z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the  | If A&lt;7:0&gt; = 0 then      | Accumulator |             | JZ    Roff             |  6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is Zero   |  Jump Relative to PC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CALL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ng (16 bits) Call   | PC + 3 -&gt; STACK         | Prog Direct |             | LCALL Paddr            |  12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P + 2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addr&lt;15:0&gt; -&gt; PC&lt;15:0&gt;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JMP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ng (16 bits)        | Paddr&lt;15:0&gt; -&gt; PC&lt;15:0&gt; | Prog Direct |             | LJMP  Paddr            |  02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solute Jump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Source Operand   | SOper -&gt; DOper          | Accumulator | Immediate   | MOV   A,#data          |  74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o Destination        |                         |      "      | Direct      | MOV   A,Daddr          |  E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              |                         |      "      | Indirect    | MOV   A,@Ri            | E6,E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MOV   A,Rn             | E8-E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irect      | Accumulator | MOV   Daddr,A          |  F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Immediate   | MOV   Daddr,#data      |  75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Direct      | MOV   Daddr,Daddr      |  85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Indirect    | MOV   Daddr,@Ri        | 86,87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Register    | MOV   Daddr,Rn         | 88-8F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Indirect    | Accumulator | MOV   @Ri,A            | F6,F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Oper -&gt; DOper          |    "        | Immediate   | MOV   @Ri,#data        | 76,77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"        | Direct      | MOV   @Ri,Daddr        | A6,A7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Register    | Accumulator | MOV   Rn,A             | F8-F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"        | Immediate   | MOV   Rn,#data         | 78-7F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"        | Direct      | MOV   Rn,Daddr         | A8-AF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ata Pointer| Immediate   | MOV   DPTR,#data16     |  90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Carry Flag to Bit| CF -&gt; DOper             | Bit Direct  | Carry Flag  | MOV   Baddr,C          |  92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stination Operand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it Destination  | DOper -&gt; CF             | Carry Flag  | Bit Direct  | MOV   C,Baddr          |  A2   | 2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to Carry Flag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C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yte from        | PM(DPTR&lt;15:0&gt; + A&lt;7:0&gt;) | Accumulator | Prog Ind    | MOVC  A,@A+DPTR        |  93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ogram Memory to     |   -&gt; A&lt;7:0&gt;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M(PC&lt;15:0&gt; + A&lt;7:0&gt;)   | Accumulator | Prog Ind    | MOVC  A,@A+PC          |  83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-&gt; A&lt;7:0&gt;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X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yte from        | SOper -&gt; A              | Accumulator | Indirect    | MOVX  A,@Ri            | E2,E3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ternal Data Memory  |                         |      "      |    "        | MOVX  A,@DPTR          |  E0   | 1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o the Accumulator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yte in the      | A -&gt; DOper              | Indirect    | Accumulator | MOVX  @Ri,A            | F2,F3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to        |                         |    "        |      "      | MOVX  @DPTR,A          |  F0   | 1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ternal Data Memory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U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ultiply Accumulator  | A X B -&gt; B,A            | AB          |             | MUL   AB               |  A4   | 1 | 4 | 0 -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y B Register         | (see note 7)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OP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o Operation          |                         |             |             | NOP                    |  00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R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Inclusive OR  | SOper v DOper -&gt; DOper  | Direct      | Accumulator | ORL   Daddr,A          |  4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"         | Immediate   | ORL   Daddr,#data      |  43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Destination      |                         | Accumulator | Immediate   | ORL   A,#data          |  44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              |                         |      "      | Direct      | ORL   A,Daddr          |  4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ORL   A,@Ri            | 46,4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ORL   A,Rn             | 48-4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Inclusive OR  | SOper v CF -&gt; CF        | Carry Flag  | Bit Direct  | ORL   C,Baddr          |  72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Carry Flag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(continued)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RL(continued)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Inclusive OR  | ~SOper v CF -&gt; CF       | Carry Flag  | Bit Direct  | ORL   C,/Baddr         |  A0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ed with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OP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op Stack and Place   | STACK -&gt; DOper          | Direct      | Stack       | POP   Daddr            |  D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 Destination Operand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USH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ush Source Operand   | SP + 1 -&gt; SP            | Stack       | Direct      | PUSH  Daddr            |  C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nto Stack            | SOper -&gt; STACK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urn from           | STACK -&gt; PC&lt;15:8&gt;       |             |             | RET                    |  22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ubroutine       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TACK -&gt; PC&lt;7:0&gt;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I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urn from           | STACK -&gt; PC&lt;15:8&gt;       |             |             | RETI                   |  32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terrupt Routine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TACK -&gt; PC&lt;7:0&gt;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0 -&gt; Intrupt Active Flag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L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6:0&gt; -&gt; A&lt;7:1&gt;        | Accumulator |             | RL    A                |  23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eft One Bit          | A&lt;7&gt; -&gt; A&lt;0&gt;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L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6:0&gt; -&gt; A&lt;7:1&gt;        | Accumulator |             | RLC   A                |  33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eft One Bit Thru     | CF -&gt; A&lt;0&gt;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Carry Flag        | A&lt;7&gt; -&gt; CF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R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7:1&gt; -&gt; A&lt;6:0&gt;        | Accumulator |             | RR    A                |  03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ight One Bit         | A&lt;0&gt; -&gt; A&lt;7&gt;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R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7:1&gt; -&gt; A&lt;6:0&gt;        | Accumulator |             | RRC   A                |  13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ight One Bit Thru    | CF -&gt; A&lt;7&gt;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Carry Flag        | A&lt;0&gt; -&gt; CF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ETB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et Bit Operand       | 1 -&gt; CF                 | Carry Flag  |             | SETB  C                |  D3   | 1 | 1 | 1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1 -&gt; DOper              | Bit Direct  |             | SETB  Baddr            |  D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JMP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hort (8 bits)        | Jump Relative to PC     |             |             | SJMP  Roff             |  8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lative Jump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UBB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ubtract Operand with | A - SOper - CF -&gt; A     | Accumulator | Immediate   | SUBB  A,#data          |  94   | 2 | 1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orrow from the       |                         |      "      | Direct      | SUBB  A,Daddr          |  9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          |                         |      "      | Indirect    | SUBB  A,@Ri            | 96,9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SUBB  A,Rn             | 98-9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WAP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wap Nibbles within   | A&lt;7:4&gt; -&gt; A&lt;3:0&gt;        | Accumulator |             | SWAP  A                |  C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Accumulator       | A&lt;3:0&gt; -&gt; A&lt;7:4&gt;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XCH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change bytes of the | SOper&lt;7:0&gt; -&gt; A&lt;7:0&gt;    | Accumulator | Direct      | XCH   A,Daddr          |  C5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and the   | A&lt;7:0&gt; -&gt; SOper&lt;7:0&gt;    |      "      | Indirect    | XCH   A,@Ri            | C6,C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ource Operand        |                         |      "      | Register    | XCH   A,Rn             | C8-C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XCHD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change the Least    | SOper&lt;3:0&gt; -&gt; A&lt;3:0&gt;    | Accumulator | Indirect    | XCHD  A,@Ri            | D6,D7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ignificant Nibble of | A&lt;3:0&gt; -&gt; SOper&lt;3:0&gt;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Accumulator and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Source Operand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XR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Exclusive OR  | SOper v DOper -&gt; DOper  | Direct      | Accumulator | XRL   Daddr,A          |  6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"         | Immediate   | XRL   Daddr,#data      |  63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Destination      |                         | Accumulator | Immediate   | XRL   A,#data          |  64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              |                         |      "      | Direct      | XRL   A,Daddr          |  6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XRL   A,@Ri            | 66,6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XRL   A,Rn             | 68-6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ULB           BYTE SIGNED MULTIPLY                                                                       JUL-30-84   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;  8-bit by 8-bit signed multiply--byte signed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;    This routine takes the signed byte in multiplic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;    multiplies it by the signed byte in multiplier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;    the signed 16-bit product in product_high and product_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;    This routine assumes 2s complement representation of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   ;    numbers.  The maximum numbers possible is then -128 and +12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  ;    Multiplying the possible maximum numbers together easily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 ;    in a 16-bit product, so no overflow test is done on the ans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   ;    Registers altered by routine: A, B, PS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 ;  Primary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   $MOD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 $TITLE(BYTE SIGNED MULTIP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    $DATE(JUL-30-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 $PAGEWIDTH(1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 $OBJECT(B:BMULB.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  ;  Variable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F0                26    sign_flag       BIT     0F0H            ;sign of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0                27    multiplier      DATA    030H            ;8-bit multi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1                28    multiplicand    DATA    031H            ;8-bit multiplic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2                29    product_high    DATA    032H            ;high byte of 16-bi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3                30    product_low     DATA    033H            ;low byte of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3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                 34            ORG     100H                    ;arbitrar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                 36    byte_signed_multi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C2F0             37                    CLR     sign_flag       ;reset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2 E530             38                    MOV     A,multiplier    ;put multiplier in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4 30E704           39                    JNB     ACC.7,positive  ;test sign bit of multip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7 F4               40                    CPL     A               ;negative--complement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ULB           BYTE SIGNED MULTIPLY                                                                       JUL-30-84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8 04               41                    INC     A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9 D2F0             42                    SETB    sign_flag       ;and set sig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B 8531F0           44    positive:       MOV     B,multiplicand  ;put multiplicand in B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E 30F707           45                    JNB     B.7,multiply    ;test sign bit of multiplic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1 63F0FF           46                    XRL     B,#0FFh         ;negative--compl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4 05F0             47                    INC     B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6 B2F0             48                    CPL     sign_flag       ;complement sig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9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8 A4               50    multiply:       MUL     AB              ;do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9 30F00A           52    sign_test:      JNB     sign_flag,byte_signed_exit      ;if positive,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C 63F0FF           53                    XRL     B,#0FFh         ;else have to complemen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F F4               54                    CPL     A               ;bytes of the product and i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0 2401             55                    ADD     A,#1            ;need add here because inc doesn'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2 5002             56                    JNC     byte_signed_exit        ;the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4 05F0             57                    INC     B               ;if add overflowed A, inc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8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6                  59    byte_signed_ex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6 85F032           60                    MOV     product_high,B  ;save the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129 F533             61                    MOV     product_low,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2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B 22               63                    RET        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        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COMPLETE, 0 ERRORS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ULB           BYTE SIGNED MULTIPLY                                                                       JUL-30-84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                   D ADDR  00E0H  PREDEFIN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                    D ADDR  00F0H  PREDEFIN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_SIGNED_EXIT      C ADDR  0126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_SIGNED_MULTIPLY  C ADDR  0100H  NOT US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ICAND          D ADDR  0031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IER            D ADDR  0030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Y              C ADDR  0118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VE              C ADDR  010B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_HIGH          D ADDR  0032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_LOW           D ADDR  0033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_FLAG             B ADDR  00F0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_TEST             C ADDR  0119H  NOT USED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