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define HELP "\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********************************************************************************\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******** Program  pro  syntaktickou  kontrolu  aritmetickych vyrazu, ***********\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********** sestavenych ze scitani, odcitani, nasobeni a deleni cisel ***********\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********* ci alfanumerickych promennych s obecnym vnorovanim zavorek. **********\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********************************************************************************"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include &lt;conio.h&gt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include &lt;ctype.h&gt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include &lt;stdio.h&gt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nt formula[80],</w:t>
        <w:tab/>
        <w:t xml:space="preserve">   /* retezec vstupnich hodnot ASCII znaku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len,</w:t>
        <w:tab/>
        <w:tab/>
        <w:t xml:space="preserve">   /* delka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syntax_error;</w:t>
        <w:tab/>
        <w:t xml:space="preserve">   /* pocet nalezenych syntaktickych chyb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input_formul(void);</w:t>
        <w:tab/>
        <w:t>/* funkce pro nacteni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1008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syntax_test(void);</w:t>
        <w:tab/>
        <w:t>/* funkce provadejici syntakt. kontrol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not_minus(int backchar);    /* test - pokud je nalezen znak (+,*,/)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defect(int);</w:t>
        <w:tab/>
        <w:tab/>
        <w:t>/* zpracovani nalezene chyby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48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nt  is_signum(int letter);</w:t>
        <w:tab/>
        <w:t>/* testuje jestli znak je znamenko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nt main(void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clrscr(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printf("%s", HELP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printf("\nZADEJ VYRAZ : "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input_formul();</w:t>
        <w:tab/>
        <w:tab/>
        <w:t xml:space="preserve">         /* volani funkce nacteni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syntax_test();</w:t>
        <w:tab/>
        <w:tab/>
        <w:t xml:space="preserve">         /* testovani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2302" w:right="-2019" w:hanging="1151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syntax_error == 0 )                          /* test celkove     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left="2304" w:right="-2016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   </w:t>
      </w:r>
      <w:r>
        <w:rPr>
          <w:rFonts w:eastAsia="Courier New CE" w:cs="Courier New CE" w:ascii="Courier New CE" w:hAnsi="Courier New CE"/>
          <w:sz w:val="16"/>
          <w:szCs w:val="16"/>
        </w:rPr>
        <w:t>printf("\nVyraz syntakticky spravny !");    /* spravnosti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getch();</w:t>
        <w:tab/>
        <w:tab/>
        <w:t xml:space="preserve">         /* cekani na stisk klavesy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return(0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48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input_formul(void)</w:t>
        <w:tab/>
        <w:tab/>
        <w:t xml:space="preserve">       /* funkce pro nacteni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int key;</w:t>
        <w:tab/>
        <w:tab/>
        <w:t xml:space="preserve">          /* hodnota nacteneho ASCII znak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for(len = 0; (key = getch()) != 13;) {      /* test stisku ENTER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3456" w:right="-2016" w:hanging="1755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key != 8 ) {                       /* test stisku BACKSPACE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3456" w:right="-2016" w:hanging="1188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f("%c", key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3456" w:right="-2016" w:hanging="1188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formula[len++] = key;            /* ulozeni nacteneho znak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3456" w:right="-2016" w:hanging="1188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else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4608" w:right="-2016" w:hanging="1773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len &gt; 0 ) {             /* pokud kurzor neni na prvnim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4608" w:right="-2016" w:hanging="1631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printf("\b \b");       /* znaku promptu pak znak pred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4608" w:right="-2016" w:hanging="1631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--len;                 /* kurzorem bude smazan       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left="4608" w:right="-2016" w:hanging="1773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 xml:space="preserve">      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spacing w:before="0" w:after="240"/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formula[len] = '\0';</w:t>
        <w:tab/>
        <w:t xml:space="preserve">              /* ukonceni retezce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return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  <w:r>
        <w:br w:type="page"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syntax_test(void)</w:t>
        <w:tab/>
        <w:tab/>
        <w:t xml:space="preserve">    /* syntakticky test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</w:tabs>
        <w:ind w:right="-201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int i,</w:t>
        <w:tab/>
        <w:t xml:space="preserve">       /* pozice ve vyraz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backchar = ' ',</w:t>
        <w:tab/>
        <w:t xml:space="preserve">       /* posledni znak ktery neni mezerou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lastchar = ' ',</w:t>
        <w:tab/>
        <w:t xml:space="preserve">       /* jakykoliv posledne zparacovany znak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bracket_l = 0,</w:t>
        <w:tab/>
        <w:t xml:space="preserve">       /* pocet nalezenych levych zavorek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spacing w:before="0" w:after="240"/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bracket_r = 0;</w:t>
        <w:tab/>
        <w:t xml:space="preserve">       /* pocet nalezenych pravych zavorek */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spacing w:before="0" w:after="240"/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for(i = 0; i &lt; len; ++i)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spacing w:before="0" w:after="240"/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switch (formula[i])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 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.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4608" w:right="-2736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backchar == ')' || isalnum(backchar) &amp;&amp; lastchar == ' '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4608" w:right="-2736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defect(8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273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273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-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2736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if( is_signum(backchar) )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 xml:space="preserve">     defect(2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 xml:space="preserve">     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el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hanging="2925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 xml:space="preserve">     if( backchar == '.'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hanging="2358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         </w:t>
      </w:r>
      <w:r>
        <w:rPr>
          <w:rFonts w:eastAsia="Courier New CE" w:cs="Courier New CE" w:ascii="Courier New CE" w:hAnsi="Courier New CE"/>
          <w:sz w:val="16"/>
          <w:szCs w:val="16"/>
        </w:rPr>
        <w:t>efect(8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jc w:val="center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+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not_minus(backchar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jc w:val="center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*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not_minus(backchar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jc w:val="center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/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not_minus(backchar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jc w:val="center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(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++bracket_l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4608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isalnum(backchar) || backchar == ')' ) defect(3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)'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++bracket_r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if( is_signum(backchar)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691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>defect(4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spacing w:before="0" w:after="240"/>
        <w:ind w:right="-691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691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default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691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if( isalpha(formula[i]) )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right="-691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backchar == ')' || isdigit(lastchar) ||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right="-691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  </w:t>
      </w:r>
      <w:r>
        <w:rPr>
          <w:rFonts w:eastAsia="Courier New CE" w:cs="Courier New CE" w:ascii="Courier New CE" w:hAnsi="Courier New CE"/>
          <w:sz w:val="16"/>
          <w:szCs w:val="16"/>
        </w:rPr>
        <w:t>lastchar == ' ' &amp;&amp; isalnum(backchar)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right="-691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defect(1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691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>if( lastchar == '.'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ab/>
        <w:t>defect(8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el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>if( isdigit(formula[i]) ) {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backchar == ')' || lastchar == ' ' &amp;&amp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5760"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  </w:t>
      </w:r>
      <w:r>
        <w:rPr>
          <w:rFonts w:eastAsia="Courier New CE" w:cs="Courier New CE" w:ascii="Courier New CE" w:hAnsi="Courier New CE"/>
          <w:sz w:val="16"/>
          <w:szCs w:val="16"/>
        </w:rPr>
        <w:t>isalnum(backchar) ) defect(8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ab/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>el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ab/>
        <w:tab/>
        <w:t>defect(5)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}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right="-5040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lastchar = formula[i]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if ( lastchar != ' ' 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115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backchar = lastchar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115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}</w:t>
      </w:r>
      <w:r>
        <w:br w:type="page"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ind w:left="115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if( bracket_l != bracket_r ) defect(6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if( backchar != ')' &amp;&amp; !isalnum(backchar) )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defect(7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return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spacing w:before="0" w:after="48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not_minus(int backchar)     /* kontrola pokud je znak  + , * , /  */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if( backchar == '(' || backchar == ' ' ||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is_signum(backchar) || backchar == '.' )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defect(2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return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spacing w:before="0" w:after="480"/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void defect(int level)         /* zpracovani chyboveho vystupu */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switch (level) {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1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printf("\nPred promennou neni znamenko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2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printf("\nChybne umistene znamenko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3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f("\nPred levou zavorkou neni znamenko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4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f("\nPred pravou zavorkou nesmi byt znamenko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5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jc w:val="center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f("\nNepovoleny znak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6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f("\nPocet levych a pravych zavorek nesouhlasi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7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printf("\nVyraz je nespravne ukoncen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8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ab/>
        <w:t>printf("\nChybne umistena desitenna tecka !"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}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>++syntax_error;              /* inkrementace poctu nalezenych chyb */ return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spacing w:before="0" w:after="480"/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86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int is_signum(int letter)              </w:t>
        <w:tab/>
        <w:tab/>
        <w:t xml:space="preserve"> /* test zda znak je znamenko    */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{</w:t>
        <w:tab/>
        <w:tab/>
        <w:tab/>
        <w:tab/>
        <w:t xml:space="preserve">                /* Vraci nulu pokud neni, jinak */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2304" w:right="-43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witch (letter) {                     /* vrati ASCII jeho hodnotu   . */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2304" w:right="-432" w:hanging="1152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>case '+': return('+'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-': return('-'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*': return('*'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case '/': return('/'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return(0);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spacing w:before="0" w:after="720"/>
        <w:ind w:right="-432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}</w:t>
      </w:r>
    </w:p>
    <w:sectPr>
      <w:type w:val="nextPage"/>
      <w:pgSz w:w="12240" w:h="15840"/>
      <w:pgMar w:left="1134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0:03:00Z</dcterms:created>
  <dc:creator>NOVA HUT a.s.</dc:creator>
  <dc:description/>
  <dc:language>en-US</dc:language>
  <cp:lastModifiedBy>NOVA HUT a.s.</cp:lastModifiedBy>
  <dcterms:modified xsi:type="dcterms:W3CDTF">1996-12-15T20:51:00Z</dcterms:modified>
  <cp:revision>3</cp:revision>
  <dc:subject/>
  <dc:title>C:\TC\EXAMPLES\SYNTAXE.C</dc:title>
</cp:coreProperties>
</file>