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AVNI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TOR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ENT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I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TOR.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VNI.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.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ENT.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PIS.AC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