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NEMOC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KO�TU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99   16:1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F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N_VAL 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D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HAND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_ALERT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AVNI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F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EAD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FILE()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()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()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IALOG 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REC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CT 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EAC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COUNT()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NO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       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OCK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L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W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WIDTH()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()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XIST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ERRORHANDLER   (procedure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AST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PUT()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ITLE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ISIBLE()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COZ1()      (function  in D:\FPD26\EXAMPLES\FOX-WIZ\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COZK()      (function  in D:\FPD26\EXAMPLES\FOX-WIZ\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CP00()      (function  in D:\FPD26\EXAMPLES\FOX-WIZ\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CP07()      (function  in D:\FPD26\EXAMPLES\FOX-WIZ\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CP0I()      (function  in D:\FPD26\EXAMPLES\FOX-WIZ\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GS8T()      (function 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GS96()      (function 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GS9T()      (function 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GSA0()      (function 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GSAA()      (function 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GSAN()      (function  in D:\FPD26\EXAMPLES\FOX-WIZ\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VIF5()      (function  in D:\FPD26\EXAMPLES\FOX-WIZ\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VIFO()      (function  in D:\FPD26\EXAMPLES\FOX-WIZ\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VIG3()      (function  in D:\FPD26\EXAMPLES\FOX-WIZ\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VIGA()      (function  in D:\FPD26\EXAMPLES\FOX-WIZ\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4VIGM()      (function  in D:\FPD26\EXAMPLES\FOX-WIZ\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65190()      (function  in D:\FPD26\EXAMPLES\FOX-WIZ\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6519M()      (function  in D:\FPD26\EXAMPLES\FOX-WIZ\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651A2()      (function  in D:\FPD26\EXAMPLES\FOX-WIZ\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651A9()      (function  in D:\FPD26\EXAMPLES\FOX-WIZ\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5E1651AL()      (function  in D:\FPD26\EXAMPLES\FOX-WIZ\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ROZPI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PACIENT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LEK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DOKTOR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HLAVNI.M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DOKTOR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LEK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PACIENT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PD26\EXAMPLES\FOX-WIZ\ROZPIS.S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