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ot found--C:\PRAC\DOC\PROWORDS.FX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