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Plán zaji</w:t>
      </w:r>
      <w:r>
        <w:rPr>
          <w:b/>
          <w:bCs/>
          <w:sz w:val="36"/>
          <w:lang w:val="cs-CZ"/>
        </w:rPr>
        <w:t>štění jakosti</w:t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Účel plánu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Účelem plánu zajištění jakosti je stanovit pravidla, kterými se bude řídit tým při vývoji a která pomohou dosáhnout požadované kvality produktu „Elektronický obchod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Odkazy: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r>
        <w:rPr>
          <w:lang w:val="cs-CZ"/>
        </w:rPr>
        <w:t>Další dokumenty související s plánem SQA jsou tyto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Úvodní studie (Deklarace záměru, Odborný článek, Diagram kontextu, Model jednání, Datový slovník)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rojektová dokumentace (Řešitelský tým, Návrh řešení, Rozpočet, Seznam úloh, Harmonogram řešení)</w:t>
      </w:r>
    </w:p>
    <w:p>
      <w:pPr>
        <w:pStyle w:val="Normal"/>
        <w:numPr>
          <w:ilvl w:val="0"/>
          <w:numId w:val="2"/>
        </w:numPr>
        <w:rPr/>
      </w:pPr>
      <w:r>
        <w:rPr>
          <w:lang w:val="cs-CZ"/>
        </w:rPr>
        <w:t>Analytická dokumentace (E-R schéma, Scénář událostí, Data Flow diagramy)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Dokumentace návrhu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Uživatelská dokumentace (Průvodce instalací, Učebnice používání, Referenční příručka)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Testy (Plán testů a akceptací)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Harmonogram zajišťování kvality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Řízení:</w:t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Heading1"/>
        <w:rPr/>
      </w:pPr>
      <w:r>
        <w:rPr/>
        <w:t>Organiz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iz. Řešitelský tý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  <w:t>Úkoly: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Libor Buš</w:t>
      </w:r>
    </w:p>
    <w:p>
      <w:pPr>
        <w:pStyle w:val="Normal"/>
        <w:ind w:left="720" w:hanging="0"/>
        <w:rPr>
          <w:lang w:val="cs-CZ"/>
        </w:rPr>
      </w:pPr>
      <w:r>
        <w:rPr/>
        <w:t>Kontroluje dodržování harmonogramu prací, zajišťuje organizační záležitosti, vypracuje Rámcový plán projektu a Detailní plán etapy analýzy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Michal Štusák</w:t>
      </w:r>
    </w:p>
    <w:p>
      <w:pPr>
        <w:pStyle w:val="TextBodyIndent"/>
        <w:rPr>
          <w:lang w:val="cs-CZ"/>
        </w:rPr>
      </w:pPr>
      <w:r>
        <w:rPr/>
        <w:t>Vypracuje dokumentaci pro zajištění kvality (Plán řízení jakosti, Plán testů a akceptací); provádí průběžné kontroly řešení, evaluace, verifikace a validace podle Harmonogramu testů; vypracovává průběžné zprávy z kontroly řešení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Michal Valent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Zpracuje  Datový model a model chování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Václav Přibík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Zpracuje Dynamický mode a procesorový model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Adam Spork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Zpracuje uživatelské rozhraní, speaker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Petr Hrůš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Zpracuje funkční mode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  <w:t>Odpovědnost: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Libor Buš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zodpovídá za dodržení harmonogramu prací a řešení požadavků týmu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Michal Štusák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zodpovídá za celý proces SQA, provádění a návrh testů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Michal Valent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 xml:space="preserve">odpovídá za vypracování jemu přidělenému úkolu viz. matice zodpovědnosti 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Václav Přibík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odpovídá za vypracování jemu přidělenému úkolu viz. matice zodpovědnosti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Adam Spork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odpovída za vypracování jemu přidělenému úkolu viz. matice zodpovědnosti</w:t>
      </w:r>
    </w:p>
    <w:p>
      <w:pPr>
        <w:pStyle w:val="Normal"/>
        <w:numPr>
          <w:ilvl w:val="0"/>
          <w:numId w:val="7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Petr Hrůša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odpovídá za vypracování jemu přidělenému úkolu viz. matice zodpovědnosti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cs-CZ"/>
        </w:rPr>
        <w:t>Dokument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lang w:val="cs-CZ"/>
        </w:rPr>
      </w:pPr>
      <w:r>
        <w:rPr>
          <w:rFonts w:eastAsia="Times New Roman" w:cs="Times New Roman"/>
          <w:b/>
          <w:bCs/>
          <w:sz w:val="28"/>
          <w:lang w:val="cs-CZ"/>
        </w:rPr>
      </w:r>
    </w:p>
    <w:p>
      <w:pPr>
        <w:pStyle w:val="Heading1"/>
        <w:rPr/>
      </w:pPr>
      <w:r>
        <w:rPr/>
        <w:t>Úvo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okumentace bude sloužit jako opěrný bod při všech kontrolách jakosti a sama jim bude podléhat. Zejména je nutné udržet integritu mezi jednotlivými dokumntami a později mezi dokumentací a skutečnou implementac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okumentace bude vytvořena ve formátu HTML a DOC. Platné verze budou ukládany na webové stránce projektu s datem poslední aktualizace a jedině tyto mohou být považovány za správné. Dojde-li ke změně dokumentu, jeho zrušení nebo vytvoření dokumentu nového, všichni členové budou uvědoměni elektronickou poštou. Je osobní zodpovědností každého člena týmu pracovat vždy s aktuální verzí dokument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Vývojářská dokument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Úvodní studie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Úvodní studie bude vytvořena na základě veřejného výzkumu mezi potenciální klientelou. Bude obsahovat Deklaraci záměru, Odborný článek, Diagram kontextu, Model jednaáni a Datový slovník. Zde bude posuzována především úplnost dokumentace a integrita v ráci dokumentu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Projektová studie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Projektová studie bude vypracována s pomocí údajů uvedených v Úvodní studii. Při hodnocení kvality se bude hodnotit, zda se podařilo reálně odhadnout nároky na HW i SW, náklady (HW, SW, vývoj) a časovou náročnost jednotlivých etap vývoje.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Dokmentace bude obsahovat Řešitelský tým, Návrh řešení, Ceny HW, licencí a vývoje SW, Harmonogram projektu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Analytická dokumentace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Analytická dokumentace bude zejména obsahovat popis datového, funkčního a dynamického modelu. Dokumentace návrhu bude obsahovat seznam komponent a procesorový model. Její nedílnou součástí téz bude E-R schéma, scénář událostí, Data flow diagramy, Návrh uživatelského rozhraní (GUI).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  <w:t>Předmětem kontroly kvality bude především integrita, úplnost a věcná správnost. Protože z této dokumentace již bude vycházet implementace, bude zejména požadováno, aby veškeré dspecifikace byly úplné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Testy</w:t>
      </w:r>
    </w:p>
    <w:p>
      <w:pPr>
        <w:pStyle w:val="Normal"/>
        <w:ind w:left="720" w:hanging="0"/>
        <w:rPr>
          <w:lang w:val="cs-CZ"/>
        </w:rPr>
      </w:pPr>
      <w:r>
        <w:rPr>
          <w:rFonts w:cs="Verdana" w:ascii="Verdana" w:hAnsi="Verdana"/>
          <w:sz w:val="20"/>
          <w:szCs w:val="20"/>
        </w:rPr>
        <w:t>Dokumentace bude obsahovat harmonogram testů jednotlivých bodů předchozí dokumentace a také způsob testování, očekávané a dosažené výsledky.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Plán zajištění kvality a Harmonogram zajišťování kvality</w:t>
      </w:r>
    </w:p>
    <w:p>
      <w:pPr>
        <w:pStyle w:val="Normal"/>
        <w:ind w:left="720" w:hanging="0"/>
        <w:rPr>
          <w:lang w:val="cs-CZ"/>
        </w:rPr>
      </w:pPr>
      <w:r>
        <w:rPr/>
        <w:t>Tyto dokumenty budou založeny na předchozích dokumentech uvedené v této kapitole. U Plánu zajištění kvality bude posuzováno, zda vyhovuje standardu IEEE 730, zda je úplný a zda nekoliduje s jinými dokumenty. Harmonogram zajišťování kvality musí korelovat s Harmonogramem řešení a závislosti v něm uvedené musí být smysluplné a korektní</w:t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i/>
          <w:i/>
          <w:iCs/>
          <w:lang w:val="cs-CZ"/>
        </w:rPr>
      </w:pPr>
      <w:r>
        <w:rPr>
          <w:rFonts w:eastAsia="Times New Roman" w:cs="Times New Roman" w:ascii="Times New Roman" w:hAnsi="Times New Roman"/>
          <w:i/>
          <w:iCs/>
          <w:lang w:val="cs-CZ"/>
        </w:rPr>
        <w:t>Uživatelská dokumentace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cs-CZ"/>
        </w:rPr>
      </w:pPr>
      <w:r>
        <w:rPr>
          <w:rFonts w:eastAsia="Times New Roman" w:cs="Times New Roman"/>
          <w:i/>
          <w:iCs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Uživatelská dokumentace bude vypracována na základě analytické dokumentace a zejména samotné implementace. Bude obsahovat Průvodce instalací, Učebnicí používání produktu a referenční příručku. Kontrolována bude jednotnost pojmů v jednotlivých dokumentech, správnost, věcnost a srozumitelnost (bude posouzena odborníkem, který se na projektu nepodílel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Standar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Úče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Účelem této kapitoly je stanovit jednotné konvence, které budou dodržovány při vytváření dokumentace a psaní kód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Konvence dokument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ři psaní dokumentace v HTML bude dodržován standart HTML 4.01. Kódování češtiny bude Windows CP-1250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Konvence kódu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/>
          <w:lang w:val="cs-CZ"/>
        </w:rPr>
      </w:r>
    </w:p>
    <w:p>
      <w:pPr>
        <w:pStyle w:val="Heading2"/>
        <w:rPr/>
      </w:pPr>
      <w:r>
        <w:rPr/>
        <w:t>Revize a audi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Úče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Účelem revizí a auditů je zajistit vyrovnanou kvalitu v průběhu celého vývoje produktů a co nejdříve zamezit šíření chyb do dalších etap. Inspekce v předem naplánovaných okamžicích, které jsou z hlediska vývoje kritické pro další postup, mohou tyto náklady podstatně sníži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Inspekce a reviz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nspekcí se bude vždy účastnit vedoucí týmu Libor Buš, testér Michal Štusák a osoba odpovědná za část projektu pro kterou se dělá inspekce. Výsledkem bude zápis o nutných změnách, které musí být provedeny, a nedostatcích, které musí být odstraněny, případně zhodnocení dosavadních výsledků jako vyhovující a jejich přijetí. Pokud nebudou zjištěné závady zásadního charakteru, inspekce se nad opravenými dokumenty nebude opakovat a provede se jen revize změn.</w:t>
      </w:r>
    </w:p>
    <w:p>
      <w:pPr>
        <w:pStyle w:val="Normal"/>
        <w:rPr>
          <w:lang w:val="cs-CZ"/>
        </w:rPr>
      </w:pPr>
      <w:r>
        <w:rPr>
          <w:lang w:val="cs-CZ"/>
        </w:rPr>
        <w:t>O výsledcích každé inspekce budou informováni ostaní členové týmu, aby na základě provedených změn mohli upravit svojit činnost, pokud se dané změny týkaj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 souladu s Harmonogramem zajišťování kvality jsou naplánovány tyto inspekce: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inspekce úvodní studie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Evaluace úvodní studie, kontrola plnění požadavků, kontrola integrity dokumentu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inspekce analýzy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>Evaluace analýzy, kontrola plnění požadavků, kontrola integrity analýzy, verifikace s úvodní studií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cs-CZ"/>
        </w:rPr>
      </w:pPr>
      <w:r>
        <w:rPr>
          <w:b/>
          <w:bCs/>
          <w:lang w:val="cs-CZ"/>
        </w:rPr>
        <w:t>inspekce návrhu</w:t>
      </w:r>
    </w:p>
    <w:p>
      <w:pPr>
        <w:pStyle w:val="Normal"/>
        <w:ind w:left="720" w:hanging="0"/>
        <w:rPr/>
      </w:pPr>
      <w:r>
        <w:rPr>
          <w:lang w:val="cs-CZ"/>
        </w:rPr>
        <w:t>Evaluace návrhu, kontrola plnění požadavků, kontrola integrity návrhu, verifikace s analýzou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cs-CZ"/>
        </w:rPr>
        <w:t>Audi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lang w:val="cs-CZ"/>
        </w:rPr>
      </w:pPr>
      <w:r>
        <w:rPr>
          <w:rFonts w:eastAsia="Times New Roman" w:cs="Times New Roman"/>
          <w:b/>
          <w:bCs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zhledem k velikosti projektu a velikosti vývojového týmu a dále s ohledem na rozpočet projektu se neplánují nezávislé audity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T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Úče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Účelem testů je ověřit předpokládanou činnost programu a s co největší pravděpodobností objevit skryté chyb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Testy</w:t>
      </w:r>
    </w:p>
    <w:p>
      <w:pPr>
        <w:pStyle w:val="NormalWeb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jednotkový test</w:t>
      </w:r>
      <w:r>
        <w:rPr>
          <w:rFonts w:cs="Verdana" w:ascii="Verdana" w:hAnsi="Verdana"/>
          <w:sz w:val="20"/>
          <w:szCs w:val="20"/>
        </w:rPr>
        <w:t xml:space="preserve"> - white box testing</w:t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integrační test</w:t>
      </w:r>
      <w:r>
        <w:rPr>
          <w:rFonts w:cs="Verdana" w:ascii="Verdana" w:hAnsi="Verdana"/>
          <w:sz w:val="20"/>
          <w:szCs w:val="20"/>
        </w:rPr>
        <w:t xml:space="preserve"> - verifikace programové konstrukce (black-box a částečně white-box - pokrytí hlavních cest řízení)</w:t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validační test</w:t>
      </w:r>
      <w:r>
        <w:rPr>
          <w:rFonts w:cs="Verdana" w:ascii="Verdana" w:hAnsi="Verdana"/>
          <w:sz w:val="20"/>
          <w:szCs w:val="20"/>
        </w:rPr>
        <w:t xml:space="preserve"> - ověření, že program vyhovuje požadavkům na funkci, chování a provedení ( black-box).</w:t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systémový test</w:t>
      </w:r>
      <w:r>
        <w:rPr>
          <w:rFonts w:cs="Verdana" w:ascii="Verdana" w:hAnsi="Verdana"/>
          <w:sz w:val="20"/>
          <w:szCs w:val="20"/>
        </w:rPr>
        <w:t xml:space="preserve"> - test v kombinaci s ostatními systémovými prvky - HW, databáze, uživatelé.</w:t>
      </w:r>
    </w:p>
    <w:p>
      <w:pPr>
        <w:pStyle w:val="Heading1"/>
        <w:rPr/>
      </w:pPr>
      <w:r>
        <w:rPr/>
        <w:t>Metody evidence a způsob řešení zjištěných problém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šechny zjištěné chyby budou uloženy v souboru Error.lst. Soubor s chybami bude obsahovat tyto naležitosti : </w:t>
      </w:r>
      <w:r>
        <w:rPr/>
        <w:t>datum a čas, jméno člena, který chybu objevil, a člena, který je za ni (pravděpodobně) zodpovědný, přesný popis, jak k ní došlo, a zda je reprodukovatelná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Nástroje, techniky a metod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ástroje:</w:t>
      </w:r>
    </w:p>
    <w:p>
      <w:pPr>
        <w:pStyle w:val="Normal"/>
        <w:numPr>
          <w:ilvl w:val="0"/>
          <w:numId w:val="3"/>
        </w:numPr>
        <w:rPr/>
      </w:pPr>
      <w:r>
        <w:rPr/>
        <w:t>SQL monitor</w:t>
      </w:r>
    </w:p>
    <w:p>
      <w:pPr>
        <w:pStyle w:val="Normal"/>
        <w:numPr>
          <w:ilvl w:val="0"/>
          <w:numId w:val="3"/>
        </w:numPr>
        <w:rPr/>
      </w:pPr>
      <w:r>
        <w:rPr/>
        <w:t>TCP/IP monitor</w:t>
      </w:r>
    </w:p>
    <w:p>
      <w:pPr>
        <w:pStyle w:val="Normal"/>
        <w:numPr>
          <w:ilvl w:val="0"/>
          <w:numId w:val="3"/>
        </w:numPr>
        <w:rPr/>
      </w:pPr>
      <w:r>
        <w:rPr/>
        <w:t>Vlastní testové progra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em SQA budou předem plánované inspekce a revize. Doplňujícím prvkem budou pravidelné porady, pro které nebude vyžadována předběžná příprava, a na kterých se budou řešit aktuální problémy včetně těch spojených s procesem SQA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Kontrola mědi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ata budou uchovávána na jednotlivých počítačích, používaných pro vývoj, které budou v kancelářích. Dále též data budou uložena na centrálním serveru. Záloha tohoto serveru se bude provádět denně na DLT pásku (systémem 4+1)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Kontrola subdodáve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voj tohoto projektu není závislý na ostatních subdodavatelích s vyjímkou hardwaru a vývojového softwaru. Za kontakt s subdodavatelskou firmou je odpovědný Libor Buš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Zápi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ichal Štusák průběžně pořizuje dokumentaci k procesu SQA, tedy zápisy jednotlivých schůzek, revizí a inspekcí a výsledky testů. Pro tyto dokumenty platí stejná pravidla jako pro zbytek dokumentace a jsou ukládány, zpřístupňovány a zálohovány stejným způsob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uvedení produktu do praxe, bude provedeno školení zaměstnanců klienta v obsluze produktu.</w:t>
      </w:r>
    </w:p>
    <w:p>
      <w:pPr>
        <w:pStyle w:val="Normal"/>
        <w:rPr/>
      </w:pPr>
      <w:r>
        <w:rPr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36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/>
          <w:lang w:val="cs-CZ"/>
        </w:rPr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18:00Z</dcterms:created>
  <dc:creator>stusimur</dc:creator>
  <dc:description/>
  <dc:language>en-US</dc:language>
  <cp:lastModifiedBy>stusimur</cp:lastModifiedBy>
  <dcterms:modified xsi:type="dcterms:W3CDTF">2000-05-17T14:27:00Z</dcterms:modified>
  <cp:revision>4</cp:revision>
  <dc:subject/>
  <dc:title>Plán zajištění jakosti</dc:title>
</cp:coreProperties>
</file>