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Zpráva o pr</w:t>
      </w:r>
      <w:r>
        <w:rPr>
          <w:b/>
          <w:bCs/>
          <w:sz w:val="36"/>
          <w:lang w:val="cs-CZ"/>
        </w:rPr>
        <w:t>ůběžné kontrole</w:t>
      </w:r>
    </w:p>
    <w:p>
      <w:pPr>
        <w:pStyle w:val="Normal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jc w:val="center"/>
        <w:rPr/>
      </w:pPr>
      <w:r>
        <w:rPr/>
        <w:t>Úvodní studi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Deklarace záměru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Deklarace záměru je zpracována odpovídajícím způsobem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Web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t>Odborný článek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Odborný článek vystihuje deklaraci záměru.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t>Uživatelské role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Uživatelské role jsou v souladu s odborným článkem. Pouze role Zákaznický servis a Redaktor se jeví částečně jako duplicitní.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t>Kontextový diagram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Kontextový diagram je zpracován odpovídajícím způsobem a představuje základ prozpracování dalších, podrobnějších úrovní.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ztahy v kontextovém diagramu jsou dány obecněji. Bylo by dobré zpřesnění vazeb.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evyskytuje se zde položka zákaznický servis.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t>Datový slovník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Způsob kontroli této notace je velice obtížná. V datovém slovníku se nenachází žádná podstatná chyba.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t>Model jednání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Web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lang w:val="cs-CZ"/>
        </w:rPr>
        <w:t>Model jednání odpovídá návrhu. Avšak jeho grafická úprava slabší.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t>Řešitelský tým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Řešitelský tým je zde uveden. Chybí zde ale podrobný popis členů týmu a jejich funkcí.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t>Návrh řešení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HW a SW řešení je v návrhu nedostatečně popsáno. Naopak informace o systémových  kompontentách jsou zde nadbytečné.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540" w:hanging="54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t>Rozpočet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ozpočet získaný pomocí metody COCOMO odpovídá této variantě. Počet řádek aplikace se zdá spíše podhodnocen. Dále chybí zpřesňující informace o HW a SW.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t>Seznam úloh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  <w:r>
        <w:rPr>
          <w:rFonts w:eastAsia="Times New Roman" w:cs="Times New Roman" w:ascii="Times New Roman" w:hAnsi="Times New Roman"/>
          <w:lang w:val="cs-CZ"/>
        </w:rPr>
        <w:t>Seznam úloh je dobře zpracován.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t>Harmonogram řešení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Etapy v Harmonogramu jsou zpracvány správně. Na testování jednotlivých modulů je vymezená dostatečná doba. Není zde ale vymezena doba pro intgrační,validační a systémové testy a jejich případné opravy.</w:t>
      </w:r>
    </w:p>
    <w:p>
      <w:pPr>
        <w:pStyle w:val="NormalWeb"/>
        <w:spacing w:before="0" w:after="0"/>
        <w:ind w:left="36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32"/>
          <w:lang w:val="cs-CZ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32"/>
          <w:lang w:val="cs-CZ"/>
        </w:rPr>
        <w:t>Rámcový plán projektu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32"/>
          <w:lang w:val="cs-CZ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Rámcový plán je zpracován v pořádku. Odchylky od úvodní studie jsou velmi malé, spíše ji zpřesňují. Vyskytují se tam jenom menší drobnosti. Cena za MySQL licenci je rozdílná od ceny uvedené v úvodní studii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32"/>
          <w:lang w:val="cs-CZ"/>
        </w:rPr>
        <w:t>Analytická dokumentace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atový model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atový model je velmi dobře zpracován. Žádné nedostatky se zde neobjevily.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ynamický model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Dynamický model je též zpracován dobře. Mohl by zde být podrobnější popis.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Funkční model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V době zpracování nebyl kompletně připraven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ávrh uživatelského rozhraní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Návrh je zde precizně vytvořen a plně z dokumentován.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lang w:val="cs-CZ"/>
        </w:rPr>
        <w:t>Procesorový model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Stejné jako v případě  dynamického modelu.</w:t>
      </w:r>
    </w:p>
    <w:p>
      <w:pPr>
        <w:pStyle w:val="NormalWeb"/>
        <w:spacing w:before="0" w:after="0"/>
        <w:ind w:left="720" w:hanging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7:40:00Z</dcterms:created>
  <dc:creator>stusimur</dc:creator>
  <dc:description/>
  <dc:language>en-US</dc:language>
  <cp:lastModifiedBy>stusimur</cp:lastModifiedBy>
  <dcterms:modified xsi:type="dcterms:W3CDTF">2000-05-16T23:49:00Z</dcterms:modified>
  <cp:revision>7</cp:revision>
  <dc:subject/>
  <dc:title/>
</cp:coreProperties>
</file>