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5. LITERATURA DOBY NARODNÍHO OBROZENÍ</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Začátky českého národního hnutí</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 době, kdy francouzskou literaturu rozvíjí svými díly Voltaire a německou Goethe, se zdálo, že české písemnictví je odsouzeno k brzkému zániku. Na konci 18. stol. se během dvou, tří generací zase vytváří díla, která patří k živému kulturnímu dědictví např. Kollár, Čelakovský, Tyl, Mácha, Erben, Havlíček, Němcová. Této době nového vzestupu říkáme národní obrození.</w:t>
      </w:r>
    </w:p>
    <w:p>
      <w:pPr>
        <w:pStyle w:val="Normal"/>
        <w:rPr/>
      </w:pPr>
      <w:r>
        <w:rPr>
          <w:rFonts w:cs="Arial" w:ascii="Arial" w:hAnsi="Arial"/>
          <w:sz w:val="24"/>
        </w:rPr>
        <w:t xml:space="preserve">Jeho dovršením je revoluční rok 1848. Nové společenské vztahy představoval osvícenský panovník Josef II. (1780 - 1790). </w:t>
      </w:r>
      <w:r>
        <w:rPr>
          <w:rFonts w:cs="Arial" w:ascii="Arial" w:hAnsi="Arial"/>
          <w:sz w:val="24"/>
          <w:u w:val="single"/>
        </w:rPr>
        <w:t>Josefínské reformy</w:t>
      </w:r>
      <w:r>
        <w:rPr>
          <w:rFonts w:cs="Arial" w:ascii="Arial" w:hAnsi="Arial"/>
          <w:sz w:val="24"/>
        </w:rPr>
        <w:t xml:space="preserve"> měly uvolnit rozvoj výroby. Tomuto cíly sloužil zejména </w:t>
      </w:r>
      <w:r>
        <w:rPr>
          <w:rFonts w:cs="Arial" w:ascii="Arial" w:hAnsi="Arial"/>
          <w:sz w:val="24"/>
          <w:u w:val="single"/>
        </w:rPr>
        <w:t>toleranční patent</w:t>
      </w:r>
      <w:r>
        <w:rPr>
          <w:rFonts w:cs="Arial" w:ascii="Arial" w:hAnsi="Arial"/>
          <w:sz w:val="24"/>
        </w:rPr>
        <w:t xml:space="preserve">, který dal evangelíkům možnost hlásit se ke svému náboženství. Ještě závažnější bylo </w:t>
      </w:r>
      <w:r>
        <w:rPr>
          <w:rFonts w:cs="Arial" w:ascii="Arial" w:hAnsi="Arial"/>
          <w:sz w:val="24"/>
          <w:u w:val="single"/>
        </w:rPr>
        <w:t>zrušení nevolnictví</w:t>
      </w:r>
      <w:r>
        <w:rPr>
          <w:rFonts w:cs="Arial" w:ascii="Arial" w:hAnsi="Arial"/>
          <w:sz w:val="24"/>
        </w:rPr>
        <w:t xml:space="preserve">, které umožnilo svobodné stěhování obyvatel vesnic do měst. Byl zrušen jezuitský řád (1773). Vznikla </w:t>
      </w:r>
      <w:r>
        <w:rPr>
          <w:rFonts w:cs="Arial" w:ascii="Arial" w:hAnsi="Arial"/>
          <w:sz w:val="24"/>
          <w:u w:val="single"/>
        </w:rPr>
        <w:t>Královská česká společnost nauk</w:t>
      </w:r>
      <w:r>
        <w:rPr>
          <w:rFonts w:cs="Arial" w:ascii="Arial" w:hAnsi="Arial"/>
          <w:sz w:val="24"/>
        </w:rPr>
        <w:t xml:space="preserve"> (1774) jejíž pokračovatelkou je dnešní Česká akademie věd. Tiskem byla vydána i stará </w:t>
      </w:r>
      <w:r>
        <w:rPr>
          <w:rFonts w:cs="Arial" w:ascii="Arial" w:hAnsi="Arial"/>
          <w:sz w:val="24"/>
          <w:u w:val="single"/>
        </w:rPr>
        <w:t>Obrana Balbínova</w:t>
      </w:r>
      <w:r>
        <w:rPr>
          <w:rFonts w:cs="Arial" w:ascii="Arial" w:hAnsi="Arial"/>
          <w:sz w:val="24"/>
        </w:rPr>
        <w:t xml:space="preserve"> (1775), která do té doby ležela v rukopis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Josef Dobrovský (1753 - 1829)</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Hlavním jazykovědným tvůrcem této doby byl Josef Dobrovský. Narodil se v Ďarmotech u Rábu jako syn Dragounského strážmistra Doubravského (jméno Dobrovský vzniklo špatným zápisem do matriky). Otec se vrátil do Čech. V rodině se většinou mluvilo německy, češtinu Dobrovský ovládl až na studiích v Německém Brodě a v Klatovech. V Praze vystudoval bohosloví, ale kněžské povolání nevykonával a stal se vychovatelem. Vykonal několik cest (do Ruska, do Švédska). Dobrovský se domníval, že čeština už nezíská ztracené poz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azykovědné práce:</w:t>
      </w:r>
    </w:p>
    <w:p>
      <w:pPr>
        <w:pStyle w:val="Normal"/>
        <w:rPr/>
      </w:pPr>
      <w:r>
        <w:rPr>
          <w:rFonts w:cs="Arial" w:ascii="Arial" w:hAnsi="Arial"/>
          <w:sz w:val="24"/>
        </w:rPr>
        <w:t>„</w:t>
      </w:r>
      <w:r>
        <w:rPr>
          <w:rFonts w:cs="Arial" w:ascii="Arial" w:hAnsi="Arial"/>
          <w:i/>
          <w:sz w:val="24"/>
        </w:rPr>
        <w:t>Podrobná mluvnice češtiny</w:t>
      </w:r>
      <w:r>
        <w:rPr>
          <w:rFonts w:cs="Arial" w:ascii="Arial" w:hAnsi="Arial"/>
          <w:sz w:val="24"/>
        </w:rPr>
        <w:t>“ (1809) a dvojdílný německo - český slovník.</w:t>
      </w:r>
    </w:p>
    <w:p>
      <w:pPr>
        <w:pStyle w:val="Normal"/>
        <w:rPr/>
      </w:pPr>
      <w:r>
        <w:rPr>
          <w:rFonts w:cs="Arial" w:ascii="Arial" w:hAnsi="Arial"/>
          <w:sz w:val="24"/>
        </w:rPr>
        <w:t>Vrcholem jeho tvorby je latinská „</w:t>
      </w:r>
      <w:r>
        <w:rPr>
          <w:rFonts w:cs="Arial" w:ascii="Arial" w:hAnsi="Arial"/>
          <w:i/>
          <w:sz w:val="24"/>
        </w:rPr>
        <w:t>Mluvnice staroslověnštiny</w:t>
      </w:r>
      <w:r>
        <w:rPr>
          <w:rFonts w:cs="Arial" w:ascii="Arial" w:hAnsi="Arial"/>
          <w:sz w:val="24"/>
        </w:rPr>
        <w:t xml:space="preserve">“ (1822), jíž se stal </w:t>
      </w:r>
    </w:p>
    <w:p>
      <w:pPr>
        <w:pStyle w:val="Normal"/>
        <w:rPr/>
      </w:pPr>
      <w:r>
        <w:rPr>
          <w:rFonts w:cs="Arial" w:ascii="Arial" w:hAnsi="Arial"/>
          <w:sz w:val="24"/>
        </w:rPr>
        <w:t>zakladatelem s l a v i s t i k y.</w:t>
      </w:r>
    </w:p>
    <w:p>
      <w:pPr>
        <w:pStyle w:val="Normal"/>
        <w:rPr/>
      </w:pPr>
      <w:r>
        <w:rPr>
          <w:rFonts w:cs="Arial" w:ascii="Arial" w:hAnsi="Arial"/>
          <w:sz w:val="24"/>
        </w:rPr>
        <w:t>„</w:t>
      </w:r>
      <w:r>
        <w:rPr>
          <w:rFonts w:cs="Arial" w:ascii="Arial" w:hAnsi="Arial"/>
          <w:i/>
          <w:sz w:val="24"/>
        </w:rPr>
        <w:t>Dějiny českého národa a literatury</w:t>
      </w:r>
      <w:r>
        <w:rPr>
          <w:rFonts w:cs="Arial" w:ascii="Arial" w:hAnsi="Arial"/>
          <w:sz w:val="24"/>
        </w:rPr>
        <w:t xml:space="preserve">“ (1792). Za vrchol české literatury pokládal období veleslavínské.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Nakladatelství Česká expedic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R. 1791 založil </w:t>
      </w:r>
      <w:r>
        <w:rPr>
          <w:rFonts w:cs="Arial" w:ascii="Arial" w:hAnsi="Arial"/>
          <w:b/>
          <w:sz w:val="24"/>
        </w:rPr>
        <w:t>Václav Matěj Kramerius</w:t>
      </w:r>
      <w:r>
        <w:rPr>
          <w:rFonts w:cs="Arial" w:ascii="Arial" w:hAnsi="Arial"/>
          <w:sz w:val="24"/>
        </w:rPr>
        <w:t xml:space="preserve"> (1753 - 1808) nakladatelství Česká expedice. Kramerius byl znám jako vynikající organizátor kulturně společenského života a novinář (</w:t>
      </w:r>
      <w:r>
        <w:rPr>
          <w:rFonts w:cs="Arial" w:ascii="Arial" w:hAnsi="Arial"/>
          <w:i/>
          <w:sz w:val="24"/>
        </w:rPr>
        <w:t>Krameriovy c. k. vlastenecké noviny</w:t>
      </w:r>
      <w:r>
        <w:rPr>
          <w:rFonts w:cs="Arial" w:ascii="Arial" w:hAnsi="Arial"/>
          <w:sz w:val="24"/>
        </w:rPr>
        <w:t>). Z jeho nakladatelství vycházely hlavně překlady nebo úpravy cizích děl, které byly určeny pro široké čtenářské vrstvy. Vydal cestopis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Divad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Praha měla stále divadlo Stavovské. V něm se však hrálo česky jen výjimečně. Zájem o české hry vedl k založení české divadelní společnosti, která vybudovala roku 1786 Vlastenecké divadlo na dnešním Václavském náměstí. Byla to dřevěná stavba, odtud název tohoto divadla - Bouda. Po třech letech byly budova střena, hrálo se pak na různých místech prahy.</w:t>
      </w:r>
    </w:p>
    <w:p>
      <w:pPr>
        <w:pStyle w:val="Normal"/>
        <w:rPr/>
      </w:pPr>
      <w:r>
        <w:rPr>
          <w:rFonts w:cs="Arial" w:ascii="Arial" w:hAnsi="Arial"/>
          <w:b/>
          <w:sz w:val="24"/>
        </w:rPr>
        <w:t>Václav Thám (1765 - asi 1816</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Hlavním činitelem v divadelním životě Boudy byl Václav Thám. Ten okolo sebe seskupil celou družinu spolupracovníků. Nadšení pro divadlo bylo veliké. Z klasiků se dostal do repertoáru Schiller a dvěma hrami v překladu </w:t>
      </w:r>
      <w:r>
        <w:rPr>
          <w:rFonts w:cs="Arial" w:ascii="Arial" w:hAnsi="Arial"/>
          <w:b/>
          <w:sz w:val="24"/>
        </w:rPr>
        <w:t>K. I. Tháma</w:t>
      </w:r>
      <w:r>
        <w:rPr>
          <w:rFonts w:cs="Arial" w:ascii="Arial" w:hAnsi="Arial"/>
          <w:sz w:val="24"/>
        </w:rPr>
        <w:t xml:space="preserve"> (bratra V. Tháma) také Shakespeare (</w:t>
      </w:r>
      <w:r>
        <w:rPr>
          <w:rFonts w:cs="Arial" w:ascii="Arial" w:hAnsi="Arial"/>
          <w:i/>
          <w:sz w:val="24"/>
        </w:rPr>
        <w:t>Macbeth a Král Lear</w:t>
      </w:r>
      <w:r>
        <w:rPr>
          <w:rFonts w:cs="Arial" w:ascii="Arial" w:hAnsi="Arial"/>
          <w:sz w:val="24"/>
        </w:rPr>
        <w:t xml:space="preserve">). Jen podle názvu známe i původní hry Thámovy. Z jeho her se zachovali jen tři překlady, i když celkem vytvořil přes 50 divadelních her. </w:t>
      </w:r>
    </w:p>
    <w:p>
      <w:pPr>
        <w:pStyle w:val="Normal"/>
        <w:rPr/>
      </w:pPr>
      <w:r>
        <w:rPr>
          <w:rFonts w:eastAsia="Arial" w:cs="Arial" w:ascii="Arial" w:hAnsi="Arial"/>
          <w:sz w:val="24"/>
        </w:rPr>
        <w:t xml:space="preserve">  </w:t>
      </w:r>
      <w:r>
        <w:rPr>
          <w:rFonts w:cs="Arial" w:ascii="Arial" w:hAnsi="Arial"/>
          <w:sz w:val="24"/>
        </w:rPr>
        <w:t xml:space="preserve">O lidovou frašku z pražského prostředí se pokusil </w:t>
      </w:r>
      <w:r>
        <w:rPr>
          <w:rFonts w:cs="Arial" w:ascii="Arial" w:hAnsi="Arial"/>
          <w:b/>
          <w:sz w:val="24"/>
        </w:rPr>
        <w:t>Prokop Šedivý. Antonín Zíma</w:t>
      </w:r>
      <w:r>
        <w:rPr>
          <w:rFonts w:cs="Arial" w:ascii="Arial" w:hAnsi="Arial"/>
          <w:sz w:val="24"/>
        </w:rPr>
        <w:t xml:space="preserve"> napsal vlasteneckou hru </w:t>
      </w:r>
      <w:r>
        <w:rPr>
          <w:rFonts w:cs="Arial" w:ascii="Arial" w:hAnsi="Arial"/>
          <w:i/>
          <w:sz w:val="24"/>
        </w:rPr>
        <w:t>Oldřich a Božen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Václav Kliment Klicpera (1792 - 1859)</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Prvním skutečným dramatikem českého národního obrození od dvacátých let 19. století byl až V. K. Klicpera, autor několika desítek divadelních her, z nichž několik se pro svěžest a dobromyslnost hraje na našich jevištích dodnes (</w:t>
      </w:r>
      <w:r>
        <w:rPr>
          <w:rFonts w:cs="Arial" w:ascii="Arial" w:hAnsi="Arial"/>
          <w:i/>
          <w:sz w:val="24"/>
        </w:rPr>
        <w:t>Divotvorný klobouk</w:t>
      </w:r>
      <w:r>
        <w:rPr>
          <w:rFonts w:cs="Arial" w:ascii="Arial" w:hAnsi="Arial"/>
          <w:sz w:val="24"/>
        </w:rPr>
        <w:t xml:space="preserve">). </w:t>
      </w:r>
    </w:p>
    <w:p>
      <w:pPr>
        <w:pStyle w:val="Normal"/>
        <w:rPr/>
      </w:pPr>
      <w:r>
        <w:rPr>
          <w:rFonts w:cs="Arial" w:ascii="Arial" w:hAnsi="Arial"/>
          <w:sz w:val="24"/>
        </w:rPr>
        <w:t xml:space="preserve">Jakýmsi úvodem k obrozenecké poezii byl almanach sestavený </w:t>
      </w:r>
      <w:r>
        <w:rPr>
          <w:rFonts w:cs="Arial" w:ascii="Arial" w:hAnsi="Arial"/>
          <w:b/>
          <w:sz w:val="24"/>
        </w:rPr>
        <w:t>V. Thámem</w:t>
      </w:r>
      <w:r>
        <w:rPr>
          <w:rFonts w:cs="Arial" w:ascii="Arial" w:hAnsi="Arial"/>
          <w:sz w:val="24"/>
        </w:rPr>
        <w:t xml:space="preserve"> </w:t>
      </w:r>
      <w:r>
        <w:rPr>
          <w:rFonts w:cs="Arial" w:ascii="Arial" w:hAnsi="Arial"/>
          <w:i/>
          <w:sz w:val="24"/>
        </w:rPr>
        <w:t>Básně v řeči vázané</w:t>
      </w:r>
      <w:r>
        <w:rPr>
          <w:rFonts w:cs="Arial" w:ascii="Arial" w:hAnsi="Arial"/>
          <w:sz w:val="24"/>
        </w:rPr>
        <w:t xml:space="preserve"> (1788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ntonín Jaroslav Puchmajer (1769 - 1847)</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A. J. Puchmajer vydal v letech 1795 c- 1814 pět almanachů. Puchmajerovu družinu tvořili básníci z Čech, Moravy i Slezka.  Sám Puchmajer vynikl i jako skladatel ód (</w:t>
      </w:r>
      <w:r>
        <w:rPr>
          <w:rFonts w:cs="Arial" w:ascii="Arial" w:hAnsi="Arial"/>
          <w:i/>
          <w:sz w:val="24"/>
        </w:rPr>
        <w:t>Óda na Jana Žižku</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Národní obrození ve dvacátých letech 19. století</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Josef Jungmann (1773 - 1847)</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arodil se v roce 1773 ve vsi Hudlice na Berounsku. Studoval v Berouně a později v Praze filosofii a práva. V r. 1799 se stává profesorem na gymnáziu v Litoměřicích, kde se hned od počátku snaží vyučovat češtině,. V r. 1815 přechází do Prahy opět jako gymnazijní profesor. Později je rektorem pražské univerzity. Zemřel r. 1847 v Praze. Jungmann byl pln víry v budoucnost českého kulturního života. Velký význam mají jeho básnické překlady. Přeložil básně Fridricha Schillera a Johanna Wolfganga Goetha. K tomuto účelu musel Jungmann provést jakousi revizi slovní zásoby češtiny, rozšiřoval ji o nová slova přejatá z jiných slovanských jazyků nebo o vlastní novotvary. V r. 1816 vyšlo vládní nařízen, které umožňovalo vyučovat češtině na gymnáziích. Jungmann k tomuto účelu sepsal obsáhlou pomůcku zvanou </w:t>
      </w:r>
      <w:r>
        <w:rPr>
          <w:rFonts w:cs="Arial" w:ascii="Arial" w:hAnsi="Arial"/>
          <w:i/>
          <w:sz w:val="24"/>
        </w:rPr>
        <w:t>Slovesnost</w:t>
      </w:r>
      <w:r>
        <w:rPr>
          <w:rFonts w:cs="Arial" w:ascii="Arial" w:hAnsi="Arial"/>
          <w:sz w:val="24"/>
        </w:rPr>
        <w:t xml:space="preserve">. Byla současně první českou teorií literatury i slohovou čítankou. Slovesnost uvádí v ukázkách příklady z české literatury od doby Husovy až po současnost. Ještě větší význam mělo Jungmannovo literárněhistorické dílo , </w:t>
      </w:r>
      <w:r>
        <w:rPr>
          <w:rFonts w:cs="Arial" w:ascii="Arial" w:hAnsi="Arial"/>
          <w:i/>
          <w:sz w:val="24"/>
        </w:rPr>
        <w:t xml:space="preserve">Historie literatury české </w:t>
      </w:r>
      <w:r>
        <w:rPr>
          <w:rFonts w:cs="Arial" w:ascii="Arial" w:hAnsi="Arial"/>
          <w:sz w:val="24"/>
        </w:rPr>
        <w:t xml:space="preserve">(1825). Celé rozsáhlé dílo je rozděleno do sedmi oddílů. V každém oddílu Jungmann nejprve probírá historicko situaci, vzdělanost doby, otázky jazyka, charakter literatury a seznam historických prací.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oučasně s literární historií se Jungmann věnoval i jazykovědnému bádání. Výsledkem tohoto celoživotního snažení je pak v letech 1834 - 1839 vydaný </w:t>
      </w:r>
      <w:r>
        <w:rPr>
          <w:rFonts w:cs="Arial" w:ascii="Arial" w:hAnsi="Arial"/>
          <w:i/>
          <w:sz w:val="24"/>
        </w:rPr>
        <w:t>pětidílný Slovník česko - německý</w:t>
      </w:r>
      <w:r>
        <w:rPr>
          <w:rFonts w:cs="Arial" w:ascii="Arial" w:hAnsi="Arial"/>
          <w:sz w:val="24"/>
        </w:rPr>
        <w:t xml:space="preserve">, dílo svým rozsahem a pojetím jedinečné. Jungmann sestavil plán na vytvoření české encyklopedie, jež měla vyložit všechny vědní obory v českém jazyce. Plán byl realizován mnohem později </w:t>
      </w:r>
      <w:r>
        <w:rPr>
          <w:rFonts w:cs="Arial" w:ascii="Arial" w:hAnsi="Arial"/>
          <w:sz w:val="24"/>
          <w:u w:val="single"/>
        </w:rPr>
        <w:t>Riegrovým</w:t>
      </w:r>
      <w:r>
        <w:rPr>
          <w:rFonts w:cs="Arial" w:ascii="Arial" w:hAnsi="Arial"/>
          <w:sz w:val="24"/>
        </w:rPr>
        <w:t xml:space="preserve"> </w:t>
      </w:r>
      <w:r>
        <w:rPr>
          <w:rFonts w:cs="Arial" w:ascii="Arial" w:hAnsi="Arial"/>
          <w:i/>
          <w:sz w:val="24"/>
        </w:rPr>
        <w:t>Slovníkem naučným.</w:t>
      </w:r>
    </w:p>
    <w:p>
      <w:pPr>
        <w:pStyle w:val="Normal"/>
        <w:rPr>
          <w:rFonts w:ascii="Arial" w:hAnsi="Arial" w:cs="Arial"/>
          <w:i/>
          <w:i/>
          <w:sz w:val="24"/>
        </w:rPr>
      </w:pPr>
      <w:r>
        <w:rPr>
          <w:rFonts w:cs="Arial" w:ascii="Arial" w:hAnsi="Arial"/>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František Palacký (1798 - 1876)</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Narodil se v Hodslavicích na Moravě v rodinně evangelického písmáka a učitele. Studoval nejprve v Trenčíně, později v Bratislavě, odtud odešel do Prahy. Sňatkem s dcerou bohatého pražského měšťana si zajistil existenční zajištění, takže mohl všechny své síly věnovat vědecké práci.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alacký byl mnohostranně nadaný, ale především byl historikem. Po rozsáhlých přípravných pracích začal vydávat  své </w:t>
      </w:r>
      <w:r>
        <w:rPr>
          <w:rFonts w:cs="Arial" w:ascii="Arial" w:hAnsi="Arial"/>
          <w:b/>
          <w:i w:val="false"/>
          <w:sz w:val="24"/>
        </w:rPr>
        <w:t xml:space="preserve">Dějiny národu českého v Čechách i na </w:t>
      </w:r>
      <w:r>
        <w:rPr>
          <w:rFonts w:cs="Arial" w:ascii="Arial" w:hAnsi="Arial"/>
          <w:i/>
          <w:sz w:val="24"/>
        </w:rPr>
        <w:t>Moravě</w:t>
      </w:r>
      <w:r>
        <w:rPr>
          <w:rFonts w:cs="Arial" w:ascii="Arial" w:hAnsi="Arial"/>
          <w:sz w:val="24"/>
        </w:rPr>
        <w:t xml:space="preserve">, nejprve německy a od roku 1848 česky. Poslední svazek Dějin vyšel nedlouho před Palackého smrtí. Dějiny obsáhly historii českého národa od nejstarších dob až do roku 1526, nástupu Habsburků na český trůn. Palackého Dějiny patří k neprůbojnějším knihám 19. století. Palacký byl i politickým činitelem. Výrazně vystoupil a v roce 1848, kdy se stal jedním z hlavních organizátorů Slovanského sjezdu v Praze. V Politickém dění roku 1848 hájil zásadu </w:t>
        <w:br/>
        <w:t>tzv. a u s t r o s l a v i z m u, který vycházel z potřeby zachovat rakouský stát jako ochranu malých, především slovanských národů. Potlačení ústavních práv z roku 1848 otřáslo Palackého důvěrou v možnost federativní přestavby Rakouska</w:t>
      </w:r>
    </w:p>
    <w:p>
      <w:pPr>
        <w:pStyle w:val="Normal"/>
        <w:rPr>
          <w:rFonts w:ascii="Arial" w:hAnsi="Arial" w:cs="Arial"/>
          <w:sz w:val="24"/>
        </w:rPr>
      </w:pPr>
      <w:r>
        <w:rPr>
          <w:rFonts w:cs="Arial" w:ascii="Arial" w:hAnsi="Arial"/>
          <w:sz w:val="24"/>
        </w:rPr>
        <w:t>Jeho vědecké dílo vede k lásce k národní minulos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Pavel Josef Šafařík (1795 - 186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yl stálým spolupracovníkem a blízkým přítelem Palackého. Narodil se v rodině evangelického kazatele na východním Slovensku. Po studiích v Německu odešel jako profesor na gymnázium do Srbska, kde působil 13. let. V r. 1833 se s pomocí Palackého dostal do Prahy.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iterární činnost začal Šafařík jak básník, později se věnoval především literární historii. Ústřední Šafaříkovo dílo jsou </w:t>
      </w:r>
      <w:r>
        <w:rPr>
          <w:rFonts w:cs="Arial" w:ascii="Arial" w:hAnsi="Arial"/>
          <w:i/>
          <w:sz w:val="24"/>
        </w:rPr>
        <w:t>Slovanské starožitnosti</w:t>
      </w:r>
      <w:r>
        <w:rPr>
          <w:rFonts w:cs="Arial" w:ascii="Arial" w:hAnsi="Arial"/>
          <w:sz w:val="24"/>
        </w:rPr>
        <w:t xml:space="preserve"> (1837). Jím Šafařík založil vědu o slovanské prehistorii a archeologii. Základní tezí knihy je důkaz, že Slované patří mezi dávné původní praobyvatele Evropy. Naši obrozenci si s lítostí uvědomovali, že naše literatura se nemůže chlubit takovými starobylými díly jako německá, ruská, řecká. Proto vznikla snaha vytvořit si takové památky uměle. Tak se zřejmě v roce 1817 a v roce následujícím zrodily dva padělky -</w:t>
      </w:r>
      <w:r>
        <w:rPr>
          <w:rFonts w:cs="Arial" w:ascii="Arial" w:hAnsi="Arial"/>
          <w:i/>
          <w:sz w:val="24"/>
        </w:rPr>
        <w:t>Rukopisy Královédvorský a Zelenohorský</w:t>
      </w:r>
      <w:r>
        <w:rPr>
          <w:rFonts w:cs="Arial" w:ascii="Arial" w:hAnsi="Arial"/>
          <w:sz w:val="24"/>
        </w:rPr>
        <w:t>, nazývané podle míst domnělých nálezů. Těžiště obou skladeb je v epických zpěvech. RK obsahuje kromě nich ještě několik lyrických a dvě lyrickoepické básně. Oba rukopisy měly vzbuzovat dojem, že jsou torzem velkých sborníků časově se hlásící do 13. století. (RK) a v druhém případě dokonce 10. století (RZ).Rukopisy byly přijaty vlasteneckou společností s nadšením. Veškerá česká vědecká obec uznala RK za pravý, RZ který obsahuje zlomek o staročeském sněmu a Libušině soudu, vzbudil hned od počátku určité podezření, především u Dobrovského. Avšak již v polovině 19. století se znovu objevily pochybnosti. V 80. letech skupina profesorů české univerzity (např. Masaryk) přinesla zásadní vědecké důkazy o nepravosti rukopisů. Obráncům pravosti rukopisů se nikdy nepodařilo tyto důkazy vyvrátit.</w:t>
      </w:r>
    </w:p>
    <w:p>
      <w:pPr>
        <w:pStyle w:val="Normal"/>
        <w:rPr/>
      </w:pPr>
      <w:r>
        <w:rPr>
          <w:rFonts w:cs="Arial" w:ascii="Arial" w:hAnsi="Arial"/>
          <w:sz w:val="24"/>
        </w:rPr>
        <w:t xml:space="preserve">Vedle negativních vlivů na český veřejný život je nutno vidět i jejich kladnou stránku především pro umění, a to jak pro literaturu (Mácha, Zeyer), tak výtvarné umění (Mánes, Myslbek) i hudbu (Smetana). Za původce rukopisů bývají obvykle označováni </w:t>
      </w:r>
      <w:r>
        <w:rPr>
          <w:rFonts w:cs="Arial" w:ascii="Arial" w:hAnsi="Arial"/>
          <w:b/>
          <w:sz w:val="24"/>
        </w:rPr>
        <w:t>Václav Hanka a Josef Linda</w:t>
      </w:r>
      <w:r>
        <w:rPr>
          <w:rFonts w:cs="Arial" w:ascii="Arial" w:hAnsi="Arial"/>
          <w:sz w:val="24"/>
        </w:rPr>
        <w:t xml:space="preserve">, i když přímé důkazy o jejich účasti nebyly nikdy nalezeny. Václav Hanka (1791 - 1861) byl knihovníkem a archivářem Českého muzea. Byl sběratelem a vydavatelem národních písní a staročeských památek. Josef Linda (1789 - 1834) působil jako novinář, známý se stal svým románem z české minulosti </w:t>
      </w:r>
      <w:r>
        <w:rPr>
          <w:rFonts w:cs="Arial" w:ascii="Arial" w:hAnsi="Arial"/>
          <w:i/>
          <w:sz w:val="24"/>
        </w:rPr>
        <w:t>Záře nad pohanstvem</w:t>
      </w:r>
      <w:r>
        <w:rPr>
          <w:rFonts w:cs="Arial" w:ascii="Arial" w:hAnsi="Arial"/>
          <w:sz w:val="24"/>
        </w:rPr>
        <w:t>.</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1:26:00Z</dcterms:created>
  <dc:creator>Tomáš Maděra</dc:creator>
  <dc:description/>
  <dc:language>en-US</dc:language>
  <cp:lastModifiedBy>Vladimír Pilař</cp:lastModifiedBy>
  <dcterms:modified xsi:type="dcterms:W3CDTF">2001-05-01T10:38:00Z</dcterms:modified>
  <cp:revision>2</cp:revision>
  <dc:subject/>
  <dc:title>5</dc:title>
</cp:coreProperties>
</file>