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1. BOHUMIL HRABAL (1914 – 1997)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rodil se v Brně. Dětství a mládí prožil v Nymburku, kde byl jeho otec správcem pivovaru. Vystudoval gymnázium a fakultu práv UK. Pracoval v různých profesích – např. jako dělník v kladenských hutích, jako pojišťovací agent, jako statista a kulisák u divadla S.K. Neumana, skladník, výpravčí ČSD, ve sběrných surovinách. Zemřel za tragických okolností v nemocnici na Bulov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terární směry a tenden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ismus – pravdivé zobrazení skutečnosti, tragické postav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uralizmus – zaměření na postavy z nižších společenských vrstev a jejich</w:t>
        <w:br/>
        <w:tab/>
        <w:tab/>
        <w:t xml:space="preserve">   determinovanost (člověk je předurčen dědičností a prostředím</w:t>
        <w:br/>
        <w:tab/>
        <w:tab/>
        <w:t xml:space="preserve">   ve kterém žije, osu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realismus – podvědomí, sen, fantazie, automatický text – proud myšlen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etizmus – optimistický životní pocit, radost ze živo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skupinou 42 je spojuje zájem o lidi z okraje společnosti žijících výrazným živo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rabal vytvořil nový literární typ tzv. </w:t>
      </w:r>
      <w:r>
        <w:rPr>
          <w:rFonts w:cs="Arial" w:ascii="Arial" w:hAnsi="Arial"/>
          <w:b/>
          <w:bCs/>
        </w:rPr>
        <w:t>pábitelé</w:t>
      </w:r>
    </w:p>
    <w:p>
      <w:pPr>
        <w:pStyle w:val="Normal"/>
        <w:rPr/>
      </w:pPr>
      <w:r>
        <w:rPr>
          <w:rFonts w:cs="Arial" w:ascii="Arial" w:hAnsi="Arial"/>
        </w:rPr>
        <w:t>Jsou to obyčejní lidé z okraje společnosti, kteří vnímají život jako dobrodružství plné neočekávaných náhod a setkání. Často to jsou životní ztroskotanci, lidé staří a nemocní nebo jinak hendikepovaní, ale oni milují život, jsou naplněni obdivem ke světu, protože „</w:t>
      </w:r>
      <w:r>
        <w:rPr>
          <w:rFonts w:cs="Arial" w:ascii="Arial" w:hAnsi="Arial"/>
          <w:i/>
          <w:iCs/>
        </w:rPr>
        <w:t>ten život je stejně k zešílení krásný</w:t>
      </w:r>
      <w:r>
        <w:rPr>
          <w:rFonts w:cs="Arial" w:ascii="Arial" w:hAnsi="Arial"/>
        </w:rPr>
        <w:t>“. Jsou posedlí vypravováním, vymýšlejí si, přehánějí, vytahují se. Nejsou to samotáři, naopak vyhledávají lidskou společno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Hrabal: „</w:t>
      </w:r>
      <w:r>
        <w:rPr>
          <w:rFonts w:cs="Arial" w:ascii="Arial" w:hAnsi="Arial"/>
          <w:i/>
          <w:iCs/>
        </w:rPr>
        <w:t>…pábitel cedí skutečnost skrz diamantové očko inspirace.</w:t>
      </w:r>
      <w:r>
        <w:rPr>
          <w:rFonts w:cs="Arial" w:ascii="Arial" w:hAnsi="Arial"/>
        </w:rPr>
        <w:t>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erlička na dně</w:t>
      </w:r>
      <w:r>
        <w:rPr>
          <w:rFonts w:cs="Arial" w:ascii="Arial" w:hAnsi="Arial"/>
        </w:rPr>
        <w:t xml:space="preserve"> (1963)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ábitelé</w:t>
      </w:r>
      <w:r>
        <w:rPr>
          <w:rFonts w:cs="Arial" w:ascii="Arial" w:hAnsi="Arial"/>
        </w:rPr>
        <w:t xml:space="preserve"> (196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nihy povídek z prostředí kladenských hutí, jsou to povídky o pábitelích, lidech ze dna společnosti, u nichž autor nachází dobré srdce, skutečný cit (perlička na dně), ale kteří často prožívají bolest a zklamá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zerát na dům, ve kterém už nechci bydlet</w:t>
      </w:r>
      <w:r>
        <w:rPr>
          <w:rFonts w:cs="Arial" w:ascii="Arial" w:hAnsi="Arial"/>
        </w:rPr>
        <w:t xml:space="preserve"> (196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utor předvádí prostředí pracovních táborů 50. let, do kterých se dostávají osoby společensky a politicky nežádoucí, např. živnostníci, intelektuálové, kněží. Dílo bylo zfilmováno – „Skřivánci na niti“ – režie Jiří Menzel, hl. role Václav Necká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aneční hodiny pro starší a pokročilé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ovela o jedné větě, asociace představ, automatický text. Vypravěčem je strýc Pepin – „král pábitelů“, člověk obyčejný a jednoduchý, bez jakýchkoliv životních ambicí. Plné fantazie, humoru, osobité životní filosofie, obdivu k lásce i životu. Vypráví mladé dívce o svém životě, o vojenské službě, o své práci ševce a sladovníka, O tom jak hrál amatérsky divadlo, ale hlavně o tom, jaké měl milostné úspěchy. Všímá si i některých historických událostí ( z dob Rakouska-Uherska ), uvažuje o umění, cituje sná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stře sledované vlaky</w:t>
      </w:r>
      <w:r>
        <w:rPr>
          <w:rFonts w:cs="Arial" w:ascii="Arial" w:hAnsi="Arial"/>
        </w:rPr>
        <w:t xml:space="preserve"> (196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ovela, zfilmována Jiřím Menzlem, hl. role Václav Neckář, film získal Oscara (196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j se odehrává za války na zapadlé železniční stanici. Záškolák Hrma je zcela pohlcen osobními problémy, podléhá svému traumatu, způsobeném milostnými neúspěchy. Tuto situaci se snaží vyřešit pokusem o sebevraždu. Po návratu z nemocnice se seznámí s Viktorií Freie, která je aktivní účastnicí protifašistického odboje. Pomůže mu s jeho problémy, dodá mu sebedůvěru a potom ho žádá, aby vhodil do ostře sledovaného vlaku se zbraněmi časovanou bombu. Miloš Hrma úkol splní, ale německým vojákem, který střeží vlak se navzájem postřelí a společně umírají. Uvažují o válce, jejich příčinách a absurdit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éta 70. – 8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rilogie </w:t>
      </w:r>
      <w:r>
        <w:rPr>
          <w:rFonts w:cs="Arial" w:ascii="Arial" w:hAnsi="Arial"/>
          <w:b/>
          <w:bCs/>
        </w:rPr>
        <w:t>Městečko u vod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ostřižiny</w:t>
      </w:r>
      <w:r>
        <w:rPr>
          <w:rFonts w:cs="Arial" w:ascii="Arial" w:hAnsi="Arial"/>
        </w:rPr>
        <w:t xml:space="preserve"> (1976)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Krasosmutnění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Harlekýnovi milióny</w:t>
      </w:r>
      <w:r>
        <w:rPr>
          <w:rFonts w:cs="Arial" w:ascii="Arial" w:hAnsi="Arial"/>
        </w:rPr>
        <w:t xml:space="preserve"> (198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ostřižiny</w:t>
      </w:r>
      <w:r>
        <w:rPr>
          <w:rFonts w:cs="Arial" w:ascii="Arial" w:hAnsi="Arial"/>
        </w:rPr>
        <w:t xml:space="preserve"> – zfilmováno Jiřím Menzlem, hl. role: M. Vašáriová, J. Hanzlík, J. Šmitz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r vytváří obraz maloměsta na počátku 20. století před I. světovou válkou. Výraz moderní doby je charakterizován zkracováním času a vzdáleností, novými technickými vynálezy. Motocykl, rádio, novou módou – zkracováním šatů, vlasů apod. vypravěčkou je mladá a romantická maminka – Mariška. Dál se vyskytl poněkud podivínský tatínek Francin a nezdolný vypravěč a tvůrce překvapujících situací, strýc Pepin, který přijel na návštěvu na 14. dní a zůstal 40. let. Pepin, bývalý voják a švec a nyní sladovnický dělník, životní outsider je opakem svého úspěšného bratra Francina, správce pivovaru, člověka ctižádostivého, pilného, ale i úzkostlivého a opatrného bez smyslu pro romantiku a dobrodružství. Kniha vyjadřuje optimizmus a radost ze života, ale i touhu po uplynulých starých časech. jazykový styl – hovorová čeština, hanácké nářečí, sla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niha povídek: </w:t>
      </w:r>
      <w:r>
        <w:rPr>
          <w:rFonts w:cs="Arial" w:ascii="Arial" w:hAnsi="Arial"/>
          <w:b/>
          <w:bCs/>
        </w:rPr>
        <w:t>Slavnosti sněženek</w:t>
      </w:r>
      <w:r>
        <w:rPr>
          <w:rFonts w:cs="Arial" w:ascii="Arial" w:hAnsi="Arial"/>
        </w:rPr>
        <w:t xml:space="preserve"> – zfilmováno Jiřím Menzl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niha povídek o obyvatelích Kerska a jejich osude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říliš hlučná samota</w:t>
      </w:r>
      <w:r>
        <w:rPr>
          <w:rFonts w:cs="Arial" w:ascii="Arial" w:hAnsi="Arial"/>
        </w:rPr>
        <w:t xml:space="preserve"> – zfilmováno, režie Věra Caisová – hl. role P. Noir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976 – vyšla 198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to novela. Kniha má některé autobiografické prvky. Kniha je stylizována jako monology hlavního hrdiny Haňti, lisovače starého papíru. je to člověk z okraje společnosti, spíše samotář, ale člověk bezstarostný a vyrovnaný, který velkou část svého života strávil u starého lisu, v němž mizí nejen staré papíry, ale i hodnotné knihy,díla známých vědců a filosofů. Díky myšlenkám v nich obsažených,ale i díky názorů svých známých z obyčejných hospod si vytváří svůj osobitý pohled na život a na svět, svou životní filosofii. Je spokojen se svou prací, nemá žádné ambice, netrápí ho společenské postavení, miluje knihy. Vždy, když najde nějakou pěknou knihu v hromadě starého haraburdí, vezme ji a zařadí do své sbírky. Většinu času pak tráví tím, že čte knihy a pije pivo. To jej přivádí do konfliktu s nadřízenými, kteří mu vyhrožují, že ho přeřadí na jinou práci. Tyto obavy jej dovádějí, i když jen v opileckém snu, k rozhodnutí spáchat sebevraždu právě v hydraulické lisu u kterého 35. let pracov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Obsluhoval jsem anglického krále</w:t>
      </w:r>
    </w:p>
    <w:p>
      <w:pPr>
        <w:pStyle w:val="Normal"/>
        <w:rPr/>
      </w:pPr>
      <w:r>
        <w:rPr>
          <w:rFonts w:cs="Arial" w:ascii="Arial" w:hAnsi="Arial"/>
        </w:rPr>
        <w:t>- je to novela, osobní zpověď hlavního hrdiny se symbolickým jménem Jan Dítě. Je to člověk dětsky naivní, upřímný a bezelstný, podceňovaný, přehlížený a opovrhovaný, (typické nedostatky nemanželského dítěte). Přesto nezatrpkne, nemstí se, pracuje jako číšník v nádražní restauraci, v honosných hotelech v Děčíně a Praze. Jeho snem je vybudovat velkolepý hotel, kterým by lidem z branže vyrazil dech. Ale zatím všechny jeho plány končí nezdarem. Je oceněn za obsluhování habešského císaře (Etiopie), kdy překoná i mistra svého oboru pana Skřivánka – jehož úsloví „</w:t>
      </w:r>
      <w:r>
        <w:rPr>
          <w:rFonts w:cs="Arial" w:ascii="Arial" w:hAnsi="Arial"/>
          <w:i/>
          <w:iCs/>
        </w:rPr>
        <w:t>obsluhoval jsem anglického krále</w:t>
      </w:r>
      <w:r>
        <w:rPr>
          <w:rFonts w:cs="Arial" w:ascii="Arial" w:hAnsi="Arial"/>
        </w:rPr>
        <w:t>“ znamená dokonalé zvládnutí řemesla. Ale vzápětí je obviněn z krádeže zlaté lžičky a na poslední chvíli zachráněn před sebevraždou. Za války se ožení s Němkou a tím se odcizí svým českým kolegům. Po válce je pak obviněn z kolaborace a uvězněn. Když je propuštěn vystaví hotel ze peníze, které získala prodejem známek, které za války ukradla jeho žena. V únoru 1948 o hotel přichází a je internován v táboře pro milionáře. Po propuštění odchází, všemi opovrhován a zneuznán na Šumavu, kde pracuje jako cestář, a kde mu jediným společníkem jsou zvířata. Je přesvědčen, že samota platí za požitek svobod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vatby v domě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ta nuova</w:t>
      </w:r>
    </w:p>
    <w:p>
      <w:pPr>
        <w:pStyle w:val="Heading1"/>
        <w:rPr/>
      </w:pPr>
      <w:r>
        <w:rPr/>
        <w:t>Prolu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ilogie – má autobiografický rá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věčem první části je autorova žena Eliška. Děj se odehrává v Praze v Libni a Kersku. Autor vzpomíná na různé události svého života, na přátele (V. Boubník, J. Šmejkal), výtvarníky, spisovatele (A. Lustig, E. Bondy), strýce Pepina, rodič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14:59:00Z</dcterms:created>
  <dc:creator>Tomáš Maděra</dc:creator>
  <dc:description/>
  <dc:language>en-US</dc:language>
  <cp:lastModifiedBy>Tomáš Maděra</cp:lastModifiedBy>
  <dcterms:modified xsi:type="dcterms:W3CDTF">2001-03-25T16:28:00Z</dcterms:modified>
  <cp:revision>12</cp:revision>
  <dc:subject/>
  <dc:title>21</dc:title>
</cp:coreProperties>
</file>