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15. TÉMA 1. A 2. SVĚTOVÉ VÁLKY VE SVĚTOVÉ LITERATUŘ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TextBody"/>
        <w:rPr>
          <w:rFonts w:ascii="Arial" w:hAnsi="Arial" w:cs="Arial"/>
          <w:u w:val="single"/>
        </w:rPr>
      </w:pPr>
      <w:r>
        <w:rPr>
          <w:rFonts w:cs="Arial" w:ascii="Arial" w:hAnsi="Arial"/>
          <w:u w:val="single"/>
        </w:rPr>
        <w:t>1. světová válka</w:t>
      </w:r>
    </w:p>
    <w:p>
      <w:pPr>
        <w:pStyle w:val="TextBody"/>
        <w:rPr>
          <w:rFonts w:ascii="Arial" w:hAnsi="Arial" w:cs="Arial"/>
          <w:u w:val="single"/>
        </w:rPr>
      </w:pPr>
      <w:r>
        <w:rPr>
          <w:rFonts w:cs="Arial" w:ascii="Arial" w:hAnsi="Arial"/>
          <w:u w:val="single"/>
        </w:rPr>
      </w:r>
    </w:p>
    <w:p>
      <w:pPr>
        <w:pStyle w:val="TextBody"/>
        <w:rPr>
          <w:rFonts w:ascii="Arial" w:hAnsi="Arial" w:cs="Arial"/>
        </w:rPr>
      </w:pPr>
      <w:r>
        <w:rPr>
          <w:rFonts w:cs="Arial" w:ascii="Arial" w:hAnsi="Arial"/>
        </w:rPr>
        <w:t xml:space="preserve">1. svět. Válka začala v roce 1918, záminkou byl atentát na následníka rakouského trůnu Františka Ferdinanda d´Este, ke kterému došlo v Sarajevu. Skutečnou příčinou pak byla snaha o nové rozdělení světa. Rakousko-Uhersko vyhlásilo válku Srbsku, později do války vstoupilo dalších 31 zemí. Bojuje se na západní,jižní a východní frontě. Válka končí </w:t>
      </w:r>
    </w:p>
    <w:p>
      <w:pPr>
        <w:pStyle w:val="Normal"/>
        <w:rPr>
          <w:rFonts w:ascii="Arial" w:hAnsi="Arial" w:cs="Arial"/>
          <w:sz w:val="24"/>
        </w:rPr>
      </w:pPr>
      <w:r>
        <w:rPr>
          <w:rFonts w:cs="Arial" w:ascii="Arial" w:hAnsi="Arial"/>
          <w:sz w:val="24"/>
        </w:rPr>
        <w:t>na podzim roku 1918. Je podepsáno příměří a kapitulace Rakouska-Uhersk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 válce píší jak autoři starší (Roland, Barbuse),tak i mladší generace – tzv. „Ztracená generace“ (Remarque, Hemingwa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Z t r a c e n á  g e n e r a c e  (last generation) – Jsou evropští a američtí autoři, narození na konci 19. století, kteří jako dobrovolníci odešli do války, přímo ze školních lavic s představou boje za svobodu a demokracii. Brzy však poznávají svůj omyl, ztrácejí iluze a pokud válku přežijí jsou poznamenáni válečnými zážitky.</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ERICH MARIA REMARQUE</w:t>
      </w:r>
      <w:r>
        <w:rPr>
          <w:rFonts w:cs="Arial" w:ascii="Arial" w:hAnsi="Arial"/>
          <w:sz w:val="24"/>
        </w:rPr>
        <w:t xml:space="preserve"> (1898 – 197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rodil se v Osmabrüku. V 18. Letech odchází jako dobrovolník do armády, z níž se vrací jako příslušník ztracené generace. Nenávidí válku, která ho připravila o iluze a o mládí. Po válce pracuje v různých zaměstnáních (úředník, žurnalista, učitel). Ve 30. Lech když v Německu roste vliv fašistů odchází do emigrace, nejprve do Švýcarska, potom do Spojených států. V této době jsou v Německu páleny jeho knihy a je zbaven Německého občanství. Po válce se vrací zpátky do Evropy,do Švýcarska,kde v roce 1970 umírá.</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lavní témata:</w:t>
        <w:tab/>
        <w:t>1) 1. světová válka</w:t>
      </w:r>
    </w:p>
    <w:p>
      <w:pPr>
        <w:pStyle w:val="Normal"/>
        <w:rPr>
          <w:rFonts w:ascii="Arial" w:hAnsi="Arial" w:cs="Arial"/>
          <w:sz w:val="24"/>
        </w:rPr>
      </w:pPr>
      <w:r>
        <w:rPr>
          <w:rFonts w:cs="Arial" w:ascii="Arial" w:hAnsi="Arial"/>
          <w:sz w:val="24"/>
        </w:rPr>
        <w:tab/>
        <w:tab/>
        <w:tab/>
        <w:t>2) hospodářská krize</w:t>
      </w:r>
    </w:p>
    <w:p>
      <w:pPr>
        <w:pStyle w:val="Normal"/>
        <w:rPr>
          <w:rFonts w:ascii="Arial" w:hAnsi="Arial" w:cs="Arial"/>
          <w:sz w:val="24"/>
        </w:rPr>
      </w:pPr>
      <w:r>
        <w:rPr>
          <w:rFonts w:cs="Arial" w:ascii="Arial" w:hAnsi="Arial"/>
          <w:sz w:val="24"/>
        </w:rPr>
        <w:tab/>
        <w:tab/>
        <w:tab/>
        <w:t>3) 2. světová válka</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maqueovi hrdinové jsou mladí lidé, kteří ztratili ve válce své ideály. Snaží se přežít a v tom jim pomáhá kamarádství, které pokládají za jediný opravdový mezilidský vztah. „V lásku příliš nevěří, protože je příliš křehká a příliš zraňuj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Na západní frontě klid</w:t>
      </w:r>
      <w:r>
        <w:rPr>
          <w:rFonts w:cs="Arial" w:ascii="Arial" w:hAnsi="Arial"/>
          <w:sz w:val="24"/>
        </w:rPr>
        <w:t xml:space="preserve"> (1929)</w:t>
      </w:r>
    </w:p>
    <w:p>
      <w:pPr>
        <w:pStyle w:val="TextBodyIndent"/>
        <w:ind w:left="0" w:hanging="0"/>
        <w:rPr>
          <w:rFonts w:ascii="Arial" w:hAnsi="Arial" w:cs="Arial"/>
        </w:rPr>
      </w:pPr>
      <w:r>
        <w:rPr>
          <w:rFonts w:cs="Arial" w:ascii="Arial" w:hAnsi="Arial"/>
        </w:rPr>
        <w:t>„</w:t>
      </w:r>
      <w:r>
        <w:rPr>
          <w:rFonts w:cs="Arial" w:ascii="Arial" w:hAnsi="Arial"/>
        </w:rPr>
        <w:t>Tato kniha nechce být ani obžalobou ani vyznáním. Chce se pokusit vydat svědectví o generaci, která byla válkou zabita, i když unikla jejím granátům.“</w:t>
      </w:r>
    </w:p>
    <w:p>
      <w:pPr>
        <w:pStyle w:val="Normal"/>
        <w:rPr>
          <w:rFonts w:ascii="Arial" w:hAnsi="Arial" w:cs="Arial"/>
          <w:sz w:val="24"/>
        </w:rPr>
      </w:pPr>
      <w:r>
        <w:rPr>
          <w:rFonts w:cs="Arial" w:ascii="Arial" w:hAnsi="Arial"/>
          <w:sz w:val="24"/>
        </w:rPr>
        <w:t>Je to generační román, realistický, prvky naturalizmu. S výjimkou posledního odstavce kniha psána v ich-formě. Román je stylizován jako osobní výpověď Paula Bäumera, jenž pod vlivem válečné propagandy (třídní Kantorek) přihlásí dobrovolně do armády a po výcviku plném šikanování absolvuje boje na západní frontě. On jeho spolužáci s iluzemi a nadšením, s přesvědčení, že jdou bojovat za svobodu, čest a slávu Německa, ale brzy poznávají absolutní charakter války i to, že je jen bojem o moc. Román začíná v okamžiku,kdy Bäumerova rota odpočívá za frontou, poté následují epizody, v nichž Paul Bäumer zachycuje svůj předválečný, ale hlavně vojenský život i osudy svých kamarádů. Líčí „pole slávy“ pokrytá mrtvými i raněnými, špinavé lazarety, ale i vytoužené dovolené. Zjišťují, že se jim odcizilo vše co ještě bylo nedávno součástí jejich života – rodiče, známí, rodné město i ulice. Poslední odstavec knihy je psán ve třetí osobě, protože hlavní hrdina padne na podzim roku 1918 v době, kdy noviny uvedli zprávu: „</w:t>
      </w:r>
      <w:r>
        <w:rPr>
          <w:rFonts w:cs="Arial" w:ascii="Arial" w:hAnsi="Arial"/>
          <w:i/>
          <w:sz w:val="24"/>
        </w:rPr>
        <w:t>Na západní frontě klid“</w:t>
      </w:r>
    </w:p>
    <w:p>
      <w:pPr>
        <w:pStyle w:val="Normal"/>
        <w:ind w:left="705"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olným pokračováním tohoto románu je román </w:t>
      </w:r>
      <w:r>
        <w:rPr>
          <w:rFonts w:cs="Arial" w:ascii="Arial" w:hAnsi="Arial"/>
          <w:b/>
          <w:sz w:val="24"/>
        </w:rPr>
        <w:t>Cesta zpátky</w:t>
      </w:r>
      <w:r>
        <w:rPr>
          <w:rFonts w:cs="Arial" w:ascii="Arial" w:hAnsi="Arial"/>
          <w:sz w:val="24"/>
        </w:rPr>
        <w:t xml:space="preserve">: </w:t>
      </w:r>
      <w:r>
        <w:rPr>
          <w:rFonts w:cs="Arial" w:ascii="Arial" w:hAnsi="Arial"/>
          <w:i/>
          <w:sz w:val="24"/>
        </w:rPr>
        <w:t>Nejhorší není cesta tam, ale cesta zpátky, do světy který už není.“</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lavním hrdinou je Arnošt Birkholz. Autor vypráví o návratu příslušníků ztracené generace do poválečného světa. Vracejí se zpátky ke svým rodinám a známým,ale nerozumějí si, protože je válka rozdělila. Neustále je pronásledují vzpomínky na hrůzy bojů, na mrtvé kamarády co válkou neprošli. Hovoří sice o jejich hrdinství a obětech, ale to jsou jen fráze, protože nemohou pochopit co na frontě prožili. Někteří příslušníci ztracené generace hledají útěchu ve vzpomínkách na minulost, ale brzy pochopí, že není návratu, že čas nelze zastavit. Jiní se nemohou vyrovnat s válečnými zážitky a tak končí sebevraždou nebo se ocitnou v blázinci. Jen málokteří se přizpůsobí a uplatní se v poválečném světě.</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hospodářská kriz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Tři kamarádi</w:t>
      </w:r>
      <w:r>
        <w:rPr>
          <w:rFonts w:cs="Arial" w:ascii="Arial" w:hAnsi="Arial"/>
          <w:sz w:val="24"/>
        </w:rPr>
        <w:t xml:space="preserve"> – Robby, Gottfried, Otto se spřátelí na frontě za 1. Světové války. Po jejím skončení hledají místo v poválečném Německu. V tom jim pomáhá přátelství a společná práce v autodílně. Zárověň Remarque vypráví o lásce Bobbyho k Patricii, která onemocní tuberkulózou a umírá.</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téma II. svět. války</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Vítězný oblouk</w:t>
      </w:r>
      <w:r>
        <w:rPr>
          <w:rFonts w:cs="Arial" w:ascii="Arial" w:hAnsi="Arial"/>
          <w:sz w:val="24"/>
        </w:rPr>
        <w:t xml:space="preserve"> – je to román osudech německého emigranta v Paříži.</w:t>
      </w:r>
    </w:p>
    <w:p>
      <w:pPr>
        <w:pStyle w:val="Normal"/>
        <w:rPr/>
      </w:pPr>
      <w:r>
        <w:rPr>
          <w:rFonts w:cs="Arial" w:ascii="Arial" w:hAnsi="Arial"/>
          <w:b/>
          <w:sz w:val="24"/>
        </w:rPr>
        <w:t>Čas žít, čas umírat</w:t>
      </w:r>
      <w:r>
        <w:rPr>
          <w:rFonts w:cs="Arial" w:ascii="Arial" w:hAnsi="Arial"/>
          <w:sz w:val="24"/>
        </w:rPr>
        <w:t xml:space="preserve"> – obdobné téma a dějová kompozice jako román Na západní frontě klid. Osudy německé vojáka na frontě za II. svět. války .</w:t>
      </w:r>
    </w:p>
    <w:p>
      <w:pPr>
        <w:pStyle w:val="Normal"/>
        <w:rPr>
          <w:rFonts w:ascii="Arial" w:hAnsi="Arial" w:cs="Arial"/>
          <w:sz w:val="24"/>
        </w:rPr>
      </w:pPr>
      <w:r>
        <w:rPr>
          <w:rFonts w:cs="Arial" w:ascii="Arial" w:hAnsi="Arial"/>
          <w:sz w:val="24"/>
        </w:rPr>
        <w:t>Osnova:</w:t>
        <w:tab/>
        <w:t>- odchod německého vojáka na frontu</w:t>
      </w:r>
    </w:p>
    <w:p>
      <w:pPr>
        <w:pStyle w:val="Normal"/>
        <w:ind w:left="1410" w:hanging="0"/>
        <w:rPr>
          <w:rFonts w:ascii="Arial" w:hAnsi="Arial" w:cs="Arial"/>
          <w:sz w:val="24"/>
        </w:rPr>
      </w:pPr>
      <w:r>
        <w:rPr>
          <w:rFonts w:cs="Arial" w:ascii="Arial" w:hAnsi="Arial"/>
          <w:sz w:val="24"/>
        </w:rPr>
        <w:t>- boj na frontě</w:t>
      </w:r>
    </w:p>
    <w:p>
      <w:pPr>
        <w:pStyle w:val="Normal"/>
        <w:ind w:left="1410" w:hanging="0"/>
        <w:rPr>
          <w:rFonts w:ascii="Arial" w:hAnsi="Arial" w:cs="Arial"/>
          <w:sz w:val="24"/>
        </w:rPr>
      </w:pPr>
      <w:r>
        <w:rPr>
          <w:rFonts w:cs="Arial" w:ascii="Arial" w:hAnsi="Arial"/>
          <w:sz w:val="24"/>
        </w:rPr>
        <w:t>- dovolená v zázemí (zklamání)</w:t>
      </w:r>
    </w:p>
    <w:p>
      <w:pPr>
        <w:pStyle w:val="Normal"/>
        <w:ind w:left="1410" w:hanging="0"/>
        <w:rPr>
          <w:rFonts w:ascii="Arial" w:hAnsi="Arial" w:cs="Arial"/>
          <w:sz w:val="24"/>
        </w:rPr>
      </w:pPr>
      <w:r>
        <w:rPr>
          <w:rFonts w:cs="Arial" w:ascii="Arial" w:hAnsi="Arial"/>
          <w:sz w:val="24"/>
        </w:rPr>
        <w:t>- návrat na frontu a smr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ejprve bojoval (Ernst Graiber) ve Francii, poté v Africe a nakonec se ocitne na východní frontě, kde Němci po počátečních úspěších nezadržitelně ustupují. Umírá ve chvíli, kdy se rozhodne dezertovat a začít nový živo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omán:</w:t>
        <w:tab/>
      </w:r>
    </w:p>
    <w:p>
      <w:pPr>
        <w:pStyle w:val="Normal"/>
        <w:rPr>
          <w:rFonts w:ascii="Arial" w:hAnsi="Arial" w:cs="Arial"/>
          <w:sz w:val="24"/>
        </w:rPr>
      </w:pPr>
      <w:r>
        <w:rPr>
          <w:rFonts w:cs="Arial" w:ascii="Arial" w:hAnsi="Arial"/>
          <w:sz w:val="24"/>
        </w:rPr>
      </w:r>
    </w:p>
    <w:p>
      <w:pPr>
        <w:pStyle w:val="Normal"/>
        <w:rPr/>
      </w:pPr>
      <w:r>
        <w:rPr>
          <w:rFonts w:cs="Arial" w:ascii="Arial" w:hAnsi="Arial"/>
          <w:b/>
          <w:sz w:val="24"/>
        </w:rPr>
        <w:t>Jiskra života</w:t>
      </w:r>
      <w:r>
        <w:rPr>
          <w:rFonts w:cs="Arial" w:ascii="Arial" w:hAnsi="Arial"/>
          <w:sz w:val="24"/>
        </w:rPr>
        <w:t xml:space="preserve"> – autor vypráví o osudech vězně koncentračního tábora</w:t>
      </w:r>
    </w:p>
    <w:p>
      <w:pPr>
        <w:pStyle w:val="Normal"/>
        <w:rPr/>
      </w:pPr>
      <w:r>
        <w:rPr>
          <w:rFonts w:cs="Arial" w:ascii="Arial" w:hAnsi="Arial"/>
          <w:b/>
          <w:sz w:val="24"/>
        </w:rPr>
        <w:t>Noc v Lisabonu</w:t>
      </w:r>
      <w:r>
        <w:rPr>
          <w:rFonts w:cs="Arial" w:ascii="Arial" w:hAnsi="Arial"/>
          <w:sz w:val="24"/>
        </w:rPr>
        <w:t xml:space="preserve"> – autor vypráví o osudech německého emigranta</w:t>
      </w:r>
    </w:p>
    <w:p>
      <w:pPr>
        <w:pStyle w:val="Normal"/>
        <w:rPr/>
      </w:pPr>
      <w:r>
        <w:rPr>
          <w:rFonts w:cs="Arial" w:ascii="Arial" w:hAnsi="Arial"/>
          <w:b/>
          <w:sz w:val="24"/>
        </w:rPr>
        <w:t>Nebe nezná vyvolených</w:t>
      </w:r>
      <w:r>
        <w:rPr>
          <w:rFonts w:cs="Arial" w:ascii="Arial" w:hAnsi="Arial"/>
          <w:sz w:val="24"/>
        </w:rPr>
        <w:t xml:space="preserve"> – v něm autor vypráví o lásce automobilového závodníka a dívky která onemocní tuberkulózou. Oba umírají. (retrospektivy z doby II. svět. válk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MERICKÁ LITERATURA</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ERNEST HEMINGWAY</w:t>
      </w:r>
      <w:r>
        <w:rPr>
          <w:rFonts w:cs="Arial" w:ascii="Arial" w:hAnsi="Arial"/>
          <w:sz w:val="24"/>
        </w:rPr>
        <w:t xml:space="preserve"> (1898 – 196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rozen v rodině lékaře. Účastnil se I. světové války, kdy se v roce 1918 dostává s americkou vojenskou jednotkou nejprve do Francie a potom do Itálie. V poválečné době pracoval jako žurnalista a filmový dokumentarista. V roce 1936 natáčí ve Španělsku dokumentární filmy o občanské válce. Hemmingway měl různé záliby, např. lov a rybolov, španělskou koridu, různé druhy sportu. Domnívá se, že nejdůležitější lidskou vlastností je statečnost, ale obdivuje i odvahu a schopnost riskovat a zaměřuje se na okamžiky, kdy člověk se sebe musí vydat všechno. Časté deprese a neurovnané rodinné vztahy Hemingwaye nakonec dohnali v roce 1961 k sebevraždě. V první polovině 50. Let dostal Nobelovu cenu ze literatur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vorb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emingwayovi hrdinové jsou obyčejní lidé, kteří jsou stateční, charakterní, mají smysl pro čest a právo. Za základní životní hodnoty považuje statečnost, odvahu, přátelství a lásku.</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téma I. Světové války, ztracená generace</w:t>
      </w:r>
    </w:p>
    <w:p>
      <w:pPr>
        <w:pStyle w:val="Heading1"/>
        <w:rPr>
          <w:rFonts w:ascii="Arial" w:hAnsi="Arial" w:cs="Arial"/>
          <w:b w:val="false"/>
          <w:b w:val="false"/>
          <w:sz w:val="24"/>
        </w:rPr>
      </w:pPr>
      <w:r>
        <w:rPr>
          <w:rFonts w:cs="Arial" w:ascii="Arial" w:hAnsi="Arial"/>
          <w:b w:val="false"/>
          <w:sz w:val="24"/>
        </w:rPr>
      </w:r>
    </w:p>
    <w:p>
      <w:pPr>
        <w:pStyle w:val="Heading1"/>
        <w:rPr/>
      </w:pPr>
      <w:r>
        <w:rPr>
          <w:rFonts w:cs="Arial" w:ascii="Arial" w:hAnsi="Arial"/>
        </w:rPr>
        <w:t xml:space="preserve">Sbohem, armádo </w:t>
      </w:r>
      <w:r>
        <w:rPr>
          <w:rFonts w:cs="Arial" w:ascii="Arial" w:hAnsi="Arial"/>
          <w:b w:val="false"/>
        </w:rPr>
        <w:t>-</w:t>
      </w:r>
      <w:r>
        <w:rPr>
          <w:rFonts w:cs="Arial" w:ascii="Arial" w:hAnsi="Arial"/>
        </w:rPr>
        <w:t xml:space="preserve"> </w:t>
      </w:r>
      <w:r>
        <w:rPr>
          <w:rFonts w:cs="Arial" w:ascii="Arial" w:hAnsi="Arial"/>
          <w:b w:val="false"/>
        </w:rPr>
        <w:t>Americký student architektury Frederik Henry je v době vyhlášení první světové války v Římě, jako dobrovolník vstoupí do italské armády k sanitní jednotce, z přesvědčení, že jde hájit svobodu a demokracii, ale brzy poznává svůj omyl až když mu hrozí smrt za dezerci podřízeného, sám dezertuje a společně s ošetřovatelkou Cathrine utíká do Švýcarska, kde ona později umírá.</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Fiesta </w:t>
      </w:r>
      <w:r>
        <w:rPr>
          <w:rFonts w:cs="Arial" w:ascii="Arial" w:hAnsi="Arial"/>
          <w:sz w:val="24"/>
        </w:rPr>
        <w:t xml:space="preserve"> - Děj tohoto románu vypráví o příslušnících ztracené generace, žijících v americké kolonii v Paříži. Jsou zničení válkou, rezignovali na svou budoucnost, na životní ambice.</w:t>
      </w:r>
    </w:p>
    <w:p>
      <w:pPr>
        <w:pStyle w:val="Normal"/>
        <w:ind w:firstLine="360"/>
        <w:rPr>
          <w:rFonts w:ascii="Arial" w:hAnsi="Arial" w:cs="Arial"/>
          <w:sz w:val="24"/>
        </w:rPr>
      </w:pPr>
      <w:r>
        <w:rPr>
          <w:rFonts w:cs="Arial" w:ascii="Arial" w:hAnsi="Arial"/>
          <w:sz w:val="24"/>
        </w:rPr>
      </w:r>
    </w:p>
    <w:p>
      <w:pPr>
        <w:pStyle w:val="Normal"/>
        <w:rPr/>
      </w:pPr>
      <w:r>
        <w:rPr>
          <w:rFonts w:cs="Arial" w:ascii="Arial" w:hAnsi="Arial"/>
          <w:b/>
          <w:sz w:val="24"/>
        </w:rPr>
        <w:t>Smrt v odpoledne</w:t>
      </w:r>
      <w:r>
        <w:rPr>
          <w:rFonts w:cs="Arial" w:ascii="Arial" w:hAnsi="Arial"/>
          <w:sz w:val="24"/>
        </w:rPr>
        <w:t xml:space="preserve"> – o býčích zápasech</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Zelené pahorky v Africe</w:t>
      </w:r>
      <w:r>
        <w:rPr>
          <w:rFonts w:cs="Arial" w:ascii="Arial" w:hAnsi="Arial"/>
          <w:sz w:val="24"/>
        </w:rPr>
        <w:t xml:space="preserve"> – lovy v Africe</w:t>
      </w:r>
    </w:p>
    <w:p>
      <w:pPr>
        <w:pStyle w:val="Normal"/>
        <w:ind w:firstLine="360"/>
        <w:rPr>
          <w:rFonts w:ascii="Arial" w:hAnsi="Arial" w:cs="Arial"/>
          <w:sz w:val="24"/>
        </w:rPr>
      </w:pPr>
      <w:r>
        <w:rPr>
          <w:rFonts w:cs="Arial" w:ascii="Arial" w:hAnsi="Arial"/>
          <w:sz w:val="24"/>
        </w:rPr>
      </w:r>
    </w:p>
    <w:p>
      <w:pPr>
        <w:pStyle w:val="Normal"/>
        <w:rPr/>
      </w:pPr>
      <w:r>
        <w:rPr>
          <w:rFonts w:cs="Arial" w:ascii="Arial" w:hAnsi="Arial"/>
          <w:b/>
          <w:sz w:val="24"/>
        </w:rPr>
        <w:t>Komu zvoní hrana</w:t>
      </w:r>
      <w:r>
        <w:rPr>
          <w:rFonts w:cs="Arial" w:ascii="Arial" w:hAnsi="Arial"/>
          <w:sz w:val="24"/>
        </w:rPr>
        <w:t xml:space="preserve"> – Americký student španělštiny Robert Gordan se účastní jako dobrovolník občanské války ve Španělsku. Naváže spojení s partyzány a dostane ze úkol vyhodit most na druhé straně fronty. Ví, že je to úkol nesnadný a že nemá šanci na přežití, ale přesto rozkaz splní. Děj románu se odehrává během tří dní a zároveň s válečnými událostmi líčí Gordonův vztah ke Španělce Marii.</w:t>
      </w:r>
    </w:p>
    <w:p>
      <w:pPr>
        <w:pStyle w:val="Normal"/>
        <w:ind w:left="360" w:hanging="0"/>
        <w:rPr>
          <w:rFonts w:ascii="Arial" w:hAnsi="Arial" w:cs="Arial"/>
          <w:b/>
          <w:b/>
          <w:sz w:val="24"/>
        </w:rPr>
      </w:pPr>
      <w:r>
        <w:rPr>
          <w:rFonts w:cs="Arial" w:ascii="Arial" w:hAnsi="Arial"/>
          <w:b/>
          <w:sz w:val="24"/>
        </w:rPr>
      </w:r>
    </w:p>
    <w:p>
      <w:pPr>
        <w:pStyle w:val="Normal"/>
        <w:rPr/>
      </w:pPr>
      <w:r>
        <w:rPr>
          <w:rFonts w:cs="Arial" w:ascii="Arial" w:hAnsi="Arial"/>
          <w:b/>
          <w:sz w:val="24"/>
        </w:rPr>
        <w:t>Pátá kolona</w:t>
      </w:r>
      <w:r>
        <w:rPr>
          <w:rFonts w:cs="Arial" w:ascii="Arial" w:hAnsi="Arial"/>
          <w:sz w:val="24"/>
        </w:rPr>
        <w:t xml:space="preserve"> – je to divadelní hra o válce ve Španělsku.</w:t>
      </w:r>
    </w:p>
    <w:p>
      <w:pPr>
        <w:pStyle w:val="Normal"/>
        <w:ind w:left="360" w:hanging="0"/>
        <w:rPr>
          <w:rFonts w:ascii="Arial" w:hAnsi="Arial" w:cs="Arial"/>
          <w:b/>
          <w:b/>
          <w:sz w:val="24"/>
        </w:rPr>
      </w:pPr>
      <w:r>
        <w:rPr>
          <w:rFonts w:cs="Arial" w:ascii="Arial" w:hAnsi="Arial"/>
          <w:b/>
          <w:sz w:val="24"/>
        </w:rPr>
      </w:r>
    </w:p>
    <w:p>
      <w:pPr>
        <w:pStyle w:val="Heading2"/>
        <w:ind w:left="0" w:hanging="0"/>
        <w:rPr/>
      </w:pPr>
      <w:r>
        <w:rPr>
          <w:rFonts w:cs="Arial" w:ascii="Arial" w:hAnsi="Arial"/>
        </w:rPr>
        <w:t xml:space="preserve">Stařec a moře </w:t>
      </w:r>
      <w:r>
        <w:rPr>
          <w:rFonts w:cs="Arial" w:ascii="Arial" w:hAnsi="Arial"/>
          <w:b w:val="false"/>
        </w:rPr>
        <w:t>(1952) - za tuto novelu dostal v roce 1954 Nobelovu cenu</w:t>
      </w:r>
    </w:p>
    <w:p>
      <w:pPr>
        <w:pStyle w:val="Normal"/>
        <w:ind w:left="2550" w:hanging="0"/>
        <w:rPr>
          <w:rFonts w:ascii="Arial" w:hAnsi="Arial" w:cs="Arial"/>
        </w:rPr>
      </w:pPr>
      <w:r>
        <w:rPr>
          <w:rFonts w:cs="Arial" w:ascii="Arial" w:hAnsi="Arial"/>
          <w:sz w:val="24"/>
        </w:rPr>
        <w:t>- lirická novela (přírodní, osobní a reflexní lirika)</w:t>
      </w:r>
    </w:p>
    <w:p>
      <w:pPr>
        <w:pStyle w:val="Normal"/>
        <w:rPr>
          <w:rFonts w:ascii="Arial" w:hAnsi="Arial" w:cs="Arial"/>
        </w:rPr>
      </w:pPr>
      <w:r>
        <w:rPr>
          <w:rFonts w:cs="Arial" w:ascii="Arial" w:hAnsi="Arial"/>
        </w:rPr>
      </w:r>
    </w:p>
    <w:p>
      <w:pPr>
        <w:pStyle w:val="Zkladntextodsazen2"/>
        <w:ind w:left="0" w:hanging="0"/>
        <w:rPr>
          <w:rFonts w:ascii="Arial" w:hAnsi="Arial" w:cs="Arial"/>
        </w:rPr>
      </w:pPr>
      <w:r>
        <w:rPr>
          <w:rFonts w:cs="Arial" w:ascii="Arial" w:hAnsi="Arial"/>
        </w:rPr>
        <w:t>Starý kubánský rybář Santiago vyjíždí každý den sám na moře. (chlapec, kterého naučil  rybařit jej opustil, protože jej rodiče poslali k jinému úspěšnějšímu rybáři). Už 84 dní nechytil žádnou rybu, ale stále věří, že konečně bude mít štěstí. Dalšího dne mu zabere velká ryba a neustále ho táhne dál od pobřeží. Když se ryba vynoří, Santiago si uvědomí, že je to největší ryba jakou kdy viděl a umíní si, že ji dostane za každou cenu. Je sice starý a slabý, ale bojuje ze všech sil. Je unavený, už chce na boj rezignovat, ale silná vůle mu pomáhá překonat slabost, nakonec rybu přemůže, ale na zpáteční cestě mu ji žerou žraloci. Odráží jejich útoky a je odhodlán s nimi bojovat dokud nepadne. Když se vrátí zpátky k pobřeží z ryby mu zůstane jen kostra. Cítí se přemožený a unavený, ale ostatní rybáři a turisté oceňují jeho úlovek. Chlapec ho utěšuje tím, že rybu přemohl, že podlehl až žralokům. Slbuje mu, že s ním bude opět jezdit na moř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utor obhajuje sílu vůle a lidskou vytrvalost,která překonává všechny překážky (nebezpečí, moře, rybu), ale zamíšlí se nad marným snažením člověka, nad pomíjivostí.</w:t>
      </w:r>
    </w:p>
    <w:p>
      <w:pPr>
        <w:pStyle w:val="Normal"/>
        <w:ind w:left="390" w:hanging="0"/>
        <w:rPr>
          <w:rFonts w:ascii="Arial" w:hAnsi="Arial" w:cs="Arial"/>
          <w:sz w:val="24"/>
        </w:rPr>
      </w:pPr>
      <w:r>
        <w:rPr>
          <w:rFonts w:cs="Arial" w:ascii="Arial" w:hAnsi="Arial"/>
          <w:sz w:val="24"/>
        </w:rPr>
      </w:r>
    </w:p>
    <w:p>
      <w:pPr>
        <w:pStyle w:val="Normal"/>
        <w:ind w:left="390" w:hanging="0"/>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2) Téma II. svět. války </w:t>
      </w:r>
    </w:p>
    <w:p>
      <w:pPr>
        <w:pStyle w:val="Normal"/>
        <w:ind w:left="390" w:hanging="0"/>
        <w:rPr>
          <w:rFonts w:ascii="Arial" w:hAnsi="Arial" w:cs="Arial"/>
          <w:b/>
          <w:b/>
          <w:sz w:val="24"/>
        </w:rPr>
      </w:pPr>
      <w:r>
        <w:rPr>
          <w:rFonts w:cs="Arial" w:ascii="Arial" w:hAnsi="Arial"/>
          <w:b/>
          <w:sz w:val="24"/>
        </w:rPr>
      </w:r>
    </w:p>
    <w:p>
      <w:pPr>
        <w:pStyle w:val="Normal"/>
        <w:rPr/>
      </w:pPr>
      <w:r>
        <w:rPr>
          <w:rFonts w:cs="Arial" w:ascii="Arial" w:hAnsi="Arial"/>
          <w:b/>
          <w:sz w:val="24"/>
        </w:rPr>
        <w:t>Ostrovy uprostřed proudu</w:t>
      </w:r>
      <w:r>
        <w:rPr>
          <w:rFonts w:cs="Arial" w:ascii="Arial" w:hAnsi="Arial"/>
          <w:sz w:val="24"/>
        </w:rPr>
        <w:t xml:space="preserve"> – Thomas Hudson (malíř), který tráví prázdniny se syny z 3. Manželství, ale začne II. Svět. Válka a různým způsobem zasáhne do života všech hrdinů. Sám Thomas Hudson pořádá na své lodi, vyprávu, která pátrá po zmizelé německé ponorc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UTOŘI STARŠÍ GENERAC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ROMAIN ROLLAND (1866-1944)</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Narodil se ve Francii. Vystudoval na univerzitě dějiny umění a hudby a později se stal jejich profesorem. V roce 1916 dostal Nobelovu cenu za literaturu. V roce 1919 založil společně s Henry Barbussem hnutí a časopis Clarté </w:t>
      </w:r>
      <w:r>
        <w:rPr>
          <w:rFonts w:eastAsia="Symbol" w:cs="Symbol" w:ascii="Symbol" w:hAnsi="Symbol"/>
          <w:sz w:val="24"/>
        </w:rPr>
        <w:t></w:t>
      </w:r>
      <w:r>
        <w:rPr>
          <w:rFonts w:cs="Arial" w:ascii="Arial" w:hAnsi="Arial"/>
          <w:sz w:val="24"/>
        </w:rPr>
        <w:t>klarté</w:t>
      </w:r>
      <w:r>
        <w:rPr>
          <w:rFonts w:eastAsia="Symbol" w:cs="Symbol" w:ascii="Symbol" w:hAnsi="Symbol"/>
          <w:sz w:val="24"/>
        </w:rPr>
        <w:t></w:t>
      </w:r>
      <w:r>
        <w:rPr>
          <w:rFonts w:cs="Arial" w:ascii="Arial" w:hAnsi="Arial"/>
          <w:sz w:val="24"/>
        </w:rPr>
        <w:t xml:space="preserve"> (v překladu – jasno), které sdružovalo pokrokovou evropskou společnos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i/>
          <w:sz w:val="24"/>
        </w:rPr>
        <w:t>„</w:t>
      </w:r>
      <w:r>
        <w:rPr>
          <w:rFonts w:cs="Arial" w:ascii="Arial" w:hAnsi="Arial"/>
          <w:i/>
          <w:sz w:val="24"/>
        </w:rPr>
        <w:t>Kdo vidí zločin a vyhýbá se povinnosti bojovat proti němu, stává se spoluvinníke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Rolland psal romány o umělcích: např.: </w:t>
        <w:tab/>
        <w:t xml:space="preserve">Ludvik von Beethoven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tab/>
        <w:tab/>
        <w:t>Michalangelo</w:t>
      </w:r>
    </w:p>
    <w:p>
      <w:pPr>
        <w:pStyle w:val="Normal"/>
        <w:rPr/>
      </w:pPr>
      <w:r>
        <w:rPr>
          <w:rFonts w:cs="Arial" w:ascii="Arial" w:hAnsi="Arial"/>
          <w:sz w:val="24"/>
        </w:rPr>
        <w:tab/>
        <w:tab/>
        <w:tab/>
        <w:tab/>
        <w:tab/>
        <w:tab/>
        <w:t>L. N. Tolstoj</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Napsal dramatický cyklus: </w:t>
      </w:r>
      <w:r>
        <w:rPr>
          <w:rFonts w:cs="Arial" w:ascii="Arial" w:hAnsi="Arial"/>
          <w:b/>
          <w:sz w:val="24"/>
        </w:rPr>
        <w:t>Divadlo revoluce</w:t>
      </w:r>
      <w:r>
        <w:rPr>
          <w:rFonts w:cs="Arial" w:ascii="Arial" w:hAnsi="Arial"/>
          <w:sz w:val="24"/>
        </w:rPr>
        <w:t xml:space="preserve"> – kde píše o velké francouzské revoluci. Jednotlivé části jsou nazvány podle jednotlivých představitelů. Zajímá jej charakter doby, charaktery jednotlivých představitelů.</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Jan Kryštof</w:t>
      </w:r>
      <w:r>
        <w:rPr>
          <w:rFonts w:cs="Arial" w:ascii="Arial" w:hAnsi="Arial"/>
          <w:sz w:val="24"/>
        </w:rPr>
        <w:t xml:space="preserve"> – osudy německého hudebníka, který smysl svého života vidí v umění. Nechce jej dělat pro svoji vlastní slávu, ale proto aby něco přinášel pro lidi.</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Dobrý člověk ještě žije</w:t>
      </w:r>
      <w:r>
        <w:rPr>
          <w:rFonts w:cs="Arial" w:ascii="Arial" w:hAnsi="Arial"/>
          <w:sz w:val="24"/>
        </w:rPr>
        <w:t xml:space="preserve"> </w:t>
        <w:tab/>
        <w:t>- děj této novely se odehrává v době renesance</w:t>
      </w:r>
    </w:p>
    <w:p>
      <w:pPr>
        <w:pStyle w:val="Normal"/>
        <w:ind w:left="2832" w:hanging="0"/>
        <w:rPr>
          <w:rFonts w:ascii="Arial" w:hAnsi="Arial" w:cs="Arial"/>
          <w:sz w:val="24"/>
        </w:rPr>
      </w:pPr>
      <w:r>
        <w:rPr>
          <w:rFonts w:cs="Arial" w:ascii="Arial" w:hAnsi="Arial"/>
          <w:sz w:val="24"/>
        </w:rPr>
        <w:t>- hl. hrdina žije navzdory nepříznivým událostem plným</w:t>
        <w:br/>
        <w:t xml:space="preserve">  životem</w:t>
      </w:r>
    </w:p>
    <w:p>
      <w:pPr>
        <w:pStyle w:val="Normal"/>
        <w:ind w:left="2832" w:hanging="0"/>
        <w:rPr>
          <w:rFonts w:ascii="Arial" w:hAnsi="Arial" w:cs="Arial"/>
          <w:b/>
          <w:b/>
          <w:sz w:val="24"/>
        </w:rPr>
      </w:pPr>
      <w:r>
        <w:rPr>
          <w:rFonts w:cs="Arial" w:ascii="Arial" w:hAnsi="Arial"/>
          <w:b/>
          <w:sz w:val="24"/>
        </w:rPr>
      </w:r>
    </w:p>
    <w:p>
      <w:pPr>
        <w:pStyle w:val="Normal"/>
        <w:ind w:left="2832" w:hanging="0"/>
        <w:rPr>
          <w:rFonts w:ascii="Arial" w:hAnsi="Arial" w:cs="Arial"/>
          <w:b/>
          <w:b/>
          <w:sz w:val="24"/>
        </w:rPr>
      </w:pPr>
      <w:r>
        <w:rPr>
          <w:rFonts w:cs="Arial" w:ascii="Arial" w:hAnsi="Arial"/>
          <w:b/>
          <w:sz w:val="24"/>
        </w:rPr>
      </w:r>
    </w:p>
    <w:p>
      <w:pPr>
        <w:pStyle w:val="Normal"/>
        <w:rPr/>
      </w:pPr>
      <w:r>
        <w:rPr>
          <w:rFonts w:cs="Arial" w:ascii="Arial" w:hAnsi="Arial"/>
          <w:b/>
          <w:sz w:val="24"/>
        </w:rPr>
        <w:t>Petr a Lucie</w:t>
      </w:r>
      <w:r>
        <w:rPr>
          <w:rFonts w:cs="Arial" w:ascii="Arial" w:hAnsi="Arial"/>
          <w:sz w:val="24"/>
        </w:rPr>
        <w:t xml:space="preserve"> (1919)</w:t>
      </w:r>
    </w:p>
    <w:p>
      <w:pPr>
        <w:pStyle w:val="Normal"/>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t>Děj se odehrává od 30. ledna 1918 do 29. března 1918 (Velký pátek). Osmnáctiletý student Pavel Aubier se v pařížském metru poprvé setkává s Lucií, která ho velmi zaujme. Poté prochází Paříží a hledá ji na každém kroku. Náhodou se seznámí v jakési zahradě, zamilují se do sebe a jejich život dostává nový smysl, o který je válka připravila. Svým původem a povahou jsou však dost odlišní. Petr pochází z bohaté buržoazní rodiny. Je synem soudce. Život bere uvážlivě a zodpovědně. Má sklony ke snění, ale často je i úzkostlivý, protože se bojí okamžiku, kdy bude muset narukovat do armády. Lucie pochází naopak z chudé  rodiny. Její matka je tovární dělnicí a tak je schopná postarat se sama o sebe, protloukat se životem. Je realistka. Nemá iluze o životě. Bere jej takový jaký je. Oba dva tuší, že jejich láska nemá budoucnost. Oba dva pak spojuje vzpoura proti devastaci lidských vztahů za války – místo lásky přátelství a solidarity – nenávist a nejistota. Často spolu mluví o společné budoucnosti, ale příliš jí nevěří. Věří, ale že válka by mohla přinést konec starého a začátek nového světa. Umírají spolu však v troskách chrám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HENRY BARBUSSE (1873 – 193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ancouzský prozaik, básník a publicista. Studoval na univerzitě filosofii a dějiny literatury. V roce 1914 se jako dobrovolník přihlásil do armády a I. svět. válku prožil na západní frontě.</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Oheň</w:t>
      </w:r>
      <w:r>
        <w:rPr>
          <w:rFonts w:cs="Arial" w:ascii="Arial" w:hAnsi="Arial"/>
          <w:sz w:val="24"/>
        </w:rPr>
        <w:t xml:space="preserve"> – reportážní román, který má kolektivního hrdinu, realismus a naturalismu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utor v knize vylíčil události I. světové vály, to co válka přináší: krutost, utrpení, smrt nevinných lidí. Román má kolektivního hrdinu a tím je celá vojenská četa. Autor a jeho hrdinové se zamýšlejí na příčinami vzniku válek, uvědomují si nesmyslnost válečného běsnění a dopívají k revoluční názoru: je třeba změnit svět i společnost na principech svobody a rovnosti, solidarity</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2. světová válka</w:t>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 xml:space="preserve">září 1938 - Mnichovská dohoda </w:t>
      </w:r>
      <w:r>
        <w:rPr>
          <w:rFonts w:eastAsia="Symbol" w:cs="Symbol" w:ascii="Symbol" w:hAnsi="Symbol"/>
          <w:sz w:val="24"/>
        </w:rPr>
        <w:t></w:t>
      </w:r>
      <w:r>
        <w:rPr>
          <w:rFonts w:cs="Arial" w:ascii="Arial" w:hAnsi="Arial"/>
          <w:sz w:val="24"/>
        </w:rPr>
        <w:t xml:space="preserve"> zabrání pohraničí</w:t>
      </w:r>
    </w:p>
    <w:p>
      <w:pPr>
        <w:pStyle w:val="Normal"/>
        <w:rPr>
          <w:rFonts w:ascii="Arial" w:hAnsi="Arial" w:cs="Arial"/>
          <w:sz w:val="24"/>
        </w:rPr>
      </w:pPr>
      <w:r>
        <w:rPr>
          <w:rFonts w:cs="Arial" w:ascii="Arial" w:hAnsi="Arial"/>
          <w:sz w:val="24"/>
        </w:rPr>
        <w:t>březen 1939 - zabrání pohraničí</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 září 1939 - začíná 2. svět. válka obsazením Polska</w:t>
      </w:r>
    </w:p>
    <w:p>
      <w:pPr>
        <w:pStyle w:val="Normal"/>
        <w:rPr>
          <w:rFonts w:ascii="Arial" w:hAnsi="Arial" w:cs="Arial"/>
          <w:sz w:val="24"/>
        </w:rPr>
      </w:pPr>
      <w:r>
        <w:rPr>
          <w:rFonts w:cs="Arial" w:ascii="Arial" w:hAnsi="Arial"/>
          <w:sz w:val="24"/>
        </w:rPr>
        <w:tab/>
        <w:tab/>
        <w:t>USA vstupují do války v roce 1941</w:t>
      </w:r>
    </w:p>
    <w:p>
      <w:pPr>
        <w:pStyle w:val="Normal"/>
        <w:rPr/>
      </w:pPr>
      <w:r>
        <w:rPr>
          <w:rFonts w:cs="Arial" w:ascii="Arial" w:hAnsi="Arial"/>
          <w:sz w:val="24"/>
        </w:rPr>
        <w:tab/>
        <w:tab/>
        <w:t>SSSR vstupuje do války v roce 194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ejvýznamější bitvy:letecká bitva o Anglii</w:t>
      </w:r>
    </w:p>
    <w:p>
      <w:pPr>
        <w:pStyle w:val="Normal"/>
        <w:rPr>
          <w:rFonts w:ascii="Arial" w:hAnsi="Arial" w:cs="Arial"/>
          <w:sz w:val="24"/>
        </w:rPr>
      </w:pPr>
      <w:r>
        <w:rPr>
          <w:rFonts w:cs="Arial" w:ascii="Arial" w:hAnsi="Arial"/>
          <w:sz w:val="24"/>
        </w:rPr>
        <w:tab/>
        <w:tab/>
        <w:tab/>
        <w:t>námořní bitvy v Tichomoří</w:t>
      </w:r>
    </w:p>
    <w:p>
      <w:pPr>
        <w:pStyle w:val="Normal"/>
        <w:rPr>
          <w:rFonts w:ascii="Arial" w:hAnsi="Arial" w:cs="Arial"/>
          <w:sz w:val="24"/>
        </w:rPr>
      </w:pPr>
      <w:r>
        <w:rPr>
          <w:rFonts w:cs="Arial" w:ascii="Arial" w:hAnsi="Arial"/>
          <w:sz w:val="24"/>
        </w:rPr>
        <w:tab/>
        <w:tab/>
        <w:tab/>
        <w:t>bitva u Stalingradu, v Ardenách,o Berlí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álka končí 8. května 1949</w:t>
      </w:r>
    </w:p>
    <w:p>
      <w:pPr>
        <w:pStyle w:val="Normal"/>
        <w:rPr>
          <w:rFonts w:ascii="Arial" w:hAnsi="Arial" w:cs="Arial"/>
          <w:sz w:val="24"/>
        </w:rPr>
      </w:pPr>
      <w:r>
        <w:rPr>
          <w:rFonts w:cs="Arial" w:ascii="Arial" w:hAnsi="Arial"/>
          <w:sz w:val="24"/>
        </w:rPr>
        <w:t>americká literatur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vky dějové i psychologické jsou rovnocenné. Vojáci nechápou svoji účast na válce jako povinnost. Často touží jen přežít válku. Na frontě už neexistuje přátelství a jediné pozitivní co válka vojákům dává je poznání, že musí spoléhat jen sami na sebe. Svědomí a city k vojákům jsou často otupovány válečnými hrůzami a utrpením. Proti sobě často nestojí jen voják a nepřítel, ale i voják a mašinerie vlastní armády. Občas je válka vnímána jako byzny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uská literatur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 dílech ruské literatury je postoj vojáků k válce jiný. Uvědomují si osudové nebezpečí, v němž se země nachází a tak vojáci různých charakterů i názorů mají společný cíl - porážku nepřítele. V první vlně válečné literatury převládá patos a důraz na děj. Ve druhé vlně už děj a psychologie jsou rovnocenné.</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MERICKÁ LITERATURA</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NORMAN MAILER (1923)</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Narodil se v New Yorku, studoval na Harwardu (1944 - 1946), absolvoval vojenskou službu v Tichomoří. Což se stal nejdůležitějším životním zážitkem. Tím co zde prožil je inspirován jeho román </w:t>
      </w:r>
      <w:r>
        <w:rPr>
          <w:rFonts w:cs="Arial" w:ascii="Arial" w:hAnsi="Arial"/>
          <w:b/>
          <w:sz w:val="24"/>
        </w:rPr>
        <w:t xml:space="preserve">Nazí a mrtví. </w:t>
      </w:r>
      <w:r>
        <w:rPr>
          <w:rFonts w:cs="Arial" w:ascii="Arial" w:hAnsi="Arial"/>
          <w:sz w:val="24"/>
        </w:rPr>
        <w:t xml:space="preserve">Naturalistický román vyprávějící o bojích Američanů v Tichomoří na ostrově Anopopeia obsazeném Japonci se vylodí americké vojenské jednotky. Román nemá hlavního hrdinu, ale kolektivního a tím je vojenská četa vedená četařem Croftem. Autor vylíčil hrůzné dějové akce. Výstup na nejvyšší horu ostrova Mont Anaku. Úkol byl splněn, ale akce byla nakonec zbytečná, protože Japonci se mezitím vzdali. Popisuje i život vojáků, jejich pocity a prožitky. Doléhají na ně útrapy války i těžké podmínky a mají strach ze smrti. Útěchu hledají ve zpomínkách na minulost a obávají se budoucnosti. Řada z nich ve válce padne a ti co přežijí jsou poznamenáni válečnými útrapami, ale nerezignují na život. </w:t>
      </w:r>
    </w:p>
    <w:p>
      <w:pPr>
        <w:pStyle w:val="Normal"/>
        <w:rPr>
          <w:rFonts w:ascii="Arial" w:hAnsi="Arial" w:cs="Arial"/>
          <w:sz w:val="24"/>
        </w:rPr>
      </w:pPr>
      <w:r>
        <w:rPr>
          <w:rFonts w:cs="Arial" w:ascii="Arial" w:hAnsi="Arial"/>
          <w:sz w:val="24"/>
        </w:rPr>
      </w:r>
    </w:p>
    <w:p>
      <w:pPr>
        <w:pStyle w:val="Normal"/>
        <w:rPr/>
      </w:pPr>
      <w:r>
        <w:rPr>
          <w:rFonts w:cs="Arial" w:ascii="Arial" w:hAnsi="Arial"/>
          <w:sz w:val="24"/>
        </w:rPr>
        <w:t>Odmítá americkou účast ve Vietnamu:</w:t>
        <w:tab/>
      </w:r>
      <w:r>
        <w:rPr>
          <w:rFonts w:cs="Arial" w:ascii="Arial" w:hAnsi="Arial"/>
          <w:b/>
          <w:sz w:val="24"/>
        </w:rPr>
        <w:t>Co děláme ve Vietnamu?</w:t>
      </w:r>
    </w:p>
    <w:p>
      <w:pPr>
        <w:pStyle w:val="Normal"/>
        <w:rPr>
          <w:rFonts w:ascii="Arial" w:hAnsi="Arial" w:cs="Arial"/>
          <w:sz w:val="24"/>
        </w:rPr>
      </w:pPr>
      <w:r>
        <w:rPr>
          <w:rFonts w:cs="Arial" w:ascii="Arial" w:hAnsi="Arial"/>
          <w:b/>
          <w:sz w:val="24"/>
        </w:rPr>
        <w:tab/>
        <w:tab/>
        <w:tab/>
        <w:tab/>
        <w:tab/>
        <w:tab/>
        <w:t>Armády noc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Katova Píseň</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ry Gilmar se v 35. letech vrátil z vězení, kde prožil velkou část svého mládí. Na svobodě pobyl pouhých 9. měsíců. Stačil se zamilovat do Nikol, rozejít se s ní a taky vraždit. Ve druhé části se odehrává soudní proces </w:t>
      </w:r>
      <w:r>
        <w:rPr>
          <w:rFonts w:eastAsia="Symbol" w:cs="Symbol" w:ascii="Symbol" w:hAnsi="Symbol"/>
          <w:sz w:val="24"/>
        </w:rPr>
        <w:t></w:t>
      </w:r>
      <w:r>
        <w:rPr>
          <w:rFonts w:cs="Arial" w:ascii="Arial" w:hAnsi="Arial"/>
          <w:sz w:val="24"/>
        </w:rPr>
        <w:t xml:space="preserve"> odsouzen na smr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JOSEF HELLER (192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rodil se v New Yorku v Brooklynu. Za války absolvoval vojenskou službu v americkém letectvu. Koncem 40. let studoval na Kolumbijské univerzitě v New Yorku. Později působil jako profesor na City Colle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jeho nejslavnějším válečným románem je: </w:t>
      </w:r>
      <w:r>
        <w:rPr>
          <w:rFonts w:cs="Arial" w:ascii="Arial" w:hAnsi="Arial"/>
          <w:b/>
          <w:sz w:val="24"/>
        </w:rPr>
        <w:t>Hlava XXII.</w:t>
      </w:r>
    </w:p>
    <w:p>
      <w:pPr>
        <w:pStyle w:val="Normal"/>
        <w:rPr>
          <w:rFonts w:ascii="Arial" w:hAnsi="Arial" w:cs="Arial"/>
          <w:sz w:val="24"/>
        </w:rPr>
      </w:pPr>
      <w:r>
        <w:rPr>
          <w:rFonts w:cs="Arial" w:ascii="Arial" w:hAnsi="Arial"/>
          <w:sz w:val="24"/>
        </w:rPr>
      </w:r>
    </w:p>
    <w:p>
      <w:pPr>
        <w:pStyle w:val="Normal"/>
        <w:rPr/>
      </w:pPr>
      <w:r>
        <w:rPr>
          <w:rFonts w:cs="Arial" w:ascii="Arial" w:hAnsi="Arial"/>
          <w:sz w:val="24"/>
        </w:rPr>
        <w:t>Děj se odehrává před koncem války po obsazení Jižní Itálie Američany. Na strově Pianosa ve Středozemním moři se nachází základna amerického vojenského letectva odkud startují posádky bombardujících letadel k náletu na Němce v Severní Itálii. Bezohledný a nelítostný velitel Cathcart neustále zvyšuje počet přímých náletů. Hlavní hrdina románu kapitán Yossarian nenávidí válku a nenachází v ní smysl. Uvědomuje si tupost i hloupost všech kteří ji slouží. Válkou jsou ničeny mezilidské vztahy a morálka. Lidé ztrácejí ideály i iluze. Sám Yossarian si uvědomuje svoji bezmocnost, samotu a odcizení všeho co ho obklopuje. Jedinou možnost jak uniknout válce vidí v dezerci. Jeden z paragrafů hlavy XXII. říká … "</w:t>
      </w:r>
      <w:r>
        <w:rPr>
          <w:rFonts w:cs="Arial" w:ascii="Arial" w:hAnsi="Arial"/>
          <w:i/>
          <w:sz w:val="24"/>
        </w:rPr>
        <w:t>Voják může požádat o propuštění z armády tehdy, je-li blázen. Uvědomuje-li si ale, že je blázen je vlastně normální, takže z armády nemůže být propuštěn</w:t>
      </w:r>
      <w:r>
        <w:rPr>
          <w:rFonts w:cs="Arial" w:ascii="Arial" w:hAnsi="Arial"/>
          <w:sz w:val="24"/>
        </w:rPr>
        <w:t>". Yossarian zde nestojí pouze proti nepříteli, ale i proti vlastní armádě a militarismu vůbec. Kompozice románu je tvořena sledem epizo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ANTON MYRER (1922)</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Před válkou studoval na Harwardově univerzitě, ale v roce 1942 musel studií zanechat a narukovat do armády k vojenskému námořnictvu. Univerzitu pak dokončil v roce 1947. Pracoval také jako novinář. Z roku 1957 je jeho první válečný román </w:t>
      </w:r>
      <w:r>
        <w:rPr>
          <w:rFonts w:cs="Arial" w:ascii="Arial" w:hAnsi="Arial"/>
          <w:b/>
          <w:sz w:val="24"/>
        </w:rPr>
        <w:t>Velká válka</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Poslední Kabriolet</w:t>
      </w:r>
      <w:r>
        <w:rPr>
          <w:rFonts w:cs="Arial" w:ascii="Arial" w:hAnsi="Arial"/>
          <w:sz w:val="24"/>
        </w:rPr>
        <w:t xml:space="preserve"> (1978)</w:t>
      </w:r>
    </w:p>
    <w:p>
      <w:pPr>
        <w:pStyle w:val="Normal"/>
        <w:rPr>
          <w:rFonts w:ascii="Arial" w:hAnsi="Arial" w:cs="Arial"/>
          <w:sz w:val="24"/>
        </w:rPr>
      </w:pPr>
      <w:r>
        <w:rPr>
          <w:rFonts w:cs="Arial" w:ascii="Arial" w:hAnsi="Arial"/>
          <w:sz w:val="24"/>
        </w:rPr>
      </w:r>
    </w:p>
    <w:p>
      <w:pPr>
        <w:pStyle w:val="Normal"/>
        <w:rPr/>
      </w:pPr>
      <w:r>
        <w:rPr>
          <w:rFonts w:cs="Arial" w:ascii="Arial" w:hAnsi="Arial"/>
          <w:sz w:val="24"/>
        </w:rPr>
        <w:t>Je to generační román o osudech "</w:t>
      </w:r>
      <w:r>
        <w:rPr>
          <w:rFonts w:cs="Arial" w:ascii="Arial" w:hAnsi="Arial"/>
          <w:i/>
          <w:sz w:val="24"/>
        </w:rPr>
        <w:t>jedné generace jejíž představy o životě rozvrátil život sám</w:t>
      </w:r>
      <w:r>
        <w:rPr>
          <w:rFonts w:cs="Arial" w:ascii="Arial" w:hAnsi="Arial"/>
          <w:sz w:val="24"/>
        </w:rPr>
        <w:t>". Je psán retrospektivní formou a zahrnuje časové období od počátku let 40. do počátku let 70. Vypravěčem je George Virdon, kdysi student Harwardovy univerzity, později lektor. Vypráví nejen o svém životě, ale i o osudech svých přátel. Z počátku nás seznamuje s bezstarostným životem studentů, jejich sny, ambicemi a plány do budoucna. Ale v roce 1941 Spojené státy vstoupí do války a tak války zasáhne i do jejich života. Narukují do armády a dostávají se na různá bojiště. Bojují v Anglii, v Ardenách, v Tichomoří a jinde. Válka je poznamená, zhroutili se jejich představy o životě i ambice. Jedinou jistotou,která jim válka dala je vědomí, že musí spoléhat sami na sebe. Radost ze skončené války, ale brzy vystřídalo rozčarování z poválečného vývoje. Politické pronásledování a "studená válka". Později se dostávají do generačního sporu se svými dětmi, které jim vytýkají ztrátu ideálů, konformismus (přizpůsobivost), neschopnost riskovat a jiné. Starší generace zase kritizuje mladší za jejich negativizmus. Ale i tato generace je pak poznamenána zážitky a zkušenostmi z války ve Vietnamu, z níž se vzpamatovává jen velmi obtížně. Nakonec všichni dochází k poznání, že je třeba žít pro přítomnost. Kabriolet = symbol bezstarostného mládí.</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WILLIAM STYRON (192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bsolvoval vojenskou službu v americkém námořnictvu, účastnil se bojů v Tichomoří. Po válce vystudoval publicistiku na univerzitě. Za tuto svoji činnost dostal Pullitzerovu cenu.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Sophiina volba</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Román psaný retrospektivní formou, prolínají se v něm časové i dějové motivy, realita i fikce. Vypravěčem románu je Stingo.  Zachycuje osudy dvou mladých lidí - Sophie Zawristovské a Nathana Landoua s nimiž se seznámil v roce 1947 v Brooklynském penzionu. V retrospektivách pak zobrazuje Sophiiny osudy za války, její vzpomínky na vlastní rodinu i rodiče, pobyt v koncentračním táboře. Rok 1943 Sophie prožila ve Waršavě a byla požádána aby se zapojila do odboje. Odmítla a tím nepřímo způsobila smrt několika lidí. Později je společně se svými dvěma dětmi poslána do koncentračního tábora. Tady je postavena před osudný moment volby, aby zachránila jednoho ze svých dětí, musí obětovat druhé. Je k tomu donucena. Ovlivněná vězeňským doktorem a mašinerií osvětimské selekce. Nechce věřit tomu, že ona matka má jedno ze svých dětí poslat na smrt, a poslechne až tehdy, když ji němec vyhrožuje, že tam pošle obě dvě. Rozhodne se zachránit staršího syna, protože se domnívá, že má větší šanci na přežití,ale i on nakonec mizí beze stop, SSman neplní slib, že jej dá na převýchovu do německé rodiny. Skončí válka a Sofie zůstane úplně sama. Aby zapomněla odjíždí do Spojených států, kde se seznámí s Nathanem Landauem, který se jí ujímá a stará se o ní, ale později pochopí, že je nervově labilní, bere drogy a trpí schizofrenií. Ačkoliv ji tento stav ničí, není schopna jej ukončit. Nemůže se vyrovnat s minulostí, ani se současností a tak se rozhodne pro smrt sebevraždou. Rozporuplná postava (Sophie) - jako oběť i spoluviník, snaží se zabránit zlu,ale cokoliv udělá k němu směřuj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TALSKÁ LITERATUR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ALBERTO MORAVI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kazuje jak válka zasahuje do lidských osudů, ničí mezilidské vztahy a morální hodnoty.</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Říma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Horalka</w:t>
      </w:r>
      <w:r>
        <w:rPr>
          <w:rFonts w:cs="Arial" w:ascii="Arial" w:hAnsi="Arial"/>
          <w:sz w:val="24"/>
        </w:rPr>
        <w:t xml:space="preserve"> - Cesira ovdoví, Má dceru v Římě. Nejdříve ni, ale pak se válka přiblíží a ona s dcerou odjíždějí do hor. V prvních dnech po konci války se vracejí a skupina vojáků znásilní dceru. Neuchránila to, proč odjeli z Řím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USKÁ LITERATURA</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MICHAIL ŠOLOCHOV (1905 -1980)</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nositel Nobelovy ceny</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čtyřdílný román </w:t>
      </w:r>
      <w:r>
        <w:rPr>
          <w:rFonts w:cs="Arial" w:ascii="Arial" w:hAnsi="Arial"/>
          <w:b/>
          <w:sz w:val="24"/>
        </w:rPr>
        <w:t>Tichý Don</w:t>
      </w:r>
      <w:r>
        <w:rPr>
          <w:rFonts w:cs="Arial" w:ascii="Arial" w:hAnsi="Arial"/>
          <w:sz w:val="24"/>
        </w:rPr>
        <w:t xml:space="preserve"> - děj se odehrává za I. světové války a občanské války v</w:t>
        <w:br/>
        <w:tab/>
        <w:tab/>
        <w:tab/>
        <w:tab/>
        <w:t xml:space="preserve">    Rusku (1919 - 1921). Prostředí Donských kozáků.</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Osud člověka</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ypravěčem novely je sám hrdina (retrospektivní forma). Autor je vypravěč. Autor se na břehu řeky setkává s jakýmsi neznámým člověkem (Andrej Sokolov), který mu vypráví svůj životní příběh. Před válkou žil klidně a spokojeně se svou ženou a třemi dětmi, v domě, který sám postavil, ale začala velká vlastenecká válka a on musel narukovat do armády. Padl do německého zajetí, ale podařilo se mu utéci a vrátit se k Rusům. Byl několikrát zatčen a při pobytu v nemocnici se dovídá, že jeho dcery i manželka zahynuly při bombardování v troskách jejich domu. Také jeho syn narukoval do armády a padl v poslední den války v bitvě o Berlín. Válka skončila a Andrej se nemá kam a ke komu vrátit, ale přesto se nevzdává. Pracuje jako šofér a na jedné ze svých cest se setkává s malým klukem, kterého válka připravila o rodiče. Ujímá se ho a zase má pro koho ží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JURIJ BONDAREV (192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Účastnil se bojů za vlastenecké války, válku ukazuje z pohledu obyčejných vojáků a děj je rovnocenný s psychologií.</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Hořící sní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utor zobrazuje část Stalingradské bitvy, v níž došlo k rozhodujícímu zlomu,který vedl k vítězství rudé armády nad německým vojskem, vedeným generálem Paulusem. Na obou stranách byly veliké ztráty. Autor zobrazuje i vztahy mezi vojáky, konflikty, výhrady vůči rozkazům nadřízených, ale především to, jak se dokážou sjednotit ke společnému boji proti nepřítel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360" w:hanging="0"/>
      <w:outlineLvl w:val="1"/>
    </w:pPr>
    <w:rPr>
      <w:b/>
      <w:sz w:val="24"/>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i/>
      <w:sz w:val="24"/>
    </w:rPr>
  </w:style>
  <w:style w:type="paragraph" w:styleId="Zkladntextodsazen2">
    <w:name w:val="Základní text odsazený 2"/>
    <w:basedOn w:val="Normal"/>
    <w:qFormat/>
    <w:pPr>
      <w:ind w:left="390" w:hanging="0"/>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0:14:00Z</dcterms:created>
  <dc:creator>Tomáš Maděra</dc:creator>
  <dc:description/>
  <dc:language>en-US</dc:language>
  <cp:lastModifiedBy>Tomáš Maděra</cp:lastModifiedBy>
  <dcterms:modified xsi:type="dcterms:W3CDTF">2001-03-22T15:30:00Z</dcterms:modified>
  <cp:revision>18</cp:revision>
  <dc:subject/>
  <dc:title>16</dc:title>
</cp:coreProperties>
</file>