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4. RENESANCE A HUMANISMUS VE SVĚTOVÉ A ČESKÉ LITERATUŘ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Renes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esance vzniká na počátku 14. století v Itálii. Je to společenské a kulturní hnutí, které znamená velké změny a rozmach v literatuře, umění, ale i vědě, filosofii a v dalších oblastech života. Podmínky pro vznik tohoto hnutí byly dány nástupem Kapitalismu a rozvojem severoitalských měst. Renesance se projevuje jako snaha o obrození antické kultury (slovo renesance pochází z francoužtiny, znamená obrození, znovuzrození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lavní znaky renesanc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Renesanční umělci odmítají feudální a církevní ideolog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ilují o novou, světskou kulturu a zdůrazňují plné využití pozemského života</w:t>
        <w:br/>
        <w:t xml:space="preserve">    (nevěří v posmrtný živo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Hlásají životní optimism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Oslavují člověka, jeho schopnosti a rozum, dávají důraz na harmonický rozvoj</w:t>
        <w:br/>
        <w:t xml:space="preserve">     člověka (kalokagathia – oslava člověka jako ideál dokonalosti a krás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Touha po úplné nezávislosti člověka a jeho svobodném rozvoji. Právo svobodně</w:t>
        <w:br/>
        <w:t xml:space="preserve">     si určit svůj osud. Touha po poznání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dvážné zámořské plavby a objevy nových zemí rozšířily poznání světa. Už v letech 1519-1522 se uskutečnilo první obeplutí zeměkoule. Objevy přírodní a astronomické posílily důvěru v rozum a vědecké bádání. Významnou pomocí humanistům byl i vynález knihtisku, vznik skutečných tiskáren a nakladatelství. Vynálezcem knihtisku byl Němec </w:t>
      </w:r>
      <w:r>
        <w:rPr>
          <w:rFonts w:cs="Arial" w:ascii="Arial" w:hAnsi="Arial"/>
          <w:b/>
          <w:sz w:val="24"/>
        </w:rPr>
        <w:t>Johanes Gutenberg</w:t>
      </w:r>
      <w:r>
        <w:rPr>
          <w:rFonts w:cs="Arial" w:ascii="Arial" w:hAnsi="Arial"/>
          <w:sz w:val="24"/>
        </w:rPr>
        <w:t xml:space="preserve">, který tiskl v letech 1444-1448 v Mohuči první knihy. Prvním knihám vytištěným do roku 1500, říkáme </w:t>
      </w:r>
      <w:r>
        <w:rPr>
          <w:rFonts w:cs="Arial" w:ascii="Arial" w:hAnsi="Arial"/>
          <w:b/>
          <w:sz w:val="24"/>
        </w:rPr>
        <w:t>prvotisky</w:t>
      </w:r>
      <w:r>
        <w:rPr>
          <w:rFonts w:cs="Arial" w:ascii="Arial" w:hAnsi="Arial"/>
          <w:sz w:val="24"/>
        </w:rPr>
        <w:t xml:space="preserve"> (inkunabule)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tudium antiky obrozuje i výtvarné umění. Poznáním především řeckého sochařství (často v římských  kopiích) byla objevena krása lidského těla. V architektuře světské stavitelství nabývá převahy nad církevním. Gotický hrad ustupuje pohodlnějšímu zámku nebo městskému domu. V malířství </w:t>
      </w:r>
      <w:r>
        <w:rPr>
          <w:rFonts w:cs="Arial" w:ascii="Arial" w:hAnsi="Arial"/>
          <w:b/>
          <w:sz w:val="24"/>
        </w:rPr>
        <w:t>objev perspektivy a přírody</w:t>
      </w:r>
      <w:r>
        <w:rPr>
          <w:rFonts w:cs="Arial" w:ascii="Arial" w:hAnsi="Arial"/>
          <w:sz w:val="24"/>
        </w:rPr>
        <w:t xml:space="preserve">. Sochař, stavitel a malíř </w:t>
      </w:r>
      <w:r>
        <w:rPr>
          <w:rFonts w:cs="Arial" w:ascii="Arial" w:hAnsi="Arial"/>
          <w:b/>
          <w:sz w:val="24"/>
        </w:rPr>
        <w:t>Michelangelo Buenarroti</w:t>
      </w:r>
      <w:r>
        <w:rPr>
          <w:rFonts w:cs="Arial" w:ascii="Arial" w:hAnsi="Arial"/>
          <w:sz w:val="24"/>
        </w:rPr>
        <w:t xml:space="preserve"> (1475-1564), autor soch </w:t>
      </w:r>
      <w:r>
        <w:rPr>
          <w:rFonts w:cs="Arial" w:ascii="Arial" w:hAnsi="Arial"/>
          <w:i/>
          <w:sz w:val="24"/>
        </w:rPr>
        <w:t>Mojžíše a Davida</w:t>
      </w:r>
      <w:r>
        <w:rPr>
          <w:rFonts w:cs="Arial" w:ascii="Arial" w:hAnsi="Arial"/>
          <w:sz w:val="24"/>
        </w:rPr>
        <w:t xml:space="preserve"> (Florencie), freskové malby </w:t>
      </w:r>
      <w:r>
        <w:rPr>
          <w:rFonts w:cs="Arial" w:ascii="Arial" w:hAnsi="Arial"/>
          <w:i/>
          <w:sz w:val="24"/>
        </w:rPr>
        <w:t>Posledního soudu</w:t>
      </w:r>
      <w:r>
        <w:rPr>
          <w:rFonts w:cs="Arial" w:ascii="Arial" w:hAnsi="Arial"/>
          <w:sz w:val="24"/>
        </w:rPr>
        <w:t xml:space="preserve"> v kapli Sixtinské a tvůrce </w:t>
      </w:r>
      <w:r>
        <w:rPr>
          <w:rFonts w:cs="Arial" w:ascii="Arial" w:hAnsi="Arial"/>
          <w:i/>
          <w:sz w:val="24"/>
        </w:rPr>
        <w:t>kopule baziliky sv. Petra</w:t>
      </w:r>
      <w:r>
        <w:rPr>
          <w:rFonts w:cs="Arial" w:ascii="Arial" w:hAnsi="Arial"/>
          <w:sz w:val="24"/>
        </w:rPr>
        <w:t xml:space="preserve"> v Římě vytvořil také básnické dílo. Všestranný umělec, teoretik umění a vynálezce </w:t>
      </w:r>
      <w:r>
        <w:rPr>
          <w:rFonts w:cs="Arial" w:ascii="Arial" w:hAnsi="Arial"/>
          <w:b/>
          <w:sz w:val="24"/>
        </w:rPr>
        <w:t>Leonardo da Vinci</w:t>
      </w:r>
      <w:r>
        <w:rPr>
          <w:rFonts w:cs="Arial" w:ascii="Arial" w:hAnsi="Arial"/>
          <w:sz w:val="24"/>
        </w:rPr>
        <w:t xml:space="preserve"> (1452-1519) je mimo jiné tvůrcem proslulých obrazů </w:t>
      </w:r>
      <w:r>
        <w:rPr>
          <w:rFonts w:cs="Arial" w:ascii="Arial" w:hAnsi="Arial"/>
          <w:i/>
          <w:sz w:val="24"/>
        </w:rPr>
        <w:t>Mona Lisa a Poslední večeře</w:t>
      </w:r>
      <w:r>
        <w:rPr>
          <w:rFonts w:cs="Arial" w:ascii="Arial" w:hAnsi="Arial"/>
          <w:sz w:val="24"/>
        </w:rPr>
        <w:t xml:space="preserve">( Francie ; Milano). </w:t>
      </w:r>
      <w:r>
        <w:rPr>
          <w:rFonts w:cs="Arial" w:ascii="Arial" w:hAnsi="Arial"/>
          <w:b/>
          <w:sz w:val="24"/>
        </w:rPr>
        <w:t>Rafael Santi</w:t>
      </w:r>
      <w:r>
        <w:rPr>
          <w:rFonts w:cs="Arial" w:ascii="Arial" w:hAnsi="Arial"/>
          <w:sz w:val="24"/>
        </w:rPr>
        <w:t xml:space="preserve"> (1483-1520), hlavní stavitel chrámu sv. Petra v Římě. Je znám především jako malíř Madon (</w:t>
      </w:r>
      <w:r>
        <w:rPr>
          <w:rFonts w:cs="Arial" w:ascii="Arial" w:hAnsi="Arial"/>
          <w:i/>
          <w:sz w:val="24"/>
        </w:rPr>
        <w:t xml:space="preserve"> Madona Sixtinská</w:t>
      </w:r>
      <w:r>
        <w:rPr>
          <w:rFonts w:cs="Arial" w:ascii="Arial" w:hAnsi="Arial"/>
          <w:sz w:val="24"/>
        </w:rPr>
        <w:t xml:space="preserve"> - dnes v Drážďanech), </w:t>
      </w:r>
      <w:r>
        <w:rPr>
          <w:rFonts w:cs="Arial" w:ascii="Arial" w:hAnsi="Arial"/>
          <w:i/>
          <w:sz w:val="24"/>
        </w:rPr>
        <w:t>Poslední soud</w:t>
      </w:r>
      <w:r>
        <w:rPr>
          <w:rFonts w:cs="Arial" w:ascii="Arial" w:hAnsi="Arial"/>
          <w:sz w:val="24"/>
        </w:rPr>
        <w:t xml:space="preserve">. Benátčan </w:t>
      </w:r>
      <w:r>
        <w:rPr>
          <w:rFonts w:cs="Arial" w:ascii="Arial" w:hAnsi="Arial"/>
          <w:b/>
          <w:sz w:val="24"/>
        </w:rPr>
        <w:t>Tizián</w:t>
      </w:r>
      <w:r>
        <w:rPr>
          <w:rFonts w:cs="Arial" w:ascii="Arial" w:hAnsi="Arial"/>
          <w:sz w:val="24"/>
        </w:rPr>
        <w:t xml:space="preserve"> (1477-1576) byl nesmírně plodným umělcem, proslulý je pak především jako portrétist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Humanism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manismus je literární hnutí, které vytváří nový ideál vzdělání (humanus = lidský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umanisté chtěli poznávat člověka, ne Boha. Zdůrazňují vědění, právo člověka na život, věží v sílu člověka a jeho schopnosti. Studují antická díla a snaží se je napodobovat. Kladou důraz na litearturu v národních jazycích. Mumanismus nahrazuje studium boha (studia divina) studiem člověka (studia humana). </w:t>
        <w:br/>
        <w:t xml:space="preserve">V Německu probíhá v té době hnutí, které nazýváme </w:t>
      </w:r>
      <w:r>
        <w:rPr>
          <w:rFonts w:cs="Arial" w:ascii="Arial" w:hAnsi="Arial"/>
          <w:sz w:val="24"/>
          <w:u w:val="single"/>
        </w:rPr>
        <w:t>reformace</w:t>
      </w:r>
      <w:r>
        <w:rPr>
          <w:rFonts w:cs="Arial" w:ascii="Arial" w:hAnsi="Arial"/>
          <w:sz w:val="24"/>
        </w:rPr>
        <w:t>. Reformace se projevuje snahou o odstranění politických a sociálních rozporů pomocí reformy církve, jejímž hlavním představitelem byl Martin Lu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Sonet</w:t>
      </w:r>
      <w:r>
        <w:rPr>
          <w:rFonts w:cs="Arial" w:ascii="Arial" w:hAnsi="Arial"/>
          <w:sz w:val="24"/>
        </w:rPr>
        <w:t xml:space="preserve"> – Sonet je lyrická báseň, která se skládá ze 14 – ti  veršů, které jsou rozděleny do čtyř slok. První a druhá sloka mají po čtyřech verších, třetí a čtvrtá pak po třech verších. </w:t>
        <w:tab/>
        <w:t>1. sloka = t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. sloka = antit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. sloka + 4. sloka = synt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Novela</w:t>
      </w:r>
      <w:r>
        <w:rPr>
          <w:rFonts w:cs="Arial" w:ascii="Arial" w:hAnsi="Arial"/>
          <w:sz w:val="24"/>
        </w:rPr>
        <w:t xml:space="preserve"> – Novela má jen jeden hlavní děj. Je to prozaický žánr obyčejně menšího rozsahu, který vypráví zajímavý příběh s napínavým dějem a překvapivým zakončením (pointo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Villonská (francouzská) balada – </w:t>
      </w:r>
      <w:r>
        <w:rPr>
          <w:u w:val="none"/>
        </w:rPr>
        <w:t>Jedná se o lyrickou báseň, která se skládá ze čtyř</w:t>
      </w:r>
      <w:r>
        <w:rPr/>
        <w:t xml:space="preserve"> </w:t>
      </w:r>
      <w:r>
        <w:rPr>
          <w:u w:val="none"/>
        </w:rPr>
        <w:t>slok (strof), přičemž první tři sloky mají 7 – 12 veršů. Poslední sloka, které se říká poslání, má poloviční počet veršů (4 – 6). Tato sloka vyjadřuje ideu celé bás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Román</w:t>
      </w:r>
      <w:r>
        <w:rPr>
          <w:rFonts w:cs="Arial" w:ascii="Arial" w:hAnsi="Arial"/>
          <w:sz w:val="24"/>
        </w:rPr>
        <w:t xml:space="preserve"> – Román je prozaické dílo, které obsahuje jak hlavní dějovou linii, tak i dějové linie vedlejší (epizody). Zachycuje delší časový úsek ze života hlavní postavy, která se charakterově vyvíjí. Jsou zde zobrazeny i politické a společenské událo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ropská renesanční literat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tál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sz w:val="24"/>
        </w:rPr>
        <w:t xml:space="preserve">Florenťan </w:t>
      </w:r>
      <w:r>
        <w:rPr>
          <w:rFonts w:cs="Arial" w:ascii="Arial" w:hAnsi="Arial"/>
          <w:b/>
          <w:sz w:val="24"/>
        </w:rPr>
        <w:t>Dante Alighieri</w:t>
      </w:r>
      <w:r>
        <w:rPr>
          <w:rFonts w:cs="Arial" w:ascii="Arial" w:hAnsi="Arial"/>
          <w:sz w:val="24"/>
        </w:rPr>
        <w:t xml:space="preserve"> </w:t>
      </w:r>
      <w:r>
        <w:rPr>
          <w:rFonts w:eastAsia="Times New Roman" w:cs="Times New Roman"/>
          <w:sz w:val="24"/>
        </w:rPr>
        <w:t>[</w:t>
      </w:r>
      <w:r>
        <w:rPr>
          <w:rFonts w:cs="Arial" w:ascii="Arial" w:hAnsi="Arial"/>
          <w:sz w:val="24"/>
        </w:rPr>
        <w:t>aligijéri</w:t>
      </w:r>
      <w:r>
        <w:rPr>
          <w:rFonts w:eastAsia="Times New Roman" w:cs="Times New Roman"/>
          <w:sz w:val="24"/>
        </w:rPr>
        <w:t>]</w:t>
      </w:r>
      <w:r>
        <w:rPr>
          <w:rFonts w:cs="Arial" w:ascii="Arial" w:hAnsi="Arial"/>
          <w:sz w:val="24"/>
        </w:rPr>
        <w:t xml:space="preserve"> (1265-1321) napsal rozsáhlou italsky psanou báseň </w:t>
      </w:r>
      <w:r>
        <w:rPr>
          <w:rFonts w:cs="Arial" w:ascii="Arial" w:hAnsi="Arial"/>
          <w:i/>
          <w:sz w:val="24"/>
        </w:rPr>
        <w:t>Božská komedie</w:t>
      </w:r>
      <w:r>
        <w:rPr>
          <w:rFonts w:cs="Arial" w:ascii="Arial" w:hAnsi="Arial"/>
          <w:sz w:val="24"/>
        </w:rPr>
        <w:t xml:space="preserve">. Božská komedie má tři části: </w:t>
      </w:r>
      <w:r>
        <w:rPr>
          <w:rFonts w:cs="Arial" w:ascii="Arial" w:hAnsi="Arial"/>
          <w:i/>
          <w:sz w:val="24"/>
        </w:rPr>
        <w:t>Peklo, Očistec a Ráj</w:t>
      </w:r>
      <w:r>
        <w:rPr>
          <w:rFonts w:cs="Arial" w:ascii="Arial" w:hAnsi="Arial"/>
          <w:sz w:val="24"/>
        </w:rPr>
        <w:t xml:space="preserve">. Jejím námětem je putování těmito třemi záhrobními říšemi. Peklem a očistcem provádí 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8647" w:leader="none"/>
        </w:tabs>
        <w:rPr/>
      </w:pPr>
      <w:r>
        <w:rPr/>
        <w:t>Božská komedie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chovní epos (rozsáhlá epická báseň). Děj eposu tvoří putování básníka třemi bájnými říšemi starověku: Rájem, Očistcem a Peklem. V ráji básníka provází jeho milenka Beatrice, kterou zobrazil spíše jako nadpozemskou bytost než jako skutečnou ženu. V pekle jej doprovází největší římský básník Vergilius. V díle autor kritizuje politickou situaci své doby a trestá své politické odpůrce, které potkáváý v pekle.</w:t>
      </w:r>
    </w:p>
    <w:p>
      <w:pPr>
        <w:pStyle w:val="TextBody"/>
        <w:rPr/>
      </w:pPr>
      <w:r>
        <w:rPr/>
        <w:t>Renesanční znaky tohoto díla: hlavní postavou je sám básník, jeho vlastenectví, touha po poznání a vědění, touha po svobodném myšlení, návrat k antice. Toto dílo má 100 zpěvů:</w:t>
        <w:tab/>
        <w:t>1. zpěv – úvod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zpěv – peklo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zpěv – očistec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zpěv – ráj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>Giovanni Boccaccio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džovany bokačo</w:t>
      </w:r>
      <w:r>
        <w:rPr>
          <w:rFonts w:eastAsia="Symbol" w:cs="Symbol" w:ascii="Symbol" w:hAnsi="Symbol"/>
          <w:sz w:val="24"/>
        </w:rPr>
        <w:t></w:t>
      </w:r>
      <w:r>
        <w:rPr>
          <w:rFonts w:cs="Arial" w:ascii="Arial" w:hAnsi="Arial"/>
          <w:sz w:val="24"/>
        </w:rPr>
        <w:t xml:space="preserve"> (1313-1375), autor </w:t>
      </w:r>
      <w:r>
        <w:rPr>
          <w:rFonts w:cs="Arial" w:ascii="Arial" w:hAnsi="Arial"/>
          <w:i/>
          <w:sz w:val="24"/>
        </w:rPr>
        <w:t>Dantova životopisu</w:t>
      </w:r>
      <w:r>
        <w:rPr>
          <w:rFonts w:cs="Arial" w:ascii="Arial" w:hAnsi="Arial"/>
          <w:sz w:val="24"/>
        </w:rPr>
        <w:t xml:space="preserve"> je však proslulý především sbírkou sta novel, </w:t>
      </w:r>
      <w:r>
        <w:rPr>
          <w:rFonts w:cs="Arial" w:ascii="Arial" w:hAnsi="Arial"/>
          <w:i/>
          <w:sz w:val="24"/>
        </w:rPr>
        <w:t>Dekameron</w:t>
      </w:r>
      <w:r>
        <w:rPr>
          <w:rFonts w:cs="Arial" w:ascii="Arial" w:hAnsi="Arial"/>
          <w:sz w:val="24"/>
        </w:rPr>
        <w:t>. Novely v Dekameronu si vypráví po deset dní společnost deseti mladých lidí, kteří utekli z Florencie před morem. Vystupuje je zde celá řada postav ztělesňující nejrůznější lidské charaktery. Objevují se tu lidé ušlechtilé moudrosti, ale i prohnaní šejdíři a darebáci. Boccaccio nikoho přímo neodsuzuje, spíš se ironicky posmívá lidským slabostem. NOVELA - menší epický útvar s poutavým dějem a výrazným zakončení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32" w:firstLine="708"/>
        <w:rPr/>
      </w:pPr>
      <w:r>
        <w:rPr/>
        <w:t>DEKAME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to povídka obsahující 100 novel. Novely si vypráví po deset dní deset lidí, kteří odešli z Florencie, kde vypukl mor, na venkov. Novely mají převážně milostný charakter, autor zde zobrazuje lásku v různých podobách. V příbězích vyjádřil svou dobu a postavy z různých společenských vrstev (měšťané, šlechtici, církevní představitelé, studenti) i různé lidské charaktery (lidi moudré, hlupáky, pokrytce, chytráky). Nikoho neodsuzuje, spíše se shovívavě a poněkud ironicky usmívá lidským slabostem. Jeho dílo je proniknuto láskou k životu i  k člověk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n muž, který se jmenoval Tofáno měl manželku Ghitu. Ta si jednou našla milence, a tajně za ním večer chodila, když byl manžel opilý. Jednou ji manžel ale přistihl a zavřel ji dveře od domu. A tak paní dostala nápad a předstírala ve smutku pád do studny. Tofáno vyšel ven z domu a běžel ji zachránit. Ale paní byla schovaná a tak jakmile se manžel vzdálil od domu utíkala a zavřela se. Nastává hádka, která vzbudí sousedy a příbuzné manželky a ti Tofána zbijí. Příběh končí smírem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 xml:space="preserve">Francesco Petrarca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farnčesko petrarka</w:t>
      </w:r>
      <w:r>
        <w:rPr>
          <w:rFonts w:eastAsia="Symbol" w:cs="Symbol" w:ascii="Symbol" w:hAnsi="Symbol"/>
          <w:sz w:val="24"/>
        </w:rPr>
        <w:t></w:t>
      </w:r>
      <w:r>
        <w:rPr>
          <w:rFonts w:cs="Arial" w:ascii="Arial" w:hAnsi="Arial"/>
          <w:sz w:val="24"/>
        </w:rPr>
        <w:t xml:space="preserve"> (1304-1374) navazoval v mnohém na Danta. Oběma byla společná láska k Itálii a touha po jejím sjednocení. Měl přímé styky s našimi zeměmi, dopisoval si a osobně se setkal s králem 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sz w:val="24"/>
        </w:rPr>
        <w:t xml:space="preserve">Karlem IV. Psal latinsky i italsky. Je autorem ZNĚLKY (sonetu). Měla 14 veršů a 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sloky.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sz w:val="24"/>
          <w:u w:val="single"/>
        </w:rPr>
        <w:t>Casoniere</w:t>
      </w:r>
      <w:r>
        <w:rPr>
          <w:rFonts w:cs="Arial" w:ascii="Arial" w:hAnsi="Arial"/>
          <w:sz w:val="24"/>
        </w:rPr>
        <w:t xml:space="preserve"> (zpěvník, u nás vydáno pod názvem </w:t>
      </w:r>
      <w:r>
        <w:rPr>
          <w:rFonts w:cs="Arial" w:ascii="Arial" w:hAnsi="Arial"/>
          <w:b/>
          <w:sz w:val="24"/>
        </w:rPr>
        <w:t>Sonety Lauře</w:t>
      </w:r>
      <w:r>
        <w:rPr>
          <w:rFonts w:cs="Arial" w:ascii="Arial" w:hAnsi="Arial"/>
          <w:sz w:val="24"/>
        </w:rPr>
        <w:t>) – Tato rozsáhlá sbírka obsahuje 400 básní převážně milostného charakteru, ve kterých opěvuje svoji milenku Lauru, která pro něj představuje ideál ženy. Je zobrazena jak žena reálná, pozemská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Francie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>Fran</w:t>
      </w:r>
      <w:r>
        <w:rPr>
          <w:rFonts w:eastAsia="Times New Roman" w:cs="Times New Roman"/>
          <w:b/>
          <w:sz w:val="24"/>
        </w:rPr>
        <w:t>ç</w:t>
      </w:r>
      <w:r>
        <w:rPr>
          <w:rFonts w:cs="Arial" w:ascii="Arial" w:hAnsi="Arial"/>
          <w:b/>
          <w:sz w:val="24"/>
        </w:rPr>
        <w:t>ois Villona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fransua vijon</w:t>
      </w:r>
      <w:r>
        <w:rPr>
          <w:rFonts w:eastAsia="Symbol" w:cs="Symbol" w:ascii="Symbol" w:hAnsi="Symbol"/>
          <w:sz w:val="24"/>
        </w:rPr>
        <w:t></w:t>
      </w:r>
      <w:r>
        <w:rPr>
          <w:rFonts w:cs="Arial" w:ascii="Arial" w:hAnsi="Arial"/>
          <w:sz w:val="24"/>
        </w:rPr>
        <w:t xml:space="preserve"> (1413-1461) ve svých básních </w:t>
      </w:r>
      <w:r>
        <w:rPr>
          <w:rFonts w:cs="Arial" w:ascii="Arial" w:hAnsi="Arial"/>
          <w:b/>
          <w:i w:val="false"/>
          <w:sz w:val="24"/>
        </w:rPr>
        <w:t>Malý testament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b/>
          <w:i w:val="false"/>
          <w:sz w:val="24"/>
        </w:rPr>
        <w:t>Velký testament</w:t>
      </w:r>
      <w:r>
        <w:rPr>
          <w:rFonts w:cs="Arial" w:ascii="Arial" w:hAnsi="Arial"/>
          <w:sz w:val="24"/>
        </w:rPr>
        <w:t xml:space="preserve"> vyjádřil rozpory doby. Villon žil bouřlivým životem, dosáhl na universitě v Paříži akademického titulu, ale potuloval se v nejpodivnější společnosti a byl dokonce odsouzen k smrti. Je nejlepším představitelem tak zvané villonské (neboli francouzské) balady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>Fran</w:t>
      </w:r>
      <w:r>
        <w:rPr>
          <w:rFonts w:eastAsia="Times New Roman" w:cs="Times New Roman"/>
          <w:b/>
          <w:sz w:val="24"/>
        </w:rPr>
        <w:t>ç</w:t>
      </w:r>
      <w:r>
        <w:rPr>
          <w:rFonts w:cs="Arial" w:ascii="Arial" w:hAnsi="Arial"/>
          <w:b/>
          <w:sz w:val="24"/>
        </w:rPr>
        <w:t>ois Rabelais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" w:ascii="Arial" w:hAnsi="Arial"/>
          <w:sz w:val="24"/>
        </w:rPr>
        <w:t>fransua rablé</w:t>
      </w:r>
      <w:r>
        <w:rPr>
          <w:rFonts w:eastAsia="Symbol" w:cs="Symbol" w:ascii="Symbol" w:hAnsi="Symbol"/>
          <w:sz w:val="24"/>
        </w:rPr>
        <w:t></w:t>
      </w:r>
      <w:r>
        <w:rPr>
          <w:rFonts w:cs="Arial" w:ascii="Arial" w:hAnsi="Arial"/>
          <w:sz w:val="24"/>
        </w:rPr>
        <w:t xml:space="preserve"> (1494-1553), autor satiristického románu </w:t>
      </w:r>
      <w:r>
        <w:rPr>
          <w:rFonts w:cs="Arial" w:ascii="Arial" w:hAnsi="Arial"/>
          <w:i/>
          <w:sz w:val="24"/>
        </w:rPr>
        <w:t>Gatgantua a Pantagruel</w:t>
      </w:r>
      <w:r>
        <w:rPr>
          <w:rFonts w:cs="Arial" w:ascii="Arial" w:hAnsi="Arial"/>
          <w:sz w:val="24"/>
        </w:rPr>
        <w:t>. Toto rozsáhlé dílo vyprávějící o dvou obrech, otci a synovi je prostoupeno vírou v neomezenost lidského poznání. Rabelais je nepřekonatelný vypravěč sršící vtipem a hýřící slovními hříčkami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Španělsko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>Miguel de Cervantes y Saavedra</w:t>
      </w:r>
      <w:r>
        <w:rPr>
          <w:rFonts w:cs="Arial" w:ascii="Arial" w:hAnsi="Arial"/>
          <w:sz w:val="24"/>
        </w:rPr>
        <w:t xml:space="preserve"> (1547-1616), pocházel z rodiny zchudlého šlechtice. V mládí ztratil v bitvě proti Turkům u Lepanta levou ruku. Strávil pět let zajetí v Alžíru, kam byl odvlečen piráty. Po návratu do vlasti procházel celkem neůspěšně různými zaměstnáními a zápasil s bídou až do smrti. Své bohaté lidské i umělecké skušenosti uplatnil v románu </w:t>
      </w:r>
      <w:r>
        <w:rPr>
          <w:rFonts w:cs="Arial" w:ascii="Arial" w:hAnsi="Arial"/>
          <w:i/>
          <w:sz w:val="24"/>
        </w:rPr>
        <w:t>Důmyslný rytíř Don Quijote de la Mancha</w:t>
      </w:r>
      <w:r>
        <w:rPr>
          <w:rFonts w:cs="Arial" w:ascii="Arial" w:hAnsi="Arial"/>
          <w:sz w:val="24"/>
        </w:rPr>
        <w:t>. Dva díly tohoto románu mu zajistily světovou proslulost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rdinou románu je chudý venkovský šlechtic, čtenář rytířských románů, který s bláznovskou vážností si umíní obnovit slávu a cnosti potulného rytířstva. Ze svých výprav se vrací zbit a zesměšněn. Fantastičnost jeho jednání je zdůrazněna vytvořením postavy ritířova sluhy Sancho Panzy, který nestrácí smysl pro realitu. Román nejprve vznikal jako satira na ritířské romány a ritířství. Blouznivému, přesto však ušlechtilému snílku není možno žít v normálním světě a tak po svém zmoudření umírá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Anglie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Arial" w:ascii="Arial" w:hAnsi="Arial"/>
          <w:b/>
          <w:sz w:val="24"/>
        </w:rPr>
        <w:t>William Shakespeare</w:t>
      </w:r>
      <w:r>
        <w:rPr>
          <w:rFonts w:cs="Arial" w:ascii="Arial" w:hAnsi="Arial"/>
          <w:sz w:val="24"/>
        </w:rPr>
        <w:t xml:space="preserve"> (1564-1616), se narodil ve Stratfordu nad Avonou, odešel do Londýna, kde hrál v různých divadelních společnostech. Ke konci života se usadil v rodném Stratfordu a tam také zemřel. Napsal 37 her. V prvním období své tvorby tvořil především komedie (</w:t>
      </w:r>
      <w:r>
        <w:rPr>
          <w:rFonts w:cs="Arial" w:ascii="Arial" w:hAnsi="Arial"/>
          <w:i/>
          <w:sz w:val="24"/>
        </w:rPr>
        <w:t>Sen noci Svatojánské</w:t>
      </w:r>
      <w:r>
        <w:rPr>
          <w:rFonts w:cs="Arial" w:ascii="Arial" w:hAnsi="Arial"/>
          <w:sz w:val="24"/>
        </w:rPr>
        <w:t>), historické hry (</w:t>
      </w:r>
      <w:r>
        <w:rPr>
          <w:rFonts w:cs="Arial" w:ascii="Arial" w:hAnsi="Arial"/>
          <w:i/>
          <w:sz w:val="24"/>
        </w:rPr>
        <w:t>Jindřich VI.</w:t>
      </w:r>
      <w:r>
        <w:rPr>
          <w:rFonts w:cs="Arial" w:ascii="Arial" w:hAnsi="Arial"/>
          <w:sz w:val="24"/>
        </w:rPr>
        <w:t>), trágédie (</w:t>
      </w:r>
      <w:r>
        <w:rPr>
          <w:rFonts w:cs="Arial" w:ascii="Arial" w:hAnsi="Arial"/>
          <w:i/>
          <w:sz w:val="24"/>
        </w:rPr>
        <w:t>Hamlet, kralevic Dánský; Macbeth;Král Lear;Othelo</w:t>
      </w:r>
      <w:r>
        <w:rPr>
          <w:rFonts w:cs="Arial" w:ascii="Arial" w:hAnsi="Arial"/>
          <w:sz w:val="24"/>
        </w:rPr>
        <w:t>) Je to následovník řeckých dramatiků Aischyla, Sofokla a Euripída.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aml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uch mrtvého krále, Hamletova otce, zdělil v noci Hamletovi, že král byl otráven. Hamlet zvolil masku nepříčetného, obětuje svou lásku Ofelii a chce vraždu svého otce pomstít. Claudius (nový král) pošle Hamleta brzy do Angl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dopisem, aby byl po přistání otráven. Hamlet zůstává díky pirátům naživu a vrací se zpět.Na královský hrad přichází skupina herců. Hamlet pro ně složí výstup, kde se jedná o to, že bývalý král byl zavražděn. Reakce současného krále a královny na děj příběhu je prozrazující. Hamlet hovoří se svou matkou a přitom cítí, že je někdo za závěsem a v domění, že zabíjí krále zabije nejvyššího dvořana otce Ofélie. Ofélie spáchá sebevraždu. Následuje souboj mezi bratrem Ofélie a Hamletem. pro Hamleta je připraveno otrávené víno a Leartův kord má otávený hrot. Víno vypije královna a Hamlet probodne Learta jeho kordem. Umírá i Hamlet, který byl kordem zraněn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(Známí je Hamletův výrok - </w:t>
      </w:r>
      <w:r>
        <w:rPr>
          <w:rFonts w:cs="Arial" w:ascii="Arial" w:hAnsi="Arial"/>
          <w:i/>
          <w:sz w:val="24"/>
        </w:rPr>
        <w:t>„Být, či nebýt, toť otázka?“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meo a Jul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ějiště: Vero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va šlechtické rody Montékové a Kapuletové, žijí vedle sebe s  nepřekonatelnou nenávistí. Vévoda však přikázal, že ten kdo by začal s vyřizováním účtů bude ihned popraven. Kapuletové pořádají ve svém paláci ples, přichází i Romeo Monték v přestojení. Když spatřil Julii, splane k ní velkou láskou. V noci jí vyzná lásku. Julie jeho lásku opětuje. Oba však vědí, že jejich rodiče by se sňatkem nesouhlasili, a tak se nechají tajně oddat mnichem Vavřincem. Romeo zabije jednoho z Kapuletů, aby zachránil čest svého přítele. Julie má být oddána za šlechtice, kterého jí rodiče vybrali. Svěří se Vavřinci a dostává od něj nápad, který způsobí stav podobný smrti. V den svadby ho vypije a údajně umírá. Je pohřbena do rodinné hrobky. Romeo mezitím odjel 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krývá se. Když se dozvěděl o Juliině smri, otráví se. Julie se pak probodne. Montékové a Kapuletové se usmíří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ká literatura renesanční a humanistická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 60. letech 15. století </w:t>
      </w:r>
      <w:r>
        <w:rPr>
          <w:rFonts w:cs="Arial" w:ascii="Arial" w:hAnsi="Arial"/>
          <w:b/>
          <w:sz w:val="24"/>
        </w:rPr>
        <w:t>Jan z Rabštejna</w:t>
      </w:r>
      <w:r>
        <w:rPr>
          <w:rFonts w:cs="Arial" w:ascii="Arial" w:hAnsi="Arial"/>
          <w:sz w:val="24"/>
        </w:rPr>
        <w:t xml:space="preserve"> (1437-1473). Tento katolický církevní hodnostář hájil krále Jiřího z Poděbrad. Jeho latinský spis </w:t>
      </w:r>
      <w:r>
        <w:rPr>
          <w:rFonts w:cs="Arial" w:ascii="Arial" w:hAnsi="Arial"/>
          <w:i/>
          <w:sz w:val="24"/>
        </w:rPr>
        <w:t>Dialog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odukuje v rámci dopisu adresovaného italskému pravníkovi, autorův fiktivní rozhovor se třemi českými šlechtici různých politických názorů. Autor se staví k tomu kdo hájí zájmi státu a hledá cestu ke smíru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ozaik i básník </w:t>
      </w:r>
      <w:r>
        <w:rPr>
          <w:rFonts w:cs="Arial" w:ascii="Arial" w:hAnsi="Arial"/>
          <w:b/>
          <w:sz w:val="24"/>
        </w:rPr>
        <w:t>Bohuslav Hasištejnský z Lobkovic</w:t>
      </w:r>
      <w:r>
        <w:rPr>
          <w:rFonts w:cs="Arial" w:ascii="Arial" w:hAnsi="Arial"/>
          <w:sz w:val="24"/>
        </w:rPr>
        <w:t xml:space="preserve"> (asi 1461 - 1510) dosáhl evropské proslulosti. Na vlastní oči poznal středomořské země antické kultury a shromáždil bohatou knihovnu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iktorin Kornel ze Všehrd</w:t>
      </w:r>
      <w:r>
        <w:rPr>
          <w:rFonts w:cs="Arial" w:ascii="Arial" w:hAnsi="Arial"/>
          <w:sz w:val="24"/>
        </w:rPr>
        <w:t xml:space="preserve"> se narodil v Chrudimi. Jako univerzitní mistr si dal podle humanistického zvyku příjmení Cornelius. Roku 1487 přijal místo u zemanského soudu a brzo se mu dostalo povýšení do šlechtického stavu. Jeho dílo </w:t>
      </w:r>
      <w:r>
        <w:rPr>
          <w:rFonts w:cs="Arial" w:ascii="Arial" w:hAnsi="Arial"/>
          <w:i/>
          <w:sz w:val="24"/>
        </w:rPr>
        <w:t>Překlad Knih o napravení padlého</w:t>
      </w:r>
      <w:r>
        <w:rPr>
          <w:rFonts w:cs="Arial" w:ascii="Arial" w:hAnsi="Arial"/>
          <w:sz w:val="24"/>
        </w:rPr>
        <w:t xml:space="preserve">. Ve zmíněné předmluvě Všehrd vytyčil požadavek, aby český vzdělanec nepracoval v oblasti literatury psané latinsky. Všehrd proslul i jako právník. Na základě několikaté praxe složil právnické dílo </w:t>
      </w:r>
      <w:r>
        <w:rPr>
          <w:rFonts w:cs="Arial" w:ascii="Arial" w:hAnsi="Arial"/>
          <w:i/>
          <w:sz w:val="24"/>
        </w:rPr>
        <w:t>O práviech, o súdiech i o dskách země české knihy devatery</w:t>
      </w:r>
      <w:r>
        <w:rPr>
          <w:rFonts w:cs="Arial" w:ascii="Arial" w:hAnsi="Arial"/>
          <w:sz w:val="24"/>
        </w:rPr>
        <w:t xml:space="preserve"> ( </w:t>
      </w:r>
      <w:r>
        <w:rPr>
          <w:rFonts w:cs="Arial" w:ascii="Arial" w:hAnsi="Arial"/>
          <w:i/>
          <w:sz w:val="24"/>
        </w:rPr>
        <w:t>Knihy devatery</w:t>
      </w:r>
      <w:r>
        <w:rPr>
          <w:rFonts w:cs="Arial" w:ascii="Arial" w:hAnsi="Arial"/>
          <w:sz w:val="24"/>
        </w:rPr>
        <w:t>), je to první český zákoník. Na přelomu 16. a 17. století se objevují práce autorů, kteří z vlastní vůle podnikaly různé a obtížné výpravy. Cílem těchto cest většinou bývala Palestina jako kolébka křesťanství a také turecká říš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říkladným cestopisem tohoto druhu je spis </w:t>
      </w:r>
      <w:r>
        <w:rPr>
          <w:rFonts w:cs="Arial" w:ascii="Arial" w:hAnsi="Arial"/>
          <w:i/>
          <w:sz w:val="24"/>
        </w:rPr>
        <w:t>Cesta z Království českého do Benátek, odtud po moři do země Svaté, země judské a dále do Egypta od Kryštofa Haranta z Polžic a Bezdružic.</w:t>
      </w:r>
      <w:r>
        <w:rPr>
          <w:rFonts w:cs="Arial" w:ascii="Arial" w:hAnsi="Arial"/>
          <w:sz w:val="24"/>
        </w:rPr>
        <w:t xml:space="preserve"> (1564-1621). </w:t>
      </w:r>
      <w:r>
        <w:rPr>
          <w:rFonts w:cs="Arial" w:ascii="Arial" w:hAnsi="Arial"/>
          <w:b/>
          <w:sz w:val="24"/>
        </w:rPr>
        <w:t xml:space="preserve">Kryštof Harant </w:t>
      </w:r>
      <w:r>
        <w:rPr>
          <w:rFonts w:cs="Arial" w:ascii="Arial" w:hAnsi="Arial"/>
          <w:sz w:val="24"/>
        </w:rPr>
        <w:t>je známá postava českých dějin. Byl aktivním účastníkem povstání českých stavů 1618-1621 a za tuto účast byl popraven na Staroměstském náměstí. Na svou cestu kterou vykonal v r. 1598 byl výborně připraven. Byl všestraně vzdělaný a sečtělý v literatuře historické a zeměpisné, jako dvořan procestoval Itálii, byl hudebním skladatelem a obratným kreslíř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Kronika česká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Václava Hájka z Libočan </w:t>
      </w:r>
      <w:r>
        <w:rPr>
          <w:rFonts w:cs="Arial" w:ascii="Arial" w:hAnsi="Arial"/>
          <w:sz w:val="24"/>
        </w:rPr>
        <w:t xml:space="preserve">(zemřel 1553). Hájek byl původně knězem podobojí, přestoupil však brzy na křesťanství. Hájek napsal kroniku začínající příchodem Čechů do Čech a končící rokem 1527. Pracoval na ní asi 6 let. Katolická tendence kroniky je patrná, mohla přinášet určité informace o předbělohorské době. Kronika měla značnou popularitu pro své svižné dramatické vyprávění různých pověstí a svěží jazyk, historicky však nebyla příliš pravdivá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ábavná próza přinášela už překlady z renezanční literatury italské. Zvlášť významný je překlad </w:t>
      </w:r>
      <w:r>
        <w:rPr>
          <w:rFonts w:cs="Arial" w:ascii="Arial" w:hAnsi="Arial"/>
          <w:i/>
          <w:sz w:val="24"/>
        </w:rPr>
        <w:t>11 novel z Dekameronu</w:t>
      </w:r>
      <w:r>
        <w:rPr>
          <w:rFonts w:cs="Arial" w:ascii="Arial" w:hAnsi="Arial"/>
          <w:sz w:val="24"/>
        </w:rPr>
        <w:t xml:space="preserve">, pořízený německým prostřednictvím klále Jiřího </w:t>
      </w:r>
      <w:r>
        <w:rPr>
          <w:rFonts w:cs="Arial" w:ascii="Arial" w:hAnsi="Arial"/>
          <w:b/>
          <w:sz w:val="24"/>
        </w:rPr>
        <w:t>Hynkem z Poděbrad</w:t>
      </w:r>
      <w:r>
        <w:rPr>
          <w:rFonts w:cs="Arial" w:ascii="Arial" w:hAnsi="Arial"/>
          <w:sz w:val="24"/>
        </w:rPr>
        <w:t xml:space="preserve"> (1452-1492). Byl to obratný diplomat. První česky tištěná kniha </w:t>
      </w:r>
      <w:r>
        <w:rPr>
          <w:rFonts w:cs="Arial" w:ascii="Arial" w:hAnsi="Arial"/>
          <w:i/>
          <w:sz w:val="24"/>
        </w:rPr>
        <w:t xml:space="preserve">Trojanská kronika </w:t>
      </w:r>
      <w:r>
        <w:rPr>
          <w:rFonts w:cs="Arial" w:ascii="Arial" w:hAnsi="Arial"/>
          <w:sz w:val="24"/>
        </w:rPr>
        <w:t>vyšla v 70. letech 15. století v Plzni. Knihy nejsou jen potřebné k náboženskému životu (Ezopovy bajky, Podkoní a žá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an Blahoslav</w:t>
      </w:r>
      <w:r>
        <w:rPr>
          <w:rFonts w:cs="Arial" w:ascii="Arial" w:hAnsi="Arial"/>
          <w:sz w:val="24"/>
        </w:rPr>
        <w:t xml:space="preserve"> (1523-1571) pocházel ze zámožné měšťanské rodiny ( narodil se v Přerově na Moravě), která si vážila vzdělání. Jemu se vzdělání dostalo na zahraničních univerzitách. Po návratu ze zahraničí se věnoval pracím pro Jednotu bratrskou. V roce 1557 je zvolen biskupem a po roce písařem (tajemníkem) jenž měl pečovat o archív. Usídlil se v Ivančicích na Moravě a odtud řídil Církev. Uhájil vysokou úroveň bratrských škol proti biskupovi </w:t>
      </w:r>
      <w:r>
        <w:rPr>
          <w:rFonts w:cs="Arial" w:ascii="Arial" w:hAnsi="Arial"/>
          <w:b/>
          <w:sz w:val="24"/>
        </w:rPr>
        <w:t>Janu Augustovi</w:t>
      </w:r>
      <w:r>
        <w:rPr>
          <w:rFonts w:cs="Arial" w:ascii="Arial" w:hAnsi="Arial"/>
          <w:sz w:val="24"/>
        </w:rPr>
        <w:t xml:space="preserve"> ( zemřel 1573), který zatracoval vyšší vzdělání. Je autorem rozsáhlého díla </w:t>
      </w:r>
      <w:r>
        <w:rPr>
          <w:rFonts w:cs="Arial" w:ascii="Arial" w:hAnsi="Arial"/>
          <w:i/>
          <w:sz w:val="24"/>
        </w:rPr>
        <w:t>Gramatika česká</w:t>
      </w:r>
      <w:r>
        <w:rPr>
          <w:rFonts w:cs="Arial" w:ascii="Arial" w:hAnsi="Arial"/>
          <w:sz w:val="24"/>
        </w:rPr>
        <w:t xml:space="preserve">. Je to příručka pro bratrské školy. Formuloval své názory na úlohu vzdělání roku 1567 ve spisku </w:t>
      </w:r>
      <w:r>
        <w:rPr>
          <w:rFonts w:cs="Arial" w:ascii="Arial" w:hAnsi="Arial"/>
          <w:i/>
          <w:sz w:val="24"/>
        </w:rPr>
        <w:t>Filipka proti misomusům</w:t>
      </w:r>
      <w:r>
        <w:rPr>
          <w:rFonts w:cs="Arial" w:ascii="Arial" w:hAnsi="Arial"/>
          <w:sz w:val="24"/>
        </w:rPr>
        <w:t xml:space="preserve"> (tj. nepřátelům vyšší vzdělanosti). Jemný smysl pro jazyk prokázal jako překladatel </w:t>
      </w:r>
      <w:r>
        <w:rPr>
          <w:rFonts w:cs="Arial" w:ascii="Arial" w:hAnsi="Arial"/>
          <w:i/>
          <w:sz w:val="24"/>
        </w:rPr>
        <w:t xml:space="preserve">Nového zákona </w:t>
      </w:r>
      <w:r>
        <w:rPr>
          <w:rFonts w:cs="Arial" w:ascii="Arial" w:hAnsi="Arial"/>
          <w:sz w:val="24"/>
        </w:rPr>
        <w:t>(1464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aniel Adam z Veleslavína</w:t>
      </w:r>
      <w:r>
        <w:rPr>
          <w:rFonts w:cs="Arial" w:ascii="Arial" w:hAnsi="Arial"/>
          <w:sz w:val="24"/>
        </w:rPr>
        <w:t xml:space="preserve"> (1546-1599). Jeho otec byl mlynář přestěhovaný do Prahy z vesnice Veleslavína. Daniel Adam vystudoval pražskou univerzitu a potom na ní přednášel historii. Roku 1576 se oženil s dcerou tehy nejslavnějšího  pražského tiskaře </w:t>
      </w:r>
      <w:r>
        <w:rPr>
          <w:rFonts w:cs="Arial" w:ascii="Arial" w:hAnsi="Arial"/>
          <w:b/>
          <w:sz w:val="24"/>
        </w:rPr>
        <w:t>Jiřího Melantricha z Aventina</w:t>
      </w:r>
      <w:r>
        <w:rPr>
          <w:rFonts w:cs="Arial" w:ascii="Arial" w:hAnsi="Arial"/>
          <w:sz w:val="24"/>
        </w:rPr>
        <w:t xml:space="preserve">. Později získal šlechtický titul a podnik po tchánovi. Nejpůvodnější Veleslavínova práce je </w:t>
      </w:r>
      <w:r>
        <w:rPr>
          <w:rFonts w:cs="Arial" w:ascii="Arial" w:hAnsi="Arial"/>
          <w:i/>
          <w:sz w:val="24"/>
        </w:rPr>
        <w:t xml:space="preserve">Kalendář historický </w:t>
      </w:r>
      <w:r>
        <w:rPr>
          <w:rFonts w:cs="Arial" w:ascii="Arial" w:hAnsi="Arial"/>
          <w:sz w:val="24"/>
        </w:rPr>
        <w:t>(1578). Při jeho sestavování zřejmě využíval skušeností profesora histor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Významným kulturním činitelem druhé poloviny 16. století bylo vydání nového překladu Bible, tak zvané </w:t>
      </w:r>
      <w:r>
        <w:rPr>
          <w:rFonts w:cs="Arial" w:ascii="Arial" w:hAnsi="Arial"/>
          <w:i/>
          <w:sz w:val="24"/>
        </w:rPr>
        <w:t>Bible Kralické.</w:t>
      </w:r>
      <w:r>
        <w:rPr>
          <w:rFonts w:cs="Arial" w:ascii="Arial" w:hAnsi="Arial"/>
          <w:sz w:val="24"/>
        </w:rPr>
        <w:t xml:space="preserve"> Bible vycházela v Kralicích v šesti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vazcích od r. 1579. Jako poslední </w:t>
      </w:r>
      <w:r>
        <w:rPr>
          <w:rFonts w:cs="Arial" w:ascii="Arial" w:hAnsi="Arial"/>
          <w:i/>
          <w:sz w:val="24"/>
        </w:rPr>
        <w:t>šestý díl</w:t>
      </w:r>
      <w:r>
        <w:rPr>
          <w:rFonts w:cs="Arial" w:ascii="Arial" w:hAnsi="Arial"/>
          <w:sz w:val="24"/>
        </w:rPr>
        <w:t xml:space="preserve"> vyšel roku 1594 </w:t>
      </w:r>
      <w:r>
        <w:rPr>
          <w:rFonts w:cs="Arial" w:ascii="Arial" w:hAnsi="Arial"/>
          <w:b/>
          <w:sz w:val="24"/>
        </w:rPr>
        <w:t xml:space="preserve">Blahoslavův </w:t>
      </w:r>
      <w:r>
        <w:rPr>
          <w:rFonts w:cs="Arial" w:ascii="Arial" w:hAnsi="Arial"/>
          <w:i/>
          <w:sz w:val="24"/>
        </w:rPr>
        <w:t>Nový záko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" w:hanging="70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án Ámos Komeský</w:t>
      </w:r>
      <w:r>
        <w:rPr>
          <w:rFonts w:cs="Arial" w:ascii="Arial" w:hAnsi="Arial"/>
          <w:sz w:val="24"/>
        </w:rPr>
        <w:t xml:space="preserve"> - otázka nepřepsá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1:11:00Z</dcterms:created>
  <dc:creator>Tomáš Maděra</dc:creator>
  <dc:description/>
  <dc:language>en-US</dc:language>
  <cp:lastModifiedBy>Vladimír Pilař</cp:lastModifiedBy>
  <dcterms:modified xsi:type="dcterms:W3CDTF">2001-05-01T10:32:00Z</dcterms:modified>
  <cp:revision>16</cp:revision>
  <dc:subject/>
  <dc:title>4</dc:title>
</cp:coreProperties>
</file>