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20. VELKÉ OSOBNOSTI POVÁLEČNÉ ČESKÉ POEZI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JAROSLAV SEIFERT </w:t>
      </w:r>
      <w:r>
        <w:rPr>
          <w:rFonts w:cs="Arial" w:ascii="Arial" w:hAnsi="Arial"/>
          <w:sz w:val="24"/>
        </w:rPr>
        <w:t>(1901 - 1986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rodil se v Praze na Žižkově v proletářské rodině. Studoval na gymnasiu, ale studia nedokončil. Později pracoval jako redaktor v novinách Právo lidu (později Rudé právo). v roce 1921 vstoupil do KSČ a v roce 1929 byl pro nesouhlas s Gottwaldovým vedením strany vyloučen spolu s dalšími básníky. Po válce pokračuje ve své redaktorské činnosti. Píše do Ranních novin a Práce. V letech 1968 - 1970 byl předsedou Svazu československých spisovatelů. v roce 1977 podepsal chartu 77. V roce 1984 dostal Nobelovu cenu za literaturu. V roce 1986 umírá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vní období tvorby - počátek 20. let - proletářská poez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Město v slzá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Samá lásk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evoluci pojímá jako radostnou a slavnou událost, která otvírá cestu lidem ke štěstí (narozdíl od svých vrstevníků ji nevnímá jako třídní boj ani nemluví o třídní nenávisti). Vyjádřil svůj soucit s chudým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uhé období - poetizm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Na vlnách TSF</w:t>
      </w:r>
      <w:r>
        <w:rPr>
          <w:rFonts w:cs="Arial" w:ascii="Arial" w:hAnsi="Arial"/>
          <w:sz w:val="24"/>
        </w:rPr>
        <w:t xml:space="preserve"> (telegraphie sans fil - telegrafie bez drátů)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druhé vydání: Svatební ces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ásník vyjadřuje svůj obdiv k různým technickým vynálezům (žárovka, dopravní prostředky) a zároveň i své dojmy a zážitky ze svatební cesty do Francie (okouzlení Paříží, mořem, obdiv k významným osobnostem francouzské kultury, především Appolinerovi, jemuž je také určena úvodní báseň sbírky. Další motivy: žena a láska, okouzlení moderním světem a životem, noční život velkoměsta (tanec, reklamy a světla); formy básní: píseň, aforizmy, obrazové básně (rébus, počítadlo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Poštovní holu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píseň -"</w:t>
      </w:r>
      <w:r>
        <w:rPr>
          <w:rFonts w:cs="Arial" w:ascii="Arial" w:hAnsi="Arial"/>
          <w:i/>
          <w:sz w:val="24"/>
        </w:rPr>
        <w:t>Každého dne se něco končí,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ab/>
        <w:tab/>
        <w:t xml:space="preserve"> něco překrásného se končí</w:t>
      </w:r>
      <w:r>
        <w:rPr>
          <w:rFonts w:cs="Arial" w:ascii="Arial" w:hAnsi="Arial"/>
          <w:sz w:val="24"/>
        </w:rPr>
        <w:t>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"</w:t>
      </w:r>
      <w:r>
        <w:rPr>
          <w:rFonts w:cs="Arial" w:ascii="Arial" w:hAnsi="Arial"/>
          <w:i/>
          <w:sz w:val="24"/>
        </w:rPr>
        <w:t>Každého dne se něco počíná,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ab/>
        <w:tab/>
        <w:t xml:space="preserve"> něco překrásného se počíná.</w:t>
      </w:r>
      <w:r>
        <w:rPr>
          <w:rFonts w:cs="Arial" w:ascii="Arial" w:hAnsi="Arial"/>
          <w:sz w:val="24"/>
        </w:rPr>
        <w:t>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Slavík zpívá špatně</w:t>
      </w:r>
      <w:r>
        <w:rPr>
          <w:rFonts w:cs="Arial" w:ascii="Arial" w:hAnsi="Arial"/>
          <w:sz w:val="24"/>
        </w:rPr>
        <w:t xml:space="preserve"> - "</w:t>
      </w:r>
      <w:r>
        <w:rPr>
          <w:rFonts w:cs="Arial" w:ascii="Arial" w:hAnsi="Arial"/>
          <w:i/>
          <w:sz w:val="24"/>
        </w:rPr>
        <w:t>pro smutek světa slavíci zpívají špatně</w:t>
      </w:r>
      <w:r>
        <w:rPr>
          <w:rFonts w:cs="Arial" w:ascii="Arial" w:hAnsi="Arial"/>
          <w:sz w:val="24"/>
        </w:rPr>
        <w:t>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Ruce Venušin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třetí období - doba okupace (1938 - 1945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Zhasněte světla</w:t>
      </w:r>
      <w:r>
        <w:rPr>
          <w:rFonts w:cs="Arial" w:ascii="Arial" w:hAnsi="Arial"/>
          <w:sz w:val="24"/>
        </w:rPr>
        <w:t xml:space="preserve"> (1938) - reakce na Mnichov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Přilba hlíny</w:t>
      </w:r>
      <w:r>
        <w:rPr>
          <w:rFonts w:cs="Arial" w:ascii="Arial" w:hAnsi="Arial"/>
          <w:sz w:val="24"/>
        </w:rPr>
        <w:t xml:space="preserve"> - doba okup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éma Prahy - jako symbol české samostatnosti a slavné historie českého národ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Kamenný mo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Světlem oděn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éma významných osobností české kultu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Vějíř Boženy Němcové</w:t>
      </w:r>
      <w:r>
        <w:rPr>
          <w:rFonts w:cs="Arial" w:ascii="Arial" w:hAnsi="Arial"/>
          <w:sz w:val="24"/>
        </w:rPr>
        <w:t xml:space="preserve"> - vyjádřil svůj obdiv k tvorbě Němcové, i k její osobnost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0. lé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Šel malíř chudě do světa</w:t>
      </w:r>
      <w:r>
        <w:rPr>
          <w:rFonts w:cs="Arial" w:ascii="Arial" w:hAnsi="Arial"/>
          <w:sz w:val="24"/>
        </w:rPr>
        <w:t xml:space="preserve"> - verše k obrázkům Mikoláše Alše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Chlapec a hvězdy</w:t>
      </w:r>
      <w:r>
        <w:rPr>
          <w:rFonts w:cs="Arial" w:ascii="Arial" w:hAnsi="Arial"/>
          <w:sz w:val="24"/>
        </w:rPr>
        <w:t xml:space="preserve"> - verše k obrázkům Josefa Lady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Píseň o Viktorce</w:t>
      </w:r>
      <w:r>
        <w:rPr>
          <w:rFonts w:cs="Arial" w:ascii="Arial" w:hAnsi="Arial"/>
          <w:sz w:val="24"/>
        </w:rPr>
        <w:t xml:space="preserve"> - autor se zamýšlí nad osudem Viktorčiným (postav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z Babičky) i tragickým osudem samotné autorky. Opakuje se zde motiv</w:t>
        <w:br/>
        <w:t xml:space="preserve">      tragické lásky i její osudovost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Mamink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 60. letech dochází k proměně Seifertovy poezie, jak z hlediska formy tak i obsahu. Opouští vázaný verš a přiklání se k verši volnému, který se blíží próze. Jeho poezie získává pesimistické motivy, související s vědomím rozporuplnosti doby a tedy i tragičnosti lidského údělu. Básník stárne, je nemocen, stále častěji si uvědomuje blížící se smrt. Cítí se osamocený, ze své básnické generace už zůstal sám. Nesouhlas s totalitní mocí. Často se vrací do minulosti, rekapituluje svůj život a uvažuje nad jeho smysl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Odlévání zvonů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Hallyova kometa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Koncert na ostrově</w:t>
      </w:r>
      <w:r>
        <w:rPr>
          <w:rFonts w:cs="Arial" w:ascii="Arial" w:hAnsi="Arial"/>
          <w:sz w:val="24"/>
        </w:rPr>
        <w:t xml:space="preserve"> (Žofín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"</w:t>
      </w:r>
      <w:r>
        <w:rPr>
          <w:rFonts w:cs="Arial" w:ascii="Arial" w:hAnsi="Arial"/>
          <w:i/>
          <w:sz w:val="24"/>
        </w:rPr>
        <w:t>Však dobře vím, že básník musí vždycky říci víc,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ab/>
        <w:t xml:space="preserve"> než co je ukryto ve hřmotu slov</w:t>
      </w:r>
      <w:r>
        <w:rPr>
          <w:rFonts w:cs="Arial" w:ascii="Arial" w:hAnsi="Arial"/>
          <w:sz w:val="24"/>
        </w:rPr>
        <w:t>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lavním tématem sbírek Praha, rekapitulace jeho života, zamyšlení se nad lidským osud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Morový sloup</w:t>
      </w:r>
      <w:r>
        <w:rPr>
          <w:rFonts w:cs="Arial" w:ascii="Arial" w:hAnsi="Arial"/>
          <w:sz w:val="24"/>
        </w:rPr>
        <w:t xml:space="preserve"> (1968 - 1971, okupace sovětskými vojsky, normalizace)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vyšla v roce 1981 v exil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bírka obsahuje osobní lyriku - autorovy vzpomínky na přátele, na minulé události i na své lásky, ale zamýšlí se také nad svojí současností, úpadkem doby a společnosti, vedoucí k degradaci člověka. Mor je symbolem totality. Básník se cítí osamocený ( stáří, nemoc, smrt přátel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bás. </w:t>
      </w:r>
      <w:r>
        <w:rPr>
          <w:rFonts w:cs="Arial" w:ascii="Arial" w:hAnsi="Arial"/>
          <w:b/>
          <w:sz w:val="24"/>
        </w:rPr>
        <w:t>A sbohem</w:t>
      </w:r>
      <w:r>
        <w:rPr>
          <w:rFonts w:cs="Arial" w:ascii="Arial" w:hAnsi="Arial"/>
          <w:sz w:val="24"/>
        </w:rPr>
        <w:t xml:space="preserve"> - nepovažuje se za známého básníka, nemyslí, že přinesl něco</w:t>
        <w:br/>
        <w:tab/>
        <w:tab/>
        <w:t xml:space="preserve">   nového, omlouvá se za to co naps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"</w:t>
      </w:r>
      <w:r>
        <w:rPr>
          <w:rFonts w:cs="Arial" w:ascii="Arial" w:hAnsi="Arial"/>
          <w:i/>
          <w:sz w:val="24"/>
        </w:rPr>
        <w:t>K milionům veršům na světě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přidal jsem jen pár slov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ebyli o nic moudřejší než píseň cvrčků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...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ezie jde s námi od počátků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Jako milovaná, jako hlad, jako mor, jako válka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Věřím, že hledat krásná slova,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je lepší než zabíjet a vraždit.</w:t>
      </w:r>
      <w:r>
        <w:rPr>
          <w:rFonts w:cs="Arial" w:ascii="Arial" w:hAnsi="Arial"/>
          <w:sz w:val="24"/>
        </w:rPr>
        <w:t>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Býti básníkem</w:t>
      </w:r>
      <w:r>
        <w:rPr>
          <w:rFonts w:cs="Arial" w:ascii="Arial" w:hAnsi="Arial"/>
          <w:sz w:val="24"/>
        </w:rPr>
        <w:t xml:space="preserve"> (1984) - básník ze vyznává ze životních hodnot, hudba, poezie, </w:t>
        <w:br/>
        <w:tab/>
        <w:tab/>
        <w:tab/>
        <w:tab/>
        <w:t>láska, aby se stal básníkem musí mít k tomu předpoklad</w:t>
        <w:br/>
        <w:tab/>
        <w:tab/>
        <w:tab/>
        <w:tab/>
        <w:t>důležitá je inspira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"</w:t>
      </w:r>
      <w:r>
        <w:rPr>
          <w:rFonts w:cs="Arial" w:ascii="Arial" w:hAnsi="Arial"/>
          <w:i/>
          <w:sz w:val="24"/>
        </w:rPr>
        <w:t>Život mě už dávno naučil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že hudba a poezie jsou na světě to nejkrásnější,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co nám život může dát, kromě lásky ovšem.</w:t>
      </w:r>
      <w:r>
        <w:rPr>
          <w:rFonts w:cs="Arial" w:ascii="Arial" w:hAnsi="Arial"/>
          <w:sz w:val="24"/>
        </w:rPr>
        <w:t>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próza - </w:t>
      </w:r>
      <w:r>
        <w:rPr>
          <w:rFonts w:cs="Arial" w:ascii="Arial" w:hAnsi="Arial"/>
          <w:b/>
          <w:sz w:val="24"/>
        </w:rPr>
        <w:t>Všechny krásy světa</w:t>
      </w:r>
      <w:r>
        <w:rPr>
          <w:rFonts w:cs="Arial" w:ascii="Arial" w:hAnsi="Arial"/>
          <w:sz w:val="24"/>
        </w:rPr>
        <w:t xml:space="preserve"> - obsahuje autorovy vzpomínk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FRANTIŠEK HRUBÍN</w:t>
      </w:r>
      <w:r>
        <w:rPr>
          <w:rFonts w:cs="Arial" w:ascii="Arial" w:hAnsi="Arial"/>
          <w:sz w:val="24"/>
        </w:rPr>
        <w:t xml:space="preserve"> (1910 - 1971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rodil se v Lešanech u Sázavy, později se tam neustále vracel. Po gymnáziu se stal úředníkem, jako úředník pracoval v Městské knihovně v Praze. Působil jako redaktor v nakladatelství čs. spisovatel. Často jezdil do Jižních Čech do Chlumu u Třeboně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. léta 30. - hlavním tématem je domov a dětstv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pívání z dálk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Krásná po chudobě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. doba okupace - hlavním tématem je osud české země, odpor vůči válce a násil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emě sudičk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Říkejte si se mnou</w:t>
      </w:r>
      <w:r>
        <w:rPr>
          <w:rFonts w:cs="Arial" w:ascii="Arial" w:hAnsi="Arial"/>
          <w:sz w:val="24"/>
        </w:rPr>
        <w:t xml:space="preserve"> - poezie pro dět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I. (1945 - 1970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Chléb s ocelí</w:t>
      </w:r>
      <w:r>
        <w:rPr>
          <w:rFonts w:cs="Arial" w:ascii="Arial" w:hAnsi="Arial"/>
          <w:sz w:val="24"/>
        </w:rPr>
        <w:t xml:space="preserve"> - tématem je válka, okupace, bitva u Stalingradu, pražské povstání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Jobova noc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ásnická skladba o 5. zpěvech. Její název je metaforou ničivé bouře (doba okupace). Autor se zamýšlí nad osudy české země, její slavnou historií i útrapami kterými prošla. Básnická skladba je vystavěna na kontrastu staré a nové země, ale obsahuje i zamyšlení nad posláním básníka a poezie. Básník Job je představitelem staré země, osamocení a rozpadu. Nechápe nový vývoj a tak zaniká zároveň se starou zemí, na jejíž místo nastupuje nová země, vybudovaná na zcela jiných spravedlnějších principech a vzniká nový živo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3. zpěv - "</w:t>
      </w:r>
      <w:r>
        <w:rPr>
          <w:rFonts w:cs="Arial" w:ascii="Arial" w:hAnsi="Arial"/>
          <w:i/>
          <w:sz w:val="24"/>
        </w:rPr>
        <w:t>Ach Čechy krásné, Čechy mé!</w:t>
      </w:r>
      <w:r>
        <w:rPr>
          <w:rFonts w:cs="Arial" w:ascii="Arial" w:hAnsi="Arial"/>
          <w:sz w:val="24"/>
        </w:rPr>
        <w:t>" - verš, kterým začíná i končí refré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Hirošima</w:t>
      </w:r>
      <w:r>
        <w:rPr>
          <w:rFonts w:cs="Arial" w:ascii="Arial" w:hAnsi="Arial"/>
          <w:sz w:val="24"/>
        </w:rPr>
        <w:t xml:space="preserve"> - báseň, v níž autor varuje před novou a to atomovou válk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Proměna </w:t>
      </w:r>
      <w:r>
        <w:rPr>
          <w:rFonts w:cs="Arial" w:ascii="Arial" w:hAnsi="Arial"/>
          <w:sz w:val="24"/>
        </w:rPr>
        <w:t>(1957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ásnická skladba. Dvě dějové linie. Stará antická báje o Daidalovi a Ikarovi - Ovidius: Metamorfózy - se prolíná s obrazem jednoho pražského prázdninového dne, kde se Pražané dovídají, že byla vyzkoušena nová atomová zbraň. Tuto zprávu přijímají zcela klidně. Autor varuje před nebezpečím atomové války. Uvažuje o životě naplněném láskou a končí přirozenou smetí. Domnívá se, že lidstvo má naději na přežití jedině tehdy, když nalezne rovnováhu mezi rozumem a citem. Antická báje o touze po svobodě, poznání, odvaze, ale zároveň i lehkomyslnosti je podobenstvím zneužití nových technických vynálezů, pokud se dostanou do rukou lidí nepovolaných, ne dost zodpovědný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omance pro křídlovk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Lyricko - epická báseň, která obsahuje úvahy o životě, smrti a lásce. (básníkův výrok "</w:t>
      </w:r>
      <w:r>
        <w:rPr>
          <w:rFonts w:cs="Arial" w:ascii="Arial" w:hAnsi="Arial"/>
          <w:i/>
          <w:sz w:val="24"/>
        </w:rPr>
        <w:t>láska a život pro mne vždy jedno budou"</w:t>
      </w:r>
      <w:r>
        <w:rPr>
          <w:rFonts w:cs="Arial" w:ascii="Arial" w:hAnsi="Arial"/>
          <w:sz w:val="24"/>
        </w:rPr>
        <w:t>) Obsahuje lyriku milostnou, reflexivní a přírodní. (Křídlovka je metaforou pro atmosféru české krajiny i symbolem mládí.)</w:t>
        <w:br/>
        <w:t xml:space="preserve">Děj se odehrává v Lešanech a začíná 28. srpna 1930. Básník hlídá svého umírajícího dědečka a rovněž vypráví o své první lásce Terině. Dívce od kolotoče, která však skončila rozchodem protože básník žárlil na Viktora. Po čase Terina z Lešan odjela a básník se s ní už nikdy nesetkal, ale přesto na ní nezapomněl. Po letech pak potkává v Lešanech Viktora, od kterého se dovídá, že Terina před časem zemřela na záškrt. Společně pak na ní vzpomínají. Prvky epické a lyrické se prolínají, příběhy jsou vyprávěny paralelně. Báseň byla zfilmována režisérem Otakarem Vávrou - hl. role j. Hanzlík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Zlatá reneta</w:t>
      </w:r>
      <w:r>
        <w:rPr>
          <w:rFonts w:cs="Arial" w:ascii="Arial" w:hAnsi="Arial"/>
          <w:sz w:val="24"/>
        </w:rPr>
        <w:t xml:space="preserve"> - próz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dramata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) náměty z české historie:</w:t>
        <w:tab/>
      </w:r>
      <w:r>
        <w:rPr>
          <w:rFonts w:cs="Arial" w:ascii="Arial" w:hAnsi="Arial"/>
          <w:b/>
          <w:sz w:val="24"/>
        </w:rPr>
        <w:t>Oldřich a Božena</w:t>
      </w:r>
    </w:p>
    <w:p>
      <w:pPr>
        <w:pStyle w:val="Normal"/>
        <w:rPr/>
      </w:pPr>
      <w:r>
        <w:rPr>
          <w:rFonts w:cs="Arial" w:ascii="Arial" w:hAnsi="Arial"/>
          <w:sz w:val="24"/>
        </w:rPr>
        <w:t>2) náměty ze současnosti:</w:t>
        <w:tab/>
        <w:tab/>
      </w:r>
      <w:r>
        <w:rPr>
          <w:rFonts w:cs="Arial" w:ascii="Arial" w:hAnsi="Arial"/>
          <w:b/>
          <w:sz w:val="24"/>
        </w:rPr>
        <w:t>Srpnová neděle</w:t>
      </w:r>
      <w:r>
        <w:rPr>
          <w:rFonts w:cs="Arial" w:ascii="Arial" w:hAnsi="Arial"/>
          <w:sz w:val="24"/>
        </w:rPr>
        <w:t xml:space="preserve"> - zabývá se generačními vztahy</w:t>
      </w:r>
    </w:p>
    <w:p>
      <w:pPr>
        <w:pStyle w:val="Normal"/>
        <w:rPr/>
      </w:pPr>
      <w:r>
        <w:rPr>
          <w:rFonts w:cs="Arial" w:ascii="Arial" w:hAnsi="Arial"/>
          <w:sz w:val="24"/>
        </w:rPr>
        <w:t>3) div. hry s pohád. motivy:</w:t>
        <w:tab/>
      </w:r>
      <w:r>
        <w:rPr>
          <w:rFonts w:cs="Arial" w:ascii="Arial" w:hAnsi="Arial"/>
          <w:b/>
          <w:sz w:val="24"/>
        </w:rPr>
        <w:t>Kráska a zvíře</w:t>
      </w:r>
      <w:r>
        <w:rPr>
          <w:rFonts w:cs="Arial" w:ascii="Arial" w:hAnsi="Arial"/>
          <w:sz w:val="24"/>
        </w:rPr>
        <w:t xml:space="preserve"> - na motivy francouzské pohádk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knihy pro děti:</w:t>
        <w:tab/>
      </w:r>
      <w:r>
        <w:rPr>
          <w:rFonts w:cs="Arial" w:ascii="Arial" w:hAnsi="Arial"/>
          <w:b/>
          <w:sz w:val="24"/>
        </w:rPr>
        <w:t>Dět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>Špalíček poháde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LADIMÍR HOLAN</w:t>
      </w:r>
      <w:r>
        <w:rPr>
          <w:rFonts w:cs="Arial" w:ascii="Arial" w:hAnsi="Arial"/>
          <w:sz w:val="24"/>
        </w:rPr>
        <w:t xml:space="preserve"> (1905 - 1980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rodil se v Praze. vystudoval gymnázium a už v době studií psal básně, které publikoval ve školním časopise. Později pracoval jako úředník a redaktor. Zpočátku píše poetistické básně (ale pesimistický životní pocit),později poezii realistickou. V počáteční tvorbě převažuje poezie lyrická, později vznikají básně lyricko - epické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Blouznivý vějíř</w:t>
      </w:r>
      <w:r>
        <w:rPr>
          <w:rFonts w:cs="Arial" w:ascii="Arial" w:hAnsi="Arial"/>
          <w:sz w:val="24"/>
        </w:rPr>
        <w:t xml:space="preserve"> (1926) - obsahuje převážně reflexivní poezii, podstatou reflexivní</w:t>
        <w:br/>
        <w:tab/>
        <w:tab/>
        <w:tab/>
        <w:tab/>
        <w:t xml:space="preserve">    poezie je úvaha, zamýšlí se nad otázkami lidské</w:t>
        <w:br/>
        <w:tab/>
        <w:tab/>
        <w:tab/>
        <w:tab/>
        <w:t xml:space="preserve">    existence, času a plynutí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. lé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ameni, přicházíš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anut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ématicky jsou rozšířené o soudobou problematiku, bás. reakci na vál. ve Španělsk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938 - vydává básně:</w:t>
        <w:tab/>
      </w:r>
      <w:r>
        <w:rPr>
          <w:rFonts w:cs="Arial" w:ascii="Arial" w:hAnsi="Arial"/>
          <w:b/>
          <w:sz w:val="24"/>
        </w:rPr>
        <w:t>Září 1938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ab/>
        <w:tab/>
        <w:t>Odpověď Francii</w:t>
      </w:r>
      <w:r>
        <w:rPr>
          <w:rFonts w:cs="Arial" w:ascii="Arial" w:hAnsi="Arial"/>
          <w:sz w:val="24"/>
        </w:rPr>
        <w:t xml:space="preserve"> - reaguje na Mnichovskou dohod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Dokument</w:t>
      </w:r>
      <w:r>
        <w:rPr>
          <w:rFonts w:cs="Arial" w:ascii="Arial" w:hAnsi="Arial"/>
          <w:sz w:val="24"/>
        </w:rPr>
        <w:t xml:space="preserve"> - v ní zobrazil dobu okup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V roce 1963 vydává básnickou sb. </w:t>
      </w:r>
      <w:r>
        <w:rPr>
          <w:rFonts w:cs="Arial" w:ascii="Arial" w:hAnsi="Arial"/>
          <w:b/>
          <w:sz w:val="24"/>
        </w:rPr>
        <w:t>Příběhy</w:t>
      </w:r>
      <w:r>
        <w:rPr>
          <w:rFonts w:cs="Arial" w:ascii="Arial" w:hAnsi="Arial"/>
          <w:sz w:val="24"/>
        </w:rPr>
        <w:t xml:space="preserve"> - která obsahuje lyricko - epické básně, v nichž autor vytváří tragické životní příběhy a též se zamýšlí nad životním osud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Noc s Hamletem</w:t>
      </w:r>
      <w:r>
        <w:rPr>
          <w:rFonts w:cs="Arial" w:ascii="Arial" w:hAnsi="Arial"/>
          <w:sz w:val="24"/>
        </w:rPr>
        <w:t xml:space="preserve"> - filosofická báseň - pocta Shakespearovi. Básníka v noci navštěvuje Hamlet a vedou spolu dialogy o základních otázkách lidského života, o životě a smrti, dobru a zlu, poznání, práci, lásce, o lidských dějinách,osudu člověka, který ve všech obdobích vidí tragicky. Do jejich dialogu vstupují i další postavy, fiktivní i skutečně. Například Shakespearova Julie, Goethův Faust, ale i Wolfgang Amadeus Mozar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KUPINA 4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Vznikala za války v roce 1942 a sdružuje nejen spisovatele, ale i výtvarníky. nejvýznamnějšími autory jsou Jiří Kolář a Josef Kainar. Hlavním tématem jejich tvorby je život dětí na periferii, život na pomezí venkova a městské civilizace. Tento život se jim zdá přízemní, nepříliš zajímavý, vnímají jej jako neustálý koloběh bezvýznamných událostí. Používají obecnou češtinu a slang. Později se v tvorbě těchto autorů objevuje aktuální problematika doby, zamyšlení nad život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JIŘÍ KOLÁŘ</w:t>
      </w:r>
      <w:r>
        <w:rPr>
          <w:rFonts w:cs="Arial" w:ascii="Arial" w:hAnsi="Arial"/>
          <w:sz w:val="24"/>
        </w:rPr>
        <w:t xml:space="preserve"> (1914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Narodil se v Praze. Básník a výtvarník. Od roku 1973 žije v Paříži. Píše poezii, v níž se zaměřil na obraz života obyčejných lidí, jejich každodenní problémy. Jejich život = stereoty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 literatury vstoupil za války svou sbírkou </w:t>
      </w:r>
      <w:r>
        <w:rPr>
          <w:rFonts w:cs="Arial" w:ascii="Arial" w:hAnsi="Arial"/>
          <w:b/>
          <w:sz w:val="24"/>
        </w:rPr>
        <w:t>Křestní l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Prométheova játra</w:t>
      </w:r>
      <w:r>
        <w:rPr>
          <w:rFonts w:cs="Arial" w:ascii="Arial" w:hAnsi="Arial"/>
          <w:sz w:val="24"/>
        </w:rPr>
        <w:t xml:space="preserve"> - byl za ní uvězněn a hned propuštěn. (Prométheus stvořil člověka z hlíny a dešťové vody, rozum od Athény,sebral oheň z Olympu, byl přikován ke skále, zachráněn Heraklem - prsten = okovy a skála). Autor se zamýšlí nad životem i dobou, zachycuje její atmosféru (totalita, krutost, nesvobod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áseň - </w:t>
      </w:r>
      <w:r>
        <w:rPr>
          <w:rFonts w:cs="Arial" w:ascii="Arial" w:hAnsi="Arial"/>
          <w:b/>
          <w:sz w:val="24"/>
        </w:rPr>
        <w:t>Mezi tupc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mpozice: </w:t>
        <w:tab/>
        <w:t>1) charakteristika života mezi zvěří - zákonitosti a pravidl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2) život mezi tupci - neplatí žádná pravidla,pojmy nemají svůj význ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3) zamyšlení nad život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"</w:t>
      </w:r>
      <w:r>
        <w:rPr>
          <w:rFonts w:cs="Arial" w:ascii="Arial" w:hAnsi="Arial"/>
          <w:i/>
          <w:sz w:val="24"/>
        </w:rPr>
        <w:t>… život je něco jinéh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ab/>
        <w:t xml:space="preserve">      než pohodlí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ab/>
        <w:t xml:space="preserve">      je to neustálý boj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ab/>
        <w:t xml:space="preserve">      tím plnější čím těžší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ab/>
        <w:tab/>
        <w:tab/>
        <w:t>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ab/>
        <w:tab/>
        <w:tab/>
        <w:t>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ab/>
        <w:tab/>
        <w:tab/>
        <w:t>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ab/>
        <w:t xml:space="preserve">      ptá - li se na člověka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ab/>
        <w:t xml:space="preserve">      nevidí nic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ab/>
        <w:tab/>
        <w:tab/>
        <w:t xml:space="preserve">      nechá - li duši stranou.</w:t>
      </w:r>
      <w:r>
        <w:rPr>
          <w:rFonts w:cs="Arial" w:ascii="Arial" w:hAnsi="Arial"/>
          <w:sz w:val="24"/>
        </w:rPr>
        <w:t>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oky ve dnech</w:t>
      </w:r>
      <w:r>
        <w:rPr>
          <w:rFonts w:cs="Arial" w:ascii="Arial" w:hAnsi="Arial"/>
          <w:sz w:val="24"/>
        </w:rPr>
        <w:t xml:space="preserve"> (Září, Prosinec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jakýsi denník, který obsahuje jeho reflex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voboda musí být samozřejmostí, strach je nejhorš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umělec má tvořit netradičně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beceda osudu</w:t>
      </w:r>
    </w:p>
    <w:p>
      <w:pPr>
        <w:pStyle w:val="Normal"/>
        <w:rPr/>
      </w:pPr>
      <w:r>
        <w:rPr>
          <w:rFonts w:cs="Arial" w:ascii="Arial" w:hAnsi="Arial"/>
          <w:sz w:val="24"/>
        </w:rPr>
        <w:t>- nemiluj, jak bys toužil být milován,ale jak vyžaduje lásk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JOSEF KAINAR</w:t>
      </w:r>
      <w:r>
        <w:rPr>
          <w:rFonts w:cs="Arial" w:ascii="Arial" w:hAnsi="Arial"/>
          <w:sz w:val="24"/>
        </w:rPr>
        <w:t xml:space="preserve"> (1917 - 1971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rodil se v Přerově na Moravě, vystudoval gymnázium a poté začal studovat FFUK obor čeština - francouzština. Studia však nedokončil, zavřeny VŠ - 1939. Pracoval jako dělník, redaktor a profesionální hudební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I. Za okupac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vydal básnickou sbírku - </w:t>
      </w:r>
      <w:r>
        <w:rPr>
          <w:rFonts w:cs="Arial" w:ascii="Arial" w:hAnsi="Arial"/>
          <w:b/>
          <w:sz w:val="24"/>
        </w:rPr>
        <w:t>Příběhy a menší básně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r vypráví různé životní příběhy, většinou tragické, zamýšlí se nad životem i dobou (okupace), vyjadřuje pocity úzkosti, skepse, osudovost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ás. sb. </w:t>
      </w:r>
      <w:r>
        <w:rPr>
          <w:rFonts w:cs="Arial" w:ascii="Arial" w:hAnsi="Arial"/>
          <w:b/>
          <w:sz w:val="24"/>
        </w:rPr>
        <w:t>Nové mý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říhali dohola malého chlapečk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r vychází z reálné události - vypráví příběh malého chlapce, který jde poprvé k holiči, kde ho posadí do židle, kde se cítí nesvobodný, polapený, lidský život není jednoduchý, přináší problémy, člověk se nemůže svobodně rozhodovat.Jaké je postavení člověka v životě? Je hrdina nebo oběť? Protagonista nebo pozorovatelem, který se podílí na degradaci druhéh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. písně angažované, politická poezie, propaguje socialistickou ideologi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Český s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r se zamýšlí nad minulostí, přítomností i budoucností. Hovoří o boji za svobodu, o letech poroby a ponížení, oslava statečnosti. v úvodní básni, která je stylizovaná jako oslovení spícího syna, vyjadřuje víru v budoucnost a životní naději prvních poválečných l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I. sm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ílí autorův pesimizmus, uvědomuje si rozpory doby, záměry soudobého režimu a objevující se pocity osamělost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Lazar a píseň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ahuje převážně básně lyricko - epické,jejich součástí jsou monology obyčejných lidí, osamělých a někdy i slabých a zlých, kteří prožili většinou tragický život. Na pozadí jejich tragických životů autor ukazuje i odraz doby. Volný verš, melancholické, obecná češtin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Moje blu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kapitulace básníkova života, zamyšlení nad životem, rozčarování ze současnot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ozhlásky</w:t>
      </w:r>
      <w:r>
        <w:rPr>
          <w:rFonts w:cs="Arial" w:ascii="Arial" w:hAnsi="Arial"/>
          <w:sz w:val="24"/>
        </w:rPr>
        <w:t xml:space="preserve"> - fejetony ve verší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JAN SKÁCEL</w:t>
      </w:r>
      <w:r>
        <w:rPr>
          <w:rFonts w:cs="Arial" w:ascii="Arial" w:hAnsi="Arial"/>
          <w:sz w:val="24"/>
        </w:rPr>
        <w:t xml:space="preserve"> (1922 -1989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rodil se na Moravě nedaleko Strážnice. Vystudoval gymnázium a poté FFUK obor čeština - ruština. Po studiích pak pracoval jako redaktor a několik let byl i šéfredaktorem Host do domu, kde tiskl pravicově orientované autory, proto byl v srpnu 1968 časopis zakázán a Skácel nesměl publikovat. Proto jeho díla vycházela v Samizdatu nebo v exilu. Znovu publikoval až od roku 198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Kolik příležitostí má růže</w:t>
      </w:r>
      <w:r>
        <w:rPr>
          <w:rFonts w:cs="Arial" w:ascii="Arial" w:hAnsi="Arial"/>
          <w:sz w:val="24"/>
        </w:rPr>
        <w:t xml:space="preserve"> (1957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evším lyrická poezie, v níž se autor vrací do kraje svého dětství a mládí a zamýšlí se nad základními životními otázkami a hodnotami (domov, přátelství, hrdos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Vítr jménem Jaromí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bírka obsahuje podobná témata jako sbírky předcházející, přírodní lyrika, osobní lyrika, reflexe o životě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Dávné pros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Psána jako sonety (sonet 4, 4, 3, 3 - teze, antiteze, syntez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vují se témata domova, úvahy o životních hodnotách, člověku, lidském životě, milostná lyrik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onet o červencové noci na vysočině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popis podvečera a večera (večerní atmosféra)</w:t>
      </w:r>
    </w:p>
    <w:p>
      <w:pPr>
        <w:pStyle w:val="Normal"/>
        <w:rPr/>
      </w:pPr>
      <w:r>
        <w:rPr>
          <w:rFonts w:cs="Arial" w:ascii="Arial" w:hAnsi="Arial"/>
          <w:sz w:val="24"/>
        </w:rPr>
        <w:t>2. lidé jsou z hospody, mají starosti, chl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5. klid, ticho, klidná no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Naděje s bukovými kříd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ahuje lyrickou poezii, ovlivněna moravským folklórem, autor cituje úryvky písní a také různá přísloví, objevují se nářeční výrazy, sla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próza:</w:t>
        <w:tab/>
      </w:r>
      <w:r>
        <w:rPr>
          <w:rFonts w:cs="Arial" w:ascii="Arial" w:hAnsi="Arial"/>
          <w:b/>
          <w:sz w:val="24"/>
        </w:rPr>
        <w:t>Jedenáctý bílí kůň</w:t>
      </w:r>
      <w:r>
        <w:rPr>
          <w:rFonts w:cs="Arial" w:ascii="Arial" w:hAnsi="Arial"/>
          <w:sz w:val="24"/>
        </w:rPr>
        <w:t xml:space="preserve"> - kniha úva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MIROSLAV HOLUB</w:t>
      </w:r>
      <w:r>
        <w:rPr>
          <w:rFonts w:cs="Arial" w:ascii="Arial" w:hAnsi="Arial"/>
          <w:sz w:val="24"/>
        </w:rPr>
        <w:t xml:space="preserve"> (1923 -1998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rodil se v Plzni, vystudoval gymnázium a poté lékařskou fakultu UK. Pracoval v mikrobiologickém ústavu ČSAV a poté v IKEM. Několik let také pobýval na stáži v US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íše tzv. intelektuální poezii, která je založena na myšlence. Ve své tvorbě spojuje poezii, umění a vědu, protože se domnívá, že obojí vede k poznání člověka a světa. Člověk má mít nějaký životní cíl, má o něco usilovat, překonávat překážky a nevzdávat se. Proto obdivuje odvahu a vytrvalost a naopak odmítá hloupost, povrchnost, pokrytectví a v mezilidských vztazích především lhostejnost. Jeho poezie je věcná a srozumitelná, obraznost je jednoduchá a převládá přímé pojmenování. Převládá hovorová čeština. Používá termíny, slova z obecné češtiny a sla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Denní služba</w:t>
      </w:r>
      <w:r>
        <w:rPr>
          <w:rFonts w:cs="Arial" w:ascii="Arial" w:hAnsi="Arial"/>
          <w:sz w:val="24"/>
        </w:rPr>
        <w:t xml:space="preserve"> (1958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ásnická prvotina, básně inspirované lékařským prostředím a soudobou společností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báseň: </w:t>
      </w:r>
      <w:r>
        <w:rPr>
          <w:rFonts w:cs="Arial" w:ascii="Arial" w:hAnsi="Arial"/>
          <w:b/>
          <w:sz w:val="24"/>
        </w:rPr>
        <w:t>Patologie</w:t>
      </w:r>
      <w:r>
        <w:rPr>
          <w:rFonts w:cs="Arial" w:ascii="Arial" w:hAnsi="Arial"/>
          <w:sz w:val="24"/>
        </w:rPr>
        <w:t xml:space="preserve"> </w:t>
        <w:tab/>
        <w:t>- psána volným verš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- po smrti jsou si všichni rovni, ať bylo jejich poslání jakékoliv,</w:t>
        <w:br/>
        <w:tab/>
        <w:tab/>
        <w:tab/>
        <w:t xml:space="preserve">  ať žiji jakkoli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Slabikář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bírka obsahuje básně inspirované autorovou profesí, ale i zamyšlení nad lidskou společností, jeho vlastnosti i osud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báseň: </w:t>
      </w:r>
      <w:r>
        <w:rPr>
          <w:rFonts w:cs="Arial" w:ascii="Arial" w:hAnsi="Arial"/>
          <w:b/>
          <w:sz w:val="24"/>
        </w:rPr>
        <w:t>Óda na radost</w:t>
      </w:r>
      <w:r>
        <w:rPr>
          <w:rFonts w:cs="Arial" w:ascii="Arial" w:hAnsi="Arial"/>
          <w:sz w:val="24"/>
        </w:rPr>
        <w:tab/>
        <w:t>- autor vyjádřil názor, že se člověk nemá nikdy vzdávat</w:t>
        <w:br/>
        <w:tab/>
        <w:tab/>
        <w:tab/>
        <w:tab/>
        <w:t xml:space="preserve">  vždy začít znovu (ať se to týká vědy nebo života obecně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</w:rPr>
        <w:t>"</w:t>
      </w:r>
      <w:r>
        <w:rPr>
          <w:rFonts w:cs="Arial" w:ascii="Arial" w:hAnsi="Arial"/>
          <w:i/>
          <w:sz w:val="24"/>
        </w:rPr>
        <w:t xml:space="preserve">Ptáte se na tajemství.Má jen jedno jméno: </w:t>
      </w:r>
    </w:p>
    <w:p>
      <w:pPr>
        <w:pStyle w:val="Normal"/>
        <w:ind w:left="708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</w:t>
      </w:r>
      <w:r>
        <w:rPr>
          <w:rFonts w:cs="Arial" w:ascii="Arial" w:hAnsi="Arial"/>
          <w:i/>
          <w:sz w:val="24"/>
        </w:rPr>
        <w:t>znovu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i/>
          <w:sz w:val="24"/>
        </w:rPr>
        <w:t xml:space="preserve">  </w:t>
      </w:r>
      <w:r>
        <w:rPr>
          <w:rFonts w:cs="Arial" w:ascii="Arial" w:hAnsi="Arial"/>
          <w:i/>
          <w:sz w:val="24"/>
        </w:rPr>
        <w:t>……</w:t>
      </w:r>
      <w:r>
        <w:rPr>
          <w:rFonts w:cs="Arial" w:ascii="Arial" w:hAnsi="Arial"/>
          <w:i/>
          <w:sz w:val="24"/>
        </w:rPr>
        <w:t>. a poraženi vždy zvítězíme</w:t>
      </w:r>
      <w:r>
        <w:rPr>
          <w:rFonts w:cs="Arial" w:ascii="Arial" w:hAnsi="Arial"/>
          <w:sz w:val="24"/>
        </w:rPr>
        <w:t>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 básnické sbírce Slabikář jsou básně - tzv. dějinné autoportréty. V nichž autor vysvětluje své pojetí různých známých osobností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Kam teče krev</w:t>
      </w:r>
      <w:r>
        <w:rPr>
          <w:rFonts w:cs="Arial" w:ascii="Arial" w:hAnsi="Arial"/>
          <w:sz w:val="24"/>
        </w:rPr>
        <w:t xml:space="preserve"> - Sbírka je inspirována fotografiemi z nemocničního prostředí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Jdi a otevři dveře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báseň: </w:t>
      </w:r>
      <w:r>
        <w:rPr>
          <w:rFonts w:cs="Arial" w:ascii="Arial" w:hAnsi="Arial"/>
          <w:b/>
          <w:sz w:val="24"/>
        </w:rPr>
        <w:t>Pes v lom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lyrický motiv - atmosféra d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příběh - pes spadne do lomu a celý den tam kňučí, až k večeru se najde nějak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chlap a 2 kluci, a psa zachrání</w:t>
      </w:r>
    </w:p>
    <w:p>
      <w:pPr>
        <w:pStyle w:val="Normal"/>
        <w:rPr/>
      </w:pPr>
      <w:r>
        <w:rPr>
          <w:rFonts w:cs="Arial" w:ascii="Arial" w:hAnsi="Arial"/>
          <w:sz w:val="24"/>
        </w:rPr>
        <w:t>3. lyrický motiv - motiv ruky - jako symbolu pomoci a solidari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v životě je důležitý soucit, pomo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Ačkoli</w:t>
      </w:r>
      <w:r>
        <w:rPr>
          <w:rFonts w:cs="Arial" w:ascii="Arial" w:hAnsi="Arial"/>
          <w:sz w:val="24"/>
        </w:rPr>
        <w:t xml:space="preserve"> - hlavním tématem je fantaskní motiv pozná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Naopak</w:t>
      </w:r>
      <w:r>
        <w:rPr>
          <w:rFonts w:cs="Arial" w:ascii="Arial" w:hAnsi="Arial"/>
          <w:sz w:val="24"/>
        </w:rPr>
        <w:t xml:space="preserve"> - kritický pohled na soudobou společnost (léta 70. - 80.), pocity</w:t>
        <w:br/>
        <w:tab/>
        <w:tab/>
        <w:t xml:space="preserve"> absurdity doby, pochybnosti, skep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báseň: </w:t>
      </w:r>
      <w:r>
        <w:rPr>
          <w:rFonts w:cs="Arial" w:ascii="Arial" w:hAnsi="Arial"/>
          <w:b/>
          <w:sz w:val="24"/>
        </w:rPr>
        <w:t>Stručná úvaha o potopě</w:t>
      </w:r>
      <w:r>
        <w:rPr>
          <w:rFonts w:cs="Arial" w:ascii="Arial" w:hAnsi="Arial"/>
          <w:sz w:val="24"/>
        </w:rPr>
        <w:t xml:space="preserve"> - reflexivní lyrik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obecná úvaha o potopě</w:t>
      </w:r>
    </w:p>
    <w:p>
      <w:pPr>
        <w:pStyle w:val="Normal"/>
        <w:rPr/>
      </w:pPr>
      <w:r>
        <w:rPr>
          <w:rFonts w:cs="Arial" w:ascii="Arial" w:hAnsi="Arial"/>
          <w:sz w:val="24"/>
        </w:rPr>
        <w:t>2. biblický motiv - "</w:t>
      </w:r>
      <w:r>
        <w:rPr>
          <w:rFonts w:cs="Arial" w:ascii="Arial" w:hAnsi="Arial"/>
          <w:i/>
          <w:sz w:val="24"/>
        </w:rPr>
        <w:t>takový způsob potopy bereme na lehkou váhu</w:t>
      </w:r>
      <w:r>
        <w:rPr>
          <w:rFonts w:cs="Arial" w:ascii="Arial" w:hAnsi="Arial"/>
          <w:sz w:val="24"/>
        </w:rPr>
        <w:t>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skutečná potopa - tragédie - duchovní prázdno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"</w:t>
      </w:r>
      <w:r>
        <w:rPr>
          <w:rFonts w:cs="Arial" w:ascii="Arial" w:hAnsi="Arial"/>
          <w:i/>
          <w:sz w:val="24"/>
        </w:rPr>
        <w:t>Skutečná potopa jest, když nám jsou bubliny od úst a my si myslíme, že jsou to slova</w:t>
      </w:r>
      <w:r>
        <w:rPr>
          <w:rFonts w:cs="Arial" w:ascii="Arial" w:hAnsi="Arial"/>
          <w:sz w:val="24"/>
        </w:rPr>
        <w:t>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próza: knihy</w:t>
        <w:tab/>
      </w:r>
      <w:r>
        <w:rPr>
          <w:rFonts w:cs="Arial" w:ascii="Arial" w:hAnsi="Arial"/>
          <w:b/>
          <w:sz w:val="24"/>
        </w:rPr>
        <w:t>Anděl na kolečkách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>Žít v New Yorku</w:t>
      </w:r>
      <w:r>
        <w:rPr>
          <w:rFonts w:cs="Arial" w:ascii="Arial" w:hAnsi="Arial"/>
          <w:sz w:val="24"/>
        </w:rPr>
        <w:tab/>
        <w:tab/>
        <w:t>Vzniky za jeho pobytu v US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VÁCLAV HRABĚ</w:t>
      </w:r>
      <w:r>
        <w:rPr>
          <w:rFonts w:cs="Arial" w:ascii="Arial" w:hAnsi="Arial"/>
          <w:sz w:val="24"/>
        </w:rPr>
        <w:t xml:space="preserve"> (1940 - 1965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stavitel české Beat Generation. Ve své tvorbě vyjadřuje životní postoje, názory a pocity tehdejší mladé generace. Odpor vůči oficiální společnosti, konzumní kultuře. Svoji sounáležitost s lidmi z nižších společenských vrstev, lidmi trpícím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Stop - 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Ústřední tématem sbírky je touha po svobodném životě a odpor vůči morální devastaci společnosti a oficiální politi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Blues pro bláznivou holk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áseň: </w:t>
      </w:r>
      <w:r>
        <w:rPr>
          <w:rFonts w:cs="Arial" w:ascii="Arial" w:hAnsi="Arial"/>
          <w:b/>
          <w:sz w:val="24"/>
        </w:rPr>
        <w:t>Blues pro bláznivou holk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báseň: </w:t>
      </w:r>
      <w:r>
        <w:rPr>
          <w:rFonts w:cs="Arial" w:ascii="Arial" w:hAnsi="Arial"/>
          <w:b/>
          <w:sz w:val="24"/>
        </w:rPr>
        <w:t xml:space="preserve">Variace na renesanční téma 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zhudebněna (Vladimír Mišík a ETC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- milostná lyrika, obhajoba renesančních témat - ne přímo, člověk</w:t>
        <w:br/>
        <w:tab/>
        <w:t xml:space="preserve">    by měl život proží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ÍSŇIČKÁŘ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KAREL KRYL</w:t>
      </w:r>
      <w:r>
        <w:rPr>
          <w:rFonts w:cs="Arial" w:ascii="Arial" w:hAnsi="Arial"/>
          <w:sz w:val="24"/>
        </w:rPr>
        <w:t xml:space="preserve"> (1944 - 1994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Absolvoval SPŠ keramickou v Bechyni. Poté pracoval krátce jako výtvarník, ale především psal poezii a písňové texty, které sám interpretoval. S nimi vystupoval v různých divadlech malých forem,především mimopražských. v roce 1969 mu vyšla dlouhohrající deska </w:t>
      </w:r>
      <w:r>
        <w:rPr>
          <w:rFonts w:cs="Arial" w:ascii="Arial" w:hAnsi="Arial"/>
          <w:b/>
          <w:sz w:val="24"/>
        </w:rPr>
        <w:t>Bratříčku zavírej vrátka</w:t>
      </w:r>
      <w:r>
        <w:rPr>
          <w:rFonts w:cs="Arial" w:ascii="Arial" w:hAnsi="Arial"/>
          <w:sz w:val="24"/>
        </w:rPr>
        <w:t xml:space="preserve"> a téhož roku vydal stejnojmennou knihu písní a básní. Krátce poté emigroval do Německa do Mnichova, kde působil jako redaktor Svobodné Evropy. Po listopadu 1989 se často vracel do Čech, ale k politickému vývoji zastával dost kritické stanovisk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níška Karla Kryl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íseň: </w:t>
      </w:r>
      <w:r>
        <w:rPr>
          <w:rFonts w:cs="Arial" w:ascii="Arial" w:hAnsi="Arial"/>
          <w:b/>
          <w:sz w:val="24"/>
        </w:rPr>
        <w:t>Pasážová revol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íseň: </w:t>
      </w:r>
      <w:r>
        <w:rPr>
          <w:rFonts w:cs="Arial" w:ascii="Arial" w:hAnsi="Arial"/>
          <w:b/>
          <w:sz w:val="24"/>
        </w:rPr>
        <w:t>Bratříčku zavírej vrátka</w:t>
      </w:r>
    </w:p>
    <w:p>
      <w:pPr>
        <w:pStyle w:val="Normal"/>
        <w:rPr/>
      </w:pPr>
      <w:r>
        <w:rPr>
          <w:rFonts w:cs="Arial" w:ascii="Arial" w:hAnsi="Arial"/>
          <w:sz w:val="24"/>
        </w:rPr>
        <w:t>- Reakce na rok 1968, stylizovaná jako oslovení mladšího bratra, "</w:t>
      </w:r>
      <w:r>
        <w:rPr>
          <w:rFonts w:cs="Arial" w:ascii="Arial" w:hAnsi="Arial"/>
          <w:i/>
          <w:sz w:val="24"/>
        </w:rPr>
        <w:t>beránka vlku se zachtělo</w:t>
      </w:r>
      <w:r>
        <w:rPr>
          <w:rFonts w:cs="Arial" w:ascii="Arial" w:hAnsi="Arial"/>
          <w:sz w:val="24"/>
        </w:rPr>
        <w:t>" - motiv z bajky; "</w:t>
      </w:r>
      <w:r>
        <w:rPr>
          <w:rFonts w:cs="Arial" w:ascii="Arial" w:hAnsi="Arial"/>
          <w:i/>
          <w:sz w:val="24"/>
        </w:rPr>
        <w:t>tato noc nebude krátká</w:t>
      </w:r>
      <w:r>
        <w:rPr>
          <w:rFonts w:cs="Arial" w:ascii="Arial" w:hAnsi="Arial"/>
          <w:sz w:val="24"/>
        </w:rPr>
        <w:t>" - doba okup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JAROSLAV HUTKA</w:t>
      </w:r>
      <w:r>
        <w:rPr>
          <w:rFonts w:cs="Arial" w:ascii="Arial" w:hAnsi="Arial"/>
          <w:sz w:val="24"/>
        </w:rPr>
        <w:t xml:space="preserve"> (1947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ěkolik let žil v emigrac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píseň: </w:t>
      </w:r>
      <w:r>
        <w:rPr>
          <w:rFonts w:cs="Arial" w:ascii="Arial" w:hAnsi="Arial"/>
          <w:b/>
          <w:sz w:val="24"/>
        </w:rPr>
        <w:t>Litvínov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áseň má formu jakéhosi fiktivního rozhovoru.</w:t>
      </w:r>
    </w:p>
    <w:p>
      <w:pPr>
        <w:pStyle w:val="Normal"/>
        <w:rPr/>
      </w:pPr>
      <w:r>
        <w:rPr>
          <w:rFonts w:cs="Arial" w:ascii="Arial" w:hAnsi="Arial"/>
          <w:sz w:val="24"/>
        </w:rPr>
        <w:t>"</w:t>
      </w:r>
      <w:r>
        <w:rPr>
          <w:rFonts w:cs="Arial" w:ascii="Arial" w:hAnsi="Arial"/>
          <w:i/>
          <w:sz w:val="24"/>
        </w:rPr>
        <w:t>Za byt a za stravu, za oděv děláme</w:t>
      </w:r>
      <w:r>
        <w:rPr>
          <w:rFonts w:cs="Arial" w:ascii="Arial" w:hAnsi="Arial"/>
          <w:sz w:val="24"/>
        </w:rPr>
        <w:t>" - vyjadřuje filosofii obyvatel Litvíno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Žijí stereotypním životem, koloběh, vstanou, práce, televize, spát. Diví se, že nemají žádné touhy, cíle, ideá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íseň: </w:t>
      </w:r>
      <w:r>
        <w:rPr>
          <w:rFonts w:cs="Arial" w:ascii="Arial" w:hAnsi="Arial"/>
          <w:b/>
          <w:sz w:val="24"/>
        </w:rPr>
        <w:t>Havlíčku, Hav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fráze na disidenta Václava Havla, a jeho podobnost s Karlem Havlíčkem Borovský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JAROMÍR NOHAVICA</w:t>
      </w:r>
      <w:r>
        <w:rPr>
          <w:rFonts w:cs="Arial" w:ascii="Arial" w:hAnsi="Arial"/>
          <w:sz w:val="24"/>
        </w:rPr>
        <w:t xml:space="preserve"> (1953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íseň: </w:t>
      </w:r>
      <w:r>
        <w:rPr>
          <w:rFonts w:cs="Arial" w:ascii="Arial" w:hAnsi="Arial"/>
          <w:b/>
          <w:sz w:val="24"/>
        </w:rPr>
        <w:t>Mávátk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JIŘÍ ŽÁČEK</w:t>
      </w:r>
      <w:r>
        <w:rPr>
          <w:rFonts w:cs="Arial" w:ascii="Arial" w:hAnsi="Arial"/>
          <w:sz w:val="24"/>
        </w:rPr>
        <w:t xml:space="preserve"> (1945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rodil se v Chomutově a vystudoval  SPŠ stavební s poté stavební fakultu ČVUT.nejdříve pracoval jako stavební inženýr a poté jako redaktor různých nakladatelství. Píše humoristickou a satirickou poezii, kde používá ironii a sebeironii. Kritizuje i soudobou společnost a nedostatky doby. Uvědomuje si nebezpečí, která mu svět přináší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Ráno moudřejší večera</w:t>
      </w:r>
      <w:r>
        <w:rPr>
          <w:rFonts w:cs="Arial" w:ascii="Arial" w:hAnsi="Arial"/>
          <w:sz w:val="24"/>
        </w:rPr>
        <w:t xml:space="preserve"> (1970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Mezi řečí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Tři roky prázdn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Okurková sezó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píše poezii pro děti:</w:t>
        <w:tab/>
        <w:t xml:space="preserve">sb. </w:t>
      </w:r>
      <w:r>
        <w:rPr>
          <w:rFonts w:cs="Arial" w:ascii="Arial" w:hAnsi="Arial"/>
          <w:b/>
          <w:sz w:val="24"/>
        </w:rPr>
        <w:t>Aprílová škol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 xml:space="preserve">sb. </w:t>
      </w:r>
      <w:r>
        <w:rPr>
          <w:rFonts w:cs="Arial" w:ascii="Arial" w:hAnsi="Arial"/>
          <w:b/>
          <w:sz w:val="24"/>
        </w:rPr>
        <w:t>Kdo si se mnou bude hrá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6:15:00Z</dcterms:created>
  <dc:creator>Tomáš Maděra</dc:creator>
  <dc:description/>
  <dc:language>en-US</dc:language>
  <cp:lastModifiedBy>Tomáš Maděra</cp:lastModifiedBy>
  <cp:lastPrinted>2001-02-15T18:36:00Z</cp:lastPrinted>
  <dcterms:modified xsi:type="dcterms:W3CDTF">2001-02-15T20:48:00Z</dcterms:modified>
  <cp:revision>19</cp:revision>
  <dc:subject/>
  <dc:title>20</dc:title>
</cp:coreProperties>
</file>