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17. KAREL ČAPEK - novinář, prozaik, dramatik</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KAREL ČAPEK </w:t>
      </w:r>
      <w:r>
        <w:rPr>
          <w:rFonts w:cs="Arial" w:ascii="Arial" w:hAnsi="Arial"/>
          <w:sz w:val="24"/>
        </w:rPr>
        <w:t>(1890 - 19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Malých Svatoňovicích v rodině lékaře (sestra Helena, bratr Josef - spisovatel, představitel kubizmu a expresionismu - člen skupiny Tvrdošijných). Vystudoval gymnázium a poté na filosofické univerzitě UK dosáhl titulu Ph.Dr, filosofická studia si pak ještě doplňoval na univerzitách v Berlíně a Paříži. Na počátku 20. století se rodina přestěhovala do Prahy na Malou Stranu. Později se bří. Čapkové přestěhovali do vily na Vinohradech. Ve 20. letech Karel Čapek jako dramaturg a režisér Vinohradského divadla, kde hrála i jeho pozdější manželka Olga Scheinflugová. Zároveň byl až do své smrti redaktorem Lidových novin (sloupky, fejetony, reportáže). mnichovská dohoda byla pádem systému, kterému Čapek věřil, kterého byl do určité míry představitelem. Proto se na něj soustředili útoky českých nacionalistů. Psychická krize do které se dostal a zápal plic, kterým onemocněl o vánocích 1938 byly příčinou jeho smr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Čapek byl demokrat a humorista, člověk který žádal osobní svobodu a toleranci. Jeho tvorba je především v počátcích ovlivněna filosofií, která přišla z USA - pragmatizmus (pragma = z řeč. čin nebo jednání) - filosofie praktického života. Za dobré považuje každé lidské jednání,které prospívá životu, které je užitečné - dobro ztotožňuje s užitečností. Neuznává existenci objektivní pravdy, každá pravda je relativní a subjektivní. poznání pak chápe jako souhrn relativních pravd. Velkým tématem Čapkovi tvorby je vztah člověka k technice, obdivuje technické vynálezy, ale má obavy ze zneužití techniky, z toho aby se člověku nevymkla z ruky a neobrátila se proti němu. Je přesvědčen, že člověk není morálně připraven na úroveň a rychlost technické pokroku. Zabývá se psychologií postav, motivací jejich jednání, nikoho neodsuzuje. Na své postavy se dívá s porozuměním, pochopením, někdy se soucitem, někdy humor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olečně s Josefe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Krakonošova zahrada</w:t>
      </w:r>
    </w:p>
    <w:p>
      <w:pPr>
        <w:pStyle w:val="Normal"/>
        <w:rPr>
          <w:rFonts w:ascii="Arial" w:hAnsi="Arial" w:cs="Arial"/>
          <w:sz w:val="24"/>
        </w:rPr>
      </w:pPr>
      <w:r>
        <w:rPr>
          <w:rFonts w:cs="Arial" w:ascii="Arial" w:hAnsi="Arial"/>
          <w:b/>
          <w:sz w:val="24"/>
        </w:rPr>
        <w:t>Zářivé hlubin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oží muka</w:t>
      </w:r>
      <w:r>
        <w:rPr>
          <w:rFonts w:cs="Arial" w:ascii="Arial" w:hAnsi="Arial"/>
          <w:sz w:val="24"/>
        </w:rPr>
        <w:t xml:space="preserve"> (1917) - kniha povídek pesimistického názoru, který pramení</w:t>
        <w:br/>
        <w:tab/>
        <w:tab/>
        <w:tab/>
        <w:t>z přesvědčení o nemožnosti poznat absolutní pravdu.</w:t>
      </w:r>
    </w:p>
    <w:p>
      <w:pPr>
        <w:pStyle w:val="Normal"/>
        <w:rPr/>
      </w:pPr>
      <w:r>
        <w:rPr>
          <w:rFonts w:cs="Arial" w:ascii="Arial" w:hAnsi="Arial"/>
          <w:sz w:val="24"/>
        </w:rPr>
        <w:t xml:space="preserve">povídka - </w:t>
      </w:r>
      <w:r>
        <w:rPr>
          <w:rFonts w:cs="Arial" w:ascii="Arial" w:hAnsi="Arial"/>
          <w:b/>
          <w:sz w:val="24"/>
        </w:rPr>
        <w:t>Šlépěj</w:t>
      </w:r>
      <w:r>
        <w:rPr>
          <w:rFonts w:cs="Arial" w:ascii="Arial" w:hAnsi="Arial"/>
          <w:sz w:val="24"/>
        </w:rPr>
        <w:t xml:space="preserve"> - dva chodci narazí na osamělou šlépěj na čerstvém sněhu, kladou si otázku, jak se tam dostala. Ale osamocenost stopy se vzpírá jakémukoliv racionálnímu řešení a nevědění obou zůstává jako něco zázračnéh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rapné povídky</w:t>
      </w:r>
      <w:r>
        <w:rPr>
          <w:rFonts w:cs="Arial" w:ascii="Arial" w:hAnsi="Arial"/>
          <w:sz w:val="24"/>
        </w:rPr>
        <w:t xml:space="preserve"> - lidé se dostávají do krizových situací, kdy se odhaluje jejich skutečná povaha a oni pak se ta své jednání stydí a mají pocit trapno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0. lé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vadelní hra - </w:t>
      </w:r>
      <w:r>
        <w:rPr>
          <w:rFonts w:cs="Arial" w:ascii="Arial" w:hAnsi="Arial"/>
          <w:b/>
          <w:sz w:val="24"/>
        </w:rPr>
        <w:t>Loupežní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vadelní hra - </w:t>
      </w:r>
      <w:r>
        <w:rPr>
          <w:rFonts w:cs="Arial" w:ascii="Arial" w:hAnsi="Arial"/>
          <w:b/>
          <w:sz w:val="24"/>
        </w:rPr>
        <w:t>Ze života hmyzu</w:t>
      </w:r>
      <w:r>
        <w:rPr>
          <w:rFonts w:cs="Arial" w:ascii="Arial" w:hAnsi="Arial"/>
          <w:sz w:val="24"/>
        </w:rPr>
        <w:t xml:space="preserve"> (alegorie = jinotaj)</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egorické drama, v němž autor kritizuje soudový svět a soudobou společnost, měšťáctví, mezilidské vztahy i kapitalistický životní styl. Hra má satirické prvky, různé lidské typy. Jsou zde zobrazeny prostřednictvím různých druhů hmyzu a jejich projevů. Autor hlavně kritizuje pokrytectví, prospěchářství, bezohlednost a jiné. Jediný člověk, který se ve hře vyskytuje je tulá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vadelní hra - </w:t>
      </w:r>
      <w:r>
        <w:rPr>
          <w:rFonts w:cs="Arial" w:ascii="Arial" w:hAnsi="Arial"/>
          <w:b/>
          <w:sz w:val="24"/>
        </w:rPr>
        <w:t xml:space="preserve">Věc Makropulos </w:t>
      </w:r>
      <w:r>
        <w:rPr>
          <w:rFonts w:cs="Arial" w:ascii="Arial" w:hAnsi="Arial"/>
          <w:sz w:val="24"/>
        </w:rPr>
        <w:t>(opera: Leoš Janáč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pěvačka Emilia Marty žije 337 let protože kdysi použila elixír mládí, který vynylezl její otec, alchymista na dvoře Rudolfa II. Nyní se má rozhodnout, zda znovu použije elixír, či dá přednost smrti. Život však už pro ní ztratil smysl a nepřinesl nic nového. Je unavena a tak volí smrt. Cena lidského života je v tom, že je časově omez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vadelní hra - </w:t>
      </w:r>
      <w:r>
        <w:rPr>
          <w:rFonts w:cs="Arial" w:ascii="Arial" w:hAnsi="Arial"/>
          <w:b/>
          <w:sz w:val="24"/>
        </w:rPr>
        <w:t>R.U.R.</w:t>
      </w:r>
      <w:r>
        <w:rPr>
          <w:rFonts w:cs="Arial" w:ascii="Arial" w:hAnsi="Arial"/>
          <w:sz w:val="24"/>
        </w:rPr>
        <w:t xml:space="preserve"> (1921)</w:t>
      </w:r>
    </w:p>
    <w:p>
      <w:pPr>
        <w:pStyle w:val="Normal"/>
        <w:rPr>
          <w:rFonts w:ascii="Arial" w:hAnsi="Arial" w:cs="Arial"/>
          <w:sz w:val="24"/>
        </w:rPr>
      </w:pPr>
      <w:r>
        <w:rPr>
          <w:rFonts w:cs="Arial" w:ascii="Arial" w:hAnsi="Arial"/>
          <w:sz w:val="24"/>
        </w:rPr>
        <w:t>(Rosum´s Universal Rob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arel Čapek - tvůrce slova robot. V této hře se obrací k světu moderní civilizace a vyslovuje obavy o osud lidstva ve světě, v němž se technický pokrok vymkne lidem z ruky, zmocní se vlády nad člověk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várna vyrábí umělé lidi - roboty, kteří jsou nadáni intelektem, ale od člověka se liší tím, že nemají cit. Zpočátku jsou využíváni k různým pracím, později i jako bojovníci. Ale nakonec se roboti vzbouří, proti nadvládě lidí a zničí téměř veškeré lidstvo. Na živu zůstane jen stavitel Alquist, který jim byl blízký tím, že stejně jako oni pracoval rukama. Má objevit tajemství jejich výroby, které bylo zničeno, jinak jim hrozí nebezpečí že vymřou. Alquistovi se pokusy nedaří, ale nakonec zjistí, že poslední typ robotů představovaný Primem a Helenou, je schopný citu, dovede se radovat, cítí bolest i lásku. Tím, že roboti získali cit a stali se lidmi je život na Zemi zachránění. Autor je přirovnává k biblickému Adamovi a Evě. Vidí v nich zakladatele nového lidského pokole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 největší životní hodnoty Čapek pokládá práci a lásku. Tím, že lidé přestali pracovat, ztratili i smysl živo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topické romá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Továrna na absolut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g. Marek vynalezne karburátor, který rozbíjí atomy uhlí a rozbitím hmoty uvolňuje "absolutno", které uvádí svět do zmatku (náboženské, politické boje, hospodářský chaos). Vypukne vála a život na zemi je nakonec zachráněn rozbitím karburátor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rakatit</w:t>
      </w:r>
      <w:r>
        <w:rPr>
          <w:rFonts w:cs="Arial" w:ascii="Arial" w:hAnsi="Arial"/>
          <w:sz w:val="24"/>
        </w:rPr>
        <w:t xml:space="preserve"> (třaskavina pojmenovaná podle sopky Krakato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g. Prokop je vynálezcem třaskaviny, která je schopna zničit svět, a tak se rozpoutá boj o její získání. Prokop blouzní, onemocní a má vysoké horečky a toho zneužije jeho přítel Tomeš, který mu jeho vynález ukradne. Když si to Prokop uvědomí, vydává se ho hledat, aby zabránil zkáze. Na své pouti se setkává s různými lidmi, například s anarchysty, kteří chtějí pomocí Krakatitu zničit svět, s ředitelem továrny na třaskaviny, který usiluje o získání Krakatitu aby se dostal k moci a také k Daimonovi, který je vůdcem spiklenecké organizace nabízející Prokopovi pomocí jejich vynálezu získat moc nad světem. Nakonec je svět zachráněn, neboť je zničen návod na výrobu Krakatitu. Autor za zabývá otázkou odpovědnosti vědce za jeho vynález a otázkou zneužití technického pokroku. V závěrečném rozhovoru s pohádkovým dědečkem (Bohem) Prokop dochází k poznání, že smyslem života je dělat dobré užitečné věci pro lidi a nikoliv převratné vynález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ovídky z první kapsy</w:t>
      </w:r>
    </w:p>
    <w:p>
      <w:pPr>
        <w:pStyle w:val="Normal"/>
        <w:rPr>
          <w:rFonts w:ascii="Arial" w:hAnsi="Arial" w:cs="Arial"/>
          <w:sz w:val="24"/>
        </w:rPr>
      </w:pPr>
      <w:r>
        <w:rPr>
          <w:rFonts w:cs="Arial" w:ascii="Arial" w:hAnsi="Arial"/>
          <w:b/>
          <w:sz w:val="24"/>
        </w:rPr>
        <w:t>Povídky z druhé kaps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autor vypráví detektivní příběhy, v nichž je záhada vyřešena racionálně. Spíše než o vyřešení záhady jde o poznání charakterových vlastností člověka a o poznání motivace jeho jednání. Hledá pravdu a spravedlnost, někdy pochybuje o tom, zda je v lidské moci soudit spravedlivě a zda má člověk právo soudit druhéh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tázkami noetickými se Čapek zabývá také ve své románové trilogii </w:t>
      </w:r>
      <w:r>
        <w:rPr>
          <w:rFonts w:cs="Arial" w:ascii="Arial" w:hAnsi="Arial"/>
          <w:b/>
          <w:sz w:val="24"/>
        </w:rPr>
        <w:t>Hordubal, Povětroň a Obyčejný život</w:t>
      </w:r>
      <w:r>
        <w:rPr>
          <w:rFonts w:cs="Arial" w:ascii="Arial" w:hAnsi="Arial"/>
          <w:sz w:val="24"/>
        </w:rPr>
        <w:t>. Autor si zde klade otázky o možnostech lidského poznání. Každý posuzuje člověka ze subjektivního hlediska, nemůže postihnou celou pravdu. Ta se skládá ze subjektivních prav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Hordubal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omán vypráví o horalovi Z Podkarpatské Rusi, který se po 8. letech vrátil z Ameriky domů s trochou našetřených peněz a dozvěděl se, že mu byla žena nevěrná s čeledínem. Těžkopádný, ale nesmírně citlivý Hordubal prožívá citovou krizi, velmi těžce, smrtelně onemocní. Téměř umírající je zavražděn patrně milencem své manželky. Příběh, který jsme v první části sledovali očima Hurdubalovýma, stane se v druhé části předmětem vyšetřování četníků a ve třetí části soudním případem. Sledujeme, jak případ lidsky složitý a bolestný v rukách četníků a soudců se mění v konzervativní schéma manželského trojúhelní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ovětroň</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řítí se letadlo, na živu zůstává pouze jeden člověk a ten posléze umírá v nemocnici. Ošetřovatelka, jasnovidec a básník se snaží rekonstruovat jeho životní příběh, každý podle své fantazie. Všichni d příběhu vkládají něco ze sebe sama, ze svých zkušeností i povahových vlastnost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yčejný živ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rý železniční úředník píše na konci svého života paměti. Zpočátku svůj život vidí příliš obyčejný, jednotvárný a nudný. Později objevuje složitost svého "obyčejného" života, i své vlastnosti, které si doposud úplně neuvědomoval ( je prospěchář, kariérista,pedant i romanti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 2.polovině 30. let sílí v tvorbě Karla Čapka varování před fašizme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álka s mloky</w:t>
      </w:r>
      <w:r>
        <w:rPr>
          <w:rFonts w:cs="Arial" w:ascii="Arial" w:hAnsi="Arial"/>
          <w:sz w:val="24"/>
        </w:rPr>
        <w:t xml:space="preserve"> (1936)</w:t>
      </w:r>
    </w:p>
    <w:p>
      <w:pPr>
        <w:pStyle w:val="Normal"/>
        <w:rPr>
          <w:rFonts w:ascii="Arial" w:hAnsi="Arial" w:cs="Arial"/>
          <w:sz w:val="24"/>
        </w:rPr>
      </w:pPr>
      <w:r>
        <w:rPr>
          <w:rFonts w:cs="Arial" w:ascii="Arial" w:hAnsi="Arial"/>
          <w:sz w:val="24"/>
        </w:rPr>
      </w:r>
    </w:p>
    <w:p>
      <w:pPr>
        <w:pStyle w:val="Normal"/>
        <w:rPr/>
      </w:pPr>
      <w:r>
        <w:rPr>
          <w:rFonts w:cs="Arial" w:ascii="Arial" w:hAnsi="Arial"/>
          <w:sz w:val="24"/>
        </w:rPr>
        <w:t>Utopický román, mloci jsou alegorií fašizmu, satira na soudobou společnost. Lidé objeví nový druh mloků, naučí je pracovat a prodávají je jako levnou pracovní sílu. Jejich počet neustále stoupá, rozšiřují se do různých států a kontinentů, pronikají do vědeckého a kulturního života, vytvářejí politické strany. Naučí se bojovat a brání se se zbraní v ruce proti nadvládě lidí. Zvolí si svého vůdce ( Chief Salamander) a rozhodnou se ovládnout svět. Potápějí jednu zemi za druhou a dostanou se i do Prahy.Konec románu autor nechává otevřený, rozmlouvá sám se sebou a uvažuje o tom, jak by bylo možné lidstvo zachránit. Domnívá se, že jedině tím, že vypukne válka mloků proti mlokům a tak se navzájem povraždí.</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Život a dílo skladatele Foltýna</w:t>
      </w:r>
      <w:r>
        <w:rPr>
          <w:rFonts w:cs="Arial" w:ascii="Arial" w:hAnsi="Arial"/>
          <w:sz w:val="24"/>
        </w:rPr>
        <w:t xml:space="preserve">  - nedokončený romá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tiválečná a protifašistická dramat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ílá nemoc</w:t>
      </w:r>
      <w:r>
        <w:rPr>
          <w:rFonts w:cs="Arial" w:ascii="Arial" w:hAnsi="Arial"/>
          <w:sz w:val="24"/>
        </w:rPr>
        <w:t xml:space="preserve"> - d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blíže neurčené zemi, která se chystá vyhlásit válku,vypukne epidemie bílé nemoci (bílé skvrny na těle). Lék na tuto nemoc zná pouze lékař chudých Dr. Galén. Ten je přesvědčen, že povinností lékaře je bojovat o každý lidský život, tedy že jeho povinností je bojovat i proti válce. Proto odmítá vydat svůj lék bohatým,kteří vedou válku. Bílou nemocí onemocní také fašistický diktátor, maršál, který chce ovládnout svět. Galén jej chce léčit pouze v případě, že se maršál vzdá válečných plánů. Maršál po delším váhání nakonec souhlasí. Galén, který mu přináší lék, je však ušlapán zfanatizovaným davem, který provolává slávu maršálovi a válce. Galénův boj je marný, protože je příliš osamocený. Aktuální soudobou problematiku autor řeší v rovině morální.</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atka</w:t>
      </w:r>
      <w:r>
        <w:rPr>
          <w:rFonts w:cs="Arial" w:ascii="Arial" w:hAnsi="Arial"/>
          <w:sz w:val="24"/>
        </w:rPr>
        <w:t xml:space="preserve"> (1938) - divadelní h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ra vypráví o matce, která ztratila muže a 4 syny. Manžel - důstojník koloniální armády padl v Africe v bojích s domorodci, nejstarší syn Ondřej byl lékař a odjel léčit domorodce do rovníkové Afriky, kde onemocněl žlutou zimnicí a umírá. Syn Jiří umírá při pokusu o letecký výškový rekord, další dva synové dvojčata Petr a Kornel se stávají obětí bojů dvou znepřátelených politických stran. Matka se snaží pochopit jejich touhu po slávě a po velkých činech, ale nemůže se smířit s jejich smrtí - ona jim obětovala celý svůj život, má tedy právo i na jejich osud, právo bránit jejich životy. Proto úzkostlivě střeží život svého posledního a nejmladšího syna Toniho. Když se však z rozhlasu dozvídá, že nepřítel střílí do bezbranných dětí, sama mu dává pušku k boji s výzvou: "JDI!".</w:t>
      </w:r>
    </w:p>
    <w:p>
      <w:pPr>
        <w:pStyle w:val="Normal"/>
        <w:rPr>
          <w:rFonts w:ascii="Arial" w:hAnsi="Arial" w:cs="Arial"/>
          <w:sz w:val="24"/>
        </w:rPr>
      </w:pPr>
      <w:r>
        <w:rPr>
          <w:rFonts w:cs="Arial" w:ascii="Arial" w:hAnsi="Arial"/>
          <w:sz w:val="24"/>
        </w:rPr>
      </w:r>
    </w:p>
    <w:p>
      <w:pPr>
        <w:pStyle w:val="Normal"/>
        <w:rPr/>
      </w:pPr>
      <w:r>
        <w:rPr>
          <w:rFonts w:cs="Arial" w:ascii="Arial" w:hAnsi="Arial"/>
          <w:sz w:val="24"/>
        </w:rPr>
        <w:t>Autor ukázal konflikt mezi mužským a ženským životním postojem, mezi mužskou touhou po velkých činech, hrdinství a slávě a mezi ženskou touhou po štěstí a harmonii. Snahou bránit životy svých blízkých. Autor se nakonec rozhoduje ve prospěch boje, nikoliv však boje pro velkou myšlenku, ale boje za životy bezbranných lidí. Člověk se musí vzepřít zlu, musí bojovat proti nelidsko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Čapek novinář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vůrce sloupku</w:t>
      </w:r>
    </w:p>
    <w:p>
      <w:pPr>
        <w:pStyle w:val="Normal"/>
        <w:rPr/>
      </w:pPr>
      <w:r>
        <w:rPr>
          <w:rFonts w:cs="Arial" w:ascii="Arial" w:hAnsi="Arial"/>
          <w:b/>
          <w:sz w:val="24"/>
        </w:rPr>
        <w:t>sloupek</w:t>
      </w:r>
      <w:r>
        <w:rPr>
          <w:rFonts w:cs="Arial" w:ascii="Arial" w:hAnsi="Arial"/>
          <w:sz w:val="24"/>
        </w:rPr>
        <w:t xml:space="preserve"> - má blízku k fejetonu, ale bývá kratší a má tvar sloupku. Všímá si otázek </w:t>
        <w:br/>
        <w:t>každodenního života z oblasti politiky, morálky, společenského života. Mívá zábavný charakt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loupky</w:t>
      </w:r>
      <w:r>
        <w:rPr>
          <w:rFonts w:cs="Arial" w:ascii="Arial" w:hAnsi="Arial"/>
          <w:sz w:val="24"/>
        </w:rPr>
        <w:t xml:space="preserve"> - kniha sloupk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estopisné fejetony s prvky reportáže  - </w:t>
      </w:r>
      <w:r>
        <w:rPr>
          <w:rFonts w:cs="Arial" w:ascii="Arial" w:hAnsi="Arial"/>
          <w:b/>
          <w:sz w:val="24"/>
        </w:rPr>
        <w:t xml:space="preserve"> Anglické listy, Italské listy, Cesta na Sever, Výlet do Spaněl, Obrázky z Holands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Kniha apokryfů</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pokryf</w:t>
      </w:r>
      <w:r>
        <w:rPr>
          <w:rFonts w:cs="Arial" w:ascii="Arial" w:hAnsi="Arial"/>
          <w:sz w:val="24"/>
        </w:rPr>
        <w:t xml:space="preserve"> - literární útvar, který tématicky využívá známého motivu (biblického, literárního, historické, politického), jenž je ve všeobecném povědomí, aby pak tento původní význam byl většinou alegoricky nebo parodicky konfrontován s jeho novým výklade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ajky a podpovídky</w:t>
      </w:r>
      <w:r>
        <w:rPr>
          <w:rFonts w:cs="Arial" w:ascii="Arial" w:hAnsi="Arial"/>
          <w:sz w:val="24"/>
        </w:rPr>
        <w:t xml:space="preserve"> - podpovídka - jako bajka, vystupují zde lid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nihy pro dět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vatero pohádek a ještě jedna od Josefa Čapka</w:t>
      </w:r>
    </w:p>
    <w:p>
      <w:pPr>
        <w:pStyle w:val="Normal"/>
        <w:rPr>
          <w:rFonts w:ascii="Arial" w:hAnsi="Arial" w:cs="Arial"/>
          <w:sz w:val="24"/>
        </w:rPr>
      </w:pPr>
      <w:r>
        <w:rPr>
          <w:rFonts w:cs="Arial" w:ascii="Arial" w:hAnsi="Arial"/>
          <w:b/>
          <w:sz w:val="24"/>
        </w:rPr>
        <w:t>Dášenk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vory s T.G.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Francouzská poezie nové doby</w:t>
      </w:r>
      <w:r>
        <w:rPr>
          <w:rFonts w:cs="Arial" w:ascii="Arial" w:hAnsi="Arial"/>
          <w:sz w:val="24"/>
        </w:rPr>
        <w:t xml:space="preserve"> - prokletí básníci, Apollinaire, a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3:41:00Z</dcterms:created>
  <dc:creator>Tomáš Maděra</dc:creator>
  <dc:description/>
  <dc:language>en-US</dc:language>
  <cp:lastModifiedBy>Tomáš Maděra</cp:lastModifiedBy>
  <dcterms:modified xsi:type="dcterms:W3CDTF">2001-03-22T15:22:00Z</dcterms:modified>
  <cp:revision>23</cp:revision>
  <dc:subject/>
  <dc:title>18</dc:title>
</cp:coreProperties>
</file>