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sz w:val="28"/>
        </w:rPr>
        <w:t>16. ČESKÁ PRÓZA MEZI DVĚMI SVĚTOVÝMI VÁLKAMI</w:t>
      </w:r>
    </w:p>
    <w:p>
      <w:pPr>
        <w:pStyle w:val="Normal"/>
        <w:jc w:val="center"/>
        <w:rPr>
          <w:rFonts w:ascii="Arial" w:hAnsi="Arial" w:cs="Arial"/>
          <w:sz w:val="28"/>
        </w:rPr>
      </w:pPr>
      <w:r>
        <w:rPr>
          <w:rFonts w:cs="Arial" w:ascii="Arial" w:hAnsi="Arial"/>
          <w:sz w:val="2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JAROSLAV HAŠEK </w:t>
      </w:r>
      <w:r>
        <w:rPr>
          <w:rFonts w:cs="Arial" w:ascii="Arial" w:hAnsi="Arial"/>
          <w:sz w:val="24"/>
        </w:rPr>
        <w:t>(1883 - 1924)</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Narodil se v Praze v rodině středoškolského profesora. Svá studia na gymnáziu však nedokončil. Vyučil se prodavačem v drogerii, ale později vystudoval obchodní akademii. Pracoval jako novinář a ve svých článcích (např. v Českém slově) mystifikoval čtenáře vymyšlenými událostmi, které se vůbec nestaly. Byl ovlivněn anarchizmem a to mělo vliv na bohémský styl jeho života. Systém politických stran u nás ironizoval tím, že sám založil "Stranu mírného pokroku v mezích zákona". Se kterou dokonce kandidoval ve volbách v roce 1911. V roce 1914 narukoval do armády, ale brzy přeběhl z Rakouské strany na Ruskou a vstoupil do československých legií. S nimi se ale rozešel pro své sympatie k říjnové revoluci, vstoupil do rudé armády a bolševické strany. za úkol dostal organizaci tisku na Sibiřské frontě. Po skončení I. svět. války se roku 1921 vrací zpět do Prahy. Za svou činnost v Rusku byl ostře kritizován, proto odchází do Lipnice a tam v lednu 1923 umírá.</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ředválečná a válečná poez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ašek píše humanistické a satirické povídky namířené proti měšťáctví, církvi, policejnímu režimu, byrokracii, militarismu.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ekameron humoru a satiry</w:t>
      </w:r>
    </w:p>
    <w:p>
      <w:pPr>
        <w:pStyle w:val="Normal"/>
        <w:rPr>
          <w:rFonts w:ascii="Arial" w:hAnsi="Arial" w:cs="Arial"/>
          <w:b/>
          <w:b/>
          <w:sz w:val="24"/>
        </w:rPr>
      </w:pPr>
      <w:r>
        <w:rPr>
          <w:rFonts w:cs="Arial" w:ascii="Arial" w:hAnsi="Arial"/>
          <w:b/>
          <w:sz w:val="24"/>
        </w:rPr>
        <w:t>Můj obchod se psy</w:t>
      </w:r>
    </w:p>
    <w:p>
      <w:pPr>
        <w:pStyle w:val="Normal"/>
        <w:rPr>
          <w:rFonts w:ascii="Arial" w:hAnsi="Arial" w:cs="Arial"/>
          <w:b/>
          <w:b/>
          <w:sz w:val="24"/>
        </w:rPr>
      </w:pPr>
      <w:r>
        <w:rPr>
          <w:rFonts w:cs="Arial" w:ascii="Arial" w:hAnsi="Arial"/>
          <w:b/>
          <w:sz w:val="24"/>
        </w:rPr>
        <w:t>Trampoty pana Tekra</w:t>
      </w:r>
    </w:p>
    <w:p>
      <w:pPr>
        <w:pStyle w:val="Normal"/>
        <w:rPr/>
      </w:pPr>
      <w:r>
        <w:rPr>
          <w:rFonts w:cs="Arial" w:ascii="Arial" w:hAnsi="Arial"/>
          <w:b/>
          <w:sz w:val="24"/>
        </w:rPr>
        <w:t>Črty, povídky a humoresky z cest</w:t>
      </w:r>
    </w:p>
    <w:p>
      <w:pPr>
        <w:pStyle w:val="Normal"/>
        <w:rPr>
          <w:rFonts w:ascii="Arial" w:hAnsi="Arial" w:cs="Arial"/>
          <w:b/>
          <w:b/>
          <w:sz w:val="24"/>
        </w:rPr>
      </w:pPr>
      <w:r>
        <w:rPr>
          <w:rFonts w:cs="Arial" w:ascii="Arial" w:hAnsi="Arial"/>
          <w:b/>
          <w:sz w:val="24"/>
        </w:rPr>
        <w:t>Politické a sociální dějiny Strany mírného pokroku v mezích zákon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obrý voják Švejk a jiné historky</w:t>
      </w:r>
    </w:p>
    <w:p>
      <w:pPr>
        <w:pStyle w:val="Normal"/>
        <w:rPr>
          <w:rFonts w:ascii="Arial" w:hAnsi="Arial" w:cs="Arial"/>
          <w:b/>
          <w:b/>
          <w:sz w:val="24"/>
        </w:rPr>
      </w:pPr>
      <w:r>
        <w:rPr>
          <w:rFonts w:cs="Arial" w:ascii="Arial" w:hAnsi="Arial"/>
          <w:b/>
          <w:sz w:val="24"/>
        </w:rPr>
        <w:t>Dobrý voják Švejk v zajetí</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oválečná tvorb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Osudy dobrého vojáka Švejka za Světové války</w:t>
      </w:r>
      <w:r>
        <w:rPr>
          <w:rFonts w:cs="Arial" w:ascii="Arial" w:hAnsi="Arial"/>
          <w:sz w:val="24"/>
        </w:rPr>
        <w:t xml:space="preserve"> (1921 - 1922)</w:t>
      </w:r>
    </w:p>
    <w:p>
      <w:pPr>
        <w:pStyle w:val="Normal"/>
        <w:rPr/>
      </w:pPr>
      <w:r>
        <w:rPr>
          <w:rFonts w:cs="Arial" w:ascii="Arial" w:hAnsi="Arial"/>
          <w:sz w:val="24"/>
        </w:rPr>
        <w:t>- 4-dílný román čtvrtý díl nedokončen</w:t>
      </w:r>
    </w:p>
    <w:p>
      <w:pPr>
        <w:pStyle w:val="Normal"/>
        <w:rPr>
          <w:rFonts w:ascii="Arial" w:hAnsi="Arial" w:cs="Arial"/>
          <w:sz w:val="24"/>
        </w:rPr>
      </w:pPr>
      <w:r>
        <w:rPr>
          <w:rFonts w:cs="Arial" w:ascii="Arial" w:hAnsi="Arial"/>
          <w:sz w:val="24"/>
        </w:rPr>
        <w:t>- ilustrátorem knihy byl Josef L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lmové verze:</w:t>
      </w:r>
    </w:p>
    <w:p>
      <w:pPr>
        <w:pStyle w:val="Normal"/>
        <w:rPr>
          <w:rFonts w:ascii="Arial" w:hAnsi="Arial" w:cs="Arial"/>
          <w:sz w:val="24"/>
        </w:rPr>
      </w:pPr>
      <w:r>
        <w:rPr>
          <w:rFonts w:cs="Arial" w:ascii="Arial" w:hAnsi="Arial"/>
          <w:sz w:val="24"/>
        </w:rPr>
        <w:t>- 1. byla němá, postavu Švejka vytvořil herec ND Karel Noll</w:t>
      </w:r>
    </w:p>
    <w:p>
      <w:pPr>
        <w:pStyle w:val="Normal"/>
        <w:rPr>
          <w:rFonts w:ascii="Arial" w:hAnsi="Arial" w:cs="Arial"/>
          <w:sz w:val="24"/>
        </w:rPr>
      </w:pPr>
      <w:r>
        <w:rPr>
          <w:rFonts w:cs="Arial" w:ascii="Arial" w:hAnsi="Arial"/>
          <w:sz w:val="24"/>
        </w:rPr>
        <w:t>- v roce 1957 vznikl film Karla Steklého - hl. role Rudolf Hrušínský</w:t>
      </w:r>
    </w:p>
    <w:p>
      <w:pPr>
        <w:pStyle w:val="Normal"/>
        <w:rPr>
          <w:rFonts w:ascii="Arial" w:hAnsi="Arial" w:cs="Arial"/>
          <w:sz w:val="24"/>
        </w:rPr>
      </w:pPr>
      <w:r>
        <w:rPr>
          <w:rFonts w:cs="Arial" w:ascii="Arial" w:hAnsi="Arial"/>
          <w:sz w:val="24"/>
        </w:rPr>
        <w:t>- existuje také loutkový film - autorem je Jiří Trn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ěj románu začíná v roce 1914 krátce po Sarajevském atentátu na následníka rakouského trůnu - Františka Ferdinanda de Este ("Tak nám zabili Ferdinanda", paní Müllerová.), atentát byl záminkou pro rozpoutání světové války. Josef Švejk - pochybný obchodník se psy je v hospodě u Kalicha zatčen tajným Bretschneiderem pro údajné pohoršování a vlastizradu. Je odveden do vězení, kde se ke všemu přizná a tak je vězeňskými lékaři uznán za blbého. Poté je z vězení propuštěn. Začíná válka a je vyhlášena mobilizace. Josef Švejk jde k odvodu na invalidním vozíku ("Na Bělehrad"). Dostane se do vězeňské nemocnice, kde ho označí za simulanta a poté je poslán do vězení. Vězňové navštěvují kázání věčně opilého feldkuráta Katze. Jemu se Švejk zalíbí, protože mu při kázání pláče. (chce vypadat jako napravený hříšník). A tak si jej vezme jako sluhu. Později jej však prohraje v kartách a Švejk se dostane k nadporučíku Lukášovi. Pro něj ukradne psa. Když to plukovník zjistí, pošle je oba za trest do Budějovic a poté na frontu. Švejk se tak dostává na srbskou a rakouskou frontu. Tam je zajat ("Nestřílejte jsou tady lidi"). Nakonec se vrací zpět ke své jednot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osef Švejk - je obchodník se psi, o jehož minulosti nic nevíme. Je to prostomylsný hlupák nebo mazaný chytrák? (výrok I. Olbrachta: "Chytrý idiot, snad přímo geniální idiot, který to svým pitomstvím a mazaným dobráctvím, musí všude vyhrát, poněvadž není možno, aby to nevyhrál. To je Švej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osef Švejk - za války působil jako vojenský sluha. Nic ho nevyvede z míry, je klidný, neustále vše komentuje a uvádí příklady ze života. Rozkazy svých nadřízených plní doslova a tím dokazuje jejich nesmyslnost i nesmyslnost války. Někdy je neobyčejně aktivní a jeho akce jsou nevyzpytatelné a tak dovádějí nadřízené k šílenstv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omán má satirický ráz - satira na militarizmus a válku. kompozice románu je vyvážena sledem epizod spjatých s hlavní postavou. Jazykový styl - hovorová čeština, obecná a slang z vojenského prostředí a výrazy z němčiny.</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VLADISLAV VANČURA </w:t>
      </w:r>
      <w:r>
        <w:rPr>
          <w:rFonts w:cs="Arial" w:ascii="Arial" w:hAnsi="Arial"/>
          <w:sz w:val="24"/>
        </w:rPr>
        <w:t>(1891 - 1942)</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arodil se v Háji u Opavy. Dětství prožil v Davli. Studoval gymnázium v Benešově a poté dva roky na VŠUMP protože se chtěl stát malířem. Poté přestoupil na medicínu. Po dokončení studií působil několik let na Zbraslavi. Později se věnoval jen literatuře. Byl členem a prvním předsedou Devětsilu. Za druhé světové války byl členem ilegálního výboru inteligence, který spolupracoval s ilegálním výborem KSČ. Za tuto svoji činnost byl zatčen a v roce 1942 popraven. Působil také jako režisér - Naši furianti ( L. Stroupežnický), Marijka nevěrnice (I. Olbracht), Před maturit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ritický realizmus, socialistický realizmus, poetizmus, experimentální styl:</w:t>
      </w:r>
    </w:p>
    <w:p>
      <w:pPr>
        <w:pStyle w:val="Normal"/>
        <w:rPr>
          <w:rFonts w:ascii="Arial" w:hAnsi="Arial" w:cs="Arial"/>
          <w:sz w:val="24"/>
        </w:rPr>
      </w:pPr>
      <w:r>
        <w:rPr>
          <w:rFonts w:cs="Arial" w:ascii="Arial" w:hAnsi="Arial"/>
          <w:sz w:val="24"/>
        </w:rPr>
        <w:t>jazykový styl: výrazy knižní, poetizmy, čeština hovorová, archaizmy, čeština obecná</w:t>
        <w:br/>
        <w:tab/>
        <w:tab/>
        <w:t xml:space="preserve"> slang</w:t>
      </w:r>
    </w:p>
    <w:p>
      <w:pPr>
        <w:pStyle w:val="Normal"/>
        <w:rPr>
          <w:rFonts w:ascii="Arial" w:hAnsi="Arial" w:cs="Arial"/>
          <w:sz w:val="24"/>
        </w:rPr>
      </w:pPr>
      <w:r>
        <w:rPr>
          <w:rFonts w:cs="Arial" w:ascii="Arial" w:hAnsi="Arial"/>
          <w:sz w:val="24"/>
        </w:rPr>
        <w:t xml:space="preserve">větná stavba: často se odehrávají dlouhá složitá souvětí, používá oslovení, používá </w:t>
        <w:br/>
        <w:tab/>
        <w:tab/>
        <w:t xml:space="preserve">  věty zvolací a tázací</w:t>
      </w:r>
    </w:p>
    <w:p>
      <w:pPr>
        <w:pStyle w:val="Normal"/>
        <w:rPr>
          <w:rFonts w:ascii="Arial" w:hAnsi="Arial" w:cs="Arial"/>
          <w:sz w:val="24"/>
        </w:rPr>
      </w:pPr>
      <w:r>
        <w:rPr>
          <w:rFonts w:cs="Arial" w:ascii="Arial" w:hAnsi="Arial"/>
          <w:sz w:val="24"/>
        </w:rPr>
        <w:t xml:space="preserve">vypravěčský styl: souvislou dějovou linii autor často přerušuje úvahami, popisy, </w:t>
        <w:br/>
        <w:tab/>
        <w:tab/>
        <w:t xml:space="preserve">       výzvami ke čtenář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yjadřuje optimistický životní pocit. Jeho hrdinové milují život. Bojují proti zlu a bezpráví. Nezdávají se. Někdy překážky překonávají, jindy podléhají, ale vždy žijí plným život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mazonský prou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Rozmarné léto</w:t>
      </w:r>
      <w:r>
        <w:rPr>
          <w:rFonts w:cs="Arial" w:ascii="Arial" w:hAnsi="Arial"/>
          <w:sz w:val="24"/>
        </w:rPr>
        <w:t xml:space="preserve"> (1926) - poetická lyrická novela</w:t>
      </w:r>
    </w:p>
    <w:p>
      <w:pPr>
        <w:pStyle w:val="Normal"/>
        <w:rPr>
          <w:rFonts w:ascii="Arial" w:hAnsi="Arial" w:cs="Arial"/>
          <w:sz w:val="24"/>
        </w:rPr>
      </w:pPr>
      <w:r>
        <w:rPr>
          <w:rFonts w:cs="Arial" w:ascii="Arial" w:hAnsi="Arial"/>
          <w:sz w:val="24"/>
        </w:rPr>
        <w:t>(novela = má jednu dějovou linii a konči point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jí děj se odehrává v době po první světové válce v Krokových Varech (Zbraslavi), jejíž poklidný a stereotipní život naruší na několik dní příjezd kouzelníka a provazochodce Arnoštka a jeho krásné společnice a tanečnice Anny. Majitel plovárny Antonín Důra, Major a Abbé se do Anny zamilují a snaží se ji svést, ale nepříliš úspěšně. Antonínova hašteřivá žena Kateřina obdivuje Arnoštka a nastěhuje se k němu, ale brzy se k Antonínově nelibosti vrací zpět domů. Po Arnoštkově a Annině odjezdu se život městečka vrací zpět do normálních kolejí. Knížka má humorný ráz. Vyjadřuje lásku k plnému životu a životní optimizm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tor používá vysoký jazykový styl, jimž vypráví o věcech všedních až malicherných.</w:t>
      </w:r>
    </w:p>
    <w:p>
      <w:pPr>
        <w:pStyle w:val="Normal"/>
        <w:rPr/>
      </w:pPr>
      <w:r>
        <w:rPr>
          <w:rFonts w:cs="Arial" w:ascii="Arial" w:hAnsi="Arial"/>
          <w:sz w:val="24"/>
        </w:rPr>
        <w:t>"</w:t>
      </w:r>
      <w:r>
        <w:rPr>
          <w:rFonts w:cs="Arial" w:ascii="Arial" w:hAnsi="Arial"/>
          <w:i/>
          <w:sz w:val="24"/>
        </w:rPr>
        <w:t>Tento způsob léta</w:t>
      </w:r>
      <w:r>
        <w:rPr>
          <w:rFonts w:cs="Arial" w:ascii="Arial" w:hAnsi="Arial"/>
          <w:sz w:val="24"/>
        </w:rPr>
        <w:t>", děl vposled odvraceje se od přístroje celisiova"</w:t>
      </w:r>
      <w:r>
        <w:rPr>
          <w:rFonts w:cs="Arial" w:ascii="Arial" w:hAnsi="Arial"/>
          <w:i/>
          <w:sz w:val="24"/>
        </w:rPr>
        <w:t>zdá se mi poněkud nešťastným</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arkéta Lazarová</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baladicky laděný příběh, román s historickými motivy.</w:t>
      </w:r>
    </w:p>
    <w:p>
      <w:pPr>
        <w:pStyle w:val="Normal"/>
        <w:rPr/>
      </w:pPr>
      <w:r>
        <w:rPr>
          <w:rFonts w:cs="Arial" w:ascii="Arial" w:hAnsi="Arial"/>
          <w:sz w:val="24"/>
        </w:rPr>
        <w:t>- autor vypráví příběh za života středověkých, renesančních loupeživých rytířů (Lazarové, Kozlíkové), odehrávající se v okolí M. Boleslavy v době kdy se konají trestné výpravy krá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koláš Kozlík unese proti její vůli Markétu Lazarovou, která měla jít do kláštera. Markéta se, ale do něj navzdory otcovu prokletí zamiluje. On však je zatčen a popraven. Ale Markéta s ním čeká dítě a to je symbolem toho, že život jde dál, že láska je silnější než smrt. Všichni hlavní hrdinové jsou lidé doby, žijí naplno, jsou hrdí, drsní, nezkrotní, odvážní, vojsko prožívá všechny své emoce a prožitky, buď milují, nebo nenávidí, nic nedělají polovičatě.</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IVAN OLBRACHT </w:t>
      </w:r>
      <w:r>
        <w:rPr>
          <w:rFonts w:cs="Arial" w:ascii="Arial" w:hAnsi="Arial"/>
          <w:sz w:val="24"/>
        </w:rPr>
        <w:t>(1882 - 195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Vl. jménem Karel Zeman (syn spisovatele Antala Staška (Antonín Zeman)). Narodil se v Semilech, vystudoval gymnasium, poté práva v Berlíně a Praze, studium filosofie nedokončil. V Letech 1909 - 1916 redaktor vídeňských dělnických listů, později jako redaktor Práva Lidu a Rudého Práva. Člen KSČ, v roce 1929 vyloučen pro kritiku Gottwalda. Ve 30. letech často pobýval na Podkarpatské Rusi, která ho velmi inspirovala. V době II. svět. války se účastnil odboje, spolupracoval s partyzán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vorb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počátku psal povídky, ve kterých vystupují postavy ze "dna" společnosti (žebráci a tulác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O zlých samotářích </w:t>
      </w:r>
      <w:r>
        <w:rPr>
          <w:rFonts w:cs="Arial" w:ascii="Arial" w:hAnsi="Arial"/>
          <w:sz w:val="24"/>
        </w:rPr>
        <w:t>(1913) - povídk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vídky o tulácích, potulných komediantech, žebrácích, o lidech kteří jsou vyděděni společností a kterými společnost opovrhuje. Oni se proti ní bouří, odmítají měšťanské konvence i morálku, chtějí žít svobodně a nezávisle a touží po spravedlnějším světě, ale nejsou schopni překonat své osamocení, pročeš je jejich revolta marná. Zlí jsou proto, že je zlými udělala společnos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ratr Žak</w:t>
      </w:r>
      <w:r>
        <w:rPr>
          <w:rFonts w:cs="Arial" w:ascii="Arial" w:hAnsi="Arial"/>
          <w:sz w:val="24"/>
        </w:rPr>
        <w:t xml:space="preserve"> - povídka - vypráví o životě potulných komediantů, myšlenka lid. svobod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Žalář nejtemnější</w:t>
      </w:r>
      <w:r>
        <w:rPr>
          <w:rFonts w:cs="Arial" w:ascii="Arial" w:hAnsi="Arial"/>
          <w:sz w:val="24"/>
        </w:rPr>
        <w:t xml:space="preserve"> - román</w:t>
      </w:r>
    </w:p>
    <w:p>
      <w:pPr>
        <w:pStyle w:val="Normal"/>
        <w:rPr>
          <w:rFonts w:ascii="Arial" w:hAnsi="Arial" w:cs="Arial"/>
          <w:sz w:val="24"/>
        </w:rPr>
      </w:pPr>
      <w:r>
        <w:rPr>
          <w:rFonts w:cs="Arial" w:ascii="Arial" w:hAnsi="Arial"/>
          <w:sz w:val="24"/>
        </w:rPr>
      </w:r>
    </w:p>
    <w:p>
      <w:pPr>
        <w:pStyle w:val="Normal"/>
        <w:rPr/>
      </w:pPr>
      <w:r>
        <w:rPr>
          <w:rFonts w:cs="Arial" w:ascii="Arial" w:hAnsi="Arial"/>
          <w:sz w:val="24"/>
        </w:rPr>
        <w:t>O policejním komisaři Madrovi, který znenadání oslepne. Jeho žalářem nejtemnějším není jeho slepota, ale jeho nedůvěra k lidem, jeho podezíravost a jeho neschopnost žít mezi lidmi.</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odivné přátelství herce Jesenia</w:t>
      </w:r>
      <w:r>
        <w:rPr>
          <w:rFonts w:cs="Arial" w:ascii="Arial" w:hAnsi="Arial"/>
          <w:sz w:val="24"/>
        </w:rPr>
        <w:t xml:space="preserve"> - román historicko-spločensky-psychologick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abývá se otázkou smyslu umělecké tvorby, umělcovy odpovědnosti a otázkou smyslu života. Děj se odehrává za 1. světové války. Román je vystaven na kontrastu dvou protikladných typů herců a to typu realistického a romantického slavného herce ND Jiřího Jesenia, který je přesvědčen, že člověk a zvláště pak umělec musí přistupovat odpovědně k životu i umění. Jeho protipólem je mladý, nadaný herec Jan Veselý, který je svým založením romantik. Je to člověk poněkud lehkomyslný, který snadno dosáhne uměleckého úspěchu. Nakonec však narukuje do armády, kde na frontě padn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eportážní próza - </w:t>
      </w:r>
      <w:r>
        <w:rPr>
          <w:rFonts w:cs="Arial" w:ascii="Arial" w:hAnsi="Arial"/>
          <w:b/>
          <w:sz w:val="24"/>
        </w:rPr>
        <w:t>Cesta za poznáním, Bejvávalo</w:t>
      </w:r>
    </w:p>
    <w:p>
      <w:pPr>
        <w:pStyle w:val="Normal"/>
        <w:rPr>
          <w:rFonts w:ascii="Arial" w:hAnsi="Arial" w:cs="Arial"/>
          <w:sz w:val="24"/>
        </w:rPr>
      </w:pPr>
      <w:r>
        <w:rPr>
          <w:rFonts w:cs="Arial" w:ascii="Arial" w:hAnsi="Arial"/>
          <w:sz w:val="24"/>
        </w:rPr>
        <w:t xml:space="preserve">soc. realismus - </w:t>
      </w:r>
      <w:r>
        <w:rPr>
          <w:rFonts w:cs="Arial" w:ascii="Arial" w:hAnsi="Arial"/>
          <w:b/>
          <w:sz w:val="24"/>
        </w:rPr>
        <w:t>Anna proletář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 30. letech Olbracht často pobývá na Podkarpatské Rusi. Obdivoval krásu tamní krajiny, ale viděl také bídu lidí, věřící ve středověké pověr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Golet v údolí</w:t>
      </w:r>
      <w:r>
        <w:rPr>
          <w:rFonts w:cs="Arial" w:ascii="Arial" w:hAnsi="Arial"/>
          <w:sz w:val="24"/>
        </w:rPr>
        <w:t xml:space="preserve"> - knihy povídek o Žide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olet = vyhnanství z původní izraelské vlasti</w:t>
      </w:r>
    </w:p>
    <w:p>
      <w:pPr>
        <w:pStyle w:val="Normal"/>
        <w:rPr>
          <w:rFonts w:ascii="Arial" w:hAnsi="Arial" w:cs="Arial"/>
          <w:sz w:val="24"/>
        </w:rPr>
      </w:pPr>
      <w:r>
        <w:rPr>
          <w:rFonts w:cs="Arial" w:ascii="Arial" w:hAnsi="Arial"/>
          <w:sz w:val="24"/>
        </w:rPr>
        <w:t>- Povídky ze života Židů žijící v zapadlé Podkarpatské vesnici. Setrvávají ve světě náboženských představ a tradičních zvyků. Jsou mezi nimi velké sociální rozdíly, jsou pyšní a hrdí a uzavření.</w:t>
      </w:r>
    </w:p>
    <w:p>
      <w:pPr>
        <w:pStyle w:val="Normal"/>
        <w:rPr/>
      </w:pPr>
      <w:r>
        <w:rPr>
          <w:rFonts w:cs="Arial" w:ascii="Arial" w:hAnsi="Arial"/>
          <w:b/>
          <w:sz w:val="24"/>
        </w:rPr>
        <w:t>O smutných očí Hany Karadžičové</w:t>
      </w:r>
      <w:r>
        <w:rPr>
          <w:rFonts w:cs="Arial" w:ascii="Arial" w:hAnsi="Arial"/>
          <w:sz w:val="24"/>
        </w:rPr>
        <w:t xml:space="preserve"> - povídka</w:t>
      </w:r>
    </w:p>
    <w:p>
      <w:pPr>
        <w:pStyle w:val="Normal"/>
        <w:rPr>
          <w:rFonts w:ascii="Arial" w:hAnsi="Arial" w:cs="Arial"/>
          <w:sz w:val="24"/>
        </w:rPr>
      </w:pPr>
      <w:r>
        <w:rPr>
          <w:rFonts w:cs="Arial" w:ascii="Arial" w:hAnsi="Arial"/>
          <w:sz w:val="24"/>
        </w:rPr>
        <w:t>H. K. se provdá za křesťana, čímž se vzepřela starým představám a tradici, za což je rodiči prokleta a musí odejít z vesnice. Ale autor obdivuje její odvahu jít za svobodou a štěstím, určit si svobodně svůj osud a postavit se mravním příkazů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ikola Šuhaj loupežník</w:t>
      </w:r>
      <w:r>
        <w:rPr>
          <w:rFonts w:cs="Arial" w:ascii="Arial" w:hAnsi="Arial"/>
          <w:sz w:val="24"/>
        </w:rPr>
        <w:t xml:space="preserve"> - baladický romá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tor vypráví příběh Nikoly Šuhaje, který v době 1. světové války bojoval na východní frontě, ale dezertoval a vrací se do své rodné vsi Kolčavy. Je však pronásledován četníky, musí se skrývat před zákonem, tak se stává, aniž sám chce, zbojníkem. Nikola loupil, ale nikdy zbytečně nezabíjel, leda v sebeobraně. Mezi lidmi se začíná vytvářet legenda o Nikolovi jako o nezranitelném. Četníci N. Š. dopadnou a uvězní, ale s pomocí Eržiky se mu podaří uprchnout a vrací se do hor, kde se skrývá společně se svým bratrem Jurou. Na Nikolovo dopadení je vypsána odměna a tak se dva z jeho bývalých kamarádů rozhodnou,že ho udají. Vypraví se do hor, a tam sekerou zabijí N. Š. a jeho bratra. Nikola byl sice zabit, ale mezi lidmi dál žije legenda o zbojníkovi.</w:t>
      </w:r>
    </w:p>
    <w:p>
      <w:pPr>
        <w:pStyle w:val="Normal"/>
        <w:rPr>
          <w:rFonts w:ascii="Arial" w:hAnsi="Arial" w:cs="Arial"/>
          <w:sz w:val="24"/>
        </w:rPr>
      </w:pPr>
      <w:r>
        <w:rPr>
          <w:rFonts w:cs="Arial" w:ascii="Arial" w:hAnsi="Arial"/>
          <w:sz w:val="24"/>
        </w:rPr>
        <w:t>- splývá mýtus a realita a dílo má baladický charakter. Dějová linie se prolíná s částmi lyrickými, které představují především líčení přírody a pocitů postav. Podkarpatská příroda je krásná, divoká a tajemná, autor do ní umístil i nadpřirozené bytosti (čarodějnice, vlkodlaci, víly, rusalky). Autor používá knižně jazykový styl (dlouhá složitá souvětí, výrazy archaické a jiné knižní výrazy), výrazy nářečí, biblické obra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kup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lbracht se obrací do minulosti českého národ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Ze starých letopisů</w:t>
      </w:r>
    </w:p>
    <w:p>
      <w:pPr>
        <w:pStyle w:val="Normal"/>
        <w:rPr>
          <w:rFonts w:ascii="Arial" w:hAnsi="Arial" w:cs="Arial"/>
          <w:b/>
          <w:b/>
          <w:sz w:val="24"/>
        </w:rPr>
      </w:pPr>
      <w:r>
        <w:rPr>
          <w:rFonts w:cs="Arial" w:ascii="Arial" w:hAnsi="Arial"/>
          <w:b/>
          <w:sz w:val="24"/>
        </w:rPr>
        <w:t>Biblické příběhy</w:t>
      </w:r>
    </w:p>
    <w:p>
      <w:pPr>
        <w:pStyle w:val="Normal"/>
        <w:rPr>
          <w:rFonts w:ascii="Arial" w:hAnsi="Arial" w:cs="Arial"/>
          <w:sz w:val="24"/>
        </w:rPr>
      </w:pPr>
      <w:r>
        <w:rPr>
          <w:rFonts w:cs="Arial" w:ascii="Arial" w:hAnsi="Arial"/>
          <w:b/>
          <w:sz w:val="24"/>
        </w:rPr>
        <w:t>Dobyvat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KAREL POLÁČEK </w:t>
      </w:r>
      <w:r>
        <w:rPr>
          <w:rFonts w:cs="Arial" w:ascii="Arial" w:hAnsi="Arial"/>
          <w:sz w:val="24"/>
        </w:rPr>
        <w:t>(1882 -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v Rychnově v židovské rodině. Vystudoval gymnasium, pracoval v satirickém časopise Nebojsa a Literárních novinách. Psal soudničky a sloupky.</w:t>
      </w:r>
    </w:p>
    <w:p>
      <w:pPr>
        <w:pStyle w:val="Normal"/>
        <w:rPr>
          <w:rFonts w:ascii="Arial" w:hAnsi="Arial" w:cs="Arial"/>
          <w:sz w:val="24"/>
        </w:rPr>
      </w:pPr>
      <w:r>
        <w:rPr>
          <w:rFonts w:cs="Arial" w:ascii="Arial" w:hAnsi="Arial"/>
          <w:sz w:val="24"/>
        </w:rPr>
        <w:t>V redakci Lidovek pracoval až do roku 1939, kdy musel z rasových důvodů odejít. Stal se zaměstnancem Rady židovských starších. Objížděl židovské knihovny a pořizoval soupis knižních fondů. Roku 1943 odchází do transportu, a roku 1944 umírá v plynové komoře v Osvětimi.</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omán </w:t>
      </w:r>
      <w:r>
        <w:rPr>
          <w:rFonts w:cs="Arial" w:ascii="Arial" w:hAnsi="Arial"/>
          <w:b/>
          <w:sz w:val="24"/>
        </w:rPr>
        <w:t>Muži v offsidu</w:t>
      </w:r>
      <w:r>
        <w:rPr>
          <w:rFonts w:cs="Arial" w:ascii="Arial" w:hAnsi="Arial"/>
          <w:sz w:val="24"/>
        </w:rPr>
        <w:t xml:space="preserve"> vypravuje o osudech otce a syna Emanuelů Habásků, stoupenců žižkovské Viktorky a pana Načeradce, majitele obchodu s gumáky a konfekcí, přívržence Slávie, který prý sám fotbal nemiloval, zná výtečně psychologii klubových přívrženců a projevy jejich vášnivého zaujetí pro věc jejich klub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oláčkovo dílo vyvrcholilo pentalogií, ze které vyšli však jen čtyři svazky: </w:t>
      </w:r>
      <w:r>
        <w:rPr>
          <w:rFonts w:cs="Arial" w:ascii="Arial" w:hAnsi="Arial"/>
          <w:b/>
          <w:sz w:val="24"/>
        </w:rPr>
        <w:t xml:space="preserve">Okresní město, Hrdinové táhnou do boje, Podzemní město </w:t>
      </w:r>
      <w:r>
        <w:rPr>
          <w:rFonts w:cs="Arial" w:ascii="Arial" w:hAnsi="Arial"/>
          <w:sz w:val="24"/>
        </w:rPr>
        <w:t xml:space="preserve">a </w:t>
      </w:r>
      <w:r>
        <w:rPr>
          <w:rFonts w:cs="Arial" w:ascii="Arial" w:hAnsi="Arial"/>
          <w:b/>
          <w:sz w:val="24"/>
        </w:rPr>
        <w:t>Vyprodáno</w:t>
      </w:r>
      <w:r>
        <w:rPr>
          <w:rFonts w:cs="Arial" w:ascii="Arial" w:hAnsi="Arial"/>
          <w:sz w:val="24"/>
        </w:rPr>
        <w:t xml:space="preserve">.  Románová pentalogie představuje V Poláčkově tvorbě syntézu dosavadních dílčích obrazů maloměstského světa. Modelem maloměsta je Poláčkovo rodiště. Románový cyklus nemá ústředního hrdinu. Z velkého počtu maloměstských figurek vystupuje poněkud do popředí rodina obchodníka Štedrého. Prostředky humoristického románu tu Poláček odhaluje postatu maloměšťáctví v nehybnosti života, zredukovaného na několik ustrnulých gest a frází, v malichernosti a banálnosti tohoto života, v jeho zoufalé nudě a prázdnotě.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 době svého lidského ponížení, v měsících čekání na chvíli, kdy se naplní jeho osud napsal  </w:t>
      </w:r>
      <w:r>
        <w:rPr>
          <w:rFonts w:cs="Arial" w:ascii="Arial" w:hAnsi="Arial"/>
          <w:b/>
          <w:sz w:val="24"/>
        </w:rPr>
        <w:t>Bylo nás pě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ypravěčem je Petr, syn místního obchodníka Bajzy. Přirozený svět klukovských zájmů dostává v jeho zápiscích i přirozeně jazykový výraz. Ale to jen, když se malý kronikář zapomene, když je zcela stržen velkolepostí klukovských zážitků. Stále si však uvědomuje, že píše a že se tedy musí vyjadřovat spisovně. Spisovný jazyk zná v té podobě, jak ho žáčkům prostředkuje čítanka a vzorná řeč pana učitele. A tak jeho jazyk stále míchá přirozeně klukovské vyjadřování a naučenou, nepřirozenou školskou češtinou. Projevuje se to zvláště ve větné skladb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EDUARD BASS </w:t>
      </w:r>
      <w:r>
        <w:rPr>
          <w:rFonts w:cs="Arial" w:ascii="Arial" w:hAnsi="Arial"/>
          <w:sz w:val="24"/>
        </w:rPr>
        <w:t>(1888 - 1946)</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lastním jménem Schmidt. Po studii na obchodní akademii pracoval jako obchodní zástupce. Později pracuje v kabaretu Bílá labuť, Červená sedma. Pracoval v redakci Lidových novin, jako zpravodaj, kritik, fejetonista, soudničkář a tvůrce Rozhlásků. Se svými </w:t>
      </w:r>
      <w:r>
        <w:rPr>
          <w:rFonts w:cs="Arial" w:ascii="Arial" w:hAnsi="Arial"/>
          <w:b/>
          <w:sz w:val="24"/>
        </w:rPr>
        <w:t>Rozhlásky</w:t>
      </w:r>
      <w:r>
        <w:rPr>
          <w:rFonts w:cs="Arial" w:ascii="Arial" w:hAnsi="Arial"/>
          <w:sz w:val="24"/>
        </w:rPr>
        <w:t xml:space="preserve"> začal v roce 1926. Bass napsal potom těchto veršovaných komentářů k dobové situaci kolem 700.</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Klapzubova jedenáctka </w:t>
      </w:r>
      <w:r>
        <w:rPr>
          <w:rFonts w:cs="Arial" w:ascii="Arial" w:hAnsi="Arial"/>
          <w:sz w:val="24"/>
        </w:rPr>
        <w:t>(1922) - povídka pro dě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 to vyprávění o světoznámé jedenácte, kterou tvoří jedenáct synů chudého českého chalupníka. Bass zde parodoval opojení z našich mezinárodních úspěchů v kopané, ale současně, a to hlavní, pěstoval smysl pro sportovní čes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Cirkus Humberto </w:t>
      </w:r>
      <w:r>
        <w:rPr>
          <w:rFonts w:cs="Arial" w:ascii="Arial" w:hAnsi="Arial"/>
          <w:sz w:val="24"/>
        </w:rPr>
        <w:t>(1941) - romá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nto román pomáhal za okupace udržovat důvěru v českého člověka a byl oslavou jeho houževnatosti, pracovitosti a přirozené inteligence. Český zedník Antonín Karas se uchytí v cirkuse Humberto jako stavěč a hudebník. Cirkusové prostředí se stane domovem také pro jeho sedmiletého Vaška, z kterého vyrostl  tvrdou prací a velkým sebezapřením a tvrdou prácí obdivovaný jezdec a krotitel šelem. Zájem podniku Vaška Karase přivede, že se zřekne své lásky a ožení se s dcerou majitele cirkusu. Zvyšuje úroveň cirkusu, ale doba není příznivá pro veliké varieté jako je Humberto. I další léta  přinášejí zklamání. Vaškova žena odchází k berlínskému cirkusu, jeho syn Petr neprojevuje zájem o cirkusové umění a stává se profesorem matematiky. Teprve jeho vnučka Lidka svým tanečním uměním začíná jméno Humberto opět proslavov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assův román vyjímečně  dobře přibližuje čtenáři mnohotvárnost světa cirkusu, dřinu, přátelství, intriky, konkurenci, vzrušivost. Bass se na svůj román velmi pečlivě připravoval. Z materiálu, který mu zbyl napsal deset milostných příběhů, které si vykládá deset artistů - </w:t>
      </w:r>
      <w:r>
        <w:rPr>
          <w:rFonts w:cs="Arial" w:ascii="Arial" w:hAnsi="Arial"/>
          <w:b/>
          <w:sz w:val="24"/>
        </w:rPr>
        <w:t>Lidé z maringote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ass chtěl napsat třídílnou kroniku událostí kolem roku 1848. Napsal však jen první díl - </w:t>
      </w:r>
      <w:r>
        <w:rPr>
          <w:rFonts w:cs="Arial" w:ascii="Arial" w:hAnsi="Arial"/>
          <w:b/>
          <w:sz w:val="24"/>
        </w:rPr>
        <w:t>Čtení o roce osmačtyřicátém</w:t>
      </w:r>
      <w:r>
        <w:rPr>
          <w:rFonts w:cs="Arial" w:ascii="Arial" w:hAnsi="Arial"/>
          <w:sz w:val="24"/>
        </w:rPr>
        <w:t>, protože jeho práci přervala předčasná smrt v roce 194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ažská německá literatur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rPr/>
      </w:pPr>
      <w:r>
        <w:rPr>
          <w:rFonts w:cs="Arial" w:ascii="Arial" w:hAnsi="Arial"/>
          <w:b/>
          <w:sz w:val="24"/>
        </w:rPr>
        <w:t>FRANZ KAFKA</w:t>
      </w:r>
      <w:r>
        <w:rPr>
          <w:rFonts w:cs="Arial" w:ascii="Arial" w:hAnsi="Arial"/>
          <w:sz w:val="24"/>
        </w:rPr>
        <w:t xml:space="preserve"> (1883 -19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v pražské, židovské rodině. Vystudoval německé  gymnasium a poté právnickou fakultu Univerzity Karlovy. Po studiích pak pracoval v dělnické pojišťovně. Ale onemocněl TBC plic a často pobýval v nemocnicích a sanatoriích. Na TBC také umírá. Je to prozaik. Píše povídky a romány. Jsou ovlivněny existencionální filosofií (existencionalismus). Zabývá se základními otázkami lidské existence, života a smrti. Život často vnímá jako absurdní. Člověk často prožívá pocity úzkosti, strachu, bezmoci a beznaděje. Cítí se být "cizincem" uprostřed společnosti, v níž žije. Autor odsuzuje zbyrokratizovanou moderní společnos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ovídka </w:t>
      </w:r>
      <w:r>
        <w:rPr>
          <w:rFonts w:cs="Arial" w:ascii="Arial" w:hAnsi="Arial"/>
          <w:b/>
          <w:sz w:val="24"/>
        </w:rPr>
        <w:t>Proměna</w:t>
      </w:r>
      <w:r>
        <w:rPr>
          <w:rFonts w:cs="Arial" w:ascii="Arial" w:hAnsi="Arial"/>
          <w:sz w:val="24"/>
        </w:rPr>
        <w:t xml:space="preserve"> - hlavnímu hrdinovi se zdá, že se mění v brouk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merika</w:t>
      </w:r>
      <w:r>
        <w:rPr>
          <w:rFonts w:cs="Arial" w:ascii="Arial" w:hAnsi="Arial"/>
          <w:sz w:val="24"/>
        </w:rPr>
        <w:t xml:space="preserve"> (1927) - původní název Nezvěstný. Autor vytvořil obraz USA počátku 20. století. Šestnáctiletý Karel Rossmann, je za aféru se služkou poslán rodiči ke svému bohatému strýci do Ameriky. Ten je majitelem velkého průmyslového impéria, k němuž se dopracoval díky svým schopnostem,  ctižádosti, vytrvalosti, ale i bezohlednosti. Netají se svým pohrdáním ke svému bratrovi, Karlovu otci. Karel si jen velmi těžko zvyká na americký životní styl a na americkou společnost, s poněkud deformovanými mezilidskými vztahy, kdy měřítkem všech hodnot jsou peníze, úspěch, kariéra a moc. Je podroben různým zkouškám a pokušení, setkává se i s podvody a intrikami, na než není připraven. Nakonec v těchto zkouškách neobstojí a je svým strýcem vykázán pro nedostatek talentu, ctižádosti a vytrvalosti i bezohlednosti.</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Zámek</w:t>
      </w:r>
      <w:r>
        <w:rPr>
          <w:rFonts w:cs="Arial" w:ascii="Arial" w:hAnsi="Arial"/>
          <w:sz w:val="24"/>
        </w:rPr>
        <w:t xml:space="preserve"> - hlavní hrdina je zeměměřič K. Ten jednoho dne je dopisem pozván na zámek, aby se zde ujal služby. Dostaví se tedy do vesnice pod zámkem, kde je ubytován v hostinci. Poté mu jsou přiděleni dva pomocníci. Do zámku, kde chce zjistit proč byl pozván, a co má dělat se však nedostane pro barieru neproniknutelné byrokracie. Různá nařízení, předpisy a zákony vytvářejí jakýsi bludný a začarovaný kruh, z něhož není východisko. Po několika dnech ho hostinská pro jeho neustálé dobývání zámku vykáže. Odjíždí, aniž by odhalil záhady zámku.</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roces</w:t>
      </w:r>
      <w:r>
        <w:rPr>
          <w:rFonts w:cs="Arial" w:ascii="Arial" w:hAnsi="Arial"/>
          <w:sz w:val="24"/>
        </w:rPr>
        <w:t xml:space="preserve"> - hlavní hrdina je Josef K. Je zde vylíčeno záhadné soudní jednání, proti prokuristovi Josefu K. Je zatčen, obžalován a nakonec zlikvidován, aniž by se dozvěděl příčinu zatče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FRANZ WERFEL</w:t>
      </w:r>
      <w:r>
        <w:rPr>
          <w:rFonts w:cs="Arial" w:ascii="Arial" w:hAnsi="Arial"/>
          <w:sz w:val="24"/>
        </w:rPr>
        <w:t xml:space="preserve"> (1890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Pocházel z židovské rodiny. Píše romány s náboženskou tématikou. (</w:t>
      </w:r>
      <w:r>
        <w:rPr>
          <w:rFonts w:cs="Arial" w:ascii="Arial" w:hAnsi="Arial"/>
          <w:b/>
          <w:sz w:val="24"/>
        </w:rPr>
        <w:t>Píseň o Bernadetě</w:t>
      </w:r>
      <w:r>
        <w:rPr>
          <w:rFonts w:cs="Arial" w:ascii="Arial" w:hAnsi="Arial"/>
          <w:sz w:val="24"/>
        </w:rPr>
        <w:t>), i knihy s tématikou zločinu a trestu.</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jezd abiturientů</w:t>
      </w:r>
      <w:r>
        <w:rPr>
          <w:rFonts w:cs="Arial" w:ascii="Arial" w:hAnsi="Arial"/>
          <w:sz w:val="24"/>
        </w:rPr>
        <w:t xml:space="preserve"> - je to román, v jehož popředí není děj, ale otázky morální. Zabývá se problematikou viny a trestu, odpuštěním a svědomím. Vypráví příběh bohatého, průměrného mladíka, který z přílišné ctižádosti a závisti zničí svého spolužáka. Kniha je uvedena mottem z Goetha: "</w:t>
      </w:r>
      <w:r>
        <w:rPr>
          <w:rFonts w:cs="Arial" w:ascii="Arial" w:hAnsi="Arial"/>
          <w:i/>
          <w:sz w:val="24"/>
        </w:rPr>
        <w:t>Proti velkým přednostem druhého, není jiného prostředku záchrany než láska</w:t>
      </w:r>
      <w:r>
        <w:rPr>
          <w:rFonts w:cs="Arial" w:ascii="Arial" w:hAnsi="Arial"/>
          <w:sz w:val="24"/>
        </w:rPr>
        <w:t xml:space="preserve">". </w:t>
      </w:r>
    </w:p>
    <w:p>
      <w:pPr>
        <w:pStyle w:val="Normal"/>
        <w:rPr>
          <w:rFonts w:ascii="Arial" w:hAnsi="Arial" w:cs="Arial"/>
          <w:sz w:val="24"/>
        </w:rPr>
      </w:pPr>
      <w:r>
        <w:rPr>
          <w:rFonts w:cs="Arial" w:ascii="Arial" w:hAnsi="Arial"/>
          <w:sz w:val="24"/>
        </w:rPr>
        <w:t xml:space="preserve">Vyšetřujícímu soudci. Arnoštovi Sebastianovi, synovi bohaté a významné vídeňské rodiny je předveden muž, podezřelí z vraždy prostitutky. Sebastian se domnívá že v něm poznává svého spolužáka z Gymnasia France Adlera. Téhož dne večer se koná setkání Sebastianovi třídy, která před 25 lety maturovala. Sebastian si vybavuje různé vzpomínky a zážitky, které tehdy prožíval. A po návratu domů začíná sepisovat jakousi svoji: "Historii viny z mládí". Sebastian tehdy velmi trpěl tím, že byl zastíněn spolužákem Adlerem. Jeho vztah k němu kolísal mezi přátelstvím a nenávistí, neustále se ho snažil ponížit a předstihnout, takže ho nakonec dohnal až k pokusu o sebevraždu. Poté se s ním řadu let nesetkal. Při dalším vyšetřování jej žádá o odpuštění,ale dozvídá se, že je to omyl, že je to jen shoda jm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GON ERWIN KISCH</w:t>
      </w:r>
      <w:r>
        <w:rPr>
          <w:rFonts w:cs="Arial" w:ascii="Arial" w:hAnsi="Arial"/>
          <w:sz w:val="24"/>
        </w:rPr>
        <w:t xml:space="preserve"> (1885 -194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chází z pražské židovské rodiny, věnoval se především publicistice a měl přezdívku zuřivý reportér. Procestoval 5 světadílů, účastnil se 1. svět. války ve Španělsku. Tyto události a životní zkušenosti jsou inspirací jeho tvorb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ržiště senzací</w:t>
      </w:r>
      <w:r>
        <w:rPr>
          <w:rFonts w:cs="Arial" w:ascii="Arial" w:hAnsi="Arial"/>
          <w:sz w:val="24"/>
        </w:rPr>
        <w:t xml:space="preserve"> - je kniha autobiografická</w:t>
      </w:r>
    </w:p>
    <w:p>
      <w:pPr>
        <w:pStyle w:val="Normal"/>
        <w:rPr>
          <w:rFonts w:ascii="Arial" w:hAnsi="Arial" w:cs="Arial"/>
          <w:b/>
          <w:b/>
          <w:sz w:val="24"/>
        </w:rPr>
      </w:pPr>
      <w:r>
        <w:rPr>
          <w:rFonts w:cs="Arial" w:ascii="Arial" w:hAnsi="Arial"/>
          <w:b/>
          <w:sz w:val="24"/>
        </w:rPr>
        <w:t>Pražská dobrodružství</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RAINER MARIA RITTE</w:t>
      </w:r>
      <w:r>
        <w:rPr>
          <w:rFonts w:cs="Arial" w:ascii="Arial" w:hAnsi="Arial"/>
          <w:sz w:val="24"/>
        </w:rPr>
        <w:t xml:space="preserve"> (1875 -192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ystudoval obchodní akademii a dějepis a literaturu v Praze, Mnichově a Berlíně. Hodně cestoval, byl v Itálii, Španělsku, Francii, Rusku a jinde. Ve své tvorbě prošel vývojem od impresionismu a dekadence k meditacím a otázkám života a smrti, utrpení a bolesti, lásky a přátelství. Zajímá jej česká historie a proto obdivoval tvorbu Vrchlického, Julia Zeyra, Napsal básně: </w:t>
      </w:r>
      <w:r>
        <w:rPr>
          <w:rFonts w:cs="Arial" w:ascii="Arial" w:hAnsi="Arial"/>
          <w:b/>
          <w:sz w:val="24"/>
        </w:rPr>
        <w:t>Jaroslav Vrchlický, Hradčany, Kniha obrazů</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59:00Z</dcterms:created>
  <dc:creator>Tomáš Maděra</dc:creator>
  <dc:description/>
  <dc:language>en-US</dc:language>
  <cp:lastModifiedBy>Tomáš Maděra</cp:lastModifiedBy>
  <dcterms:modified xsi:type="dcterms:W3CDTF">2001-03-22T15:21:00Z</dcterms:modified>
  <cp:revision>17</cp:revision>
  <dc:subject/>
  <dc:title>17</dc:title>
</cp:coreProperties>
</file>