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YNOLOGIE</w:t>
      </w:r>
    </w:p>
    <w:p>
      <w:pPr>
        <w:pStyle w:val="Normal"/>
        <w:rPr/>
      </w:pPr>
      <w:r>
        <w:rPr/>
      </w:r>
    </w:p>
    <w:p>
      <w:pPr>
        <w:pStyle w:val="Normal"/>
        <w:rPr/>
      </w:pPr>
      <w:r>
        <w:rPr/>
      </w:r>
    </w:p>
    <w:p>
      <w:pPr>
        <w:pStyle w:val="Normal"/>
        <w:rPr/>
      </w:pPr>
      <w:r>
        <w:rPr/>
      </w:r>
    </w:p>
    <w:p>
      <w:pPr>
        <w:pStyle w:val="Normal"/>
        <w:numPr>
          <w:ilvl w:val="0"/>
          <w:numId w:val="0"/>
        </w:numPr>
        <w:ind w:left="0" w:hanging="0"/>
        <w:rPr>
          <w:b/>
          <w:b/>
          <w:sz w:val="24"/>
        </w:rPr>
      </w:pPr>
      <w:r>
        <w:rPr>
          <w:b/>
          <w:sz w:val="24"/>
        </w:rPr>
        <w:t>1. a) Jak se uplatňuje lovecky upotřebitelný pes při ochraně zvěře, chovu a lovu zvěře?</w:t>
      </w:r>
    </w:p>
    <w:p>
      <w:pPr>
        <w:pStyle w:val="Normal"/>
        <w:rPr>
          <w:sz w:val="24"/>
        </w:rPr>
      </w:pPr>
      <w:r>
        <w:rPr>
          <w:sz w:val="24"/>
        </w:rPr>
        <w:t xml:space="preserve">Lovečtí psi zachrání minimálně 15 % z veškeré ulovené zvěře (na vodě, v lese i na poli, spárkaté i pernaté), která by jinak zůstala nedohledána. Před posečením pole se používají psi pro vyhánění a vyhledávání zvěře a hnízd. Upotřebení psa se řídí podle plemena. Ohaři pracují na teplé stopě, na poli, v lese i na vodě, nalezenou zvěř vystavují a střelenou zvěř přinášejí. Slídiči pracují také na teplé stopě na poli, v lese i na vodě, zvěř vypichují z krytin hlasitě bez vystavování. Barváři pracují především v lese na studené stopě většinou jelení zvěře a pracují s nízkým nosem. Honiči se používají na teplé stopě zejména divočáků a šelem, které nahánějí na střelce anebo zaštěkávají na místě, pracují s nízkým nosem. Norníci mohou pracovat pod zemí, v norách na lišky a jezevce, ale také na povrchu, kde mohou částečně nahradit práci honičů, slídičů i barvářů. Nejdůležitějším orgánem pro psa je jeho nos. </w:t>
      </w:r>
    </w:p>
    <w:p>
      <w:pPr>
        <w:pStyle w:val="Normal"/>
        <w:rPr>
          <w:sz w:val="24"/>
        </w:rPr>
      </w:pPr>
      <w:r>
        <w:rPr>
          <w:sz w:val="24"/>
        </w:rPr>
        <w:t xml:space="preserve">Lovecky upotřebitelný pes je čistokrevný pes kteréhokoliv plemena, který úspěšně složil zkoušku z výkonu. </w:t>
      </w:r>
    </w:p>
    <w:p>
      <w:pPr>
        <w:pStyle w:val="Normal"/>
        <w:rPr>
          <w:sz w:val="24"/>
        </w:rPr>
      </w:pPr>
      <w:r>
        <w:rPr>
          <w:sz w:val="24"/>
        </w:rPr>
      </w:r>
    </w:p>
    <w:p>
      <w:pPr>
        <w:pStyle w:val="Normal"/>
        <w:rPr/>
      </w:pPr>
      <w:r>
        <w:rPr>
          <w:b/>
          <w:sz w:val="24"/>
        </w:rPr>
        <w:t>1. b) Barváři – druhy, popis, použití.</w:t>
      </w:r>
    </w:p>
    <w:p>
      <w:pPr>
        <w:pStyle w:val="Normal"/>
        <w:rPr/>
      </w:pPr>
      <w:r>
        <w:rPr>
          <w:sz w:val="24"/>
        </w:rPr>
        <w:t xml:space="preserve">Barváři se používají v lesních honitbách se zvěří jelení, daňčí, kamzičí a černou k dosledu poraněných kusů. Barvář musí být dobře vycvičen. U nás se používají dva druhy barvářů vyšlechtěných v Německu. Dokáží najít poraněnou zvěř i podle starší stopy. Větší je </w:t>
      </w:r>
      <w:r>
        <w:rPr>
          <w:b/>
          <w:sz w:val="24"/>
        </w:rPr>
        <w:t>hannoverský barvář</w:t>
      </w:r>
      <w:r>
        <w:rPr>
          <w:sz w:val="24"/>
        </w:rPr>
        <w:t>, má nižší, silnou, protáhlou stavbu těla. Hlavu a prut, který se nekrátí, nese pes vodorovně. Srst má hladkou a hustou s matným leskem. Barva srsti je šedohnědá, může být i červenohnědá, červenožlutá. Jsou to psi inteligentní, chápaví, s jemným čichem, lehce ovladatelný a přizpůsobivý.</w:t>
      </w:r>
    </w:p>
    <w:p>
      <w:pPr>
        <w:pStyle w:val="Normal"/>
        <w:rPr/>
      </w:pPr>
      <w:r>
        <w:rPr>
          <w:b/>
          <w:sz w:val="24"/>
        </w:rPr>
        <w:t>Bavorský barvář</w:t>
      </w:r>
      <w:r>
        <w:rPr>
          <w:sz w:val="24"/>
        </w:rPr>
        <w:t xml:space="preserve"> je lehčí, pohyblivější, má protáhlejší tělo, vzadu je lehce převýšený. . Barva srsti je tmavě červená, červenohnědá až okrově žlutá. Je to inteligentní, chápavý, citlivý pes, stavbu těla má přizpůsobenou na práci s nosem při zemi. Na stopě pracuje v velkým zájmem, bez ohledu na stáří stopy. Postřelenou zvěř vytrvale hlásí až do příchodu lovce. </w:t>
      </w:r>
    </w:p>
    <w:p>
      <w:pPr>
        <w:pStyle w:val="Normal"/>
        <w:rPr/>
      </w:pPr>
      <w:r>
        <w:rPr>
          <w:b/>
          <w:sz w:val="24"/>
        </w:rPr>
        <w:t>Bladhaund</w:t>
      </w:r>
      <w:r>
        <w:rPr>
          <w:sz w:val="24"/>
        </w:rPr>
        <w:t xml:space="preserve"> má velkou těžkou hlavu. Nejsou moc vhodní, jsou nedůvěřiví, mají jemný nos. Jsou dobří hlídači. Má krátkou hladkou srst. Barva srsti je černá s hnědočervenou. </w:t>
      </w:r>
    </w:p>
    <w:p>
      <w:pPr>
        <w:pStyle w:val="Normal"/>
        <w:rPr>
          <w:sz w:val="24"/>
        </w:rPr>
      </w:pPr>
      <w:r>
        <w:rPr>
          <w:sz w:val="24"/>
        </w:rPr>
        <w:t>Podle řádů mohou být ke zkouškám připuštěni pouze psi čistokrevní, zdraví a řádně přihlášení. Háravé feny jsou vyloučeny. Předběžná zkouška je určena pro barváře ve stáří 12. měsíců. Zkouší se vodění psa na řemeni a volně, odležení psa, chování psa při spatření zvěře, chování psa u zhaslé zvěře, práce na uměle pobarvené stopě dlouhé aspoň 500 kroků a staré nejméně 4 hodiny, hlášení, popřípadě oznamování zhaslé zvěře. Individuální zkouška je pro barváře, kteří absolvovali zkoušku předběžnou. Zkouší se při ní dosled, ale na studené, přirozeně pobarvené stopě, hlasité pronásledování postřelené zvěře, hlášení nebo oznamování zhaslé zvěře a chování psa u zhaslé zvěře. Celostátní zkouška je pouze pro barváře staré tři roky, kteří úspěšně absolvovali hlavní zkoušku, zkouší se při ní totéž.</w:t>
      </w:r>
    </w:p>
    <w:p>
      <w:pPr>
        <w:pStyle w:val="Normal"/>
        <w:rPr>
          <w:sz w:val="24"/>
        </w:rPr>
      </w:pPr>
      <w:r>
        <w:rPr>
          <w:sz w:val="24"/>
        </w:rPr>
      </w:r>
    </w:p>
    <w:p>
      <w:pPr>
        <w:pStyle w:val="Normal"/>
        <w:numPr>
          <w:ilvl w:val="0"/>
          <w:numId w:val="6"/>
        </w:numPr>
        <w:rPr>
          <w:b/>
          <w:b/>
          <w:sz w:val="24"/>
        </w:rPr>
      </w:pPr>
      <w:r>
        <w:rPr>
          <w:b/>
          <w:sz w:val="24"/>
        </w:rPr>
        <w:t xml:space="preserve">c) Rachitis, příčiny, příznaky, následky, předcházení, léčení. </w:t>
      </w:r>
    </w:p>
    <w:p>
      <w:pPr>
        <w:pStyle w:val="Normal"/>
        <w:rPr>
          <w:sz w:val="24"/>
        </w:rPr>
      </w:pPr>
      <w:r>
        <w:rPr>
          <w:sz w:val="24"/>
        </w:rPr>
        <w:t xml:space="preserve">Dlouhodobě může pes trpět svalovým nebo kloubovým revmatismem nebo křivicí (rachitis). Je to onemocnění postihující hlavně štěňata. Je způsobené nedostatkem vitamínu D a vápníku. Projevuje se vadnou tvorbou končetin. Této nemoci předcházíme častým pobytem psa v suchu a teple a odpovídající výživou. Důležitý je také pobyt psa na slunci.  </w:t>
      </w:r>
    </w:p>
    <w:p>
      <w:pPr>
        <w:pStyle w:val="Normal"/>
        <w:rPr>
          <w:sz w:val="24"/>
        </w:rPr>
      </w:pPr>
      <w:r>
        <w:rPr>
          <w:sz w:val="24"/>
        </w:rPr>
      </w:r>
    </w:p>
    <w:p>
      <w:pPr>
        <w:pStyle w:val="Normal"/>
        <w:rPr>
          <w:sz w:val="24"/>
        </w:rPr>
      </w:pPr>
      <w:r>
        <w:rPr>
          <w:sz w:val="24"/>
        </w:rPr>
      </w:r>
    </w:p>
    <w:p>
      <w:pPr>
        <w:pStyle w:val="Normal"/>
        <w:numPr>
          <w:ilvl w:val="0"/>
          <w:numId w:val="0"/>
        </w:numPr>
        <w:ind w:left="0" w:hanging="0"/>
        <w:rPr/>
      </w:pPr>
      <w:r>
        <w:rPr>
          <w:b/>
          <w:sz w:val="24"/>
        </w:rPr>
        <w:t>2. a) Které předpisy pro držení loveckých psů uživateli honiteb znáte?</w:t>
      </w:r>
    </w:p>
    <w:p>
      <w:pPr>
        <w:pStyle w:val="Normal"/>
        <w:rPr>
          <w:sz w:val="24"/>
        </w:rPr>
      </w:pPr>
      <w:r>
        <w:rPr>
          <w:sz w:val="24"/>
        </w:rPr>
        <w:t xml:space="preserve">Pes musí mít průkaz o původu. Uživatel honitby musí mít předepsaný počet lovecky upotřebitelných psů, které musí držet. Počet lovecky upotřebitelných psů je podle velikosti honitby a typu honitby. Musí jej povinně očkovat a platit poplatky. </w:t>
      </w:r>
    </w:p>
    <w:p>
      <w:pPr>
        <w:pStyle w:val="Normal"/>
        <w:rPr/>
      </w:pPr>
      <w:r>
        <w:rPr>
          <w:b/>
          <w:sz w:val="24"/>
        </w:rPr>
        <w:t>2. b) Angličtí ohaři – druhy, popis, použití.</w:t>
      </w:r>
    </w:p>
    <w:p>
      <w:pPr>
        <w:pStyle w:val="Heading2"/>
        <w:rPr/>
      </w:pPr>
      <w:r>
        <w:rPr/>
        <w:t>Ohaři angličtí – ohaři krátkosrstí</w:t>
      </w:r>
    </w:p>
    <w:p>
      <w:pPr>
        <w:pStyle w:val="Normal"/>
        <w:rPr>
          <w:sz w:val="24"/>
        </w:rPr>
      </w:pPr>
      <w:r>
        <w:rPr>
          <w:sz w:val="24"/>
        </w:rPr>
        <w:t xml:space="preserve">Angličtí ohaři mají nekrácený prut, vystavují /když navětří zvěř, strne, nos jde po pachu, natáhne prut a ani nedošlápne na zem/. Jsou všestranní, dají se použít na většinu prací především na drobnou zvěř. Na výcvik jsou chápaví a snadno cvičitelní. </w:t>
      </w:r>
    </w:p>
    <w:p>
      <w:pPr>
        <w:pStyle w:val="Normal"/>
        <w:rPr/>
      </w:pPr>
      <w:r>
        <w:rPr>
          <w:b/>
          <w:sz w:val="24"/>
        </w:rPr>
        <w:t>Pointr</w:t>
      </w:r>
      <w:r>
        <w:rPr>
          <w:sz w:val="24"/>
        </w:rPr>
        <w:t xml:space="preserve"> je rasově ze všech ohařů nejustálenější. Je silný, rychlý, vytrvalý, má jemný nos. Pro pointra je typická jeho hlava se znatelným čelním výstupkem (stopem) a protáhlým nosním hřbetem. Světla má světle hnědá až hnědá, podle zbarvení srsti. Slecha  má ze všech anglických ohařů nasazena nejvýše a přiléhají těsně k hlavě. Na konci se  zužují do špičky. Hrudník je hluboký, hřbet je krátký, pevný a rovný. Běhy má dlouhé a rovné. Prut se nekrátí, má být nesen v úrovni hřbetu. Tvrdá krátká a lesklá srst je jednobarevná, žlutá, oranžová i černá nebo s bílými plotnami v uvedených barvách. </w:t>
      </w:r>
    </w:p>
    <w:p>
      <w:pPr>
        <w:pStyle w:val="Heading2"/>
        <w:rPr/>
      </w:pPr>
      <w:r>
        <w:rPr/>
        <w:t>Ohaři dlouhosrstí</w:t>
      </w:r>
    </w:p>
    <w:p>
      <w:pPr>
        <w:pStyle w:val="Normal"/>
        <w:rPr>
          <w:sz w:val="24"/>
        </w:rPr>
      </w:pPr>
      <w:r>
        <w:rPr>
          <w:sz w:val="24"/>
        </w:rPr>
        <w:t xml:space="preserve">Setři jsou dlouhosrstí a rozdělují se podle zbarvení na anglické, irské a skotské. </w:t>
      </w:r>
    </w:p>
    <w:p>
      <w:pPr>
        <w:pStyle w:val="Normal"/>
        <w:rPr/>
      </w:pPr>
      <w:r>
        <w:rPr>
          <w:b/>
          <w:sz w:val="24"/>
        </w:rPr>
        <w:t>Anglický setr</w:t>
      </w:r>
      <w:r>
        <w:rPr>
          <w:sz w:val="24"/>
        </w:rPr>
        <w:t xml:space="preserve"> má štíhlejší a lehčí hlavu než pointr. Zřetelný je hrbol na lebeční kosti. Slecha má pod úrovní světel a jsou porostlá splývavou, hladkou srstí a přiléhají k hlavě. Světla jsou výrazná a mají hnědou barvu. Hřbet má pevný a rovný, prut se nekrátí a je osrstěný jemnou splývavou srstí. Srst má být na celém těle těsně přiléhavá, na bězích tvoří praporce a na oháňce vlajku. Převládá bílá barva s černým, oranžovým a žlutým stříkáním, může být i trojbarevný.</w:t>
      </w:r>
    </w:p>
    <w:p>
      <w:pPr>
        <w:pStyle w:val="Normal"/>
        <w:rPr/>
      </w:pPr>
      <w:r>
        <w:rPr>
          <w:b/>
          <w:sz w:val="24"/>
        </w:rPr>
        <w:t>Irský setr</w:t>
      </w:r>
      <w:r>
        <w:rPr>
          <w:sz w:val="24"/>
        </w:rPr>
        <w:t xml:space="preserve"> má charakteristickou mahagonovou barvu. Má lehkou štíhlou hlavu a vysoký kohoutek. Slecha má ve výši světle, nápadně vzadu posazená, nos je vždy černý. Prut se nekrátí. Srst je splývavá, rovná a přiléhavá, tvoří na bězích praporce a na oháňce vlajku. </w:t>
      </w:r>
    </w:p>
    <w:p>
      <w:pPr>
        <w:pStyle w:val="Normal"/>
        <w:rPr/>
      </w:pPr>
      <w:r>
        <w:rPr>
          <w:b/>
          <w:sz w:val="24"/>
        </w:rPr>
        <w:t>Gordon setr</w:t>
      </w:r>
      <w:r>
        <w:rPr>
          <w:sz w:val="24"/>
        </w:rPr>
        <w:t xml:space="preserve"> je ze všech tří nejmohutnější. Má černou barvu s hnědými skvrnami nad světly, na mordě, hrdle, prsou a tlapách. Hrbol týlní kosti je výrazný. Nos je vždy černý a světla tmavohnědá. Oháňka se nezkracuje. Hodí se nejlépe na všestrannou práci a výborně také pracuje ve vodě. </w:t>
      </w:r>
    </w:p>
    <w:p>
      <w:pPr>
        <w:pStyle w:val="Normal"/>
        <w:rPr>
          <w:sz w:val="24"/>
        </w:rPr>
      </w:pPr>
      <w:r>
        <w:rPr>
          <w:sz w:val="24"/>
        </w:rPr>
      </w:r>
    </w:p>
    <w:p>
      <w:pPr>
        <w:pStyle w:val="Normal"/>
        <w:numPr>
          <w:ilvl w:val="0"/>
          <w:numId w:val="0"/>
        </w:numPr>
        <w:ind w:left="0" w:hanging="0"/>
        <w:rPr>
          <w:b/>
          <w:b/>
          <w:sz w:val="24"/>
        </w:rPr>
      </w:pPr>
      <w:r>
        <w:rPr>
          <w:b/>
          <w:sz w:val="24"/>
        </w:rPr>
        <w:t>2. c) Psinka – příčiny, příznaky, průběh léčení, následky, předcházení.</w:t>
      </w:r>
    </w:p>
    <w:p>
      <w:pPr>
        <w:pStyle w:val="Normal"/>
        <w:rPr>
          <w:sz w:val="24"/>
        </w:rPr>
      </w:pPr>
      <w:r>
        <w:rPr>
          <w:sz w:val="24"/>
        </w:rPr>
        <w:t xml:space="preserve">Pinka je nakažlivé virové onemocnění postihující většinou mladé psy, oslabené špatnou výživou, málo otužilé nebo méně odolné. K nákaze dojde přímým stykem s nemocným psem nebo prostředím ve kterém žije. Prevencí proti psince je vhodná výživa štěněte, očkování /je povinné u štěňat ve stáří tří měsíců/, hodně pohybu na slunci, suché a čisté prostředí. Prvním příznakem nemoci je zvýšená teplota, která do dvou dnů klesne. Postupně se objeví slabý výtok z nosu a očí, ztráta chuti, nechuť k práci a malátnost. Psinka může být kožní, plicní, střevní a nervová. Včasný zásah veterináře může psa zachránit. </w:t>
      </w:r>
    </w:p>
    <w:p>
      <w:pPr>
        <w:pStyle w:val="Normal"/>
        <w:rPr>
          <w:sz w:val="24"/>
        </w:rPr>
      </w:pPr>
      <w:r>
        <w:rPr>
          <w:sz w:val="24"/>
        </w:rPr>
      </w:r>
    </w:p>
    <w:p>
      <w:pPr>
        <w:pStyle w:val="Normal"/>
        <w:numPr>
          <w:ilvl w:val="0"/>
          <w:numId w:val="0"/>
        </w:numPr>
        <w:ind w:left="0" w:hanging="0"/>
        <w:rPr/>
      </w:pPr>
      <w:r>
        <w:rPr>
          <w:b/>
          <w:sz w:val="24"/>
        </w:rPr>
        <w:t>3. a) Jaké podmínky musí splňovat lovecky upotřebitelný pes?</w:t>
      </w:r>
    </w:p>
    <w:p>
      <w:pPr>
        <w:pStyle w:val="Normal"/>
        <w:rPr>
          <w:sz w:val="24"/>
        </w:rPr>
      </w:pPr>
      <w:r>
        <w:rPr>
          <w:sz w:val="24"/>
        </w:rPr>
        <w:t xml:space="preserve">Lovecky upotřebitelný pes je čistokrevný pes kteréhokoliv loveckého plemena, který úspěšně složil zkoušku. </w:t>
      </w:r>
    </w:p>
    <w:p>
      <w:pPr>
        <w:pStyle w:val="Normal"/>
        <w:rPr>
          <w:sz w:val="24"/>
        </w:rPr>
      </w:pPr>
      <w:r>
        <w:rPr>
          <w:sz w:val="24"/>
        </w:rPr>
        <w:t xml:space="preserve">Psi musí být čistokrevní, zdraví, musí mít průkaz o původu a zdravotním stavu. Měl by odpovídat standardu dle jednotlivých plemen. </w:t>
      </w:r>
    </w:p>
    <w:p>
      <w:pPr>
        <w:pStyle w:val="Normal"/>
        <w:rPr/>
      </w:pPr>
      <w:r>
        <w:rPr>
          <w:sz w:val="24"/>
        </w:rPr>
        <w:t xml:space="preserve">Zkoušky vloh (jarní zkoušky) – musí prokázat svoje lovecké vlohy, kvalitu nosu, hlasitost, povahu a schopnost k dalšímu výcviku. </w:t>
      </w:r>
    </w:p>
    <w:p>
      <w:pPr>
        <w:pStyle w:val="Normal"/>
        <w:rPr>
          <w:sz w:val="24"/>
        </w:rPr>
      </w:pPr>
      <w:r>
        <w:rPr>
          <w:sz w:val="24"/>
        </w:rPr>
        <w:t xml:space="preserve">Podzimní zkoušky – pes je upotřebitelný pro dohledávání a přinášení zvěře. Zkouší se vlastnosti psa, chování po výstřelu, dohledávka a přinášení zvěře na poli a z vody. </w:t>
      </w:r>
    </w:p>
    <w:p>
      <w:pPr>
        <w:pStyle w:val="Normal"/>
        <w:rPr>
          <w:sz w:val="24"/>
        </w:rPr>
      </w:pPr>
      <w:r>
        <w:rPr>
          <w:sz w:val="24"/>
        </w:rPr>
        <w:t xml:space="preserve">Všestranné zkoušky – jsou vrcholnými zkouškami pro všestrannou práci psů. Absolventi se hodí pro práci v lese, na poli i ve vodě. </w:t>
      </w:r>
    </w:p>
    <w:p>
      <w:pPr>
        <w:pStyle w:val="Normal"/>
        <w:rPr>
          <w:sz w:val="24"/>
        </w:rPr>
      </w:pPr>
      <w:r>
        <w:rPr>
          <w:sz w:val="24"/>
        </w:rPr>
        <w:t>Barvářské zkoušky – podrobují se jim psi, kteří absolvovali zkoušky vloh a mají více než 1 rok. Zkouší se práce na pobarvené stopě staré nejméně 12 hodin, vodění na řemeni, odležení, slídění.</w:t>
      </w:r>
    </w:p>
    <w:p>
      <w:pPr>
        <w:pStyle w:val="Normal"/>
        <w:rPr>
          <w:sz w:val="24"/>
        </w:rPr>
      </w:pPr>
      <w:r>
        <w:rPr>
          <w:sz w:val="24"/>
        </w:rPr>
        <w:t>Zkoušky z vodních prací – zkouší se práce ve vodě.</w:t>
      </w:r>
    </w:p>
    <w:p>
      <w:pPr>
        <w:pStyle w:val="Normal"/>
        <w:rPr>
          <w:sz w:val="24"/>
        </w:rPr>
      </w:pPr>
      <w:r>
        <w:rPr>
          <w:sz w:val="24"/>
        </w:rPr>
        <w:t xml:space="preserve">Speciální zkoušky z norování na lišku a jezevce. </w:t>
      </w:r>
    </w:p>
    <w:p>
      <w:pPr>
        <w:pStyle w:val="Normal"/>
        <w:rPr>
          <w:sz w:val="24"/>
        </w:rPr>
      </w:pPr>
      <w:r>
        <w:rPr>
          <w:sz w:val="24"/>
        </w:rPr>
      </w:r>
    </w:p>
    <w:p>
      <w:pPr>
        <w:pStyle w:val="Normal"/>
        <w:rPr/>
      </w:pPr>
      <w:r>
        <w:rPr>
          <w:b/>
          <w:sz w:val="24"/>
        </w:rPr>
        <w:t>3. b) Jak se dělí kontinentální ohaři. Uveďte jejich druhy, popis a použití.</w:t>
      </w:r>
    </w:p>
    <w:p>
      <w:pPr>
        <w:pStyle w:val="Normal"/>
        <w:rPr/>
      </w:pPr>
      <w:r>
        <w:rPr>
          <w:b/>
          <w:sz w:val="24"/>
        </w:rPr>
        <w:t>Ohaři kontinentální</w:t>
      </w:r>
      <w:r>
        <w:rPr>
          <w:sz w:val="24"/>
        </w:rPr>
        <w:t xml:space="preserve"> – ohaři krátkosrstí  – německý krátkosrstý ohař, výmarský ohař,                </w:t>
      </w:r>
    </w:p>
    <w:p>
      <w:pPr>
        <w:pStyle w:val="Normal"/>
        <w:rPr>
          <w:sz w:val="24"/>
        </w:rPr>
      </w:pPr>
      <w:r>
        <w:rPr>
          <w:sz w:val="24"/>
        </w:rPr>
        <w:t xml:space="preserve">                                                                     </w:t>
      </w:r>
      <w:r>
        <w:rPr>
          <w:sz w:val="24"/>
        </w:rPr>
        <w:t xml:space="preserve">maďarský ohař žlutý, </w:t>
      </w:r>
    </w:p>
    <w:p>
      <w:pPr>
        <w:pStyle w:val="Normal"/>
        <w:ind w:left="1896" w:hanging="0"/>
        <w:rPr>
          <w:sz w:val="24"/>
        </w:rPr>
      </w:pPr>
      <w:r>
        <w:rPr>
          <w:sz w:val="24"/>
        </w:rPr>
        <w:t xml:space="preserve">    </w:t>
      </w:r>
      <w:r>
        <w:rPr>
          <w:sz w:val="24"/>
        </w:rPr>
        <w:t xml:space="preserve">- ohaři dlouhosrstí – německý ohař, munsterlandský ohař malý /hnědý/, </w:t>
      </w:r>
    </w:p>
    <w:p>
      <w:pPr>
        <w:pStyle w:val="Normal"/>
        <w:ind w:left="1896" w:hanging="0"/>
        <w:rPr>
          <w:sz w:val="24"/>
        </w:rPr>
      </w:pPr>
      <w:r>
        <w:rPr>
          <w:sz w:val="24"/>
        </w:rPr>
        <w:t xml:space="preserve">                                     </w:t>
      </w:r>
      <w:r>
        <w:rPr>
          <w:sz w:val="24"/>
        </w:rPr>
        <w:t xml:space="preserve">munsterlandský ohař velký /černý/, výmarský </w:t>
      </w:r>
    </w:p>
    <w:p>
      <w:pPr>
        <w:pStyle w:val="Normal"/>
        <w:ind w:left="1896" w:hanging="0"/>
        <w:rPr>
          <w:sz w:val="24"/>
        </w:rPr>
      </w:pPr>
      <w:r>
        <w:rPr>
          <w:sz w:val="24"/>
        </w:rPr>
        <w:tab/>
        <w:tab/>
        <w:tab/>
        <w:t xml:space="preserve">         dlouhosrstý ohař, </w:t>
      </w:r>
    </w:p>
    <w:p>
      <w:pPr>
        <w:pStyle w:val="Normal"/>
        <w:ind w:left="1896" w:hanging="0"/>
        <w:rPr>
          <w:sz w:val="24"/>
        </w:rPr>
      </w:pPr>
      <w:r>
        <w:rPr>
          <w:sz w:val="24"/>
        </w:rPr>
        <w:t xml:space="preserve">    </w:t>
      </w:r>
      <w:r>
        <w:rPr>
          <w:sz w:val="24"/>
        </w:rPr>
        <w:t xml:space="preserve">- ohaři hrubosrstí  – český fousek, pudlpointr, italský ohař, slovenský </w:t>
      </w:r>
    </w:p>
    <w:p>
      <w:pPr>
        <w:pStyle w:val="Normal"/>
        <w:ind w:left="3540" w:hanging="0"/>
        <w:rPr>
          <w:sz w:val="24"/>
        </w:rPr>
      </w:pPr>
      <w:r>
        <w:rPr>
          <w:sz w:val="24"/>
        </w:rPr>
        <w:t xml:space="preserve">         </w:t>
      </w:r>
      <w:r>
        <w:rPr>
          <w:sz w:val="24"/>
        </w:rPr>
        <w:t xml:space="preserve">ohař, německý hrubosrstý ohař, </w:t>
      </w:r>
    </w:p>
    <w:p>
      <w:pPr>
        <w:pStyle w:val="Heading2"/>
        <w:rPr/>
      </w:pPr>
      <w:r>
        <w:rPr/>
        <w:t>Ohaři krátkosrstí</w:t>
      </w:r>
    </w:p>
    <w:p>
      <w:pPr>
        <w:pStyle w:val="Normal"/>
        <w:rPr/>
      </w:pPr>
      <w:r>
        <w:rPr>
          <w:sz w:val="24"/>
        </w:rPr>
        <w:t xml:space="preserve">Nejrozšířenější je u nás </w:t>
      </w:r>
      <w:r>
        <w:rPr>
          <w:b/>
          <w:sz w:val="24"/>
        </w:rPr>
        <w:t>německý krátkosrstý ohař</w:t>
      </w:r>
      <w:r>
        <w:rPr>
          <w:sz w:val="24"/>
        </w:rPr>
        <w:t xml:space="preserve">. Srst je krátká a tvrdá. Základní barva je hnědá a šedobílá. Po těle jsou pak rozmístěny hnědé skvrny nebo je kropenatý. Prut se zkracuje. Je vytrvalý, rychlý, ostrý, má kvalitní čich, chápavý a lehce ovladatelný. Je vhodný pro všestranné využití. </w:t>
      </w:r>
    </w:p>
    <w:p>
      <w:pPr>
        <w:pStyle w:val="Normal"/>
        <w:rPr/>
      </w:pPr>
      <w:r>
        <w:rPr>
          <w:b/>
          <w:sz w:val="24"/>
        </w:rPr>
        <w:t>Výmarský ohař</w:t>
      </w:r>
      <w:r>
        <w:rPr>
          <w:sz w:val="24"/>
        </w:rPr>
        <w:t xml:space="preserve"> má stříbřitě šedou srst. Prut se krátí. Vyniká ve všestranné práci, dobře drží stopu a je velice ostrý. Dobře pracují na stopě a jsou ostří. Jsou lehce ovladatelní a všestranně využitelný. </w:t>
      </w:r>
    </w:p>
    <w:p>
      <w:pPr>
        <w:pStyle w:val="Normal"/>
        <w:rPr/>
      </w:pPr>
      <w:r>
        <w:rPr>
          <w:b/>
          <w:sz w:val="24"/>
        </w:rPr>
        <w:t xml:space="preserve">Maďarský ohař žlutý </w:t>
      </w:r>
      <w:r>
        <w:rPr>
          <w:sz w:val="24"/>
        </w:rPr>
        <w:t xml:space="preserve">má žlutou až žlutohnědou srst, někdy i nazrzlou. Prut se krátí. Je velice dobrým přinašečem. Dobře pracuje i v poli, stopuje a dohledává zvěř. Snáší dobře sucho a teplo. Je velmi chápavý a lehce se cvičí. </w:t>
      </w:r>
    </w:p>
    <w:p>
      <w:pPr>
        <w:pStyle w:val="Normal"/>
        <w:rPr>
          <w:sz w:val="24"/>
        </w:rPr>
      </w:pPr>
      <w:r>
        <w:rPr>
          <w:sz w:val="24"/>
        </w:rPr>
      </w:r>
    </w:p>
    <w:p>
      <w:pPr>
        <w:pStyle w:val="Normal"/>
        <w:rPr>
          <w:b/>
          <w:b/>
          <w:sz w:val="24"/>
        </w:rPr>
      </w:pPr>
      <w:r>
        <w:rPr>
          <w:b/>
          <w:sz w:val="24"/>
        </w:rPr>
        <w:t xml:space="preserve">Ohaři dlouhosrstí </w:t>
      </w:r>
    </w:p>
    <w:p>
      <w:pPr>
        <w:pStyle w:val="Normal"/>
        <w:rPr/>
      </w:pPr>
      <w:r>
        <w:rPr>
          <w:b/>
          <w:sz w:val="24"/>
        </w:rPr>
        <w:t>Německý dlouhosrstý ohař</w:t>
      </w:r>
      <w:r>
        <w:rPr>
          <w:sz w:val="24"/>
        </w:rPr>
        <w:t xml:space="preserve"> je nejlépe využitelný ve smíšených a lesních honitbách. Dlouhé osrstění nesmí být kudrnaté. Srst je hnědá nebo hnědobílá. Prut se nekrátí. Dobře pracují na pobarvené stopě, ochotně přináší, je chápavý, lehce ovladatelný, hůř se cvičí, vystavuje, je ostrý na škodnou, hodí se i pro vodní práce. Je nedůvěřivý k cizím lidem. Je velmi odolný vůči počasí. </w:t>
      </w:r>
    </w:p>
    <w:p>
      <w:pPr>
        <w:pStyle w:val="Normal"/>
        <w:rPr/>
      </w:pPr>
      <w:r>
        <w:rPr>
          <w:b/>
          <w:sz w:val="24"/>
        </w:rPr>
        <w:t>Výmarský dlouhosrstý ohař</w:t>
      </w:r>
      <w:r>
        <w:rPr>
          <w:sz w:val="24"/>
        </w:rPr>
        <w:t xml:space="preserve"> je výborný pro práci s nízkým nosem a je ostrý. Lehce se ovládá a je všestranně využitelný. Prut se nekrátí. </w:t>
      </w:r>
    </w:p>
    <w:p>
      <w:pPr>
        <w:pStyle w:val="Normal"/>
        <w:rPr/>
      </w:pPr>
      <w:r>
        <w:rPr>
          <w:b/>
          <w:sz w:val="24"/>
        </w:rPr>
        <w:t>Velký ohař munsterlandský</w:t>
      </w:r>
      <w:r>
        <w:rPr>
          <w:sz w:val="24"/>
        </w:rPr>
        <w:t xml:space="preserve"> má černou barvu ve všech kombinacích s bílou. Nejsou odolní proti nemocem.</w:t>
      </w:r>
    </w:p>
    <w:p>
      <w:pPr>
        <w:pStyle w:val="Normal"/>
        <w:rPr/>
      </w:pPr>
      <w:r>
        <w:rPr>
          <w:b/>
          <w:sz w:val="24"/>
        </w:rPr>
        <w:t>Malý munsterlandský ohař</w:t>
      </w:r>
      <w:r>
        <w:rPr>
          <w:sz w:val="24"/>
        </w:rPr>
        <w:t xml:space="preserve"> je nejmenší ohař. Pracuje velmi dobře v poli, je spolehlivý a pevně vystavuje, je hlasitý a pevný na stopě a rád chodí do vody. Je to všestranný ohař. Prut se nekrátí. Má dlouhou splývavou srst, zbarvenou hnědě a bíle. Srst na bězích tvoří praporce. </w:t>
      </w:r>
    </w:p>
    <w:p>
      <w:pPr>
        <w:pStyle w:val="Normal"/>
        <w:rPr>
          <w:sz w:val="24"/>
        </w:rPr>
      </w:pPr>
      <w:r>
        <w:rPr>
          <w:sz w:val="24"/>
        </w:rPr>
      </w:r>
    </w:p>
    <w:p>
      <w:pPr>
        <w:pStyle w:val="Heading2"/>
        <w:rPr/>
      </w:pPr>
      <w:r>
        <w:rPr/>
        <w:t>Ohaři hrubosrstí</w:t>
      </w:r>
    </w:p>
    <w:p>
      <w:pPr>
        <w:pStyle w:val="Normal"/>
        <w:rPr>
          <w:sz w:val="24"/>
        </w:rPr>
      </w:pPr>
      <w:r>
        <w:rPr>
          <w:sz w:val="24"/>
        </w:rPr>
        <w:t xml:space="preserve">Hrubosrstí ohaři jsou všestranně upotřebitelnými loveckými psy. Jsou spolehliví při práci na stopě, hlasití, ostří, mají rádi vodu, spolehlivě přinášejí, jsou lehce ovladatelní a odolní vůči nemocem. Jsou u nás nejrozšířenějším plemenem. Mají vhodné osrstění. Jsou to psi pro každý terén a pro všechny druhy práce. </w:t>
      </w:r>
    </w:p>
    <w:p>
      <w:pPr>
        <w:pStyle w:val="Normal"/>
        <w:rPr/>
      </w:pPr>
      <w:r>
        <w:rPr>
          <w:b/>
          <w:sz w:val="24"/>
        </w:rPr>
        <w:t>Český fousek</w:t>
      </w:r>
      <w:r>
        <w:rPr>
          <w:sz w:val="24"/>
        </w:rPr>
        <w:t xml:space="preserve"> je náš původní hrubosrstý ohař. Je to středně silný pes. Typickým znakem je delší a měkčí osrstění na pysku a spodní čelisti tzv. vous a má výrazně osrstěné obočí. Prut se jim krátí. Srst je tvrdá a přiléhá k tělu, chrání ho tak před chladem a v zimě, v létě téměř vylíná. Kromě norování se dá použít na všechno a je odolný proti nemocem. Je dobrý na výcvik, ostrý na škodnou, nevadí mu počasí a ani voda. U nás je velice oblíben. </w:t>
      </w:r>
    </w:p>
    <w:p>
      <w:pPr>
        <w:pStyle w:val="Normal"/>
        <w:rPr/>
      </w:pPr>
      <w:r>
        <w:rPr>
          <w:b/>
          <w:sz w:val="24"/>
        </w:rPr>
        <w:t>Pudlpointr</w:t>
      </w:r>
      <w:r>
        <w:rPr>
          <w:sz w:val="24"/>
        </w:rPr>
        <w:t xml:space="preserve"> vznikl křížením pudla a pointra. Má hrubou srst hnědé barvy, může být i barva spadaného listí. Má vynikající čich, je inteligentní, chápavý, učenlivý a všestranný. Prut se krátí. </w:t>
      </w:r>
    </w:p>
    <w:p>
      <w:pPr>
        <w:pStyle w:val="Normal"/>
        <w:rPr/>
      </w:pPr>
      <w:r>
        <w:rPr>
          <w:b/>
          <w:sz w:val="24"/>
        </w:rPr>
        <w:t>Slovenský hrubosrstý</w:t>
      </w:r>
      <w:r>
        <w:rPr>
          <w:sz w:val="24"/>
        </w:rPr>
        <w:t xml:space="preserve"> ohař je ostrý, má výborný čich, je vytrvalý, schopný pracovat v každém počasí. Je to všestranný pes. Prut se zkracuje, srst je šedá.</w:t>
      </w:r>
    </w:p>
    <w:p>
      <w:pPr>
        <w:pStyle w:val="Normal"/>
        <w:rPr/>
      </w:pPr>
      <w:r>
        <w:rPr>
          <w:b/>
          <w:sz w:val="24"/>
        </w:rPr>
        <w:t>Německý hrubosrstý ohař</w:t>
      </w:r>
      <w:r>
        <w:rPr>
          <w:sz w:val="24"/>
        </w:rPr>
        <w:t xml:space="preserve"> je velmi odolný, vytrvalý, učenlivý, lehce ovladatelný, má výborný čich a ochotně nosí. Vyniká také v práci na stopě, v práci ve vodě a je dostatečně ostrý. Je to všestranný pes. Srst je hrubá, hnědá, hnědobílá nebo černobílá. Prut se zkracuje. Má typický vous na mordě. </w:t>
      </w:r>
    </w:p>
    <w:p>
      <w:pPr>
        <w:pStyle w:val="Normal"/>
        <w:rPr/>
      </w:pPr>
      <w:r>
        <w:rPr>
          <w:b/>
          <w:sz w:val="24"/>
        </w:rPr>
        <w:t>Italský hrubosrstý ohař</w:t>
      </w:r>
      <w:r>
        <w:rPr>
          <w:sz w:val="24"/>
        </w:rPr>
        <w:t xml:space="preserve"> je pes silné kostry, vhodný na lov v každém terénu, v každém období, je otužilý a neúnavný. Velmi dobře plave a dokonale přináší zvěř. Srst je drsná a hustá, barva je bílá s narezavělými stříkanci. </w:t>
      </w:r>
    </w:p>
    <w:p>
      <w:pPr>
        <w:pStyle w:val="Normal"/>
        <w:rPr>
          <w:sz w:val="24"/>
        </w:rPr>
      </w:pPr>
      <w:r>
        <w:rPr>
          <w:sz w:val="24"/>
        </w:rPr>
      </w:r>
    </w:p>
    <w:p>
      <w:pPr>
        <w:pStyle w:val="Normal"/>
        <w:rPr/>
      </w:pPr>
      <w:r>
        <w:rPr>
          <w:b/>
          <w:sz w:val="24"/>
        </w:rPr>
        <w:t xml:space="preserve">3. c) Onemocnění škrkavkami a tasemnicí. Příčiny, léčení, příznaky. </w:t>
      </w:r>
    </w:p>
    <w:p>
      <w:pPr>
        <w:pStyle w:val="Normal"/>
        <w:rPr>
          <w:sz w:val="24"/>
        </w:rPr>
      </w:pPr>
      <w:r>
        <w:rPr>
          <w:sz w:val="24"/>
        </w:rPr>
        <w:t xml:space="preserve">Škrkavkami jsou napadána většinou štěňata, která trpí nechutenstvím a křečemi, popř. nadutím. Pes často sáňkuje. Při větším napadení škrkavkami se mohou ucpat střeva. Škrkavky jsou červi asi 10 cm dlouzí v tenké střevě psa. Trpí jimi každý pes. Pes se nakazí požitím potravy s vajíčky škrkavek. Škrkavky můžeme zjistit v trusu. Fenu v březosti musíme preventivně odčervit, protože by se mohla nakazit i štěňata. </w:t>
      </w:r>
    </w:p>
    <w:p>
      <w:pPr>
        <w:pStyle w:val="Normal"/>
        <w:rPr>
          <w:sz w:val="24"/>
        </w:rPr>
      </w:pPr>
      <w:r>
        <w:rPr>
          <w:sz w:val="24"/>
        </w:rPr>
        <w:t>Tasemnice</w:t>
      </w:r>
    </w:p>
    <w:p>
      <w:pPr>
        <w:pStyle w:val="Normal"/>
        <w:rPr>
          <w:sz w:val="24"/>
        </w:rPr>
      </w:pPr>
      <w:r>
        <w:rPr>
          <w:sz w:val="24"/>
        </w:rPr>
        <w:t xml:space="preserve">Pes se nakazí, sežere-li boubel tasemnice, který se vyvíjí v mezihostitelích. </w:t>
      </w:r>
    </w:p>
    <w:p>
      <w:pPr>
        <w:pStyle w:val="Normal"/>
        <w:rPr>
          <w:sz w:val="24"/>
        </w:rPr>
      </w:pPr>
      <w:r>
        <w:rPr>
          <w:sz w:val="24"/>
        </w:rPr>
        <w:t xml:space="preserve">Psa, který má tasemnici, poznáme podle toho jak vypadá, jak žere /žere hodně a není to na něm vidět, a nebo nežere vůbec/, podle trusu, ve kterém jsou články tasemnice obsahující zralá vajíčka. Pes má lámavou srst bez lesku, brzy se unaví a je malátný. Psům se nemají </w:t>
      </w:r>
    </w:p>
    <w:p>
      <w:pPr>
        <w:pStyle w:val="Normal"/>
        <w:rPr>
          <w:sz w:val="24"/>
        </w:rPr>
      </w:pPr>
      <w:r>
        <w:rPr>
          <w:sz w:val="24"/>
        </w:rPr>
        <w:t>dávat syrové vnitřnosti a měli by být pravidelně odčervováni. Nakaženého psa léčíme s pomocí veterináře. U psů musíme kontrolovat trus.</w:t>
      </w:r>
    </w:p>
    <w:p>
      <w:pPr>
        <w:pStyle w:val="Normal"/>
        <w:rPr>
          <w:sz w:val="24"/>
        </w:rPr>
      </w:pPr>
      <w:r>
        <w:rPr>
          <w:sz w:val="24"/>
        </w:rPr>
      </w:r>
    </w:p>
    <w:p>
      <w:pPr>
        <w:pStyle w:val="Normal"/>
        <w:rPr>
          <w:sz w:val="24"/>
        </w:rPr>
      </w:pPr>
      <w:r>
        <w:rPr>
          <w:sz w:val="24"/>
        </w:rPr>
      </w:r>
    </w:p>
    <w:p>
      <w:pPr>
        <w:pStyle w:val="Normal"/>
        <w:numPr>
          <w:ilvl w:val="0"/>
          <w:numId w:val="0"/>
        </w:numPr>
        <w:ind w:left="0" w:hanging="0"/>
        <w:rPr>
          <w:b/>
          <w:b/>
          <w:sz w:val="24"/>
        </w:rPr>
      </w:pPr>
      <w:r>
        <w:rPr>
          <w:b/>
          <w:sz w:val="24"/>
        </w:rPr>
        <w:t>4. a) Popište mysliveckou mluvou psa.</w:t>
      </w:r>
    </w:p>
    <w:p>
      <w:pPr>
        <w:pStyle w:val="Normal"/>
        <w:rPr>
          <w:sz w:val="24"/>
        </w:rPr>
      </w:pPr>
      <w:r>
        <w:rPr>
          <w:sz w:val="24"/>
        </w:rPr>
        <w:t>Viz obrázek</w:t>
      </w:r>
    </w:p>
    <w:p>
      <w:pPr>
        <w:pStyle w:val="Normal"/>
        <w:rPr>
          <w:sz w:val="24"/>
        </w:rPr>
      </w:pPr>
      <w:r>
        <w:rPr>
          <w:sz w:val="24"/>
        </w:rPr>
      </w:r>
    </w:p>
    <w:p>
      <w:pPr>
        <w:pStyle w:val="Normal"/>
        <w:rPr/>
      </w:pPr>
      <w:r>
        <w:rPr>
          <w:b/>
          <w:sz w:val="24"/>
        </w:rPr>
        <w:t>4. b) Ohař krátkosrstý – popis, použití, (německý).</w:t>
      </w:r>
    </w:p>
    <w:p>
      <w:pPr>
        <w:pStyle w:val="Normal"/>
        <w:rPr/>
      </w:pPr>
      <w:r>
        <w:rPr>
          <w:sz w:val="24"/>
        </w:rPr>
        <w:t xml:space="preserve">Nejrozšířenější je u nás </w:t>
      </w:r>
      <w:r>
        <w:rPr>
          <w:b/>
          <w:sz w:val="24"/>
        </w:rPr>
        <w:t>německý krátkosrstý ohař</w:t>
      </w:r>
      <w:r>
        <w:rPr>
          <w:sz w:val="24"/>
        </w:rPr>
        <w:t xml:space="preserve">. Srst je krátká a tvrdá. Základní barva je hnědá a šedobílá. Po těle jsou pak rozmístěny hnědé skvrny nebo je kropenatý. Prut se zkracuje. Je vytrvalý, rychlý, pevně vystavuje, ostrý, má kvalitní čich, chápavý a lehce ovladatelný. Je vhodný pro všestranné využití. </w:t>
      </w:r>
    </w:p>
    <w:p>
      <w:pPr>
        <w:pStyle w:val="Normal"/>
        <w:rPr>
          <w:sz w:val="24"/>
        </w:rPr>
      </w:pPr>
      <w:r>
        <w:rPr>
          <w:sz w:val="24"/>
        </w:rPr>
      </w:r>
    </w:p>
    <w:p>
      <w:pPr>
        <w:pStyle w:val="Normal"/>
        <w:rPr/>
      </w:pPr>
      <w:r>
        <w:rPr>
          <w:b/>
          <w:sz w:val="24"/>
        </w:rPr>
        <w:t>4. c) Kterými hlavními nemocemi trpí štěňata. Jak je léčíme?</w:t>
      </w:r>
    </w:p>
    <w:p>
      <w:pPr>
        <w:pStyle w:val="Normal"/>
        <w:rPr>
          <w:sz w:val="24"/>
        </w:rPr>
      </w:pPr>
      <w:r>
        <w:rPr>
          <w:sz w:val="24"/>
        </w:rPr>
        <w:t xml:space="preserve">Onemocnění psa předcházíme správnou výživou. Nemoci léčíme s pomocí zvěrolékaře. </w:t>
      </w:r>
    </w:p>
    <w:p>
      <w:pPr>
        <w:pStyle w:val="Normal"/>
        <w:rPr>
          <w:sz w:val="24"/>
        </w:rPr>
      </w:pPr>
      <w:r>
        <w:rPr>
          <w:sz w:val="24"/>
        </w:rPr>
        <w:t xml:space="preserve">Štěňata trpí hlavně křivicí, psinkou a škrkavkami. Štěňata postižená škrkavkami odčervujeme. Proti psince se mladý pes očkuje, předchází se ji vhodnou výživou, čistým prostředím, dostatkem pohybu na vzduchu a slunci. Při zjištění psinky je nutné vyhledat veterináře. </w:t>
      </w:r>
    </w:p>
    <w:p>
      <w:pPr>
        <w:pStyle w:val="Normal"/>
        <w:rPr>
          <w:sz w:val="24"/>
        </w:rPr>
      </w:pPr>
      <w:r>
        <w:rPr>
          <w:sz w:val="24"/>
        </w:rPr>
        <w:t xml:space="preserve">Křivice je způsobená nedostatkem vitamínu D a vápníku. Projevuje se vadnou tvorbou končetin. Této nemoci předcházíme častým pobytem psa v suchu a teple a odpovídající výživou. Důležitý je také pobyt psa na slunci.  </w:t>
      </w:r>
    </w:p>
    <w:p>
      <w:pPr>
        <w:pStyle w:val="Normal"/>
        <w:rPr>
          <w:b/>
          <w:b/>
          <w:sz w:val="24"/>
        </w:rPr>
      </w:pPr>
      <w:r>
        <w:rPr>
          <w:b/>
          <w:sz w:val="24"/>
        </w:rPr>
      </w:r>
    </w:p>
    <w:p>
      <w:pPr>
        <w:pStyle w:val="Normal"/>
        <w:rPr>
          <w:b/>
          <w:b/>
          <w:sz w:val="24"/>
        </w:rPr>
      </w:pPr>
      <w:r>
        <w:rPr>
          <w:b/>
          <w:sz w:val="24"/>
        </w:rPr>
      </w:r>
    </w:p>
    <w:p>
      <w:pPr>
        <w:pStyle w:val="Normal"/>
        <w:numPr>
          <w:ilvl w:val="0"/>
          <w:numId w:val="0"/>
        </w:numPr>
        <w:ind w:left="0" w:hanging="0"/>
        <w:rPr/>
      </w:pPr>
      <w:r>
        <w:rPr>
          <w:b/>
          <w:sz w:val="24"/>
        </w:rPr>
        <w:t xml:space="preserve">5. a) Do jakých skupin rozdělujeme lovecké psy. Uveďte příklady v jednotlivých skupinách. </w:t>
      </w:r>
    </w:p>
    <w:p>
      <w:pPr>
        <w:pStyle w:val="Normal"/>
        <w:rPr/>
      </w:pPr>
      <w:r>
        <w:rPr>
          <w:b/>
          <w:sz w:val="24"/>
        </w:rPr>
        <w:t xml:space="preserve">Ohaři </w:t>
      </w:r>
      <w:r>
        <w:rPr>
          <w:sz w:val="24"/>
        </w:rPr>
        <w:t>– angličtí – krátkosrstí = (pointr)</w:t>
      </w:r>
    </w:p>
    <w:p>
      <w:pPr>
        <w:pStyle w:val="Normal"/>
        <w:rPr/>
      </w:pPr>
      <w:r>
        <w:rPr>
          <w:sz w:val="24"/>
        </w:rPr>
        <w:t xml:space="preserve">                          </w:t>
      </w:r>
      <w:r>
        <w:rPr>
          <w:sz w:val="24"/>
        </w:rPr>
        <w:t>- dlouhosrstí = (anglický setr, irský setr, gordon /irský/ setr)</w:t>
      </w:r>
    </w:p>
    <w:p>
      <w:pPr>
        <w:pStyle w:val="Normal"/>
        <w:rPr>
          <w:sz w:val="24"/>
        </w:rPr>
      </w:pPr>
      <w:r>
        <w:rPr>
          <w:sz w:val="24"/>
        </w:rPr>
        <w:t xml:space="preserve">          </w:t>
      </w:r>
      <w:r>
        <w:rPr>
          <w:sz w:val="24"/>
        </w:rPr>
        <w:t xml:space="preserve">-  kontinentální – krátkosrstí = (německý ohař, výmarský ohař, maďarský ohař) </w:t>
      </w:r>
    </w:p>
    <w:p>
      <w:pPr>
        <w:pStyle w:val="Normal"/>
        <w:rPr>
          <w:sz w:val="24"/>
        </w:rPr>
      </w:pPr>
      <w:r>
        <w:rPr>
          <w:sz w:val="24"/>
        </w:rPr>
        <w:t xml:space="preserve">                                    </w:t>
      </w:r>
      <w:r>
        <w:rPr>
          <w:sz w:val="24"/>
        </w:rPr>
        <w:t>- dlouhosrstí = (německý ohař, velký a malý munsterlandský ohař)</w:t>
      </w:r>
    </w:p>
    <w:p>
      <w:pPr>
        <w:pStyle w:val="Normal"/>
        <w:rPr>
          <w:sz w:val="24"/>
        </w:rPr>
      </w:pPr>
      <w:r>
        <w:rPr>
          <w:sz w:val="24"/>
        </w:rPr>
        <w:t xml:space="preserve">                                    </w:t>
      </w:r>
      <w:r>
        <w:rPr>
          <w:sz w:val="24"/>
        </w:rPr>
        <w:t>- hrubosrstí = (český fousek, pudlpointr, slovenský a maďarský ohař)</w:t>
      </w:r>
    </w:p>
    <w:p>
      <w:pPr>
        <w:pStyle w:val="Normal"/>
        <w:rPr>
          <w:sz w:val="24"/>
        </w:rPr>
      </w:pPr>
      <w:r>
        <w:rPr>
          <w:sz w:val="24"/>
        </w:rPr>
      </w:r>
    </w:p>
    <w:p>
      <w:pPr>
        <w:pStyle w:val="Normal"/>
        <w:rPr>
          <w:sz w:val="24"/>
        </w:rPr>
      </w:pPr>
      <w:r>
        <w:rPr>
          <w:sz w:val="24"/>
        </w:rPr>
      </w:r>
    </w:p>
    <w:p>
      <w:pPr>
        <w:pStyle w:val="Normal"/>
        <w:rPr/>
      </w:pPr>
      <w:r>
        <w:rPr>
          <w:b/>
          <w:sz w:val="24"/>
        </w:rPr>
        <w:t>Slídiči</w:t>
      </w:r>
      <w:r>
        <w:rPr>
          <w:sz w:val="24"/>
        </w:rPr>
        <w:t xml:space="preserve"> – dlouhosrstí = (kokršpaněl, špringršpaněl, velššpringršpaněl, labrador retriever)</w:t>
      </w:r>
    </w:p>
    <w:p>
      <w:pPr>
        <w:pStyle w:val="Normal"/>
        <w:rPr>
          <w:sz w:val="24"/>
        </w:rPr>
      </w:pPr>
      <w:r>
        <w:rPr>
          <w:sz w:val="24"/>
        </w:rPr>
        <w:t xml:space="preserve">           </w:t>
      </w:r>
      <w:r>
        <w:rPr>
          <w:sz w:val="24"/>
        </w:rPr>
        <w:t>-  krátkosrstí = (labrador retriever)</w:t>
      </w:r>
    </w:p>
    <w:p>
      <w:pPr>
        <w:pStyle w:val="Normal"/>
        <w:rPr>
          <w:sz w:val="24"/>
        </w:rPr>
      </w:pPr>
      <w:r>
        <w:rPr>
          <w:sz w:val="24"/>
        </w:rPr>
      </w:r>
    </w:p>
    <w:p>
      <w:pPr>
        <w:pStyle w:val="Normal"/>
        <w:rPr/>
      </w:pPr>
      <w:r>
        <w:rPr>
          <w:b/>
          <w:sz w:val="24"/>
        </w:rPr>
        <w:t>Barváři</w:t>
      </w:r>
      <w:r>
        <w:rPr>
          <w:sz w:val="24"/>
        </w:rPr>
        <w:t xml:space="preserve"> – krátkosrstí = (hannoverský, bavorský)</w:t>
      </w:r>
    </w:p>
    <w:p>
      <w:pPr>
        <w:pStyle w:val="Normal"/>
        <w:rPr>
          <w:sz w:val="24"/>
        </w:rPr>
      </w:pPr>
      <w:r>
        <w:rPr>
          <w:sz w:val="24"/>
        </w:rPr>
      </w:r>
    </w:p>
    <w:p>
      <w:pPr>
        <w:pStyle w:val="Normal"/>
        <w:rPr/>
      </w:pPr>
      <w:r>
        <w:rPr>
          <w:b/>
          <w:sz w:val="24"/>
        </w:rPr>
        <w:t>Honiči /brakýři/</w:t>
      </w:r>
      <w:r>
        <w:rPr>
          <w:sz w:val="24"/>
        </w:rPr>
        <w:t xml:space="preserve"> – krátkosrstí = (slovenský kopov, baset, bígl, basenji) </w:t>
      </w:r>
    </w:p>
    <w:p>
      <w:pPr>
        <w:pStyle w:val="TextBody"/>
        <w:rPr/>
      </w:pPr>
      <w:r>
        <w:rPr/>
        <w:t xml:space="preserve">                             </w:t>
      </w:r>
      <w:r>
        <w:rPr/>
        <w:t xml:space="preserve">- hrubosrstí = (štýrský brakýř, jezevčíkovitý, lajka) </w:t>
      </w:r>
    </w:p>
    <w:p>
      <w:pPr>
        <w:pStyle w:val="Normal"/>
        <w:ind w:left="1896" w:hanging="0"/>
        <w:rPr>
          <w:sz w:val="24"/>
        </w:rPr>
      </w:pPr>
      <w:r>
        <w:rPr>
          <w:sz w:val="24"/>
        </w:rPr>
      </w:r>
    </w:p>
    <w:p>
      <w:pPr>
        <w:pStyle w:val="Normal"/>
        <w:rPr/>
      </w:pPr>
      <w:r>
        <w:rPr>
          <w:b/>
          <w:sz w:val="24"/>
        </w:rPr>
        <w:t>Norníci – teriéři</w:t>
      </w:r>
      <w:r>
        <w:rPr>
          <w:sz w:val="24"/>
        </w:rPr>
        <w:t xml:space="preserve"> – hrubosrstí = (foxteriér, irský teriér, velšteriér, český teriér, skotský teriér)</w:t>
      </w:r>
    </w:p>
    <w:p>
      <w:pPr>
        <w:pStyle w:val="TextBody"/>
        <w:rPr/>
      </w:pPr>
      <w:r>
        <w:rPr/>
        <w:t xml:space="preserve">                             </w:t>
      </w:r>
      <w:r>
        <w:rPr/>
        <w:t>- hladkosrstí = (foxteriér, bullteriér)</w:t>
      </w:r>
    </w:p>
    <w:p>
      <w:pPr>
        <w:pStyle w:val="Normal"/>
        <w:rPr>
          <w:sz w:val="24"/>
        </w:rPr>
      </w:pPr>
      <w:r>
        <w:rPr>
          <w:sz w:val="24"/>
        </w:rPr>
      </w:r>
    </w:p>
    <w:p>
      <w:pPr>
        <w:pStyle w:val="Normal"/>
        <w:rPr/>
      </w:pPr>
      <w:r>
        <w:rPr>
          <w:sz w:val="24"/>
        </w:rPr>
        <w:t xml:space="preserve">             </w:t>
      </w:r>
      <w:r>
        <w:rPr>
          <w:b/>
          <w:sz w:val="24"/>
        </w:rPr>
        <w:t>- jezevčíci</w:t>
      </w:r>
      <w:r>
        <w:rPr>
          <w:sz w:val="24"/>
        </w:rPr>
        <w:t xml:space="preserve"> – dlouhosrstí = (normální, trpasličí, králičí)</w:t>
      </w:r>
    </w:p>
    <w:p>
      <w:pPr>
        <w:pStyle w:val="TextBody"/>
        <w:rPr/>
      </w:pPr>
      <w:r>
        <w:rPr/>
        <w:t xml:space="preserve">                               </w:t>
      </w:r>
      <w:r>
        <w:rPr/>
        <w:t>- krátkosrstí = (normální, trpasličí, králičí)</w:t>
      </w:r>
    </w:p>
    <w:p>
      <w:pPr>
        <w:pStyle w:val="Normal"/>
        <w:rPr>
          <w:sz w:val="24"/>
        </w:rPr>
      </w:pPr>
      <w:r>
        <w:rPr>
          <w:sz w:val="24"/>
        </w:rPr>
        <w:tab/>
        <w:tab/>
        <w:t xml:space="preserve">       -  hrubosrstí = (normální, trpasličí, králičí) </w:t>
      </w:r>
    </w:p>
    <w:p>
      <w:pPr>
        <w:pStyle w:val="Normal"/>
        <w:rPr>
          <w:sz w:val="24"/>
        </w:rPr>
      </w:pPr>
      <w:r>
        <w:rPr>
          <w:sz w:val="24"/>
        </w:rPr>
      </w:r>
    </w:p>
    <w:p>
      <w:pPr>
        <w:pStyle w:val="Normal"/>
        <w:rPr/>
      </w:pPr>
      <w:r>
        <w:rPr>
          <w:b/>
          <w:sz w:val="24"/>
        </w:rPr>
        <w:t>5. b) Které druhy zkoušek loveckých psů znáte. Kdy se konají, co se na nich zkouší?</w:t>
      </w:r>
    </w:p>
    <w:p>
      <w:pPr>
        <w:pStyle w:val="Normal"/>
        <w:rPr/>
      </w:pPr>
      <w:r>
        <w:rPr>
          <w:b/>
          <w:sz w:val="24"/>
        </w:rPr>
        <w:t>Zkoušky vloh (jarní zkoušky)</w:t>
      </w:r>
      <w:r>
        <w:rPr>
          <w:sz w:val="24"/>
        </w:rPr>
        <w:t xml:space="preserve"> – musí prokázat svoje lovecké vlohy, kvalitu nosu, hlasitost, povahu a schopnost k dalšímu výcviku. </w:t>
      </w:r>
    </w:p>
    <w:p>
      <w:pPr>
        <w:pStyle w:val="Normal"/>
        <w:rPr/>
      </w:pPr>
      <w:r>
        <w:rPr>
          <w:b/>
          <w:sz w:val="24"/>
        </w:rPr>
        <w:t>Podzimní zkoušky</w:t>
      </w:r>
      <w:r>
        <w:rPr>
          <w:sz w:val="24"/>
        </w:rPr>
        <w:t xml:space="preserve"> – pes je upotřebitelný pro dohledávání a přinášení zvěře. Zkouší se vlastnosti psa, klid před zvěří pernatou a srstnatou, nos, vystavování, hledání, vodění na řemenu, poslušnost, chování po výstřelu, dohledávka a přinášení zvěře na poli a z vody. </w:t>
      </w:r>
    </w:p>
    <w:p>
      <w:pPr>
        <w:pStyle w:val="Normal"/>
        <w:rPr/>
      </w:pPr>
      <w:r>
        <w:rPr>
          <w:b/>
          <w:sz w:val="24"/>
        </w:rPr>
        <w:t>Všestranné zkoušky</w:t>
      </w:r>
      <w:r>
        <w:rPr>
          <w:sz w:val="24"/>
        </w:rPr>
        <w:t xml:space="preserve"> – jsou vrcholnými zkouškami pro všestrannou práci psů. Absolventi se hodí pro práci v lese, na poli i ve vodě. </w:t>
      </w:r>
    </w:p>
    <w:p>
      <w:pPr>
        <w:pStyle w:val="Normal"/>
        <w:rPr/>
      </w:pPr>
      <w:r>
        <w:rPr>
          <w:b/>
          <w:sz w:val="24"/>
        </w:rPr>
        <w:t xml:space="preserve">Barvářské zkoušky </w:t>
      </w:r>
      <w:r>
        <w:rPr>
          <w:sz w:val="24"/>
        </w:rPr>
        <w:t>– podrobují se jim psi, kteří absolvovali zkoušky vloh a mají více než 1 rok. Zkouší se práce na pobarvené stopě staré nejméně 12 hodin, vodění na řemeni, odležení, slídění.</w:t>
      </w:r>
    </w:p>
    <w:p>
      <w:pPr>
        <w:pStyle w:val="Normal"/>
        <w:rPr/>
      </w:pPr>
      <w:r>
        <w:rPr>
          <w:b/>
          <w:sz w:val="24"/>
        </w:rPr>
        <w:t>Zkoušky z vodních prací</w:t>
      </w:r>
      <w:r>
        <w:rPr>
          <w:sz w:val="24"/>
        </w:rPr>
        <w:t xml:space="preserve"> – zkouší se práce ve vodě, vyhledávání a vypichování zvěře pernaté z rákosí, přinášení. </w:t>
      </w:r>
    </w:p>
    <w:p>
      <w:pPr>
        <w:pStyle w:val="Normal"/>
        <w:rPr>
          <w:b/>
          <w:b/>
          <w:sz w:val="24"/>
        </w:rPr>
      </w:pPr>
      <w:r>
        <w:rPr>
          <w:b/>
          <w:sz w:val="24"/>
        </w:rPr>
        <w:t xml:space="preserve">Speciální zkoušky z norování na lišku a jezevce. </w:t>
      </w:r>
    </w:p>
    <w:p>
      <w:pPr>
        <w:pStyle w:val="Normal"/>
        <w:rPr>
          <w:sz w:val="24"/>
        </w:rPr>
      </w:pPr>
      <w:r>
        <w:rPr>
          <w:sz w:val="24"/>
        </w:rPr>
        <w:t xml:space="preserve">Pořadatelem zkoušek a soutěží jsou organizace ČMKJ. Termíny zkoušek provede ČMKJ a zveřejní jej v časopisu Myslivost a Věstníku ČMKJ. </w:t>
      </w:r>
    </w:p>
    <w:p>
      <w:pPr>
        <w:pStyle w:val="Normal"/>
        <w:rPr>
          <w:sz w:val="24"/>
        </w:rPr>
      </w:pPr>
      <w:r>
        <w:rPr>
          <w:sz w:val="24"/>
        </w:rPr>
        <w:t xml:space="preserve">                         </w:t>
      </w:r>
    </w:p>
    <w:p>
      <w:pPr>
        <w:pStyle w:val="Zkladntext2"/>
        <w:rPr/>
      </w:pPr>
      <w:r>
        <w:rPr/>
        <w:t>5. c) Jaký význam má tetování psů, kdy se provádí, kdo jej provádí a na základě jakých podkladů?</w:t>
      </w:r>
    </w:p>
    <w:p>
      <w:pPr>
        <w:pStyle w:val="Normal"/>
        <w:rPr>
          <w:sz w:val="24"/>
        </w:rPr>
      </w:pPr>
      <w:r>
        <w:rPr>
          <w:sz w:val="24"/>
        </w:rPr>
        <w:t xml:space="preserve">Všechny štěňata se pro identifikaci tetují do slechů 6. – 7. týden. Do levého slechu se vytetuje dvojčíslí okresu a poslední číslo roku narození, do pravého slechu se vytetuje pořadové číslo štěněte narozeného v okresu. Tetování provádí veterinář a chovatel si od něj nechá tetování potvrdit na přihlášku vrhu. Přihlášku pošle na Plemennou knihu, kde štěně zaregistrují a dostane průkazy o původu štěňat. Do plemenné knihy se zapisují štěňata pouze těm chovatelům, kterým byl přiznán chráněný název chovná stanice. </w:t>
      </w:r>
    </w:p>
    <w:p>
      <w:pPr>
        <w:pStyle w:val="Normal"/>
        <w:rPr>
          <w:sz w:val="24"/>
        </w:rPr>
      </w:pPr>
      <w:r>
        <w:rPr>
          <w:sz w:val="24"/>
        </w:rPr>
      </w:r>
    </w:p>
    <w:p>
      <w:pPr>
        <w:pStyle w:val="Zkladntext2"/>
        <w:rPr/>
      </w:pPr>
      <w:r>
        <w:rPr/>
        <w:t xml:space="preserve">6. a) Popište chrup loveckého psa, jaké vady chrupu znáte, co je to skus, vysvětlete rozdíl mezi jednotlivými skusy. </w:t>
      </w:r>
    </w:p>
    <w:p>
      <w:pPr>
        <w:pStyle w:val="Normal"/>
        <w:rPr>
          <w:sz w:val="24"/>
        </w:rPr>
      </w:pPr>
      <w:r>
        <w:rPr>
          <w:sz w:val="24"/>
        </w:rPr>
        <w:t xml:space="preserve">Štěně má 28 mléčných zubů, které se postupně vyměňují až do 6. měsíce. V deseti letech má pes zcela opotřebované řezáky. Skus řezáků může být buď nůžkovitý, kdy zadní plocha horních řezáků těsně dosedá na přední plochu řezáků spodních, anebo skus klešťovitý, kdy horní řezáky dosedají hranou na spodní. Chybou je předkus, kdy obě řady řezáků nedosedají těsně, ale spodní jsou daleko před horními a nepřípustný je také podkus, kdy hodní řezáky jsou daleko před spodními. Může se stát, že psovi nenarostou všechny stoličky. U psů se z chovatelských důvodů vyžaduje plnochrupost.  </w:t>
      </w:r>
    </w:p>
    <w:p>
      <w:pPr>
        <w:pStyle w:val="Normal"/>
        <w:rPr>
          <w:sz w:val="24"/>
        </w:rPr>
      </w:pPr>
      <w:r>
        <w:rPr>
          <w:sz w:val="24"/>
        </w:rPr>
        <w:t xml:space="preserve">Dospělý pes má 42 zubů - 12 řezáků, 4 špičáky, 16 premolárů a 10 molárů. </w:t>
      </w:r>
    </w:p>
    <w:p>
      <w:pPr>
        <w:pStyle w:val="Normal"/>
        <w:rPr>
          <w:sz w:val="24"/>
        </w:rPr>
      </w:pPr>
      <w:r>
        <w:rPr>
          <w:sz w:val="24"/>
        </w:rPr>
      </w:r>
    </w:p>
    <w:p>
      <w:pPr>
        <w:pStyle w:val="Zkladntext2"/>
        <w:rPr/>
      </w:pPr>
      <w:r>
        <w:rPr/>
        <w:t>6. b) Slídiči – druhy, popis, použití.</w:t>
      </w:r>
    </w:p>
    <w:p>
      <w:pPr>
        <w:pStyle w:val="Normal"/>
        <w:rPr/>
      </w:pPr>
      <w:r>
        <w:rPr>
          <w:sz w:val="24"/>
        </w:rPr>
        <w:t xml:space="preserve">Slídiči mají nižší stavbu těla než ohaři. Mají velký zájem o práci a jsou velmi vytrvalí. Vynikají v práci na stopě a práci po výstřelu, hlasitostí, milují vodu a jsou i dostatečně ostří. Nenahraditelní jsou při honech na bažanty, zejména za vlhkého počasí nebo při čerstvě napadlém sněhu. Slídiči zvěř nevystavují, pouze krátce značí a vypichují, měli by pracovat jen v dostřelu. U nás je nejrozšířenější kokršpaněl. </w:t>
      </w:r>
      <w:r>
        <w:rPr>
          <w:b/>
          <w:sz w:val="24"/>
        </w:rPr>
        <w:t>Kokršpaněl</w:t>
      </w:r>
      <w:r>
        <w:rPr>
          <w:sz w:val="24"/>
        </w:rPr>
        <w:t xml:space="preserve"> má dlouhou, jemnou a splývavou srst. Slecha jsou dlouhá, široká. Hřbet je pevný, zadní část je nižší. Barva je různá, není přípustná bílá. Jednobarevní kokři jsou buď celí černí, zlatí nebo červení. Vícebarevní mají základní barvu bílou s černými skvrnami nebo stříkáním. Prut se zkracuje. Kokršpaněl vyniká při slídění, hlasitém sledování stopy, práci na barvě, má výborný čuch, ochotně pracuje ve vodě a přináší zvěř. Jsou poslušní a moderní psi, nevýhodou je dlouhá srst. Používají se pro smíšené honitby. </w:t>
      </w:r>
    </w:p>
    <w:p>
      <w:pPr>
        <w:pStyle w:val="Normal"/>
        <w:rPr/>
      </w:pPr>
      <w:r>
        <w:rPr>
          <w:b/>
          <w:sz w:val="24"/>
        </w:rPr>
        <w:t>Špringršpaněl</w:t>
      </w:r>
      <w:r>
        <w:rPr>
          <w:sz w:val="24"/>
        </w:rPr>
        <w:t xml:space="preserve"> se podobá kokršpanělovi, ale liší se hlavně výškou. Používá se na slídění, zvěř vypíchne, dohledá a přinese. Je větší než kokršpaněl. </w:t>
      </w:r>
    </w:p>
    <w:p>
      <w:pPr>
        <w:pStyle w:val="Normal"/>
        <w:rPr/>
      </w:pPr>
      <w:r>
        <w:rPr>
          <w:b/>
          <w:sz w:val="24"/>
        </w:rPr>
        <w:t>Labradorský retrívr</w:t>
      </w:r>
      <w:r>
        <w:rPr>
          <w:sz w:val="24"/>
        </w:rPr>
        <w:t xml:space="preserve"> má dobrý čich a rád přináší, zejména vodní pernatou, ochotně chodí do vody za každého počasí a podmínek, dobře se cvičí. Používají se jako slepečtí psi. Uplatní se při dohledávání a přinášení drobné zvěře. Má krátkou a hustou srst, odolnou proti vodě. Barva srsti je černá nebo žlutá.</w:t>
      </w:r>
    </w:p>
    <w:p>
      <w:pPr>
        <w:pStyle w:val="Normal"/>
        <w:rPr/>
      </w:pPr>
      <w:r>
        <w:rPr>
          <w:b/>
          <w:sz w:val="24"/>
        </w:rPr>
        <w:t>Velššpringršpaněl</w:t>
      </w:r>
      <w:r>
        <w:rPr>
          <w:sz w:val="24"/>
        </w:rPr>
        <w:t xml:space="preserve"> je velmi učenlivý, inteligentní a všestranně využitelný. Má vlohy pro práci na povrchu i ve vodě. Srst je hustá, rovná, splývavá a jemná. Barva je bílá s hnědými znaky. </w:t>
      </w:r>
    </w:p>
    <w:p>
      <w:pPr>
        <w:pStyle w:val="Normal"/>
        <w:rPr>
          <w:sz w:val="24"/>
        </w:rPr>
      </w:pPr>
      <w:r>
        <w:rPr>
          <w:sz w:val="24"/>
        </w:rPr>
      </w:r>
    </w:p>
    <w:p>
      <w:pPr>
        <w:pStyle w:val="Zkladntext2"/>
        <w:rPr/>
      </w:pPr>
      <w:r>
        <w:rPr/>
        <w:t>6. c) Jaké pomůcky a povely používáme při výcviku psa?</w:t>
      </w:r>
    </w:p>
    <w:p>
      <w:pPr>
        <w:pStyle w:val="Normal"/>
        <w:rPr>
          <w:sz w:val="24"/>
        </w:rPr>
      </w:pPr>
      <w:r>
        <w:rPr>
          <w:sz w:val="24"/>
        </w:rPr>
        <w:t xml:space="preserve">Výcvik je závislý na vztahu a vlastnostech psa a jeho pána. Cvičitel by měl být člověk s mnoha znalostmi, zkušený, klidný a trpělivý. Na výcvik psa je potřeba dostatek času. Cvičitel si volí takové plemeno psa, které mu vyhovuje až již po stránce pracovní, nebo i vzhledové. Podle plemena psa se řídí i jeho výcvik. O obtížnosti výcviku rozhoduje také pohlaví, feny bývají chápavější, ale v době hárání jsou nepoužitelné, psi chápou obtížněji, ale lépe si pamatují. Cvičitel musí již ve věku štěněte rozeznat povahové vlastnosti psa a využít je potom při výcviku. Mezi psy jsou melancholici, více však je flegmatiků a choleriků. Některé vlastnosti štěněte jsou získané po rodičích. Cvičitel by měl co nejvíce používat pochval a co nejméně trestat. Cvičit psa je třeba co nejčastěji a naučené cviky je třeba opakovat. K výcviku jsou nutné pomůcky, jako obojek, vodicí řemen, píšťalka, kozlík atd. Postupujeme od nejjednodušších cviků ke složitějším. Nejjednodušší jsou cviky poslušnosti, se kterými začínáme hned. </w:t>
      </w:r>
    </w:p>
    <w:p>
      <w:pPr>
        <w:pStyle w:val="Normal"/>
        <w:rPr>
          <w:sz w:val="24"/>
        </w:rPr>
      </w:pPr>
      <w:r>
        <w:rPr>
          <w:sz w:val="24"/>
        </w:rPr>
        <w:t xml:space="preserve">Cviky poslušnosti jsou společné pro všechna plemena loveckých psů. Dvouměsíční štěně nejdříve naučíme čistotě. Pokud musí být doma, je třeba s ním po každém jídle chodit ven a pes musí zůstat venku tak dlouho, dokud se nevyprázdní. Slyšení na jméno je jednoduchý cvik. Jméno štěněte vyslovujeme stále stejně. „Sem!“ Psa přivoláváme povelem nebo hvizdem. Je dobré mít dvě píšťalky stejného ladění. Nejprve voláme psa jménem. Když pes přiběhne vždy ho pochválíme, při tomto cviku můžeme použít povel „K noze!“, který je možno cvičit i na viděnou např. vztyčením paže. „Sedni!“ je povel, který cvičíme tlačením zadku k zemi. „Daun!“ je cvik „k zemi“ přitahujeme psovi zadek k zemi a táhneme ho za obojek dopředu, až si pes lehne. Daunovat musí pes i na viděnou. Vodění psa na řemenu. Pes musí jít těsně při levém boku cvičitele s hlavou u jeho nohy. Nesmí zůstávat pozadu, táhnout, ani odbočovat. Psa vodíme na vodítku těsně kolem dlouhého plotu nebo zdi, až si pes zvykne chodit tak jak chceme, později i bez vodítka. Klid po ráně. Pes musí po ráně zůstat klidný. Nebát se. Střílíme z poplašné pistole a psa uklidňujeme do té doby, než si zvykne. Přinášení (aportování) je nutné u všech plemen. Štěňata většinou začnou nosit vše, na co přijdou a co unesou. Pro výcvik je nejlepší vycpat králičí kůži a házením a odkládáním navodit psa na přinášení těchto spratků. Pes si zvykne nejen přinášet, ale nebude se mu protivit peří nebo srst. 7 – 10 měsíční psi jsou už tělesně vyspělí a mohou aportovat i těžší předměty, to cvičíme na kozlících. Při povelech  „Přines!“ nebo „Aport!“ musí pes vzít předmět, přinést ho nejkratším směrem ke cvičiteli, sednout si před ním a čekat, až si ho převezme. Odložení psa je velmi důležité např. při šoulačce. Pes zůstane na určitém místě na povel „Zůstaň!“ nebo „Na místo!“ tak dlouho dokud se cvičitel pro něj nevrátí. Na klidném místě necháme psa lehnout, ze začátku ho uvazujeme a nesmí kňučet, a vzdalujeme se postupně tak, až nás pes nevidí. Při výcviku prodlužujeme dobu, kdy pes zůstává sám, dokud si nezvykne a nečeká. Odložení psa bychom měli dělat i na viděnou. Odmítání potravy. Žádný pes by neměl brát potravu od nikoho  jiného než od svého pána, aby se předešlo možným otravám. Proto se předkládají psovi návnady, které mu volně vhozené jídlo znechutí. </w:t>
      </w:r>
    </w:p>
    <w:p>
      <w:pPr>
        <w:pStyle w:val="Normal"/>
        <w:rPr>
          <w:sz w:val="24"/>
        </w:rPr>
      </w:pPr>
      <w:r>
        <w:rPr>
          <w:sz w:val="24"/>
        </w:rPr>
        <w:t xml:space="preserve">Pokud je pes vycvičen v poslušnosti, můžeme začít nacvičovat pracovní cviky. Před tím musíme vyzkoušet vlohy psa a pak ho cvičit podle plemena. Rozlišujeme v práci v poli, v lese, ve vodě nebo pod zemí. </w:t>
      </w:r>
    </w:p>
    <w:p>
      <w:pPr>
        <w:pStyle w:val="Normal"/>
        <w:rPr>
          <w:sz w:val="24"/>
        </w:rPr>
      </w:pPr>
      <w:r>
        <w:rPr>
          <w:sz w:val="24"/>
        </w:rPr>
        <w:t xml:space="preserve">Rychlost je většinou vlastnost vrozená. Hlasitost na stopě je u některých plemen nutná (honiči, slídiči), ale těžko je lze u psa vypěstovat. Ostrost na škodnou zvěř je možné ovlivnit a utvrdit, ale ne u všech psů. Ostrost cvičíme reakcí na kočku, kočka musí být v kleci.  Stopování je sledování stopy. Utvrzujeme ho u psů kladením vleček. Hledání má mít pes vrozeno. Vystavování je vrozeno ohařům. Přinášení je psům vrozeno. Někdy je třeba ho procvičovat. Ochota psa jít do vody. Psa musíme přivykat na vodu od mládí. </w:t>
      </w:r>
    </w:p>
    <w:p>
      <w:pPr>
        <w:pStyle w:val="Normal"/>
        <w:rPr>
          <w:sz w:val="24"/>
        </w:rPr>
      </w:pPr>
      <w:r>
        <w:rPr>
          <w:sz w:val="24"/>
        </w:rPr>
        <w:t xml:space="preserve">Parfozní výcvik je tvrdý, není nejideálnější, nesmí se změnit v trápení psa. </w:t>
      </w:r>
    </w:p>
    <w:p>
      <w:pPr>
        <w:pStyle w:val="Normal"/>
        <w:rPr>
          <w:sz w:val="24"/>
        </w:rPr>
      </w:pPr>
      <w:r>
        <w:rPr>
          <w:sz w:val="24"/>
        </w:rPr>
        <w:t xml:space="preserve">Psa cvičíme když je aktivnější, po ránu a na večer. Necvičíme ho dlouho. Cvičíme zprvu kde je klid, před zkouškami ho cvičíme tam, kde je rušen a kde jsou lidé nebo psi. </w:t>
      </w:r>
    </w:p>
    <w:p>
      <w:pPr>
        <w:pStyle w:val="Normal"/>
        <w:rPr>
          <w:sz w:val="24"/>
        </w:rPr>
      </w:pPr>
      <w:r>
        <w:rPr>
          <w:sz w:val="24"/>
        </w:rPr>
        <w:t xml:space="preserve">Pro výcvik psa nepoužíváme uhynulou zvěř. </w:t>
      </w:r>
    </w:p>
    <w:p>
      <w:pPr>
        <w:pStyle w:val="Normal"/>
        <w:rPr>
          <w:sz w:val="24"/>
        </w:rPr>
      </w:pPr>
      <w:r>
        <w:rPr>
          <w:sz w:val="24"/>
        </w:rPr>
        <w:t>Stopa vůdce – necháme ho pobíhat kolem sebe, aby nás viděl, musí nás najít. Později se schováme tak, aby nás musel najít po pachu.</w:t>
      </w:r>
    </w:p>
    <w:p>
      <w:pPr>
        <w:pStyle w:val="Normal"/>
        <w:rPr>
          <w:sz w:val="24"/>
        </w:rPr>
      </w:pPr>
      <w:r>
        <w:rPr>
          <w:sz w:val="24"/>
        </w:rPr>
        <w:t>Slídění – musí samostatně pracovat, musí se držet do 40 kroků. Cvičíme z jara na poli, ne na čerstvě pohnojeném.</w:t>
      </w:r>
    </w:p>
    <w:p>
      <w:pPr>
        <w:pStyle w:val="Normal"/>
        <w:rPr>
          <w:sz w:val="24"/>
        </w:rPr>
      </w:pPr>
      <w:r>
        <w:rPr>
          <w:sz w:val="24"/>
        </w:rPr>
        <w:t xml:space="preserve">Vlečka – pes musí najít drobnou postřelenou zvěř a musí jí přinést. Cvičíme ho tak, že střelenou zvěř přivážeme a vlečeme za sebou. Nejprve vedeme psa na vodítku, nesmí to být padlá nebo zapáchající zvěř. Při kladení vlečky se musí používat pomocníci, protože by se pes mohl naučit chodit po stopě pána. Na vlečkách se musí zvěř obměňovat. Na konci vlečky se musí vlečená zvěř odložit. Místa na vlečky musíme obměňovat, protože pes si zapamatuje, kde vlečka končí a nešel by po stopě. Vlečky se postupně prodlužují a zahýbají. </w:t>
      </w:r>
    </w:p>
    <w:p>
      <w:pPr>
        <w:pStyle w:val="Normal"/>
        <w:rPr>
          <w:sz w:val="24"/>
        </w:rPr>
      </w:pPr>
      <w:r>
        <w:rPr>
          <w:sz w:val="24"/>
        </w:rPr>
        <w:t xml:space="preserve">Výcvik psa na pobarvené stopě by se neměl dělat na stopě srnčí. Pes by neměl být vzdálen od pána déle než 15 minut, pak by se měl vrátit. Kapeme telecí nebo hovězí krev z láhve, musíme kapat nepravidelně. Pobarvenou dráhu si označíme, abychom popřípadě mohli psa opravit. </w:t>
      </w:r>
    </w:p>
    <w:p>
      <w:pPr>
        <w:pStyle w:val="Normal"/>
        <w:rPr>
          <w:sz w:val="24"/>
        </w:rPr>
      </w:pPr>
      <w:r>
        <w:rPr>
          <w:sz w:val="24"/>
        </w:rPr>
        <w:t xml:space="preserve">Výcvik ve vodě – nejprve v mělčejší vodě tak, aby cítil dno, později v hloubce. Pokud pes do </w:t>
      </w:r>
    </w:p>
    <w:p>
      <w:pPr>
        <w:pStyle w:val="Normal"/>
        <w:rPr/>
      </w:pPr>
      <w:r>
        <w:rPr>
          <w:sz w:val="24"/>
        </w:rPr>
        <w:t xml:space="preserve">vody nechce, musíme do vody sami, nikdy psa do vody neházíme. Ochota k práci v hluboké vodě se projeví tím, že pes skočí pro kachnu, kterou před ním hodíme do vody. </w:t>
      </w:r>
    </w:p>
    <w:p>
      <w:pPr>
        <w:pStyle w:val="Normal"/>
        <w:rPr>
          <w:sz w:val="24"/>
        </w:rPr>
      </w:pPr>
      <w:r>
        <w:rPr>
          <w:sz w:val="24"/>
        </w:rPr>
        <w:t xml:space="preserve">Bojácný pes je většinou měkký, citlivý nebo nervózní. Výcvik těchto psů bývá nadměrně zdlouhavý a namáhavý, někdy i neúspěšný. </w:t>
      </w:r>
    </w:p>
    <w:p>
      <w:pPr>
        <w:pStyle w:val="Normal"/>
        <w:rPr>
          <w:sz w:val="24"/>
        </w:rPr>
      </w:pPr>
      <w:r>
        <w:rPr>
          <w:sz w:val="24"/>
        </w:rPr>
        <w:t xml:space="preserve">Nervózní pes bývá přešlechtěný pes, který tuto vlastnost zdědil. Nehodí se pro chov. Divočící pes je neovladatelný, výcvik je nutné začít znovu. Podvodník nebo simulant je pes, který zvěř neznačí. </w:t>
      </w:r>
    </w:p>
    <w:p>
      <w:pPr>
        <w:pStyle w:val="Normal"/>
        <w:rPr>
          <w:sz w:val="24"/>
        </w:rPr>
      </w:pPr>
      <w:r>
        <w:rPr>
          <w:sz w:val="24"/>
        </w:rPr>
        <w:t>Základy práce psů v poli</w:t>
      </w:r>
    </w:p>
    <w:p>
      <w:pPr>
        <w:pStyle w:val="Normal"/>
        <w:rPr>
          <w:sz w:val="24"/>
        </w:rPr>
      </w:pPr>
      <w:r>
        <w:rPr>
          <w:sz w:val="24"/>
        </w:rPr>
        <w:t xml:space="preserve">Pes při práce v poli musí být dobře vycvičen především na drobnou zvěř. Hledání zejména ohařů a slídičů je takový, že pes klikatě běhá před myslivcem a nalezenou zvěř vystavuje nebo vypichuje. Pes se nesmí dostat z dosahu cvičitele. Vystavováním označuje ohař, že před ním je zvěř. Pes vystavuje strnulým postojem tak dlouho, až cvičitel k němu dojde a vydá jiný povel např. „Vpřed!“. Pes nesmí klamně vystavovat. Klid před zvěří prokazuje pes tím, že za zvěří, která vzlétne nebo vyběhne, neběží a vyčkává na povel. Klid po výstřelu prokáže pes tím , že nedivočí, neutíká a v klidu vyčkává na další povel. Přinášení zvěře má vypadat tak, že pes zvěř přinese, usedne před cvičitelem a vyčká se zvěří v mordě, dokud ji cvičitel nepřevezme. </w:t>
      </w:r>
    </w:p>
    <w:p>
      <w:pPr>
        <w:pStyle w:val="Heading3"/>
        <w:rPr/>
      </w:pPr>
      <w:r>
        <w:rPr/>
        <w:t xml:space="preserve">Základy práce psů v lese </w:t>
      </w:r>
    </w:p>
    <w:p>
      <w:pPr>
        <w:pStyle w:val="Normal"/>
        <w:rPr>
          <w:sz w:val="24"/>
        </w:rPr>
      </w:pPr>
      <w:r>
        <w:rPr>
          <w:sz w:val="24"/>
        </w:rPr>
        <w:t>Při šoulačce jde pes v patách za cvičitelem a musí se nechat odložit. Práce na pobarvené stopě spárkaté zvěře se zkouší na stopě dlouhé 400 m. Cvičitel pracuje s těmito psy:</w:t>
      </w:r>
    </w:p>
    <w:p>
      <w:pPr>
        <w:pStyle w:val="Normal"/>
        <w:rPr/>
      </w:pPr>
      <w:r>
        <w:rPr>
          <w:b/>
          <w:sz w:val="24"/>
        </w:rPr>
        <w:t>Vodič</w:t>
      </w:r>
      <w:r>
        <w:rPr>
          <w:sz w:val="24"/>
        </w:rPr>
        <w:t xml:space="preserve"> – pes na řemenu dlouhém 5 m, který dovede cvičitele po stopě až ke zvěři. </w:t>
      </w:r>
    </w:p>
    <w:p>
      <w:pPr>
        <w:pStyle w:val="Normal"/>
        <w:rPr/>
      </w:pPr>
      <w:r>
        <w:rPr>
          <w:b/>
          <w:sz w:val="24"/>
        </w:rPr>
        <w:t>Hlásič</w:t>
      </w:r>
      <w:r>
        <w:rPr>
          <w:sz w:val="24"/>
        </w:rPr>
        <w:t xml:space="preserve"> – pracuje zpočátku jako hlásič, po vypuštění z vodítka doběhne ke zvěři a hlásí u ní tak dlouho, dokud k němu cvičitel nepřijde. </w:t>
      </w:r>
    </w:p>
    <w:p>
      <w:pPr>
        <w:pStyle w:val="Normal"/>
        <w:rPr/>
      </w:pPr>
      <w:r>
        <w:rPr>
          <w:b/>
          <w:sz w:val="24"/>
        </w:rPr>
        <w:t xml:space="preserve">Oznamovač </w:t>
      </w:r>
      <w:r>
        <w:rPr>
          <w:sz w:val="24"/>
        </w:rPr>
        <w:t xml:space="preserve">– dojde po vypuštění z vodítka ke zvěři, vrátí se ke cvičiteli a oznámí mu nějakým způsobem, že ji našel /např. vezme řemínek do mordy/ a dovede ho k ní. </w:t>
      </w:r>
    </w:p>
    <w:p>
      <w:pPr>
        <w:pStyle w:val="Normal"/>
        <w:rPr>
          <w:sz w:val="24"/>
        </w:rPr>
      </w:pPr>
      <w:r>
        <w:rPr>
          <w:sz w:val="24"/>
        </w:rPr>
        <w:t xml:space="preserve">Za dobrou práci psa pochválíme nebo mu dáme nějaký pamlsek. </w:t>
      </w:r>
    </w:p>
    <w:p>
      <w:pPr>
        <w:pStyle w:val="Normal"/>
        <w:rPr>
          <w:sz w:val="24"/>
        </w:rPr>
      </w:pPr>
      <w:r>
        <w:rPr>
          <w:sz w:val="24"/>
        </w:rPr>
      </w:r>
    </w:p>
    <w:p>
      <w:pPr>
        <w:pStyle w:val="Normal"/>
        <w:rPr>
          <w:sz w:val="24"/>
        </w:rPr>
      </w:pPr>
      <w:r>
        <w:rPr>
          <w:sz w:val="24"/>
        </w:rPr>
      </w:r>
    </w:p>
    <w:p>
      <w:pPr>
        <w:pStyle w:val="Normal"/>
        <w:numPr>
          <w:ilvl w:val="0"/>
          <w:numId w:val="0"/>
        </w:numPr>
        <w:ind w:left="0" w:hanging="0"/>
        <w:rPr/>
      </w:pPr>
      <w:r>
        <w:rPr>
          <w:b/>
          <w:sz w:val="24"/>
        </w:rPr>
        <w:t>7. a) Norníci – rozdělení, druhy, popis, použití.</w:t>
      </w:r>
    </w:p>
    <w:p>
      <w:pPr>
        <w:pStyle w:val="Normal"/>
        <w:rPr>
          <w:sz w:val="24"/>
        </w:rPr>
      </w:pPr>
      <w:r>
        <w:rPr>
          <w:sz w:val="24"/>
        </w:rPr>
        <w:t xml:space="preserve">Norníci se používají hlavně pro práci pod zemí, vypudí zvěř, popř. ji zadáví a vynesou ven. </w:t>
      </w:r>
    </w:p>
    <w:p>
      <w:pPr>
        <w:pStyle w:val="Normal"/>
        <w:rPr/>
      </w:pPr>
      <w:r>
        <w:rPr>
          <w:sz w:val="24"/>
        </w:rPr>
        <w:t xml:space="preserve">Norníci se dělí na dvě plemena, jezevčíky a teriéry. </w:t>
      </w:r>
      <w:r>
        <w:rPr>
          <w:b/>
          <w:sz w:val="24"/>
        </w:rPr>
        <w:t>Jezevčíci</w:t>
      </w:r>
      <w:r>
        <w:rPr>
          <w:sz w:val="24"/>
        </w:rPr>
        <w:t xml:space="preserve"> jsou hladkosrstí, dlouhosrstí a hrubosrstí. Jejich použití v myslivosti je mnohostranné. Kromě norování na lišky a jezevce pracují spolehlivě i na povrchu. Jsou dobří slídiči a naháněči s vynikající hlasitostí na stopě. Pracují spolehlivě i na barvě a jsou dostatečně ostří na škodnou. Jezevčíci mají nízkou dlouhou  stavbu těla na nízkých bězích. Důležitý je úplný a správný chrup. Krátkosrstí jezevčíci mají krátkou, hustou, hladce přiléhající srst. Krátkosrstí jezevčíci jsou choulostivější. Dlouhosrstí dlouhou a rovnou na sleších mírně zvlněnou srst, která tvoří na bězích praporce a na oháňce vlajku. Srst drsnosrstých jezevčíků je krátká a tvrdá. Jednobarevní jezevčíci jsou buď žlutí, červen nebo červenožlutí, dvoubarevní jsou sytě černí, hnědí nebo šedí, vždy s rezavými znaky nad světly, po stranách čenichu, na spodku mordy, na prsou, bězích a tlapách. Prut se u jezevčíků nezkracuje. Jezevčíci jsou  docela dobří hlídači a rádi nosí. Mají pořád chuť k jídlu, mají problémy s pohybem ve sněhu nebo vysoké trávě a mají problémy s páteří. Starší jezevčíci jsou nevrlí, nemají rádi děti, bývají zlí a dokáží trucovat.  Na lov je bereme do ruksaku, aby se rychle neunavili. Jezevčík je dobrý honič a slídič, snáz nás přivede na černou, která se jezevčíků nebojí. Jezevčíci se těžko odvolávají z nory. Trpasličí a králičí jezevčíci jsou menší, proto mají práci těžší /dřív se unaví/. </w:t>
      </w:r>
    </w:p>
    <w:p>
      <w:pPr>
        <w:pStyle w:val="Normal"/>
        <w:rPr/>
      </w:pPr>
      <w:r>
        <w:rPr>
          <w:b/>
          <w:sz w:val="24"/>
        </w:rPr>
        <w:t>Teriéři – foxteriér – drsnosrstý</w:t>
      </w:r>
      <w:r>
        <w:rPr>
          <w:sz w:val="24"/>
        </w:rPr>
        <w:t xml:space="preserve"> – je odolnější, má delší hrubou srst s vousem, který vytváří obdélníkový profil hlavy. Nevýhodou je náročnější údržba srsti. </w:t>
      </w:r>
      <w:r>
        <w:rPr>
          <w:b/>
          <w:sz w:val="24"/>
        </w:rPr>
        <w:t>Hladkosrstý foxteriér</w:t>
      </w:r>
      <w:r>
        <w:rPr>
          <w:sz w:val="24"/>
        </w:rPr>
        <w:t xml:space="preserve"> má hladkou, přiléhavou srst. </w:t>
      </w:r>
    </w:p>
    <w:p>
      <w:pPr>
        <w:pStyle w:val="Normal"/>
        <w:rPr/>
      </w:pPr>
      <w:r>
        <w:rPr>
          <w:sz w:val="24"/>
        </w:rPr>
        <w:t xml:space="preserve">Základ srsti u obou </w:t>
      </w:r>
      <w:r>
        <w:rPr>
          <w:b/>
          <w:sz w:val="24"/>
        </w:rPr>
        <w:t>foxteriérů</w:t>
      </w:r>
      <w:r>
        <w:rPr>
          <w:sz w:val="24"/>
        </w:rPr>
        <w:t xml:space="preserve"> je bílá s tmavými fleky /hnědá, černá/. Foxteriérům zkracujeme prut. Jsou to všestranní psi, ostří na škodnou, vhodní jako norníci, jsou také dobří na pobarvené stopě po spárkaté zvěři, rádi nosí, jdou do vody a dokážou zadržet i postřelenou </w:t>
      </w:r>
    </w:p>
    <w:p>
      <w:pPr>
        <w:pStyle w:val="Normal"/>
        <w:rPr>
          <w:sz w:val="24"/>
        </w:rPr>
      </w:pPr>
      <w:r>
        <w:rPr>
          <w:sz w:val="24"/>
        </w:rPr>
        <w:t xml:space="preserve">srnčí zvěř (pověsí se na ni). Ve skalách raději psy nepouštíme do nor, pozor na jezevce, mohou zahrabat a udusit psa v noře. </w:t>
      </w:r>
    </w:p>
    <w:p>
      <w:pPr>
        <w:pStyle w:val="Normal"/>
        <w:rPr/>
      </w:pPr>
      <w:r>
        <w:rPr>
          <w:b/>
          <w:sz w:val="24"/>
        </w:rPr>
        <w:t>Welšteriér je drsnosrstý</w:t>
      </w:r>
      <w:r>
        <w:rPr>
          <w:sz w:val="24"/>
        </w:rPr>
        <w:t xml:space="preserve"> - základní barva je černá s hnědou. Nikdy nesmí být bílý. Welšteriér je všestranně využitelný, poslušný, lehce ovladatelný, odvážný, otužilý a chápavý. </w:t>
      </w:r>
    </w:p>
    <w:p>
      <w:pPr>
        <w:pStyle w:val="Normal"/>
        <w:rPr/>
      </w:pPr>
      <w:r>
        <w:rPr>
          <w:b/>
          <w:sz w:val="24"/>
        </w:rPr>
        <w:t>Bull teriér</w:t>
      </w:r>
      <w:r>
        <w:rPr>
          <w:sz w:val="24"/>
        </w:rPr>
        <w:t xml:space="preserve"> je ostrý a tvrdý. Měli by být v rukou zkušeného majitele. Jsou ostří i na cizí psy. Bull teriéři jsou střední postavy, nehodící se do nory, zbarvení je bílé s černým nebo hnědým pálením. Jsou výborní honiči na černou, dokáže jít po teplé stopě. Divočáka většinou chytne za ryj. </w:t>
      </w:r>
    </w:p>
    <w:p>
      <w:pPr>
        <w:pStyle w:val="Normal"/>
        <w:rPr/>
      </w:pPr>
      <w:r>
        <w:rPr>
          <w:b/>
          <w:sz w:val="24"/>
        </w:rPr>
        <w:t>Český teriér</w:t>
      </w:r>
      <w:r>
        <w:rPr>
          <w:sz w:val="24"/>
        </w:rPr>
        <w:t xml:space="preserve"> je malý, obdélníkového tvaru. Zřídka je vidět v honitbách. Má dlouhou, hustou srst, má problémy ve sněhu a blátě. Je ochotný, ale nevhodný pro práci. Vyskytuje se ve dvou základních barvách, šedomodré a světle hnědé. </w:t>
      </w:r>
    </w:p>
    <w:p>
      <w:pPr>
        <w:pStyle w:val="Normal"/>
        <w:rPr/>
      </w:pPr>
      <w:r>
        <w:rPr>
          <w:b/>
          <w:sz w:val="24"/>
        </w:rPr>
        <w:t>Jagdteriér</w:t>
      </w:r>
      <w:r>
        <w:rPr>
          <w:sz w:val="24"/>
        </w:rPr>
        <w:t xml:space="preserve"> má rovnou, přiléhavou, hustou a drsnou srst. Základní barva je černá nebo tmavohnědá s hnědožlutými znaky na obočí, hrudi, nohách, pod chvostem a mordě. Chvost se jim krátí. Většinou jsou cholerici – tvrdí psi, jsou do kontaktu, jsou ostří na ostatní psy. Neradi poslouchají, jsou dobří honiči na černou zvěř i jako norníci. Je rychlý, ostrý, hlasitý na stopě, dobře pracuje na stopě, barvě i v přinášení.</w:t>
      </w:r>
    </w:p>
    <w:p>
      <w:pPr>
        <w:pStyle w:val="Normal"/>
        <w:rPr/>
      </w:pPr>
      <w:r>
        <w:rPr>
          <w:b/>
          <w:sz w:val="24"/>
        </w:rPr>
        <w:t xml:space="preserve">Irský teriér </w:t>
      </w:r>
      <w:r>
        <w:rPr>
          <w:sz w:val="24"/>
        </w:rPr>
        <w:t>má tvrdou, přiléhavou srst barvy rezavé. Vyniká odvážností a ostrostí. Je velmi vhodný při lovu černé zvěře.</w:t>
      </w:r>
    </w:p>
    <w:p>
      <w:pPr>
        <w:pStyle w:val="Normal"/>
        <w:rPr>
          <w:sz w:val="24"/>
        </w:rPr>
      </w:pPr>
      <w:r>
        <w:rPr>
          <w:sz w:val="24"/>
        </w:rPr>
      </w:r>
    </w:p>
    <w:p>
      <w:pPr>
        <w:pStyle w:val="Zkladntext2"/>
        <w:rPr/>
      </w:pPr>
      <w:r>
        <w:rPr/>
        <w:t xml:space="preserve">7. b) Význam hlasitosti u loveckého psa. </w:t>
      </w:r>
    </w:p>
    <w:p>
      <w:pPr>
        <w:pStyle w:val="Normal"/>
        <w:rPr>
          <w:sz w:val="24"/>
        </w:rPr>
      </w:pPr>
      <w:r>
        <w:rPr>
          <w:sz w:val="24"/>
        </w:rPr>
        <w:t xml:space="preserve">Pes musí při nalezení zvěře hlásí, myslivec pozná odkud hlásí a směr kterým pes zvěř pronásleduje. Hlasití psi můžou nahradit i honce, vyhánějí zvěř z krytů. </w:t>
      </w:r>
    </w:p>
    <w:p>
      <w:pPr>
        <w:pStyle w:val="Normal"/>
        <w:rPr>
          <w:sz w:val="24"/>
        </w:rPr>
      </w:pPr>
      <w:r>
        <w:rPr>
          <w:sz w:val="24"/>
        </w:rPr>
      </w:r>
    </w:p>
    <w:p>
      <w:pPr>
        <w:pStyle w:val="Zkladntext2"/>
        <w:rPr>
          <w:sz w:val="24"/>
        </w:rPr>
      </w:pPr>
      <w:r>
        <w:rPr>
          <w:sz w:val="24"/>
        </w:rPr>
      </w:r>
    </w:p>
    <w:p>
      <w:pPr>
        <w:pStyle w:val="Zkladntext2"/>
        <w:rPr/>
      </w:pPr>
      <w:r>
        <w:rPr/>
        <w:t>7. c) Zánět zvukovodu – příčiny, příznaky, léčení.</w:t>
      </w:r>
    </w:p>
    <w:p>
      <w:pPr>
        <w:pStyle w:val="Normal"/>
        <w:rPr>
          <w:sz w:val="24"/>
        </w:rPr>
      </w:pPr>
      <w:r>
        <w:rPr>
          <w:sz w:val="24"/>
        </w:rPr>
        <w:t xml:space="preserve">Zánět zvukovodu se nesprávně nazývá „ušní červ“, proti němuž je třeba slechy preventivně čistit od nahromaděného ušního mazu a po práci ve vodě také vysoušet tampónem.  Onemocnění je způsobeno nečistotou nebo vodou vniklou do ucha. Projevuje se tím, že pes třepe hlavou, škrábe si slecha, popřípadě nosí hlavu skloněnou k jedné straně. Je nutná pomoc veterináře. </w:t>
      </w:r>
    </w:p>
    <w:p>
      <w:pPr>
        <w:pStyle w:val="Normal"/>
        <w:rPr>
          <w:sz w:val="24"/>
        </w:rPr>
      </w:pPr>
      <w:r>
        <w:rPr>
          <w:sz w:val="24"/>
        </w:rPr>
      </w:r>
    </w:p>
    <w:p>
      <w:pPr>
        <w:pStyle w:val="Normal"/>
        <w:rPr>
          <w:sz w:val="24"/>
        </w:rPr>
      </w:pPr>
      <w:r>
        <w:rPr>
          <w:sz w:val="24"/>
        </w:rPr>
      </w:r>
    </w:p>
    <w:p>
      <w:pPr>
        <w:pStyle w:val="Zkladntext2"/>
        <w:rPr/>
      </w:pPr>
      <w:r>
        <w:rPr/>
        <w:t>8. a) Popište kostru psa.</w:t>
      </w:r>
    </w:p>
    <w:p>
      <w:pPr>
        <w:pStyle w:val="Normal"/>
        <w:rPr>
          <w:sz w:val="24"/>
        </w:rPr>
      </w:pPr>
      <w:r>
        <w:rPr>
          <w:sz w:val="24"/>
        </w:rPr>
        <w:t>Viz obrázek</w:t>
      </w:r>
    </w:p>
    <w:p>
      <w:pPr>
        <w:pStyle w:val="Normal"/>
        <w:rPr>
          <w:sz w:val="24"/>
        </w:rPr>
      </w:pPr>
      <w:r>
        <w:rPr>
          <w:sz w:val="24"/>
        </w:rPr>
      </w:r>
    </w:p>
    <w:p>
      <w:pPr>
        <w:pStyle w:val="Zkladntext2"/>
        <w:rPr/>
      </w:pPr>
      <w:r>
        <w:rPr/>
        <w:t>8. b) Jak je organizována myslivecká kynologie. Kdo u nás pečuje o chov loveckých psů?</w:t>
      </w:r>
    </w:p>
    <w:p>
      <w:pPr>
        <w:pStyle w:val="Normal"/>
        <w:rPr/>
      </w:pPr>
      <w:r>
        <w:rPr>
          <w:sz w:val="24"/>
        </w:rPr>
        <w:t xml:space="preserve">Mezinárodní kynologická federace </w:t>
      </w:r>
      <w:r>
        <w:rPr>
          <w:b/>
          <w:sz w:val="24"/>
        </w:rPr>
        <w:t>/FCI/</w:t>
      </w:r>
      <w:r>
        <w:rPr>
          <w:sz w:val="24"/>
        </w:rPr>
        <w:t xml:space="preserve"> – organizuje kynologii členských zemí celého světa. </w:t>
      </w:r>
    </w:p>
    <w:p>
      <w:pPr>
        <w:pStyle w:val="Normal"/>
        <w:rPr/>
      </w:pPr>
      <w:r>
        <w:rPr>
          <w:sz w:val="24"/>
        </w:rPr>
        <w:t xml:space="preserve">Českomoravská kynologická unie </w:t>
      </w:r>
      <w:r>
        <w:rPr>
          <w:b/>
          <w:sz w:val="24"/>
        </w:rPr>
        <w:t>/ČMKU/</w:t>
      </w:r>
      <w:r>
        <w:rPr>
          <w:sz w:val="24"/>
        </w:rPr>
        <w:t xml:space="preserve"> – sdružení PO zabývajících se kynologickou činností v ČR. </w:t>
      </w:r>
    </w:p>
    <w:p>
      <w:pPr>
        <w:pStyle w:val="Normal"/>
        <w:rPr/>
      </w:pPr>
      <w:r>
        <w:rPr>
          <w:sz w:val="24"/>
        </w:rPr>
        <w:t xml:space="preserve">Českomoravská kynologická jednota </w:t>
      </w:r>
      <w:r>
        <w:rPr>
          <w:b/>
          <w:sz w:val="24"/>
        </w:rPr>
        <w:t>/ČMKJ/</w:t>
      </w:r>
      <w:r>
        <w:rPr>
          <w:sz w:val="24"/>
        </w:rPr>
        <w:t xml:space="preserve"> – je dobrovolné sdružení, zabývající se loveckou kynologickou činností.</w:t>
      </w:r>
    </w:p>
    <w:p>
      <w:pPr>
        <w:pStyle w:val="Normal"/>
        <w:rPr/>
      </w:pPr>
      <w:r>
        <w:rPr>
          <w:sz w:val="24"/>
        </w:rPr>
        <w:t xml:space="preserve">Chovatelský klub </w:t>
      </w:r>
      <w:r>
        <w:rPr>
          <w:b/>
          <w:sz w:val="24"/>
        </w:rPr>
        <w:t>/CHK/</w:t>
      </w:r>
      <w:r>
        <w:rPr>
          <w:sz w:val="24"/>
        </w:rPr>
        <w:t xml:space="preserve"> – je dobrovolným sdružením zájmových kynologických organizací a jednotlivců zabývajících se chovem konkrétního plemene loveckých psů. </w:t>
      </w:r>
    </w:p>
    <w:p>
      <w:pPr>
        <w:pStyle w:val="Normal"/>
        <w:rPr>
          <w:sz w:val="24"/>
        </w:rPr>
      </w:pPr>
      <w:r>
        <w:rPr>
          <w:sz w:val="24"/>
        </w:rPr>
        <w:t>U nás pečuje o chov loveckých psů podle předpisů ČMKJ. /Vlastní dílčí plemennou knihu/.</w:t>
      </w:r>
    </w:p>
    <w:p>
      <w:pPr>
        <w:pStyle w:val="Normal"/>
        <w:rPr>
          <w:sz w:val="24"/>
        </w:rPr>
      </w:pPr>
      <w:r>
        <w:rPr>
          <w:sz w:val="24"/>
        </w:rPr>
        <w:t xml:space="preserve">ČMMJ a ČMKJ uzavřeli smlouvu o společném zajišťování a vytváření podmínek pro chov, výcvik a loveckou upotřebitelnost psů pro výkon práva myslivosti. </w:t>
      </w:r>
    </w:p>
    <w:p>
      <w:pPr>
        <w:pStyle w:val="Normal"/>
        <w:rPr>
          <w:sz w:val="24"/>
        </w:rPr>
      </w:pPr>
      <w:r>
        <w:rPr>
          <w:sz w:val="24"/>
        </w:rPr>
        <w:t xml:space="preserve">Chov psů je cílevědomá plemenitba, při níž se chovatel snaží dosáhnout dobře vyvinutého a zdravého odchovu, v němž jsou uchovány a zesíleny přednosti předků a potlačovány jejich nedostatky a vady. Chov je pouze řízený, tzn. že vhodné psy ke krytí feny určují poradci chovu a chovatel má možnost výběru ze tří doporučených chovných psů. </w:t>
      </w:r>
    </w:p>
    <w:p>
      <w:pPr>
        <w:pStyle w:val="TextBody"/>
        <w:rPr/>
      </w:pPr>
      <w:r>
        <w:rPr/>
        <w:t xml:space="preserve">Čistokrevný chov předpokládá, že oba rodiče jsou čistokrevní (jsou zapsáni v plemenné kvize českých loveckých psů), že mají příslušné ohodnocení exteriéru na výstavě a odpovídající pracovní způsobilost, jejichž podmínky jsou různé podle plemen. Chovní jedinci mohou být připuštěni ke krytí buď ve stáří od 15 měsíců nebo od 18 měsíců. Chovná fena smí mít v jednom kalendářním roce pouze jeden vrh. Chovatel držící chovnou fenu uzavře písemnou dohodu s vlastníkem chovného psa o podmínkách krytí a za krytí zaplatí krycí poplatek. O krytí a vrhu se vedou písemné záznamy na jejichž podkladě se nově narozená štěňata zapisují do plemenné knihy vedené ČMKU. Všechna ponechaná štěňata (nejvíce 6) se pro identifikaci tetují do slechů – do levého slechu dvojčíslí okresu a poslední číslo roku narození, do pravého slechu pořadové číslo narozeného štěněte v okresu. Štěňata se u feny ponechávají nejméně 49 dnů, potom se mohou odstavit a po odčervení se prodávají zájemcům. Do plemenné knihy se zapisují štěňata pouze těm chovatelům, kterým byl přiznán název chovná stanice. Název si navrhuje chovatel sám. Název chovné stanice je nedílnou součástí jména psa. Na základě zápisu v plemenné knize je vystaven každému štěněti průkaz původu psa, který obsahuje jméno a popis psa, jeho původ prokázaný čtyřmi generacemi předků, zkratku plemenné knihy, číslo zápisu v plemenné knize, datum narození psa a další údaje o chovateli a majiteli, zapisuje se tam ohodnocení na výstavách a na zkouškách, záznamy o očkování a získaných vadách. Do průkazu psa rozhodčí uvádějí výsledky výstavních ocenění a klasifikaci psa, kterou získal na zkouškách. Jestliže pes uhynul, musí být jeho průkaz o původu zaslán na sekretariát ČMKU k vyškrtnutí z evidence, a to nejpozději do 30 dnů. </w:t>
      </w:r>
    </w:p>
    <w:p>
      <w:pPr>
        <w:pStyle w:val="Normal"/>
        <w:rPr>
          <w:sz w:val="24"/>
        </w:rPr>
      </w:pPr>
      <w:r>
        <w:rPr>
          <w:sz w:val="24"/>
        </w:rPr>
      </w:r>
    </w:p>
    <w:p>
      <w:pPr>
        <w:pStyle w:val="Zkladntext2"/>
        <w:rPr/>
      </w:pPr>
      <w:r>
        <w:rPr/>
        <w:t>8. c) Jaké jsou zásady správné výživy štěňat?</w:t>
      </w:r>
    </w:p>
    <w:p>
      <w:pPr>
        <w:pStyle w:val="Normal"/>
        <w:rPr>
          <w:sz w:val="24"/>
        </w:rPr>
      </w:pPr>
      <w:r>
        <w:rPr>
          <w:sz w:val="24"/>
        </w:rPr>
        <w:t xml:space="preserve">Štěňata se krmí až pětkrát denně, dospělí psi pouze dvakrát denně, popřípadě jen jednou. Výživa musí být bohatá na všechny látky potřebné k růstu a k dodání energie. Hlavní složkou potravy psa je maso a kosti, musí se však vyvažovat ostatními složkami potravy, zejména vitamínů. Krmení je nejlépe dávat psům v kameninových miskách umístěných tak, aby do nich nepršelo. Vždy musí mít dostatek čisté pitné vody. Krmení se má podávat psům pravidelně. Feně se nechává nejvíce 6 štěňat. Fena kojí štěňata sama, ale už od třetího týdne přidáváme štěňatům slezené mléko, do nějž později přidáváme krupici, asi od 6. týdne i mleté a vařené maso, syrová vajíčka, sýry a strouhanou mrkev. Štěňata se musí udržovat v čistotě. </w:t>
      </w:r>
    </w:p>
    <w:p>
      <w:pPr>
        <w:pStyle w:val="Normal"/>
        <w:rPr>
          <w:sz w:val="24"/>
        </w:rPr>
      </w:pPr>
      <w:r>
        <w:rPr>
          <w:sz w:val="24"/>
        </w:rPr>
      </w:r>
    </w:p>
    <w:p>
      <w:pPr>
        <w:pStyle w:val="Normal"/>
        <w:rPr>
          <w:sz w:val="24"/>
        </w:rPr>
      </w:pPr>
      <w:r>
        <w:rPr>
          <w:sz w:val="24"/>
        </w:rPr>
      </w:r>
    </w:p>
    <w:p>
      <w:pPr>
        <w:pStyle w:val="Zkladntext2"/>
        <w:rPr>
          <w:b/>
          <w:b/>
          <w:sz w:val="24"/>
        </w:rPr>
      </w:pPr>
      <w:r>
        <w:rPr>
          <w:b/>
          <w:sz w:val="24"/>
        </w:rPr>
        <w:t>9. a) Jaké jsou požadavky kladené na chovného psa (fenu)?</w:t>
      </w:r>
    </w:p>
    <w:p>
      <w:pPr>
        <w:pStyle w:val="Normal"/>
        <w:rPr>
          <w:sz w:val="24"/>
        </w:rPr>
      </w:pPr>
      <w:r>
        <w:rPr>
          <w:sz w:val="24"/>
        </w:rPr>
        <w:t>Fena musí být čistokrevná, zapsaná v plemenné knize, musí projít výstavami a dostat odpovídající ohodnocení a musí mít kvalifikaci (příslušné zkoušky).</w:t>
      </w:r>
    </w:p>
    <w:p>
      <w:pPr>
        <w:pStyle w:val="Normal"/>
        <w:rPr>
          <w:sz w:val="24"/>
        </w:rPr>
      </w:pPr>
      <w:r>
        <w:rPr>
          <w:sz w:val="24"/>
        </w:rPr>
        <w:t xml:space="preserve">Musí odpovídat exteriérově, podle standardu jednotlivých plemen (chrup, končetiny, celková kondice).  Musí být lovecky upotřebitelný a mít vlohy pro práci, musí se zúčastnit výstavy, kde je posouzen jejich exteriér. Musí být čistokrevný a mít průkaz o původu psa a být registrován v plemenné knize. Pes musí mít rovný a pevný hřbet. Přední končetiny psa musí být sloupkovité a směřovat svisle k zemi. Zadní běhy musí být úměrně rovné a nesmějí být </w:t>
      </w:r>
    </w:p>
    <w:p>
      <w:pPr>
        <w:pStyle w:val="Normal"/>
        <w:rPr>
          <w:sz w:val="24"/>
        </w:rPr>
      </w:pPr>
      <w:r>
        <w:rPr>
          <w:sz w:val="24"/>
        </w:rPr>
        <w:t xml:space="preserve">stočeny ani do „O“ /soudkovitý postoj/ ani do „X“ /kravský postoj/ ani do „Y“ /sbíhavý postoj/. Tlapy musí být uzavřené. Chodidla běhů musí směřovat kupředu, vybočení vně u předních běhů (francouzský postoj) a vybočení dovnitř je chybné. </w:t>
      </w:r>
    </w:p>
    <w:p>
      <w:pPr>
        <w:pStyle w:val="Normal"/>
        <w:rPr>
          <w:sz w:val="24"/>
        </w:rPr>
      </w:pPr>
      <w:r>
        <w:rPr>
          <w:sz w:val="24"/>
        </w:rPr>
        <w:t>Majitelé fen registrují své feny i svých poradců chovu. Na Plemennou knihu ČMKJ posílají chovatelé průkazy původu fen až při přihlášení prvního vrhu feny. Chovní jedinci mohou být připuštěni ke krytí buď ve stáří od 15 měsíců nebo od 18 měsíců. Chovná fena smí mít v jednom kalendářním roce pouze jeden vrh. Chovatel držící chovnou fenu uzavře písemnou dohodu s vlastníkem chovného psa o podmínkách krytí a za krytí zaplatí krycí poplatek.</w:t>
      </w:r>
    </w:p>
    <w:p>
      <w:pPr>
        <w:pStyle w:val="Zkladntext2"/>
        <w:rPr>
          <w:sz w:val="24"/>
        </w:rPr>
      </w:pPr>
      <w:r>
        <w:rPr>
          <w:sz w:val="24"/>
        </w:rPr>
      </w:r>
    </w:p>
    <w:p>
      <w:pPr>
        <w:pStyle w:val="Zkladntext2"/>
        <w:rPr>
          <w:b/>
          <w:b/>
          <w:sz w:val="24"/>
        </w:rPr>
      </w:pPr>
      <w:r>
        <w:rPr/>
        <w:t xml:space="preserve">9. </w:t>
      </w:r>
      <w:r>
        <w:rPr>
          <w:b/>
          <w:sz w:val="24"/>
        </w:rPr>
        <w:t>b) Vlečky – jejich příprava, způsob výcviku psa na vlečce.</w:t>
      </w:r>
    </w:p>
    <w:p>
      <w:pPr>
        <w:pStyle w:val="Normal"/>
        <w:rPr>
          <w:sz w:val="24"/>
        </w:rPr>
      </w:pPr>
      <w:r>
        <w:rPr>
          <w:sz w:val="24"/>
        </w:rPr>
        <w:t xml:space="preserve">Vlečka je umělá náhražka stopy poraněné drobné zvěře. Zakládá se tím, že se zvěř upevněná na provaze táhne terénem. Vlečky klademe po větru. Dráhu vlečky si označíme, abychom mohli psa opravit. </w:t>
      </w:r>
    </w:p>
    <w:p>
      <w:pPr>
        <w:pStyle w:val="Normal"/>
        <w:rPr/>
      </w:pPr>
      <w:r>
        <w:rPr>
          <w:b/>
          <w:sz w:val="24"/>
        </w:rPr>
        <w:t xml:space="preserve">Vlečka </w:t>
      </w:r>
      <w:r>
        <w:rPr>
          <w:sz w:val="24"/>
        </w:rPr>
        <w:t xml:space="preserve">– pes musí najít drobnou postřelenou zvěř a musí jí přinést. Cvičíme ho tak, že střelenou zvěř přivážeme a vlečeme za sebou. Nejprve vedeme psa na vodítku, nesmí to být padlá nebo zapáchající zvěř. Při kladení vlečky se musí používat pomocníci, protože by se pes mohl naučit chodit po stopě pána. Na konci vlečky se musí vlečená zvěř odložit. Místa na vlečky musíme obměňovat, protože pes si zapamatuje, kde vlečka končí a nešel by po stopě. Vlečky se postupně prodlužují a zahýbají a mění se na nich zvěř, aby si pes zvykl na všechny druhy zvěře.  </w:t>
      </w:r>
    </w:p>
    <w:p>
      <w:pPr>
        <w:pStyle w:val="Normal"/>
        <w:rPr>
          <w:sz w:val="24"/>
        </w:rPr>
      </w:pPr>
      <w:r>
        <w:rPr>
          <w:sz w:val="24"/>
        </w:rPr>
      </w:r>
    </w:p>
    <w:p>
      <w:pPr>
        <w:pStyle w:val="Zkladntext2"/>
        <w:rPr>
          <w:b/>
          <w:b/>
          <w:sz w:val="24"/>
        </w:rPr>
      </w:pPr>
      <w:r>
        <w:rPr/>
        <w:t xml:space="preserve">9. </w:t>
      </w:r>
      <w:r>
        <w:rPr>
          <w:b/>
          <w:sz w:val="24"/>
        </w:rPr>
        <w:t>c) Jaké jsou zásady správné výživy dospělého psa?</w:t>
      </w:r>
    </w:p>
    <w:p>
      <w:pPr>
        <w:pStyle w:val="Normal"/>
        <w:rPr>
          <w:sz w:val="24"/>
        </w:rPr>
      </w:pPr>
      <w:r>
        <w:rPr>
          <w:sz w:val="24"/>
        </w:rPr>
        <w:t xml:space="preserve">Dospělí psi se krmí pouze dvakrát denně, popřípadě jen jednou. Výživa musí být bohatá na všechny látky potřebné k růstu a k dodání energie. Hlavní složkou potravy psa jako šelmy je maso a kosti, musí se však vyvažovat ostatními složkami potravy, zejména vitamínů. Krmení je nejlépe dávat psům v kameninových miskách umístěných tak, aby do nich nepršelo. Vždy musí mít dostatek čisté pitné vody. Krmení se má podávat psům pravidelně. Starším psům podáváme řidší potravu, ne moc kostí, spíše libové maso. /od 9 let/. Vhodné jsou konzervy a granule. Psům nepodáváme kořeněnou a slanou potravu. Psa je potřeba udržovat v čistotě. To se týká i psince a boudy. </w:t>
      </w:r>
    </w:p>
    <w:p>
      <w:pPr>
        <w:pStyle w:val="Normal"/>
        <w:rPr>
          <w:sz w:val="24"/>
        </w:rPr>
      </w:pPr>
      <w:r>
        <w:rPr>
          <w:sz w:val="24"/>
        </w:rPr>
      </w:r>
    </w:p>
    <w:p>
      <w:pPr>
        <w:pStyle w:val="Normal"/>
        <w:rPr>
          <w:sz w:val="24"/>
        </w:rPr>
      </w:pPr>
      <w:r>
        <w:rPr>
          <w:sz w:val="24"/>
        </w:rPr>
      </w:r>
    </w:p>
    <w:p>
      <w:pPr>
        <w:pStyle w:val="Zkladntext2"/>
        <w:rPr>
          <w:b/>
          <w:b/>
          <w:sz w:val="24"/>
        </w:rPr>
      </w:pPr>
      <w:r>
        <w:rPr>
          <w:b/>
          <w:sz w:val="24"/>
        </w:rPr>
        <w:t xml:space="preserve">10. a) Hárání fen, příznaky, připuštění, délka březivosti. </w:t>
      </w:r>
    </w:p>
    <w:p>
      <w:pPr>
        <w:pStyle w:val="Normal"/>
        <w:rPr>
          <w:sz w:val="24"/>
        </w:rPr>
      </w:pPr>
      <w:r>
        <w:rPr>
          <w:sz w:val="24"/>
        </w:rPr>
        <w:t xml:space="preserve">Fena pohlavně dospívá v 7. – 10. Měsíci. Hárá se přibližně každých šest měsíců, obyčejně na jaře a na podzim. Projevuje se to tak, že feně zčervená a nabíhá přezka, z níž odkapává krvavá hlenovitá tekutina. Hárání trvá 21 – 28 dní podle stáří feny (mladší se hárají déle). V době hárání fenu necvičíme, protože je nervózní, neposlouchá a je nechápavá. Fenu připouštíme nejraději tak, aby měla štěňata na jaře, kdy je větší předpoklad jejich dobrého vývinu. Fena se připouští mezi 10 – 12. Dnem od začátku hárání. Při krytí se fena i pes pustí proběhnout do zahrady. Vlastní svázání trvá 10 až 30 minut. Po rozvázání je třeba se s fenou projít. Fena je plná 9 týdnů, musíme ji dobře živit, umožnit ji dostatečný pohyb na slunci a čerstvém vzduchu. Ke konci březosti se jí omezí pohyb a nekoupeme ji ve studené vodě. Před vrhem se upraví a vyčistí feně bouda. Před vrhem fena nepřijímá potravu a jen pije. Vrh trvá několik hodin a narodí se tři a více štěňat, jimž fena překousne pupeční šňůru a plodové obaly pohltí. Potom boudu opět vyčistíme a odstraníme štěňata slabá nebo nevhodná k chovu. Počátkem třetího dne od narození se štěňatům zkracují /kupírují/ pruty odřezáním mezi obratli a odstraňují se tzv. „vlčí drápy“ někdy časté na zadních bězích. Tyto zákroky provádí raději veterináři. Štěňata se rodí slepá a hluchá, tento stav trvá asi do 10. Dne. Fena je kojí sice sama, ale už od třetího týdne přidáváme štěňatům slezené mléko, do nějž později přidáváme krupici, asi od 6. Týdne i mleté a vařené maso, syrová vajíčka, sýry a strouhanou mrkev. Štěňata se musí udržovat v čistotě. Ve 49. dnu /7. až 8. týdnu/ se štěňata odstavují od feny a předávají zájemcům. </w:t>
      </w:r>
    </w:p>
    <w:p>
      <w:pPr>
        <w:pStyle w:val="Normal"/>
        <w:rPr>
          <w:sz w:val="24"/>
        </w:rPr>
      </w:pPr>
      <w:r>
        <w:rPr>
          <w:sz w:val="24"/>
        </w:rPr>
      </w:r>
    </w:p>
    <w:p>
      <w:pPr>
        <w:pStyle w:val="Zkladntext2"/>
        <w:rPr>
          <w:b/>
          <w:b/>
          <w:sz w:val="24"/>
        </w:rPr>
      </w:pPr>
      <w:r>
        <w:rPr/>
        <w:t xml:space="preserve">10. </w:t>
      </w:r>
      <w:r>
        <w:rPr>
          <w:b/>
          <w:sz w:val="24"/>
        </w:rPr>
        <w:t>b) Práce psa na barvě – způsob výcviku.</w:t>
      </w:r>
    </w:p>
    <w:p>
      <w:pPr>
        <w:pStyle w:val="Normal"/>
        <w:rPr>
          <w:sz w:val="24"/>
        </w:rPr>
      </w:pPr>
      <w:r>
        <w:rPr>
          <w:sz w:val="24"/>
        </w:rPr>
        <w:t>Výcvik psa na pobarvené stopě by se neměl dělat na stopě srnčí. Pes by neměl být vzdálen od pána déle než 15 minut, pak by se měl vrátit. Kapeme telecí nebo hovězí krev z láhve, která má ucpané hrdlo větvičkami, musíme kapat nepravidelně. Psa vedeme na barvářském řemeni. Pobarvenou dráhu si označíme, abychom popřípadě mohli psa opravit. Na konci pobarvené stopy musíme položit kus z něhož byla použitá barva nebo srnčinu (vycpaná kůže srnčí zvěře). Cvičitel po nalezení zvěře velí „hlas!“, potom psa pochválí. Nenecháváme psa kus vláčet nebo olizovat barvu.</w:t>
      </w:r>
    </w:p>
    <w:p>
      <w:pPr>
        <w:pStyle w:val="Normal"/>
        <w:rPr>
          <w:sz w:val="24"/>
        </w:rPr>
      </w:pPr>
      <w:r>
        <w:rPr>
          <w:sz w:val="24"/>
        </w:rPr>
      </w:r>
    </w:p>
    <w:p>
      <w:pPr>
        <w:pStyle w:val="Zkladntext2"/>
        <w:rPr>
          <w:b/>
          <w:b/>
          <w:sz w:val="24"/>
        </w:rPr>
      </w:pPr>
      <w:r>
        <w:rPr/>
        <w:t xml:space="preserve">10. </w:t>
      </w:r>
      <w:r>
        <w:rPr>
          <w:b/>
          <w:sz w:val="24"/>
        </w:rPr>
        <w:t>c) Vzteklina – příčiny, příznaky, prevence, veterinární opatření.</w:t>
      </w:r>
    </w:p>
    <w:p>
      <w:pPr>
        <w:pStyle w:val="Normal"/>
        <w:rPr>
          <w:sz w:val="24"/>
        </w:rPr>
      </w:pPr>
      <w:r>
        <w:rPr>
          <w:sz w:val="24"/>
        </w:rPr>
        <w:t xml:space="preserve">Vzteklina je nakažlivé virové onemocnění. Končí smrtí. Vzteklina má tři stádia. </w:t>
      </w:r>
    </w:p>
    <w:p>
      <w:pPr>
        <w:pStyle w:val="Normal"/>
        <w:numPr>
          <w:ilvl w:val="0"/>
          <w:numId w:val="5"/>
        </w:numPr>
        <w:rPr>
          <w:sz w:val="24"/>
        </w:rPr>
      </w:pPr>
      <w:r>
        <w:rPr>
          <w:sz w:val="24"/>
        </w:rPr>
        <w:t>2- 3 dny – pes je neposlušný, přestává žrát, má horečky, žízeň a ztrácí plachost.</w:t>
      </w:r>
    </w:p>
    <w:p>
      <w:pPr>
        <w:pStyle w:val="Normal"/>
        <w:numPr>
          <w:ilvl w:val="0"/>
          <w:numId w:val="5"/>
        </w:numPr>
        <w:rPr>
          <w:sz w:val="24"/>
        </w:rPr>
      </w:pPr>
      <w:r>
        <w:rPr>
          <w:sz w:val="24"/>
        </w:rPr>
        <w:t xml:space="preserve">– </w:t>
      </w:r>
      <w:r>
        <w:rPr>
          <w:sz w:val="24"/>
        </w:rPr>
        <w:t xml:space="preserve">pes je agresivní, vzteklý, do všeho kouše. Má škaredý vzhled, nepřirozená světla a odkapávají mu sliny z mordy a snaží se utíkat. </w:t>
      </w:r>
    </w:p>
    <w:p>
      <w:pPr>
        <w:pStyle w:val="Normal"/>
        <w:numPr>
          <w:ilvl w:val="0"/>
          <w:numId w:val="5"/>
        </w:numPr>
        <w:rPr>
          <w:sz w:val="24"/>
        </w:rPr>
      </w:pPr>
      <w:r>
        <w:rPr>
          <w:sz w:val="24"/>
        </w:rPr>
        <w:t xml:space="preserve">– </w:t>
      </w:r>
      <w:r>
        <w:rPr>
          <w:sz w:val="24"/>
        </w:rPr>
        <w:t>postupně ochrnuje a hyne.</w:t>
      </w:r>
    </w:p>
    <w:p>
      <w:pPr>
        <w:pStyle w:val="Normal"/>
        <w:rPr>
          <w:sz w:val="24"/>
        </w:rPr>
      </w:pPr>
      <w:r>
        <w:rPr>
          <w:sz w:val="24"/>
        </w:rPr>
        <w:t>Prevencí proti vzteklině je očkování. Vzteklina se šíří slinami a sliznicemi. Podobné příznaky se objevují i u zánětu pachových žláz.</w:t>
      </w:r>
    </w:p>
    <w:p>
      <w:pPr>
        <w:pStyle w:val="Normal"/>
        <w:rPr>
          <w:sz w:val="24"/>
        </w:rPr>
      </w:pPr>
      <w:r>
        <w:rPr>
          <w:sz w:val="24"/>
        </w:rPr>
      </w:r>
    </w:p>
    <w:p>
      <w:pPr>
        <w:pStyle w:val="Normal"/>
        <w:rPr>
          <w:sz w:val="24"/>
        </w:rPr>
      </w:pPr>
      <w:r>
        <w:rPr>
          <w:sz w:val="24"/>
        </w:rPr>
      </w:r>
    </w:p>
    <w:p>
      <w:pPr>
        <w:pStyle w:val="Normal"/>
        <w:rPr>
          <w:b/>
          <w:b/>
          <w:sz w:val="24"/>
        </w:rPr>
      </w:pPr>
      <w:r>
        <w:rPr>
          <w:b/>
          <w:sz w:val="24"/>
        </w:rPr>
        <w:t>11. a) Význam a účel plemenné knihy. Jak se určuje jméno psa. Vysvětlete co je chovatel a co majitel.</w:t>
      </w:r>
    </w:p>
    <w:p>
      <w:pPr>
        <w:pStyle w:val="TextBody"/>
        <w:rPr/>
      </w:pPr>
      <w:r>
        <w:rPr/>
        <w:t xml:space="preserve">V plemenné knize jsou zapsáni všichni chovní a čistokrevní psi. Slouží ke sledování chovných psů a pomocí ní se zachoval nebo vylepšoval plemenný standard. Feně se nechává nejvíce 6 štěňat, ne více. Štěňata musí mít dostatek mléka a živin, aby měly zdravý vývoj. </w:t>
      </w:r>
    </w:p>
    <w:p>
      <w:pPr>
        <w:pStyle w:val="Normal"/>
        <w:rPr>
          <w:sz w:val="24"/>
        </w:rPr>
      </w:pPr>
      <w:r>
        <w:rPr>
          <w:sz w:val="24"/>
        </w:rPr>
        <w:t>V plemenné knize se vede kartotéka chovných jedinců /pod zkratkou „Člp“/, originály přihlášek vrhů podle plemen, kopie rodokmenů zapsaných vrhů, kopie rodokmenů importovaných jedinců.</w:t>
      </w:r>
    </w:p>
    <w:p>
      <w:pPr>
        <w:pStyle w:val="Normal"/>
        <w:rPr>
          <w:sz w:val="24"/>
        </w:rPr>
      </w:pPr>
      <w:r>
        <w:rPr>
          <w:sz w:val="24"/>
        </w:rPr>
        <w:t>Při prvním vrhu začínají jména všech psů na „A“, při druhém na „B“ atd. (např. jméno – Alan ze sportovní /ze sportovní = název chovné stanice/).</w:t>
      </w:r>
    </w:p>
    <w:p>
      <w:pPr>
        <w:pStyle w:val="Normal"/>
        <w:rPr>
          <w:sz w:val="24"/>
        </w:rPr>
      </w:pPr>
      <w:r>
        <w:rPr>
          <w:sz w:val="24"/>
        </w:rPr>
        <w:t xml:space="preserve">Jméno psa musí být zřetelné a krátké, vyslovujeme ho stále stejně bez zdrobnělin. </w:t>
      </w:r>
    </w:p>
    <w:p>
      <w:pPr>
        <w:pStyle w:val="Normal"/>
        <w:rPr/>
      </w:pPr>
      <w:r>
        <w:rPr>
          <w:b/>
          <w:sz w:val="24"/>
        </w:rPr>
        <w:t>Chovatel</w:t>
      </w:r>
      <w:r>
        <w:rPr>
          <w:sz w:val="24"/>
        </w:rPr>
        <w:t xml:space="preserve"> – má chovnou stanici</w:t>
      </w:r>
    </w:p>
    <w:p>
      <w:pPr>
        <w:pStyle w:val="Normal"/>
        <w:rPr/>
      </w:pPr>
      <w:r>
        <w:rPr>
          <w:b/>
          <w:sz w:val="24"/>
        </w:rPr>
        <w:t>Majitel</w:t>
      </w:r>
      <w:r>
        <w:rPr>
          <w:sz w:val="24"/>
        </w:rPr>
        <w:t xml:space="preserve"> – kdo chová štěně</w:t>
      </w:r>
    </w:p>
    <w:p>
      <w:pPr>
        <w:pStyle w:val="Normal"/>
        <w:rPr>
          <w:sz w:val="24"/>
        </w:rPr>
      </w:pPr>
      <w:r>
        <w:rPr>
          <w:sz w:val="24"/>
        </w:rPr>
      </w:r>
    </w:p>
    <w:p>
      <w:pPr>
        <w:pStyle w:val="Zkladntext2"/>
        <w:rPr>
          <w:b/>
          <w:b/>
          <w:sz w:val="24"/>
        </w:rPr>
      </w:pPr>
      <w:r>
        <w:rPr/>
        <w:t xml:space="preserve">11. </w:t>
      </w:r>
      <w:r>
        <w:rPr>
          <w:b/>
          <w:sz w:val="24"/>
        </w:rPr>
        <w:t>b) Metody a formy výcviku loveckého psa. Přístup cvičitele k výcviku. Kdy začínáme s výcvikem a proč?</w:t>
      </w:r>
    </w:p>
    <w:p>
      <w:pPr>
        <w:pStyle w:val="Normal"/>
        <w:rPr>
          <w:sz w:val="24"/>
        </w:rPr>
      </w:pPr>
      <w:r>
        <w:rPr>
          <w:sz w:val="24"/>
        </w:rPr>
        <w:t xml:space="preserve">Výcvik je závislý na vztahu a vlastnostech psa a jeho pána. Cvičitel by měl být člověk s mnoha znalostmi, zkušený, klidný a trpělivý. Na výcvik psa je potřeba dostatek času. Cvičitel si volí takové plemeno psa, které mu vyhovuje až již po stránce pracovní, nebo i vzhledové. Podle plemena psa se řídí i jeho výcvik. O obtížnosti výcviku rozhoduje také pohlaví, feny bývají chápavější, ale v době hárání jsou nepoužitelné, psi chápou obtížněji, ale lépe si pamatují. Cvičitel musí již ve věku štěněte rozeznat povahové vlastnosti psa a využít je potom při výcviku. Cvičitel by měl co nejvíce používat pochval a co nejméně trestat. Cvičit psa je třeba co nejčastěji a naučené cviky je třeba opakovat. K výcviku jsou nutné pomůcky, jako obojek, vodicí řemen, píšťalka, kozlík atd. Postupujeme od nejjednodušších cviků ke složitějším. Nejjednodušší jsou cviky poslušnosti, se kterými začínáme hned. </w:t>
      </w:r>
    </w:p>
    <w:p>
      <w:pPr>
        <w:pStyle w:val="Normal"/>
        <w:rPr>
          <w:sz w:val="24"/>
        </w:rPr>
      </w:pPr>
      <w:r>
        <w:rPr>
          <w:sz w:val="24"/>
        </w:rPr>
        <w:t>Apelové cviky nacvičujeme tak, aby byl pes stále pod naším vlivem /je na dlouhé šňůře/.</w:t>
      </w:r>
    </w:p>
    <w:p>
      <w:pPr>
        <w:pStyle w:val="Normal"/>
        <w:rPr/>
      </w:pPr>
      <w:r>
        <w:rPr>
          <w:sz w:val="24"/>
        </w:rPr>
        <w:t xml:space="preserve">Cviky poslušnosti jsou společné pro všechna plemena loveckých psů. </w:t>
      </w:r>
      <w:r>
        <w:rPr>
          <w:b/>
          <w:sz w:val="24"/>
        </w:rPr>
        <w:t>Dvouměsíční štěně</w:t>
      </w:r>
      <w:r>
        <w:rPr>
          <w:sz w:val="24"/>
        </w:rPr>
        <w:t xml:space="preserve"> nejdříve naučíme čistotě. Pokud musí být doma, je třeba s ním po každém jídle chodit ven a pes musí zůstat venku tak dlouho, dokud se nevyprázdní. Slyšení na jméno je jednoduchý cvik. Jméno štěněte vyslovujeme stále stejně. „Sem!“ Psa přivoláváme povelem nebo hvizdem. Je dobré mít dvě píšťalky stejného ladění. Nejprve voláme psa jménem. Když pes přiběhne vždy ho pochválíme, při tomto cviku můžeme použít povel „K noze!“, který je možno cvičit i na viděnou např. vztyčením paže. „Sedni!“ je povel, který cvičíme tlačením zadku k zemi. „Daun!“ je cvik „k zemi“ přitahujeme psovi zadek k zemi a táhneme ho za obojek dopředu, až si pes lehne. Daunovat musí pes i na viděnou. Vodění psa na řemenu. Pes musí jít těsně při levém boku cvičitele s hlavou u jeho nohy. Nesmí zůstávat pozadu, táhnout, ani odbočovat. Psa vodíme na vodítku těsně kolem dlouhého plotu nebo zdi, až si pes zvykne chodit tak jak chceme, později i bez vodítka. Klid po ráně. Pes musí po ráně zůstat klidný. Nebát se. Střílíme z poplašné pistole a psa uklidňujeme do té doby, než si zvykne. Přinášení (aportování) je nutné u všech plemen. Štěňata většinou začnou nosit vše, na co přijdou a co unesou. Pro výcvik je nejlepší vycpat králičí kůži a házením a odkládáním navodit psa na přinášení těchto spratků. Pes si zvykne nejen přinášet, ale nebude se mu protivit peří nebo srst. 7 – 10 měsíční psi jsou už tělesně vyspělí a mohou aportovat i těžší předměty, to cvičíme na kozlících. Při povelech  „Přines!“ nebo „Aport!“ musí pes vzít předmět, přinést ho nejkratším směrem ke cvičiteli, sednout si před ním a čekat, až si ho převezme. Odložení psa je velmi důležité např. při šoulačce. Pes zůstane na určitém místě na povel „Zůstaň!“ nebo „Na místo!“ tak dlouho dokud se cvičitel pro něj nevrátí. Na klidném místě necháme psa lehnout, ze začátku ho uvazujeme a nesmí kňučet, a vzdalujeme se postupně tak, až nás pes nevidí. Při výcviku prodlužujeme dobu, kdy pes zůstává sám, dokud si nezvykne a nečeká. Odložení psa bychom měli dělat i na viděnou. Odmítání potravy. Žádný pes by neměl brát potravu od nikoho  jiného než od svého pána, aby se předešlo možným otravám. Proto se předkládají psovi návnady, které mu volně vhozené jídlo znechutí. </w:t>
      </w:r>
    </w:p>
    <w:p>
      <w:pPr>
        <w:pStyle w:val="Normal"/>
        <w:rPr>
          <w:sz w:val="24"/>
        </w:rPr>
      </w:pPr>
      <w:r>
        <w:rPr>
          <w:sz w:val="24"/>
        </w:rPr>
        <w:t xml:space="preserve">Pokud je pes vycvičen v poslušnosti, můžeme začít nacvičovat pracovní cviky. Před tím musíme vyzkoušet vlohy psa a pak ho cvičit podle plemena. Rozlišujeme v práci v poli, v lese, ve vodě nebo pod zemí. </w:t>
      </w:r>
    </w:p>
    <w:p>
      <w:pPr>
        <w:pStyle w:val="Normal"/>
        <w:rPr>
          <w:sz w:val="24"/>
        </w:rPr>
      </w:pPr>
      <w:r>
        <w:rPr>
          <w:sz w:val="24"/>
        </w:rPr>
        <w:t xml:space="preserve">Rychlost je většinou vlastnost vrozená. Hlasitost na stopě je u některých plemen nutná (honiči, slídiči), ale těžko je lze u psa vypěstovat. Ostrost na škodnou zvěř je možné ovlivnit a utvrdit, ale ne u všech psů. Ostrost cvičíme reakcí na kočku, kočka musí být v kleci.  Stopování je sledování stopy. Utvrzujeme ho u psů kladením vleček. Hledání má mít pes vrozeno. Vystavování je vrozeno ohařům. Přinášení je psům vrozeno. Někdy je třeba ho procvičovat. Ochota psa jít do vody. Psa musíme přivykat na vodu od mládí. </w:t>
      </w:r>
    </w:p>
    <w:p>
      <w:pPr>
        <w:pStyle w:val="Normal"/>
        <w:rPr/>
      </w:pPr>
      <w:r>
        <w:rPr>
          <w:b/>
          <w:sz w:val="24"/>
        </w:rPr>
        <w:t>Parfozní výcvik</w:t>
      </w:r>
      <w:r>
        <w:rPr>
          <w:sz w:val="24"/>
        </w:rPr>
        <w:t xml:space="preserve"> je tvrdý, není nejideálnější, nesmí se změnit v trápení psa. </w:t>
      </w:r>
    </w:p>
    <w:p>
      <w:pPr>
        <w:pStyle w:val="TextBody"/>
        <w:rPr/>
      </w:pPr>
      <w:r>
        <w:rPr/>
        <w:t xml:space="preserve">Psa cvičíme když je aktivnější, po ránu a na večer. Necvičíme ho dlouho. Cvičíme zprvu kde je klid, před zkouškami ho cvičíme tam, kde je rušen a kde jsou lidé nebo psi. </w:t>
      </w:r>
    </w:p>
    <w:p>
      <w:pPr>
        <w:pStyle w:val="Normal"/>
        <w:rPr>
          <w:sz w:val="24"/>
        </w:rPr>
      </w:pPr>
      <w:r>
        <w:rPr>
          <w:sz w:val="24"/>
        </w:rPr>
        <w:t xml:space="preserve">Pro výcvik psa nepoužíváme uhynulou zvěř. </w:t>
      </w:r>
    </w:p>
    <w:p>
      <w:pPr>
        <w:pStyle w:val="Normal"/>
        <w:rPr>
          <w:sz w:val="24"/>
        </w:rPr>
      </w:pPr>
      <w:r>
        <w:rPr>
          <w:sz w:val="24"/>
        </w:rPr>
        <w:t>Stopa vůdce – necháme ho pobíhat kolem sebe, aby nás viděl, musí nás najít. Později se schováme tak, aby nás musel najít po pachu.</w:t>
      </w:r>
    </w:p>
    <w:p>
      <w:pPr>
        <w:pStyle w:val="Normal"/>
        <w:rPr>
          <w:sz w:val="24"/>
        </w:rPr>
      </w:pPr>
      <w:r>
        <w:rPr>
          <w:sz w:val="24"/>
        </w:rPr>
        <w:t>Slídění – musí samostatně pracovat, musí se držet do 40 kroků. Cvičíme z jara na poli, ne na čerstvě pohnojeném.</w:t>
      </w:r>
    </w:p>
    <w:p>
      <w:pPr>
        <w:pStyle w:val="Normal"/>
        <w:rPr>
          <w:sz w:val="24"/>
        </w:rPr>
      </w:pPr>
      <w:r>
        <w:rPr>
          <w:sz w:val="24"/>
        </w:rPr>
        <w:t xml:space="preserve">Vlečka – pes musí najít drobnou postřelenou zvěř a musí jí přinést. Cvičíme ho tak, že střelenou zvěř přivážeme a vlečeme za sebou. Nejprve vedeme psa na vodítku, nesmí to být padlá nebo zapáchající zvěř. Při kladení vlečky se musí používat pomocníci, protože by se pes mohl naučit chodit po stopě pána. Na vlečkách se musí zvěř obměňovat. Na konci vlečky se musí vlečená zvěř odložit. Místa na vlečky musíme obměňovat, protože pes si zapamatuje, kde vlečka končí a nešel by po stopě. Vlečky se postupně prodlužují a zahýbají. </w:t>
      </w:r>
    </w:p>
    <w:p>
      <w:pPr>
        <w:pStyle w:val="Normal"/>
        <w:rPr>
          <w:sz w:val="24"/>
        </w:rPr>
      </w:pPr>
      <w:r>
        <w:rPr>
          <w:sz w:val="24"/>
        </w:rPr>
        <w:t xml:space="preserve">Výcvik psa na pobarvené stopě by se neměl dělat na stopě srnčí. Pes by neměl být vzdálen od pána déle než 15 minut, pak by se měl vrátit. Kapeme telecí nebo hovězí krev z láhve, musíme kapat nepravidelně. Pobarvenou dráhu si označíme, abychom popřípadě mohli psa opravit. </w:t>
      </w:r>
    </w:p>
    <w:p>
      <w:pPr>
        <w:pStyle w:val="Normal"/>
        <w:rPr>
          <w:sz w:val="24"/>
        </w:rPr>
      </w:pPr>
      <w:r>
        <w:rPr>
          <w:sz w:val="24"/>
        </w:rPr>
        <w:t xml:space="preserve">Výcvik ve vodě – nejprve v mělčejší vodě tak, aby cítil dno, později v hloubce. Pokud pes do </w:t>
      </w:r>
    </w:p>
    <w:p>
      <w:pPr>
        <w:pStyle w:val="Normal"/>
        <w:rPr>
          <w:sz w:val="24"/>
        </w:rPr>
      </w:pPr>
      <w:r>
        <w:rPr>
          <w:sz w:val="24"/>
        </w:rPr>
        <w:t xml:space="preserve">vody nechce, musíme do vody sami, nikdy psa do vody neházíme. Ochota k práci v hluboké vodě se projeví tím, že pes skočí pro kachnu, kterou před ním hodíme do vody. </w:t>
      </w:r>
    </w:p>
    <w:p>
      <w:pPr>
        <w:pStyle w:val="Normal"/>
        <w:rPr>
          <w:sz w:val="24"/>
        </w:rPr>
      </w:pPr>
      <w:r>
        <w:rPr>
          <w:sz w:val="24"/>
        </w:rPr>
        <w:t xml:space="preserve">Za dobrou práci psa pochválíme nebo mu dáme nějaký pamlsek. </w:t>
      </w:r>
    </w:p>
    <w:p>
      <w:pPr>
        <w:pStyle w:val="Normal"/>
        <w:rPr>
          <w:sz w:val="24"/>
        </w:rPr>
      </w:pPr>
      <w:r>
        <w:rPr>
          <w:sz w:val="24"/>
        </w:rPr>
      </w:r>
    </w:p>
    <w:p>
      <w:pPr>
        <w:pStyle w:val="Zkladntext2"/>
        <w:rPr>
          <w:b/>
          <w:b/>
          <w:sz w:val="24"/>
        </w:rPr>
      </w:pPr>
      <w:r>
        <w:rPr>
          <w:b/>
        </w:rPr>
        <w:t xml:space="preserve">11. </w:t>
      </w:r>
      <w:r>
        <w:rPr>
          <w:b/>
          <w:sz w:val="24"/>
        </w:rPr>
        <w:t>c) Honiči – popis, druhy, použití.</w:t>
      </w:r>
    </w:p>
    <w:p>
      <w:pPr>
        <w:pStyle w:val="TextBody"/>
        <w:rPr/>
      </w:pPr>
      <w:r>
        <w:rPr/>
        <w:t xml:space="preserve">Honiči (brakýři) jsou oblíbeni v rozsáhlých revírech. Honiči pracují s nízkým nosem, využívají se v lesních honitbách a těžkých horských oblastech. Musí být dostatečně hlasití. </w:t>
      </w:r>
    </w:p>
    <w:p>
      <w:pPr>
        <w:pStyle w:val="Normal"/>
        <w:rPr/>
      </w:pPr>
      <w:r>
        <w:rPr>
          <w:b/>
          <w:sz w:val="24"/>
        </w:rPr>
        <w:t>Slovenský kopov</w:t>
      </w:r>
      <w:r>
        <w:rPr>
          <w:sz w:val="24"/>
        </w:rPr>
        <w:t xml:space="preserve"> je vytrvalý a ostrý pes. Základní barva je černá s hnědým pálením. Srst má středně dlouhou, středně hrubou, přiléhavou a hustou, vždy s podsadou. Prut se jim nekrátí. Jsou neposlušní, těžko ses cvičí a musí se uplatňovat tvrdé formy výcviku. Je to vhodný pes do velkých honiteb, na práci na černou a nevadí mu huštiny ani sníh. Někteří jdou na kontakt. </w:t>
      </w:r>
    </w:p>
    <w:p>
      <w:pPr>
        <w:pStyle w:val="Normal"/>
        <w:rPr/>
      </w:pPr>
      <w:r>
        <w:rPr>
          <w:b/>
          <w:sz w:val="24"/>
        </w:rPr>
        <w:t>Braka jezevčíkovitá</w:t>
      </w:r>
      <w:r>
        <w:rPr>
          <w:sz w:val="24"/>
        </w:rPr>
        <w:t xml:space="preserve"> nevznikla z jezevčíka, a proto morda nemá být špičatá. Barva srsti je červenavá nebo černá s rezavě hnědým pálením na prsou, hlavě tlapách a spodní straně prutu. Srst je drsná, přiléhavá. Prut se nekrátí. V alpských zemích je s oblibou používán k práci na barvě. Je ostrý a rád nosí, je hlasitý na stopě a výborný dohledávač. Těžko se cvičí, je příliš temperamentní. Je výborný na vyhánějí zvěře /brakování/.</w:t>
      </w:r>
    </w:p>
    <w:p>
      <w:pPr>
        <w:pStyle w:val="Normal"/>
        <w:rPr/>
      </w:pPr>
      <w:r>
        <w:rPr>
          <w:b/>
          <w:sz w:val="24"/>
        </w:rPr>
        <w:t>Štýrský brakýř</w:t>
      </w:r>
      <w:r>
        <w:rPr>
          <w:sz w:val="24"/>
        </w:rPr>
        <w:t xml:space="preserve"> – je to pes střední velikosti. Vejdou se do 50 cm kohoutkové výstavy. Barva srsti je žlutá až hnědá, která je měkká. Jsou těžcí na výchovu, odolní vůči počasí a sněhu. Vadí jim teplo v létě a jejich práce je tím omezena. Používají se jako honiči na černou zvěř, mají vynikající nos, jsou dobří na teplé a pobarvené stopě. Jsou přátelští. Pochází původem z Rakouska, mají úzkou chovatelskou základnu. </w:t>
      </w:r>
    </w:p>
    <w:p>
      <w:pPr>
        <w:pStyle w:val="Normal"/>
        <w:rPr/>
      </w:pPr>
      <w:r>
        <w:rPr>
          <w:b/>
          <w:sz w:val="24"/>
        </w:rPr>
        <w:t>Baset</w:t>
      </w:r>
      <w:r>
        <w:rPr>
          <w:sz w:val="24"/>
        </w:rPr>
        <w:t xml:space="preserve"> – je odolný vůči počasí, je vytrvalý, má hluboký hlas, je vytrvalý a oddaný. Výborně sleduje stopu. Srst má tvrdou, hladkou, má volnou a pružnou kůži. Barva srsti může být bílo-hnědočerná nebo hnědobílá. </w:t>
      </w:r>
    </w:p>
    <w:p>
      <w:pPr>
        <w:pStyle w:val="Normal"/>
        <w:rPr/>
      </w:pPr>
      <w:r>
        <w:rPr>
          <w:b/>
          <w:sz w:val="24"/>
        </w:rPr>
        <w:t>Bígl</w:t>
      </w:r>
      <w:r>
        <w:rPr>
          <w:sz w:val="24"/>
        </w:rPr>
        <w:t xml:space="preserve"> – je zbarven trojbarevně, bílá, hnědá, černá. Má hrubší hlavu a nezkrácený prut. Původem je z Británie. Nejsou tak poslušní a jejich cena je vysoká. Jeho srst je krátká, hustá a odolná proti vodě. Je to vynikající stopař, je odvážný, hlasitý na stopě a má stálou chuť do práce.</w:t>
      </w:r>
    </w:p>
    <w:p>
      <w:pPr>
        <w:pStyle w:val="Normal"/>
        <w:rPr/>
      </w:pPr>
      <w:r>
        <w:rPr>
          <w:b/>
          <w:sz w:val="24"/>
        </w:rPr>
        <w:t xml:space="preserve">Basenji </w:t>
      </w:r>
      <w:r>
        <w:rPr>
          <w:sz w:val="24"/>
        </w:rPr>
        <w:t xml:space="preserve">je lehký pes s hladkou a krátkou srstí. Chvost je nasazený vysoko a je stočený. Neštěká, vydává zvuk podobající se smíchu. Není hlasitý a je nevhodný. </w:t>
      </w:r>
    </w:p>
    <w:p>
      <w:pPr>
        <w:pStyle w:val="Normal"/>
        <w:rPr>
          <w:sz w:val="24"/>
        </w:rPr>
      </w:pPr>
      <w:r>
        <w:rPr>
          <w:sz w:val="24"/>
        </w:rPr>
      </w:r>
    </w:p>
    <w:p>
      <w:pPr>
        <w:pStyle w:val="Normal"/>
        <w:rPr>
          <w:sz w:val="24"/>
        </w:rPr>
      </w:pPr>
      <w:r>
        <w:rPr>
          <w:sz w:val="24"/>
        </w:rPr>
      </w:r>
    </w:p>
    <w:p>
      <w:pPr>
        <w:pStyle w:val="Zkladntext2"/>
        <w:rPr>
          <w:b/>
          <w:b/>
          <w:sz w:val="24"/>
        </w:rPr>
      </w:pPr>
      <w:r>
        <w:rPr>
          <w:b/>
          <w:sz w:val="24"/>
        </w:rPr>
        <w:t>12. a) Proč používáme v myslivosti pouze čistokrevné psy? Co je to plemenný standard? Jaké znáte způsoby plemenitby?</w:t>
      </w:r>
    </w:p>
    <w:p>
      <w:pPr>
        <w:pStyle w:val="TextBody"/>
        <w:rPr>
          <w:sz w:val="24"/>
        </w:rPr>
      </w:pPr>
      <w:r>
        <w:rPr>
          <w:sz w:val="24"/>
        </w:rPr>
        <w:t>Máme záruku, že pes bude mít požadované vlohy pro výcvik. Pes přejímá část vloh od svých předků. Jedině čistokrevný pes může podat očekávaný výkon. Každé plemeno má svůj standard (popis).</w:t>
      </w:r>
    </w:p>
    <w:p>
      <w:pPr>
        <w:pStyle w:val="Normal"/>
        <w:rPr>
          <w:sz w:val="24"/>
        </w:rPr>
      </w:pPr>
      <w:r>
        <w:rPr>
          <w:sz w:val="24"/>
        </w:rPr>
        <w:t xml:space="preserve">Standard jednotlivých plemen psů je základní normou stanovujících jejich ideál a cíle chovu. Standard popisuje ideálního jedince s uvedením přípustných odchylek. Vše co se od tohoto ideálu odlišuje, je považováno za nedostatek či vadu. Standardy stanovuje FCI. </w:t>
      </w:r>
    </w:p>
    <w:p>
      <w:pPr>
        <w:pStyle w:val="Normal"/>
        <w:rPr>
          <w:sz w:val="24"/>
        </w:rPr>
      </w:pPr>
      <w:r>
        <w:rPr>
          <w:sz w:val="24"/>
        </w:rPr>
        <w:t xml:space="preserve">Srst psa je různě dlouhá a různě zbarvená, což jsou důležité znaky pro hodnocení exteriéru psa. S věkem se barva mění, štěňata bývají obvykle zbarvena jinak než dospělí psi. Staří psi zase šedivějí. Kvalitu srsti můžeme ovlivnit přidáváním syrových vajíček a vitamínů do krmiva. Psi krátkosrstí trpí více zimou a vlhkem, péče o jejich srst je minimální a také vnějších parazitů je méně. Psi dlouhosrstí jsou odolní proti chladu a vlhku, ale o jejich srst musíme pečovat (česání, mytí). Tyto znaky u jednotlivých plemen a ještě další znaky (hlava – světla, slecha, krk, hrudník, břicho, pánem, prut, končetiny atd.) se posuzují na svodech, přehlídkách a na výstavách, na nichž dostává pes ocenění exteriéru. </w:t>
      </w:r>
    </w:p>
    <w:p>
      <w:pPr>
        <w:pStyle w:val="Normal"/>
        <w:rPr>
          <w:sz w:val="24"/>
        </w:rPr>
      </w:pPr>
      <w:r>
        <w:rPr>
          <w:sz w:val="24"/>
        </w:rPr>
        <w:t>Plemenitba – chov je pouze řízený, vhodní psi ke krytí feny určují poradci chovu a chovatel má možnost výběru ze tří doporučených chovných psů. chovatel snaží dosáhnout dobře vyvinutého a zdravého odchovu. Chov je cílevědomá plemenitba, při níž se chovatel snaží dosáhnout dobře vyvinutého a zdravého odchovu, v němž jsou uchovány a zesíleny přednosti předků a potlačovány jejich nedostatky a vady.</w:t>
      </w:r>
    </w:p>
    <w:p>
      <w:pPr>
        <w:pStyle w:val="Normal"/>
        <w:rPr>
          <w:sz w:val="24"/>
        </w:rPr>
      </w:pPr>
      <w:r>
        <w:rPr>
          <w:sz w:val="24"/>
        </w:rPr>
      </w:r>
    </w:p>
    <w:p>
      <w:pPr>
        <w:pStyle w:val="Normal"/>
        <w:rPr/>
      </w:pPr>
      <w:r>
        <w:rPr>
          <w:b/>
          <w:sz w:val="24"/>
        </w:rPr>
        <w:t xml:space="preserve">12. b) Práce psa na vodě – zásady výcviku. </w:t>
      </w:r>
    </w:p>
    <w:p>
      <w:pPr>
        <w:pStyle w:val="Normal"/>
        <w:rPr>
          <w:sz w:val="24"/>
        </w:rPr>
      </w:pPr>
      <w:r>
        <w:rPr>
          <w:sz w:val="24"/>
        </w:rPr>
        <w:t xml:space="preserve">Od psa vyžadujeme, aby hledal a vypichoval v rákosí vodní zvěř, aby přinášel zvěř z hluboké vody. </w:t>
      </w:r>
    </w:p>
    <w:p>
      <w:pPr>
        <w:pStyle w:val="Normal"/>
        <w:rPr>
          <w:sz w:val="24"/>
        </w:rPr>
      </w:pPr>
      <w:r>
        <w:rPr>
          <w:sz w:val="24"/>
        </w:rPr>
        <w:t xml:space="preserve">Výcvik ve vodě – nejprve v mělčejší vodě tak, aby cítil dno, později v hloubce. Pokud pes do </w:t>
      </w:r>
    </w:p>
    <w:p>
      <w:pPr>
        <w:pStyle w:val="Normal"/>
        <w:rPr>
          <w:sz w:val="24"/>
        </w:rPr>
      </w:pPr>
      <w:r>
        <w:rPr>
          <w:sz w:val="24"/>
        </w:rPr>
        <w:t xml:space="preserve">vody nechce, musíme do vody sami, nikdy psa do vody neházíme. Ochota k práci v hluboké vodě se projeví tím, že pes skočí pro kachnu, kterou před ním hodíme do vody. </w:t>
      </w:r>
    </w:p>
    <w:p>
      <w:pPr>
        <w:pStyle w:val="Normal"/>
        <w:rPr>
          <w:sz w:val="24"/>
        </w:rPr>
      </w:pPr>
      <w:r>
        <w:rPr>
          <w:sz w:val="24"/>
        </w:rPr>
      </w:r>
    </w:p>
    <w:p>
      <w:pPr>
        <w:pStyle w:val="Zkladntext2"/>
        <w:rPr>
          <w:b/>
          <w:b/>
          <w:sz w:val="24"/>
        </w:rPr>
      </w:pPr>
      <w:r>
        <w:rPr/>
        <w:t xml:space="preserve">12. </w:t>
      </w:r>
      <w:r>
        <w:rPr>
          <w:b/>
          <w:sz w:val="24"/>
        </w:rPr>
        <w:t>c) Ustájení psa, péče majitele o psa.</w:t>
      </w:r>
    </w:p>
    <w:p>
      <w:pPr>
        <w:pStyle w:val="Normal"/>
        <w:rPr>
          <w:sz w:val="24"/>
        </w:rPr>
      </w:pPr>
      <w:r>
        <w:rPr>
          <w:sz w:val="24"/>
        </w:rPr>
        <w:t xml:space="preserve">Pes potřebuje dobrou, prostornou a teplou boudu, umístěnou nejlépe v oploceném výběhu, zajištěným proti podhrabání. Bouda se umísťuje většinou směrem na východ, aby byla celý den na slunci. Psa necháváme venku i v mrazech. /ty mu nevadí/. Boudu vystýláme slámou, kterou pravidelně měníme. V psinci se pes neuvazuje a musí mít zajištěn dostatek pohybu, světla a slunce, potravu, kterou obohacujeme dostatkem vitamínů, a vždy čerstvou vodu. Krmení se má podávat pravidelně. Nesmí mít průvan. Psi dvakrát ročně vyměňují srst /línají/. Ve výběhu odstraňujeme výkaly, pravidelně boudu čistíme, psa koupeme /ne příliš často/ a čistíme mu slecha. Psovi často prohlížíme srst, slecha, světla, chrup a v případě potřeby vyhledáme veterináře. Bouda musí být snadno přístupná pro vyčištění a dezinfekci, nejlépe s předsíňkou. Na zimu vchod do boudy opatříme jednoduchým závěsem. Pravidelně musíme psa odčervovat. </w:t>
      </w:r>
    </w:p>
    <w:p>
      <w:pPr>
        <w:pStyle w:val="Normal"/>
        <w:rPr>
          <w:sz w:val="24"/>
        </w:rPr>
      </w:pPr>
      <w:r>
        <w:rPr>
          <w:sz w:val="24"/>
        </w:rPr>
      </w:r>
    </w:p>
    <w:p>
      <w:pPr>
        <w:pStyle w:val="Normal"/>
        <w:rPr>
          <w:sz w:val="24"/>
        </w:rPr>
      </w:pPr>
      <w:r>
        <w:rPr>
          <w:sz w:val="24"/>
        </w:rPr>
      </w:r>
    </w:p>
    <w:p>
      <w:pPr>
        <w:pStyle w:val="Zkladntext2"/>
        <w:rPr>
          <w:b/>
          <w:b/>
          <w:sz w:val="24"/>
        </w:rPr>
      </w:pPr>
      <w:r>
        <w:rPr>
          <w:b/>
          <w:sz w:val="24"/>
        </w:rPr>
        <w:t>13. a) Které dědičné exteriérové vady u loveckých psů znáte?</w:t>
      </w:r>
    </w:p>
    <w:p>
      <w:pPr>
        <w:pStyle w:val="Normal"/>
        <w:rPr>
          <w:sz w:val="24"/>
        </w:rPr>
      </w:pPr>
      <w:r>
        <w:rPr>
          <w:sz w:val="24"/>
        </w:rPr>
        <w:t xml:space="preserve">Vady končetin. Přední končetiny psa musí být sloupkovité a směřovat svisle k zemi. Zadní běhy musí být úměrně rovné a nesmějí být stočeny ani do „O“ /soudkovitý postoj/ ani do „X“ /kravský postoj/ ani do „Y“ /sbíhavý postoj/. Tlapy musí být uzavřené. Chodidla běhů musí směřovat kupředu, vybočení vně u předních běhů (francouzský postoj) a vybočení dovnitř je chybné. Chodidla běhů musí být uzavřená. </w:t>
      </w:r>
    </w:p>
    <w:p>
      <w:pPr>
        <w:pStyle w:val="Normal"/>
        <w:rPr>
          <w:sz w:val="24"/>
        </w:rPr>
      </w:pPr>
      <w:r>
        <w:rPr>
          <w:sz w:val="24"/>
        </w:rPr>
        <w:t xml:space="preserve">Vady chrupu. Chybou je předkus, kdy obě řady řezáků nedosedají těsně, ale spodní jsou daleko před horními a nepřípustný je také podkus, kdy hodní řezáky jsou daleko před spodními. Může se stát, že psovi nenarostou všechny stoličky. U psů se z chovatelských důvodů vyžaduje plnochrupost.  </w:t>
      </w:r>
    </w:p>
    <w:p>
      <w:pPr>
        <w:pStyle w:val="Normal"/>
        <w:rPr>
          <w:sz w:val="24"/>
        </w:rPr>
      </w:pPr>
      <w:r>
        <w:rPr>
          <w:sz w:val="24"/>
        </w:rPr>
        <w:t xml:space="preserve">Pes musí mít pevný hřbet, aby neměl prohnutou páteř. Musí mít zbarvené světla, nos a srst podle standardu. Nesmí mít vysoko nebo nízko nasazený prut. Srst nesmí být kratší nebo delší. </w:t>
      </w:r>
    </w:p>
    <w:p>
      <w:pPr>
        <w:pStyle w:val="Normal"/>
        <w:rPr>
          <w:sz w:val="24"/>
        </w:rPr>
      </w:pPr>
      <w:r>
        <w:rPr>
          <w:sz w:val="24"/>
        </w:rPr>
      </w:r>
    </w:p>
    <w:p>
      <w:pPr>
        <w:pStyle w:val="Zkladntext2"/>
        <w:rPr>
          <w:b/>
          <w:b/>
          <w:sz w:val="24"/>
        </w:rPr>
      </w:pPr>
      <w:r>
        <w:rPr/>
        <w:t xml:space="preserve">13. </w:t>
      </w:r>
      <w:r>
        <w:rPr>
          <w:b/>
          <w:sz w:val="24"/>
        </w:rPr>
        <w:t>b) Český fousek – zařazení, popis, použití.</w:t>
      </w:r>
    </w:p>
    <w:p>
      <w:pPr>
        <w:pStyle w:val="Normal"/>
        <w:rPr/>
      </w:pPr>
      <w:r>
        <w:rPr>
          <w:b/>
          <w:sz w:val="24"/>
        </w:rPr>
        <w:t>Český fousek</w:t>
      </w:r>
      <w:r>
        <w:rPr>
          <w:sz w:val="24"/>
        </w:rPr>
        <w:t xml:space="preserve"> je náš původní hrubosrstý ohař, patří do skupiny kontinentálních ohařů. Je to středně silný pes. Typickým znakem je delší a měkčí osrstění na pysku a spodní čelisti tzv. vous a má výrazně osrstěné obočí. Má vysoký nos. Prut se jim krátí. Srst je tvrdá a přiléhá k tělu, chrání ho tak před chladem a v zimě, v létě téměř vylíná. Kromě norování se dá použít na všechno a je </w:t>
      </w:r>
    </w:p>
    <w:p>
      <w:pPr>
        <w:pStyle w:val="Normal"/>
        <w:rPr>
          <w:sz w:val="24"/>
        </w:rPr>
      </w:pPr>
      <w:r>
        <w:rPr>
          <w:sz w:val="24"/>
        </w:rPr>
        <w:t xml:space="preserve">odolný proti nemocem. Je dobrý na výcvik, ostrý na škodnou, nevadí mu počasí a ani voda. U nás je velice oblíben. </w:t>
      </w:r>
    </w:p>
    <w:p>
      <w:pPr>
        <w:pStyle w:val="Normal"/>
        <w:rPr>
          <w:sz w:val="24"/>
        </w:rPr>
      </w:pPr>
      <w:r>
        <w:rPr>
          <w:sz w:val="24"/>
        </w:rPr>
      </w:r>
    </w:p>
    <w:p>
      <w:pPr>
        <w:pStyle w:val="Zkladntext2"/>
        <w:rPr>
          <w:sz w:val="24"/>
        </w:rPr>
      </w:pPr>
      <w:r>
        <w:rPr>
          <w:sz w:val="24"/>
        </w:rPr>
      </w:r>
    </w:p>
    <w:p>
      <w:pPr>
        <w:pStyle w:val="Zkladntext2"/>
        <w:rPr>
          <w:b/>
          <w:b/>
          <w:sz w:val="24"/>
        </w:rPr>
      </w:pPr>
      <w:r>
        <w:rPr/>
        <w:t xml:space="preserve">13. </w:t>
      </w:r>
      <w:r>
        <w:rPr>
          <w:b/>
          <w:sz w:val="24"/>
        </w:rPr>
        <w:t>c) Které kožní choroby u psa znáte? Jak se léčí?</w:t>
      </w:r>
    </w:p>
    <w:p>
      <w:pPr>
        <w:pStyle w:val="Normal"/>
        <w:rPr>
          <w:sz w:val="24"/>
        </w:rPr>
      </w:pPr>
      <w:r>
        <w:rPr>
          <w:sz w:val="24"/>
        </w:rPr>
        <w:t xml:space="preserve">Vnější paraziti mohou být, kromě nečistoty, jednostranné výživy, původci kožních nemocí. Ty se projevují většinou svěděním a pes se škrábe. </w:t>
      </w:r>
    </w:p>
    <w:p>
      <w:pPr>
        <w:pStyle w:val="Normal"/>
        <w:rPr>
          <w:sz w:val="24"/>
        </w:rPr>
      </w:pPr>
      <w:r>
        <w:rPr>
          <w:sz w:val="24"/>
        </w:rPr>
        <w:t xml:space="preserve">Zákožka svrabová /psí/ způsobuje svrab. Vrtá v kůži chodbičky, objevují se strupy. </w:t>
      </w:r>
    </w:p>
    <w:p>
      <w:pPr>
        <w:pStyle w:val="Normal"/>
        <w:rPr>
          <w:sz w:val="24"/>
        </w:rPr>
      </w:pPr>
      <w:r>
        <w:rPr>
          <w:sz w:val="24"/>
        </w:rPr>
        <w:t xml:space="preserve">Strupovka ušní způsobuje vleklé záněty v zevním zvukovodu. </w:t>
      </w:r>
    </w:p>
    <w:p>
      <w:pPr>
        <w:pStyle w:val="Normal"/>
        <w:rPr>
          <w:sz w:val="24"/>
        </w:rPr>
      </w:pPr>
      <w:r>
        <w:rPr>
          <w:sz w:val="24"/>
        </w:rPr>
        <w:t xml:space="preserve">V chlupových cibulkách se usazuje trudník psí. Způsobuje červenou prašivku /červené bradavičky/.  </w:t>
      </w:r>
    </w:p>
    <w:p>
      <w:pPr>
        <w:pStyle w:val="Normal"/>
        <w:rPr>
          <w:sz w:val="24"/>
        </w:rPr>
      </w:pPr>
      <w:r>
        <w:rPr>
          <w:sz w:val="24"/>
        </w:rPr>
        <w:t xml:space="preserve">Prevencí těchto onemocnění je hygiena. Při zjištění nemoci včas vyhledáme veterinárního lékaře. </w:t>
      </w:r>
    </w:p>
    <w:p>
      <w:pPr>
        <w:pStyle w:val="Normal"/>
        <w:rPr>
          <w:sz w:val="24"/>
        </w:rPr>
      </w:pPr>
      <w:r>
        <w:rPr>
          <w:sz w:val="24"/>
        </w:rPr>
      </w:r>
    </w:p>
    <w:p>
      <w:pPr>
        <w:pStyle w:val="Normal"/>
        <w:rPr>
          <w:b/>
          <w:b/>
          <w:sz w:val="24"/>
        </w:rPr>
      </w:pPr>
      <w:r>
        <w:rPr>
          <w:b/>
          <w:sz w:val="24"/>
        </w:rPr>
      </w:r>
    </w:p>
    <w:p>
      <w:pPr>
        <w:pStyle w:val="Normal"/>
        <w:rPr>
          <w:b/>
          <w:b/>
          <w:sz w:val="24"/>
        </w:rPr>
      </w:pPr>
      <w:r>
        <w:rPr>
          <w:b/>
          <w:sz w:val="24"/>
        </w:rPr>
        <w:t>14. a) Co je to průkaz původu psa? K čemu slouží, kdo jej vystavuje? Co obsahuje, jak se s ním zachází?</w:t>
      </w:r>
    </w:p>
    <w:p>
      <w:pPr>
        <w:pStyle w:val="Normal"/>
        <w:rPr>
          <w:sz w:val="24"/>
        </w:rPr>
      </w:pPr>
      <w:r>
        <w:rPr>
          <w:sz w:val="24"/>
        </w:rPr>
        <w:t xml:space="preserve">Průkaz původu psa je doklad o původu psa a jeho čistokrevnosti, vystavuje ho ČMKJ. </w:t>
      </w:r>
    </w:p>
    <w:p>
      <w:pPr>
        <w:pStyle w:val="Normal"/>
        <w:rPr>
          <w:sz w:val="24"/>
        </w:rPr>
      </w:pPr>
      <w:r>
        <w:rPr>
          <w:sz w:val="24"/>
        </w:rPr>
        <w:t xml:space="preserve">Na základě zápisu v plemenné knize je vystaven každému štěněti průkaz původu psa, který obsahuje jméno a popis psa, jeho původ prokázaný čtyřmi generacemi předků, zkratku plemenné knihy, číslo zápisu v plemenné knize, datum narození psa a další údaje o chovateli a majiteli, zapisuje se tam ohodnocení na výstavách a na zkouškách, záznamy o očkování a získaných vadách. Do průkazu psa rozhodčí uvádějí výsledky výstavních ocenění a klasifikaci psa, kterou získal na zkouškách. Jestliže pes uhynul, musí být jeho průkaz o původu zaslán na sekretariát ČMKJ k vyškrtnutí z evidence, a to nejpozději do 30 dnů. </w:t>
      </w:r>
    </w:p>
    <w:p>
      <w:pPr>
        <w:pStyle w:val="Normal"/>
        <w:rPr>
          <w:sz w:val="24"/>
        </w:rPr>
      </w:pPr>
      <w:r>
        <w:rPr>
          <w:sz w:val="24"/>
        </w:rPr>
      </w:r>
    </w:p>
    <w:p>
      <w:pPr>
        <w:pStyle w:val="Zkladntext2"/>
        <w:rPr>
          <w:b/>
          <w:b/>
          <w:sz w:val="24"/>
        </w:rPr>
      </w:pPr>
      <w:r>
        <w:rPr/>
        <w:t xml:space="preserve">14. </w:t>
      </w:r>
      <w:r>
        <w:rPr>
          <w:b/>
          <w:sz w:val="24"/>
        </w:rPr>
        <w:t>b) Co je vystavování u psa, vyjmenujte psy, kteří vystavují? Jak cvičíme klid před zvěří?</w:t>
      </w:r>
    </w:p>
    <w:p>
      <w:pPr>
        <w:pStyle w:val="Normal"/>
        <w:rPr>
          <w:sz w:val="24"/>
        </w:rPr>
      </w:pPr>
      <w:r>
        <w:rPr>
          <w:sz w:val="24"/>
        </w:rPr>
        <w:t xml:space="preserve">Pes vystavuje, když navětří, zjistí zvěř. Při vystavování pes ztuhne, nos jde po pachu, natáhne prut, ani nedošlápne a musí počkat až dojde majitel. Vystavováním naznačí, že navětřil zvěř. Ohaři mají vystavování vrozené. Ostatní lovečtí psi slídí, protože navětřenou zvěř nevystavují, nýbrž ji krátce značí a vypichují. </w:t>
      </w:r>
    </w:p>
    <w:p>
      <w:pPr>
        <w:pStyle w:val="Normal"/>
        <w:rPr>
          <w:sz w:val="24"/>
        </w:rPr>
      </w:pPr>
      <w:r>
        <w:rPr>
          <w:sz w:val="24"/>
        </w:rPr>
        <w:t xml:space="preserve">Jestliže pes navětří zvěř a vyrazí za ní, strhne jej cvičitel šňůrou a ostře pokárá, odvede ho spět na místo, kde měl ležet a dá mu příkaz „lehni“. Klid před zvěří prokáže pes tím, že vzlétne-li pernatá nebo vyskočí srstnatá zvěř, neběží za ní a vyčkává na povel cvičitele. Pes nesmí balamutit ani zvěř zapírat. </w:t>
      </w:r>
    </w:p>
    <w:p>
      <w:pPr>
        <w:pStyle w:val="Normal"/>
        <w:rPr>
          <w:sz w:val="24"/>
        </w:rPr>
      </w:pPr>
      <w:r>
        <w:rPr>
          <w:sz w:val="24"/>
        </w:rPr>
      </w:r>
    </w:p>
    <w:p>
      <w:pPr>
        <w:pStyle w:val="Zkladntext2"/>
        <w:rPr>
          <w:b/>
          <w:b/>
          <w:sz w:val="24"/>
        </w:rPr>
      </w:pPr>
      <w:r>
        <w:rPr/>
        <w:t xml:space="preserve">14. </w:t>
      </w:r>
      <w:r>
        <w:rPr>
          <w:b/>
          <w:sz w:val="24"/>
        </w:rPr>
        <w:t>c) Teriéři – druhy, popis, použití.</w:t>
      </w:r>
    </w:p>
    <w:p>
      <w:pPr>
        <w:pStyle w:val="Normal"/>
        <w:rPr/>
      </w:pPr>
      <w:r>
        <w:rPr>
          <w:b/>
          <w:sz w:val="24"/>
        </w:rPr>
        <w:t>Teriéři – foxteriér – drsnosrstý</w:t>
      </w:r>
      <w:r>
        <w:rPr>
          <w:sz w:val="24"/>
        </w:rPr>
        <w:t xml:space="preserve"> – je odolnější, má delší hrubou srst s vousem, který vytváří obdélníkový profil hlavy. Nevýhodou je náročnější údržba srsti. </w:t>
      </w:r>
      <w:r>
        <w:rPr>
          <w:b/>
          <w:sz w:val="24"/>
        </w:rPr>
        <w:t>Hladkosrstý foxteriér</w:t>
      </w:r>
      <w:r>
        <w:rPr>
          <w:sz w:val="24"/>
        </w:rPr>
        <w:t xml:space="preserve"> má hladkou, přiléhavou srst. </w:t>
      </w:r>
    </w:p>
    <w:p>
      <w:pPr>
        <w:pStyle w:val="Normal"/>
        <w:rPr/>
      </w:pPr>
      <w:r>
        <w:rPr>
          <w:sz w:val="24"/>
        </w:rPr>
        <w:t xml:space="preserve">Základ srsti u obou </w:t>
      </w:r>
      <w:r>
        <w:rPr>
          <w:b/>
          <w:sz w:val="24"/>
        </w:rPr>
        <w:t>foxteriérů</w:t>
      </w:r>
      <w:r>
        <w:rPr>
          <w:sz w:val="24"/>
        </w:rPr>
        <w:t xml:space="preserve"> je bílá s tmavými fleky /hnědá, černá/. Foxteriérům zkracujeme prut. Jsou to všestranní psi, ostří na škodnou, vhodní jako norníci, jsou také dobří na pobarvené stopě po spárkaté zvěři, rádi nosí, jdou do vody a dokážou zadržet i postřelenou </w:t>
      </w:r>
    </w:p>
    <w:p>
      <w:pPr>
        <w:pStyle w:val="Normal"/>
        <w:rPr>
          <w:sz w:val="24"/>
        </w:rPr>
      </w:pPr>
      <w:r>
        <w:rPr>
          <w:sz w:val="24"/>
        </w:rPr>
        <w:t xml:space="preserve">srnčí zvěř (pověsí se na ni). Ve skalách raději psy nepouštíme do nor, pozor na jezevce, mohou zahrabat a udusit psa v noře. </w:t>
      </w:r>
    </w:p>
    <w:p>
      <w:pPr>
        <w:pStyle w:val="Normal"/>
        <w:rPr/>
      </w:pPr>
      <w:r>
        <w:rPr>
          <w:b/>
          <w:sz w:val="24"/>
        </w:rPr>
        <w:t xml:space="preserve">Welšteriér </w:t>
      </w:r>
      <w:r>
        <w:rPr>
          <w:sz w:val="24"/>
        </w:rPr>
        <w:t xml:space="preserve">je drsnosrstý - základní barva je černá s hnědou. Nikdy nesmí být bílý. Welšteriér je všestranně využitelný, poslušný, lehce ovladatelný, odvážný, otužilý a chápavý. </w:t>
      </w:r>
    </w:p>
    <w:p>
      <w:pPr>
        <w:pStyle w:val="Normal"/>
        <w:rPr/>
      </w:pPr>
      <w:r>
        <w:rPr>
          <w:b/>
          <w:sz w:val="24"/>
        </w:rPr>
        <w:t>Bull teriér</w:t>
      </w:r>
      <w:r>
        <w:rPr>
          <w:sz w:val="24"/>
        </w:rPr>
        <w:t xml:space="preserve"> je ostrý a tvrdý. Měli by být v rukou zkušeného majitele. Jsou ostří i na cizí psy. Bull teriéři jsou střední postavy, nehodící se do nory, zbarvení je bílé s černým nebo hnědým pálením. Jsou výborní honiči na černou, dokáže jít po teplé stopě. Divočáka většinou chytne za ryj. </w:t>
      </w:r>
    </w:p>
    <w:p>
      <w:pPr>
        <w:pStyle w:val="Normal"/>
        <w:rPr/>
      </w:pPr>
      <w:r>
        <w:rPr>
          <w:b/>
          <w:sz w:val="24"/>
        </w:rPr>
        <w:t>Český teriér</w:t>
      </w:r>
      <w:r>
        <w:rPr>
          <w:sz w:val="24"/>
        </w:rPr>
        <w:t xml:space="preserve"> je malý, obdélníkového tvaru. Zřídka je vidět v honitbách. Má dlouhou, hustou srst, má problémy ve sněhu a blátě. Je ochotný, ale nevhodný pro práci. Vyskytuje se ve dvou základních barvách, šedomodré a světle hnědé. </w:t>
      </w:r>
    </w:p>
    <w:p>
      <w:pPr>
        <w:pStyle w:val="Normal"/>
        <w:rPr/>
      </w:pPr>
      <w:r>
        <w:rPr>
          <w:b/>
          <w:sz w:val="24"/>
        </w:rPr>
        <w:t>Jagdteriér</w:t>
      </w:r>
      <w:r>
        <w:rPr>
          <w:sz w:val="24"/>
        </w:rPr>
        <w:t xml:space="preserve"> má rovnou, přiléhavou, hustou a drsnou srst. Základní barva je černá nebo tmavohnědá s hnědožlutými znaky na obočí, hrudi, nohách, pod chvostem a mordě. Chvost se jim krátí. Většinou jsou cholerici – tvrdí psi, jsou do kontaktu, jsou ostří na ostatní psy. Neradi poslouchají, jsou dobří honiči na černou zvěř i jako norníci. Je rychlý, ostrý, hlasitý na stopě, dobře pracuje na stopě, barvě i v přinášení.</w:t>
      </w:r>
    </w:p>
    <w:p>
      <w:pPr>
        <w:pStyle w:val="Normal"/>
        <w:rPr/>
      </w:pPr>
      <w:r>
        <w:rPr>
          <w:b/>
          <w:sz w:val="24"/>
        </w:rPr>
        <w:t xml:space="preserve">Irský teriér </w:t>
      </w:r>
      <w:r>
        <w:rPr>
          <w:sz w:val="24"/>
        </w:rPr>
        <w:t>má tvrdou, přiléhavou srst barvy rezavé. Vyniká odvážností a ostrostí. Je velmi vhodný při lovu černé zvěře.</w:t>
      </w:r>
    </w:p>
    <w:p>
      <w:pPr>
        <w:pStyle w:val="Normal"/>
        <w:rPr>
          <w:sz w:val="24"/>
        </w:rPr>
      </w:pPr>
      <w:r>
        <w:rPr>
          <w:sz w:val="24"/>
        </w:rPr>
      </w:r>
    </w:p>
    <w:p>
      <w:pPr>
        <w:pStyle w:val="Normal"/>
        <w:rPr>
          <w:sz w:val="24"/>
        </w:rPr>
      </w:pPr>
      <w:r>
        <w:rPr>
          <w:sz w:val="24"/>
        </w:rPr>
      </w:r>
    </w:p>
    <w:p>
      <w:pPr>
        <w:pStyle w:val="Zkladntext2"/>
        <w:rPr>
          <w:b/>
          <w:b/>
          <w:sz w:val="24"/>
        </w:rPr>
      </w:pPr>
      <w:r>
        <w:rPr>
          <w:b/>
          <w:sz w:val="24"/>
        </w:rPr>
        <w:t>15. a) Jaký je význam výstav, svodů a chovatelských přehlídek loveckých psů?</w:t>
      </w:r>
    </w:p>
    <w:p>
      <w:pPr>
        <w:pStyle w:val="Normal"/>
        <w:rPr>
          <w:sz w:val="24"/>
        </w:rPr>
      </w:pPr>
      <w:r>
        <w:rPr>
          <w:sz w:val="24"/>
        </w:rPr>
        <w:t xml:space="preserve">Výstavy, přehlídky, svody, umožňují vyhodnocení výsledků chovu psů jednotlivých plemen a tím přispívají ke zlepšení chovatelské činnosti. Výstavy mají sloužit nejenom k celkové orientaci, ale i ke zlepšení práce jednotlivých chovatelů. Výstavy reprezentují kynologii před veřejností a přispívají k povzbuzení zájmu o chov a držení jednotlivých plemen psů. </w:t>
      </w:r>
    </w:p>
    <w:p>
      <w:pPr>
        <w:pStyle w:val="Normal"/>
        <w:rPr>
          <w:sz w:val="24"/>
        </w:rPr>
      </w:pPr>
      <w:r>
        <w:rPr>
          <w:sz w:val="24"/>
        </w:rPr>
      </w:r>
    </w:p>
    <w:p>
      <w:pPr>
        <w:pStyle w:val="Zkladntext2"/>
        <w:rPr>
          <w:b/>
          <w:b/>
          <w:sz w:val="24"/>
        </w:rPr>
      </w:pPr>
      <w:r>
        <w:rPr/>
        <w:t xml:space="preserve">15. </w:t>
      </w:r>
      <w:r>
        <w:rPr>
          <w:b/>
          <w:sz w:val="24"/>
        </w:rPr>
        <w:t>b) Jezevčíci – druhy, popis, použití.</w:t>
      </w:r>
    </w:p>
    <w:p>
      <w:pPr>
        <w:pStyle w:val="Normal"/>
        <w:rPr/>
      </w:pPr>
      <w:r>
        <w:rPr>
          <w:sz w:val="24"/>
        </w:rPr>
        <w:t xml:space="preserve">Jezevčíci jsou </w:t>
      </w:r>
      <w:r>
        <w:rPr>
          <w:b/>
          <w:sz w:val="24"/>
        </w:rPr>
        <w:t>hladkosrstí, dlouhosrstí a hrubosrstí</w:t>
      </w:r>
      <w:r>
        <w:rPr>
          <w:sz w:val="24"/>
        </w:rPr>
        <w:t xml:space="preserve">. Jejich použití v myslivosti je mnohostranné. Kromě norování na lišky a jezevce pracují spolehlivě i na povrchu. Jsou dobří slídiči a naháněči s vynikající hlasitostí na stopě. Pracují spolehlivě i na barvě a jsou dostatečně ostří na škodnou. Jezevčíci mají nízkou dlouhou  stavbu těla na nízkých bězích. Důležitý je úplný a správný chrup. Krátkosrstí jezevčíci mají krátkou, hustou, hladce přiléhající srst. Krátkosrstí jezevčíci jsou choulostivější. Dlouhosrstí dlouhou a rovnou na sleších mírně zvlněnou srst, která tvoří na bězích praporce a na oháňce vlajku. Srst drsnosrstých jezevčíků je krátká a tvrdá. Jednobarevní jezevčíci jsou buď žlutí, červení nebo červenožlutí, dvoubarevní jsou sytě černí, hnědí nebo šedí, vždy s rezavými znaky nad světly, po stranách čenichu, na spodku mordy, na prsou, bězích a tlapách. Prut se u jezevčíků nezkracuje. Jezevčíci jsou  docela dobří hlídači a rádi nosí. Mají pořád chuť k jídlu, mají problémy s pohybem ve sněhu nebo vysoké trávě a mají problémy s páteří. Starší jezevčíci jsou nevrlí, nemají rádi děti, bývají zlí a dokáží trucovat.  Na lov je bereme do ruksaku, aby se rychle neunavili. Jezevčík je dobrý honič a slídič, snáz nás přivede na černou, která se jezevčíků nebojí. Jezevčíci se těžko odvolávají z nory. Trpasličí a králičí jezevčíci jsou menší, proto mají práci těžší /dřív se unaví/. </w:t>
      </w:r>
    </w:p>
    <w:p>
      <w:pPr>
        <w:pStyle w:val="Normal"/>
        <w:rPr>
          <w:sz w:val="24"/>
        </w:rPr>
      </w:pPr>
      <w:r>
        <w:rPr>
          <w:sz w:val="24"/>
        </w:rPr>
      </w:r>
    </w:p>
    <w:p>
      <w:pPr>
        <w:pStyle w:val="Zkladntext2"/>
        <w:rPr>
          <w:b/>
          <w:b/>
          <w:sz w:val="24"/>
        </w:rPr>
      </w:pPr>
      <w:r>
        <w:rPr/>
        <w:t xml:space="preserve">15. </w:t>
      </w:r>
      <w:r>
        <w:rPr>
          <w:b/>
          <w:sz w:val="24"/>
        </w:rPr>
        <w:t>c) Co je to pes mačkal, načínač, hrobař? Jak ho to odnaučíme?</w:t>
      </w:r>
    </w:p>
    <w:p>
      <w:pPr>
        <w:pStyle w:val="Normal"/>
        <w:rPr/>
      </w:pPr>
      <w:r>
        <w:rPr>
          <w:b/>
          <w:sz w:val="24"/>
        </w:rPr>
        <w:t xml:space="preserve">Hrobař </w:t>
      </w:r>
      <w:r>
        <w:rPr>
          <w:sz w:val="24"/>
        </w:rPr>
        <w:t>je pes, který si dohledanou zvěř zahrabe „do zásoby“. Trpělivým výcvikem a trestáním je možné tento zvyk odstranit.</w:t>
      </w:r>
    </w:p>
    <w:p>
      <w:pPr>
        <w:pStyle w:val="Normal"/>
        <w:rPr/>
      </w:pPr>
      <w:r>
        <w:rPr>
          <w:b/>
          <w:sz w:val="24"/>
        </w:rPr>
        <w:t xml:space="preserve">Načínač </w:t>
      </w:r>
      <w:r>
        <w:rPr>
          <w:sz w:val="24"/>
        </w:rPr>
        <w:t xml:space="preserve">je pes, který začne zvěřinu z ulovené zvěře načínat – žrát. Je třeba dávat psovi trochu žrádla před honem, nedávat mu syrové vnitřnosti zvěře, nedovolit mu lízat barvu zvěře a přiměřeně trestat. </w:t>
      </w:r>
    </w:p>
    <w:p>
      <w:pPr>
        <w:pStyle w:val="Normal"/>
        <w:rPr/>
      </w:pPr>
      <w:r>
        <w:rPr>
          <w:b/>
          <w:sz w:val="24"/>
        </w:rPr>
        <w:t xml:space="preserve">Mačkal </w:t>
      </w:r>
      <w:r>
        <w:rPr>
          <w:sz w:val="24"/>
        </w:rPr>
        <w:t>je pes, který nesenou zvěř zmáčkne natolik, že ji drtí. Od mládí mu musíme při výcviku dávat nosit kozlíky přiměřené jeho síle, aby se nepokazil citlivost skusu. Odnaučit ho mačkání můžeme tak, že cvičitel dá psovi ruku do tlamy, pes cvičitelovu ruku v tlamě neskousne.</w:t>
      </w:r>
    </w:p>
    <w:p>
      <w:pPr>
        <w:pStyle w:val="Normal"/>
        <w:rPr>
          <w:sz w:val="24"/>
        </w:rPr>
      </w:pPr>
      <w:r>
        <w:rPr>
          <w:sz w:val="24"/>
        </w:rPr>
      </w:r>
    </w:p>
    <w:p>
      <w:pPr>
        <w:pStyle w:val="Normal"/>
        <w:rPr>
          <w:sz w:val="24"/>
        </w:rPr>
      </w:pPr>
      <w:r>
        <w:rPr>
          <w:sz w:val="24"/>
        </w:rPr>
      </w:r>
    </w:p>
    <w:p>
      <w:pPr>
        <w:pStyle w:val="Zkladntext2"/>
        <w:rPr>
          <w:b/>
          <w:b/>
          <w:sz w:val="24"/>
        </w:rPr>
      </w:pPr>
      <w:r>
        <w:rPr>
          <w:b/>
          <w:sz w:val="24"/>
        </w:rPr>
        <w:t>16. a) Výstavy psů – druhy. Příprava psa na výstavu.</w:t>
      </w:r>
    </w:p>
    <w:p>
      <w:pPr>
        <w:pStyle w:val="Zkladntext2"/>
        <w:rPr>
          <w:b/>
          <w:b/>
          <w:i w:val="false"/>
          <w:i w:val="false"/>
          <w:sz w:val="24"/>
        </w:rPr>
      </w:pPr>
      <w:r>
        <w:rPr>
          <w:b/>
          <w:i w:val="false"/>
          <w:sz w:val="24"/>
        </w:rPr>
        <w:t>Výstavy podle rozsahu a místa uspořádání se dělí na:</w:t>
      </w:r>
    </w:p>
    <w:p>
      <w:pPr>
        <w:pStyle w:val="Normal"/>
        <w:numPr>
          <w:ilvl w:val="0"/>
          <w:numId w:val="2"/>
        </w:numPr>
        <w:rPr>
          <w:sz w:val="24"/>
        </w:rPr>
      </w:pPr>
      <w:r>
        <w:rPr>
          <w:sz w:val="24"/>
        </w:rPr>
        <w:t xml:space="preserve">výstavy oblastní </w:t>
      </w:r>
    </w:p>
    <w:p>
      <w:pPr>
        <w:pStyle w:val="Normal"/>
        <w:numPr>
          <w:ilvl w:val="0"/>
          <w:numId w:val="2"/>
        </w:numPr>
        <w:rPr>
          <w:sz w:val="24"/>
        </w:rPr>
      </w:pPr>
      <w:r>
        <w:rPr>
          <w:sz w:val="24"/>
        </w:rPr>
        <w:t>výstavy klubové</w:t>
      </w:r>
    </w:p>
    <w:p>
      <w:pPr>
        <w:pStyle w:val="Normal"/>
        <w:numPr>
          <w:ilvl w:val="0"/>
          <w:numId w:val="2"/>
        </w:numPr>
        <w:rPr>
          <w:sz w:val="24"/>
        </w:rPr>
      </w:pPr>
      <w:r>
        <w:rPr>
          <w:sz w:val="24"/>
        </w:rPr>
        <w:t>výstavy speciální</w:t>
      </w:r>
    </w:p>
    <w:p>
      <w:pPr>
        <w:pStyle w:val="Normal"/>
        <w:numPr>
          <w:ilvl w:val="0"/>
          <w:numId w:val="2"/>
        </w:numPr>
        <w:rPr>
          <w:sz w:val="24"/>
        </w:rPr>
      </w:pPr>
      <w:r>
        <w:rPr>
          <w:sz w:val="24"/>
        </w:rPr>
        <w:t>výstavy národní</w:t>
      </w:r>
    </w:p>
    <w:p>
      <w:pPr>
        <w:pStyle w:val="Normal"/>
        <w:numPr>
          <w:ilvl w:val="0"/>
          <w:numId w:val="2"/>
        </w:numPr>
        <w:rPr>
          <w:sz w:val="24"/>
        </w:rPr>
      </w:pPr>
      <w:r>
        <w:rPr>
          <w:sz w:val="24"/>
        </w:rPr>
        <w:t>výstavy mezinárodní</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Pes smí být na jedné výstavě přihlášen jen do jedné třídy. </w:t>
      </w:r>
    </w:p>
    <w:p>
      <w:pPr>
        <w:pStyle w:val="Zkladntext2"/>
        <w:rPr>
          <w:b/>
          <w:b/>
          <w:sz w:val="24"/>
        </w:rPr>
      </w:pPr>
      <w:r>
        <w:rPr>
          <w:b/>
          <w:sz w:val="24"/>
        </w:rPr>
        <w:t>Rozdělení psů do tříd:</w:t>
      </w:r>
    </w:p>
    <w:p>
      <w:pPr>
        <w:pStyle w:val="Normal"/>
        <w:numPr>
          <w:ilvl w:val="0"/>
          <w:numId w:val="4"/>
        </w:numPr>
        <w:rPr>
          <w:sz w:val="24"/>
        </w:rPr>
      </w:pPr>
      <w:r>
        <w:rPr>
          <w:sz w:val="24"/>
        </w:rPr>
        <w:t>třída dorostu</w:t>
      </w:r>
    </w:p>
    <w:p>
      <w:pPr>
        <w:pStyle w:val="Normal"/>
        <w:numPr>
          <w:ilvl w:val="0"/>
          <w:numId w:val="4"/>
        </w:numPr>
        <w:rPr>
          <w:sz w:val="24"/>
        </w:rPr>
      </w:pPr>
      <w:r>
        <w:rPr>
          <w:sz w:val="24"/>
        </w:rPr>
        <w:t>třída mladých</w:t>
      </w:r>
    </w:p>
    <w:p>
      <w:pPr>
        <w:pStyle w:val="Normal"/>
        <w:numPr>
          <w:ilvl w:val="0"/>
          <w:numId w:val="4"/>
        </w:numPr>
        <w:rPr>
          <w:sz w:val="24"/>
        </w:rPr>
      </w:pPr>
      <w:r>
        <w:rPr>
          <w:sz w:val="24"/>
        </w:rPr>
        <w:t>třída otevřená</w:t>
      </w:r>
    </w:p>
    <w:p>
      <w:pPr>
        <w:pStyle w:val="Normal"/>
        <w:numPr>
          <w:ilvl w:val="0"/>
          <w:numId w:val="4"/>
        </w:numPr>
        <w:rPr>
          <w:sz w:val="24"/>
        </w:rPr>
      </w:pPr>
      <w:r>
        <w:rPr>
          <w:sz w:val="24"/>
        </w:rPr>
        <w:t>třída pracovní</w:t>
      </w:r>
    </w:p>
    <w:p>
      <w:pPr>
        <w:pStyle w:val="Normal"/>
        <w:numPr>
          <w:ilvl w:val="0"/>
          <w:numId w:val="4"/>
        </w:numPr>
        <w:rPr>
          <w:sz w:val="24"/>
        </w:rPr>
      </w:pPr>
      <w:r>
        <w:rPr>
          <w:sz w:val="24"/>
        </w:rPr>
        <w:t>třída šampiónů</w:t>
      </w:r>
    </w:p>
    <w:p>
      <w:pPr>
        <w:pStyle w:val="Normal"/>
        <w:numPr>
          <w:ilvl w:val="0"/>
          <w:numId w:val="4"/>
        </w:numPr>
        <w:rPr>
          <w:sz w:val="24"/>
        </w:rPr>
      </w:pPr>
      <w:r>
        <w:rPr>
          <w:sz w:val="24"/>
        </w:rPr>
        <w:t>třída veteránů</w:t>
      </w:r>
    </w:p>
    <w:p>
      <w:pPr>
        <w:pStyle w:val="Normal"/>
        <w:numPr>
          <w:ilvl w:val="0"/>
          <w:numId w:val="4"/>
        </w:numPr>
        <w:rPr>
          <w:sz w:val="24"/>
        </w:rPr>
      </w:pPr>
      <w:r>
        <w:rPr>
          <w:sz w:val="24"/>
        </w:rPr>
        <w:t>třída vítězů</w:t>
      </w:r>
    </w:p>
    <w:p>
      <w:pPr>
        <w:pStyle w:val="Normal"/>
        <w:rPr>
          <w:sz w:val="24"/>
        </w:rPr>
      </w:pPr>
      <w:r>
        <w:rPr>
          <w:sz w:val="24"/>
        </w:rPr>
        <w:t xml:space="preserve">na výstavu jsou přijati jen psi uznaných plemen FCI zapsaní v uznaných plemenných knihách. </w:t>
      </w:r>
    </w:p>
    <w:p>
      <w:pPr>
        <w:pStyle w:val="Normal"/>
        <w:rPr>
          <w:sz w:val="24"/>
        </w:rPr>
      </w:pPr>
      <w:r>
        <w:rPr>
          <w:sz w:val="24"/>
        </w:rPr>
        <w:t xml:space="preserve">Z účasti na výstavě jsou vyloučeni psi, kteří nejsou uvedeni v katalogu, psi nemocní, feny </w:t>
      </w:r>
    </w:p>
    <w:p>
      <w:pPr>
        <w:pStyle w:val="Normal"/>
        <w:rPr>
          <w:sz w:val="24"/>
        </w:rPr>
      </w:pPr>
      <w:r>
        <w:rPr>
          <w:sz w:val="24"/>
        </w:rPr>
        <w:t xml:space="preserve">háravé, kojící a feny v druhé polovině březosti, psi nebezpeční, kousaví a agresivní vůči lidem a psům. </w:t>
      </w:r>
    </w:p>
    <w:p>
      <w:pPr>
        <w:pStyle w:val="Normal"/>
        <w:rPr>
          <w:sz w:val="24"/>
        </w:rPr>
      </w:pPr>
      <w:r>
        <w:rPr>
          <w:sz w:val="24"/>
        </w:rPr>
        <w:t xml:space="preserve">Vystavovaný pes by měl být na výstavě předveden v dobré kondici, musí být úplně zdravý, podle plemena má mít řádně ošetřenou a upravenou srst, musí si nechat otevřít mordu a spočítat zuby, má mít vhodný a přiměřeně velký obojek a vodicí řemen. Pes by měl být také v dobré duševní pohodě. </w:t>
      </w:r>
    </w:p>
    <w:p>
      <w:pPr>
        <w:pStyle w:val="Normal"/>
        <w:rPr>
          <w:sz w:val="24"/>
        </w:rPr>
      </w:pPr>
      <w:r>
        <w:rPr>
          <w:sz w:val="24"/>
        </w:rPr>
      </w:r>
    </w:p>
    <w:p>
      <w:pPr>
        <w:pStyle w:val="Zkladntext2"/>
        <w:rPr>
          <w:b/>
          <w:b/>
          <w:sz w:val="24"/>
        </w:rPr>
      </w:pPr>
      <w:r>
        <w:rPr/>
        <w:t xml:space="preserve">16. </w:t>
      </w:r>
      <w:r>
        <w:rPr>
          <w:b/>
          <w:sz w:val="24"/>
        </w:rPr>
        <w:t>b) Kdy začínáme s výcvikem loveckého psa, jak často cvičíme, v jakém sledu pokračujeme?</w:t>
      </w:r>
    </w:p>
    <w:p>
      <w:pPr>
        <w:pStyle w:val="Normal"/>
        <w:rPr>
          <w:sz w:val="24"/>
        </w:rPr>
      </w:pPr>
      <w:r>
        <w:rPr>
          <w:sz w:val="24"/>
        </w:rPr>
        <w:t xml:space="preserve">Výcvik je závislý na vztahu a vlastnostech psa a jeho pána. Cvičitel by měl být člověk s mnoha znalostmi, zkušený, klidný a trpělivý. Na výcvik psa je potřeba dostatek času. Cvičitel si volí takové plemeno psa, které mu vyhovuje až již po stránce pracovní, nebo i vzhledové. Podle plemena psa se řídí i jeho výcvik. O obtížnosti výcviku rozhoduje také pohlaví, feny bývají chápavější, ale v době hárání jsou nepoužitelné, psi chápou obtížněji, ale lépe si pamatují. Cvičitel musí již ve věku štěněte rozeznat povahové vlastnosti psa a využít je potom při výcviku. Cvičitel by měl co nejvíce používat pochval a co nejméně trestat. Cvičit psa je třeba co nejčastěji a naučené cviky je třeba opakovat. K výcviku jsou nutné pomůcky, jako obojek, vodicí řemen, píšťalka, kozlík atd. Postupujeme od nejjednodušších cviků ke složitějším. Nejjednodušší jsou cviky poslušnosti, se kterými začínáme hned. </w:t>
      </w:r>
    </w:p>
    <w:p>
      <w:pPr>
        <w:pStyle w:val="Normal"/>
        <w:rPr>
          <w:sz w:val="24"/>
        </w:rPr>
      </w:pPr>
      <w:r>
        <w:rPr>
          <w:sz w:val="24"/>
        </w:rPr>
        <w:t>Apelové cviky nacvičujeme tak, aby byl pes stále pod naším vlivem /je na dlouhé šňůře/.</w:t>
      </w:r>
    </w:p>
    <w:p>
      <w:pPr>
        <w:pStyle w:val="Normal"/>
        <w:rPr/>
      </w:pPr>
      <w:r>
        <w:rPr>
          <w:sz w:val="24"/>
        </w:rPr>
        <w:t xml:space="preserve">Cviky poslušnosti jsou společné pro všechna plemena loveckých psů. </w:t>
      </w:r>
      <w:r>
        <w:rPr>
          <w:b/>
          <w:sz w:val="24"/>
        </w:rPr>
        <w:t>Dvouměsíční štěně</w:t>
      </w:r>
      <w:r>
        <w:rPr>
          <w:sz w:val="24"/>
        </w:rPr>
        <w:t xml:space="preserve"> nejdříve naučíme čistotě. Pokud musí být doma, je třeba s ním po každém jídle chodit ven a pes musí zůstat venku tak dlouho, dokud se nevyprázdní. Slyšení na jméno je jednoduchý cvik. Jméno štěněte vyslovujeme stále stejně. „Sem!“ Psa přivoláváme povelem nebo hvizdem. Je dobré mít dvě píšťalky stejného ladění. Nejprve voláme psa jménem. Když pes přiběhne vždy ho pochválíme, při tomto cviku můžeme použít povel „K noze!“, který je možno cvičit i na viděnou např. vztyčením paže. „Sedni!“ je povel, který cvičíme tlačením zadku k zemi. „Daun!“ je cvik „k zemi“ přitahujeme psovi zadek k zemi a táhneme ho za obojek dopředu, až si pes lehne. Daunovat musí pes i na viděnou. Vodění psa na řemenu. Pes musí jít těsně při levém boku cvičitele s hlavou u jeho nohy. Nesmí zůstávat pozadu, táhnout, ani odbočovat. Psa vodíme na vodítku těsně kolem dlouhého plotu nebo zdi, až si pes zvykne chodit tak jak chceme, později i bez vodítka. Klid po ráně. Pes musí po ráně zůstat klidný. Nebát se. Střílíme z poplašné pistole a psa uklidňujeme do té doby, než si zvykne. Přinášení (aportování) je nutné u všech plemen. Štěňata většinou začnou nosit vše, na co přijdou a co unesou. Pro výcvik je nejlepší vycpat králičí nebo slepičí kůži a házením a odkládáním navodit psa na přinášení těchto spratků. Pes si zvykne nejen přinášet, ale nebude se mu protivit peří nebo srst. 7 – 10 měsíční psi jsou už tělesně vyspělí a mohou aportovat i těžší předměty, to cvičíme na kozlících. Při povelech  „Přines!“ nebo „Aport!“ musí pes vzít předmět, přinést ho nejkratším směrem ke cvičiteli, sednout si před ním a čekat, až si ho převezme. Odložení psa je velmi důležité např. při šoulačce. Pes zůstane na určitém místě na povel „Zůstaň!“ nebo „Na místo!“ tak dlouho dokud se cvičitel pro něj nevrátí. Na klidném místě necháme psa lehnout, ze začátku ho uvazujeme a nesmí kňučet, a vzdalujeme se postupně tak, až nás pes nevidí. Při výcviku prodlužujeme dobu, kdy pes zůstává sám, dokud si nezvykne a nečeká. Odložení psa bychom měli dělat i na viděnou. Odmítání potravy. Žádný pes by neměl brát potravu od nikoho  jiného než od svého pána, aby se předešlo možným otravám. Proto se předkládají psovi návnady, které mu volně vhozené jídlo znechutí. </w:t>
      </w:r>
    </w:p>
    <w:p>
      <w:pPr>
        <w:pStyle w:val="Normal"/>
        <w:rPr>
          <w:sz w:val="24"/>
        </w:rPr>
      </w:pPr>
      <w:r>
        <w:rPr>
          <w:sz w:val="24"/>
        </w:rPr>
        <w:t xml:space="preserve">Pokud je pes vycvičen v poslušnosti, můžeme začít nacvičovat pracovní cviky. Před tím musíme vyzkoušet vlohy psa a pak ho cvičit podle plemena. Rozlišujeme v práci v poli, v lese, ve vodě nebo pod zemí. </w:t>
      </w:r>
    </w:p>
    <w:p>
      <w:pPr>
        <w:pStyle w:val="Normal"/>
        <w:rPr>
          <w:sz w:val="24"/>
        </w:rPr>
      </w:pPr>
      <w:r>
        <w:rPr>
          <w:sz w:val="24"/>
        </w:rPr>
        <w:t xml:space="preserve">Rychlost je většinou vlastnost vrozená. Hlasitost na stopě je u některých plemen nutná (honiči, slídiči), ale těžko je lze u psa vypěstovat. Ostrost na škodnou zvěř je možné ovlivnit a utvrdit, ale ne u všech psů. Ostrost cvičíme reakcí na kočku, kočka musí být v kleci.  Stopování je sledování stopy. Utvrzujeme ho u psů kladením vleček. Hledání má mít pes vrozeno. Vystavování je vrozeno ohařům. Přinášení je psům vrozeno. Někdy je třeba ho procvičovat. Ochota psa jít do vody. Psa musíme přivykat na vodu od mládí. </w:t>
      </w:r>
    </w:p>
    <w:p>
      <w:pPr>
        <w:pStyle w:val="Normal"/>
        <w:rPr/>
      </w:pPr>
      <w:r>
        <w:rPr>
          <w:b/>
          <w:sz w:val="24"/>
        </w:rPr>
        <w:t>Parfozní výcvik</w:t>
      </w:r>
      <w:r>
        <w:rPr>
          <w:sz w:val="24"/>
        </w:rPr>
        <w:t xml:space="preserve"> je tvrdý, není nejideálnější, nesmí se změnit v trápení psa. </w:t>
      </w:r>
    </w:p>
    <w:p>
      <w:pPr>
        <w:pStyle w:val="TextBody"/>
        <w:rPr/>
      </w:pPr>
      <w:r>
        <w:rPr/>
        <w:t xml:space="preserve">Psa cvičíme když je aktivnější, po ránu a na večer. Necvičíme ho dlouho, aby se mu výcvik nezprotivil, ale postupně můžeme dobu výcviku prodlužovat. Cviky, které pes ovládá, stále opakujeme. Cvičíme zprvu kde je klid, před zkouškami ho cvičíme tam, kde je rušen a kde jsou lidé nebo psi. </w:t>
      </w:r>
    </w:p>
    <w:p>
      <w:pPr>
        <w:pStyle w:val="Normal"/>
        <w:rPr/>
      </w:pPr>
      <w:r>
        <w:rPr>
          <w:sz w:val="24"/>
        </w:rPr>
        <w:t xml:space="preserve">Pro výcvik psa nepoužíváme uhynulou zvěř. </w:t>
      </w:r>
    </w:p>
    <w:p>
      <w:pPr>
        <w:pStyle w:val="Normal"/>
        <w:rPr>
          <w:sz w:val="24"/>
        </w:rPr>
      </w:pPr>
      <w:r>
        <w:rPr>
          <w:sz w:val="24"/>
        </w:rPr>
        <w:t xml:space="preserve">Za dobrou práci psa pochválíme nebo mu dáme nějaký pamlsek. </w:t>
      </w:r>
    </w:p>
    <w:p>
      <w:pPr>
        <w:pStyle w:val="Normal"/>
        <w:rPr>
          <w:sz w:val="24"/>
        </w:rPr>
      </w:pPr>
      <w:r>
        <w:rPr>
          <w:sz w:val="24"/>
        </w:rPr>
      </w:r>
    </w:p>
    <w:p>
      <w:pPr>
        <w:pStyle w:val="Zkladntext2"/>
        <w:rPr>
          <w:b/>
          <w:b/>
          <w:sz w:val="24"/>
        </w:rPr>
      </w:pPr>
      <w:r>
        <w:rPr/>
        <w:t xml:space="preserve">16. </w:t>
      </w:r>
      <w:r>
        <w:rPr>
          <w:b/>
          <w:sz w:val="24"/>
        </w:rPr>
        <w:t>c) Co je to parvoviroza – příznaky, léčení, průběh.</w:t>
      </w:r>
    </w:p>
    <w:p>
      <w:pPr>
        <w:pStyle w:val="Normal"/>
        <w:rPr>
          <w:sz w:val="24"/>
        </w:rPr>
      </w:pPr>
      <w:r>
        <w:rPr>
          <w:sz w:val="24"/>
        </w:rPr>
        <w:t xml:space="preserve">Parvovirosa – proti parvovirose je pes očkován. </w:t>
      </w:r>
    </w:p>
    <w:p>
      <w:pPr>
        <w:pStyle w:val="Normal"/>
        <w:rPr>
          <w:sz w:val="24"/>
        </w:rPr>
      </w:pPr>
      <w:r>
        <w:rPr>
          <w:sz w:val="24"/>
        </w:rPr>
      </w:r>
    </w:p>
    <w:p>
      <w:pPr>
        <w:pStyle w:val="Normal"/>
        <w:rPr>
          <w:sz w:val="24"/>
        </w:rPr>
      </w:pPr>
      <w:r>
        <w:rPr>
          <w:sz w:val="24"/>
        </w:rPr>
      </w:r>
    </w:p>
    <w:p>
      <w:pPr>
        <w:pStyle w:val="Zkladntext2"/>
        <w:rPr>
          <w:b/>
          <w:b/>
          <w:sz w:val="24"/>
        </w:rPr>
      </w:pPr>
      <w:r>
        <w:rPr>
          <w:b/>
          <w:sz w:val="24"/>
        </w:rPr>
        <w:t>17. a) Co je to ostrost psa, jak ji cvičíme a přezkušujeme?</w:t>
      </w:r>
    </w:p>
    <w:p>
      <w:pPr>
        <w:pStyle w:val="Normal"/>
        <w:rPr>
          <w:sz w:val="24"/>
        </w:rPr>
      </w:pPr>
      <w:r>
        <w:rPr>
          <w:sz w:val="24"/>
        </w:rPr>
        <w:t xml:space="preserve">Ostrost musí být vrozená, cvičením se probouzí a upevňuje ostrost. Ostrost se projevuje tím, že pes škodnou zadáví nebo zaštěkává. </w:t>
      </w:r>
    </w:p>
    <w:p>
      <w:pPr>
        <w:pStyle w:val="Normal"/>
        <w:rPr>
          <w:sz w:val="24"/>
        </w:rPr>
      </w:pPr>
      <w:r>
        <w:rPr>
          <w:sz w:val="24"/>
        </w:rPr>
        <w:t xml:space="preserve">Ostrost zkoušíme na škodné zvěři, nejlépe reakcí na kočku, kočka musí být v kleci. </w:t>
      </w:r>
    </w:p>
    <w:p>
      <w:pPr>
        <w:pStyle w:val="Normal"/>
        <w:rPr>
          <w:sz w:val="24"/>
        </w:rPr>
      </w:pPr>
      <w:r>
        <w:rPr>
          <w:sz w:val="24"/>
        </w:rPr>
        <w:t xml:space="preserve">Ostrost např. norníka cvičíme tím, že ho necháme dorážen na lišku uzavřenou k kotli. Výcvik se provádí u umělých norách na lišku, která musí být kontrolovatelná a otevíratelná. </w:t>
      </w:r>
    </w:p>
    <w:p>
      <w:pPr>
        <w:pStyle w:val="Normal"/>
        <w:rPr>
          <w:sz w:val="24"/>
        </w:rPr>
      </w:pPr>
      <w:r>
        <w:rPr>
          <w:sz w:val="24"/>
        </w:rPr>
        <w:t xml:space="preserve">Bez přítomnosti veřejnosti cvičíme psa na mladé kočce, která se nechá na volné ploše odbíhat, někdy se kočkám vystříhají drápky, aby po psovi nesekla a pes nebyl zrazen. Nepoužíváme dospělou kočku, která by psovi zaryla drápy do hlavy a pes by byl zrazen. </w:t>
      </w:r>
    </w:p>
    <w:p>
      <w:pPr>
        <w:pStyle w:val="Normal"/>
        <w:rPr>
          <w:sz w:val="24"/>
        </w:rPr>
      </w:pPr>
      <w:r>
        <w:rPr>
          <w:sz w:val="24"/>
        </w:rPr>
      </w:r>
    </w:p>
    <w:p>
      <w:pPr>
        <w:pStyle w:val="Zkladntext2"/>
        <w:rPr>
          <w:b/>
          <w:b/>
          <w:sz w:val="24"/>
        </w:rPr>
      </w:pPr>
      <w:r>
        <w:rPr/>
        <w:t xml:space="preserve">17. </w:t>
      </w:r>
      <w:r>
        <w:rPr>
          <w:b/>
          <w:sz w:val="24"/>
        </w:rPr>
        <w:t>b) Kdo je poradce chovu a k čemu ho potřebujeme?</w:t>
      </w:r>
    </w:p>
    <w:p>
      <w:pPr>
        <w:pStyle w:val="Normal"/>
        <w:rPr>
          <w:sz w:val="24"/>
        </w:rPr>
      </w:pPr>
      <w:r>
        <w:rPr>
          <w:sz w:val="24"/>
        </w:rPr>
        <w:t xml:space="preserve">Poradce chovu je osoba jmenovaná ČMKJ a je pro každé plemeno jeden poradce. Sleduje celou chovné psy a plemennou knihu. Plemenná kniha je kniha, ve které jsou zapsáni čistokrevní psi a feny. Pes, který absolvuje zkoušky a výstavy, dostane tetovací číslo pokud je zapsaný v plemenné knize a může být použitý pro krytí. </w:t>
      </w:r>
    </w:p>
    <w:p>
      <w:pPr>
        <w:pStyle w:val="Normal"/>
        <w:rPr>
          <w:sz w:val="24"/>
        </w:rPr>
      </w:pPr>
      <w:r>
        <w:rPr>
          <w:sz w:val="24"/>
        </w:rPr>
        <w:t xml:space="preserve">Chovní poradci určují vhodné psy ke krytí feny a chovatel si může vybrat ze tří psů. Nesmí být krytí v příbuzenské plemenitbě (jen výjimečně). K posouzení exteriéru se konají jarní svody, pokud pes vyhovuje exteriérově, tak jde na výstavu, kde je ohodnocen a pokud má požadované ohodnocení z výstavy a všestranné zkoušky, tak může být chovný. </w:t>
      </w:r>
    </w:p>
    <w:p>
      <w:pPr>
        <w:pStyle w:val="Normal"/>
        <w:rPr>
          <w:sz w:val="24"/>
        </w:rPr>
      </w:pPr>
      <w:r>
        <w:rPr>
          <w:sz w:val="24"/>
        </w:rPr>
        <w:t xml:space="preserve">Pro jednotlivá plemena loveckých psů jsou ustanoveny chovatelské kluby. Kluby řídí a usměrňují chov příslušného plemena na základě jeho rodových vlastností a pro potřeby myslivosti. Pořádají speciální zkoušky, výstavy a přehlídky, jmenují poradce chovu. </w:t>
      </w:r>
    </w:p>
    <w:p>
      <w:pPr>
        <w:pStyle w:val="Zkladntext2"/>
        <w:rPr>
          <w:sz w:val="24"/>
        </w:rPr>
      </w:pPr>
      <w:r>
        <w:rPr>
          <w:sz w:val="24"/>
        </w:rPr>
      </w:r>
    </w:p>
    <w:p>
      <w:pPr>
        <w:pStyle w:val="Zkladntext2"/>
        <w:rPr>
          <w:b/>
          <w:b/>
          <w:sz w:val="24"/>
        </w:rPr>
      </w:pPr>
      <w:r>
        <w:rPr/>
        <w:t xml:space="preserve">17. </w:t>
      </w:r>
      <w:r>
        <w:rPr>
          <w:b/>
          <w:sz w:val="24"/>
        </w:rPr>
        <w:t>c) Které přenosné choroby psů znáte? Jak se projevují?</w:t>
      </w:r>
    </w:p>
    <w:p>
      <w:pPr>
        <w:pStyle w:val="Normal"/>
        <w:rPr>
          <w:sz w:val="24"/>
        </w:rPr>
      </w:pPr>
      <w:r>
        <w:rPr>
          <w:sz w:val="24"/>
        </w:rPr>
        <w:t>Vzteklina – přenáší se slinami a sliznicemi nakaženého psa.</w:t>
      </w:r>
    </w:p>
    <w:p>
      <w:pPr>
        <w:pStyle w:val="Normal"/>
        <w:rPr>
          <w:sz w:val="24"/>
        </w:rPr>
      </w:pPr>
      <w:r>
        <w:rPr>
          <w:sz w:val="24"/>
        </w:rPr>
        <w:t xml:space="preserve">Psinka – při psince je pes malátný, trpí nechutenstvím, teplotami, výtoky ze světel a nosu, má suchý kašel, psinkovou vyrážku, zvrací, trpí psinkovými záchvaty – ztuhne a vyvrátí se. </w:t>
      </w:r>
    </w:p>
    <w:p>
      <w:pPr>
        <w:pStyle w:val="Normal"/>
        <w:rPr>
          <w:sz w:val="24"/>
        </w:rPr>
      </w:pPr>
      <w:r>
        <w:rPr>
          <w:sz w:val="24"/>
        </w:rPr>
        <w:t>Leptospiróza – přenáší ji hlodavci, trusem, močí. Je to onemocnění ledvin a žaludku. Pes je neposlušný, malátný, trpí průjmy, horečkami, zvracením a zežloutne mu bělmo. Tomuto onemocnění předcházíme očkováním.</w:t>
      </w:r>
    </w:p>
    <w:p>
      <w:pPr>
        <w:pStyle w:val="Normal"/>
        <w:rPr>
          <w:sz w:val="24"/>
        </w:rPr>
      </w:pPr>
      <w:r>
        <w:rPr>
          <w:sz w:val="24"/>
        </w:rPr>
        <w:t xml:space="preserve">Kožní cizopasníci (klíšťata, blechy, všenka) – přenáší se stykem s postiženým psem. Pes je neklidný, drbe se, otřepává se a je nervózní. Nejčastěji jsou na krku a za ušima. </w:t>
      </w:r>
    </w:p>
    <w:p>
      <w:pPr>
        <w:pStyle w:val="Normal"/>
        <w:rPr/>
      </w:pPr>
      <w:r>
        <w:rPr>
          <w:sz w:val="24"/>
        </w:rPr>
        <w:t>Trudovitost – pes je nervózní a nesoustředí se na výcvik nebo na práci.</w:t>
      </w:r>
    </w:p>
    <w:p>
      <w:pPr>
        <w:pStyle w:val="Normal"/>
        <w:rPr>
          <w:sz w:val="24"/>
        </w:rPr>
      </w:pPr>
      <w:r>
        <w:rPr>
          <w:sz w:val="24"/>
        </w:rPr>
        <w:t>Prašivina – Psovi se na postižených místech tvoří strupy a vypadává mu srst, drbe se a je neklidný.</w:t>
      </w:r>
    </w:p>
    <w:p>
      <w:pPr>
        <w:pStyle w:val="Normal"/>
        <w:rPr>
          <w:sz w:val="24"/>
        </w:rPr>
      </w:pPr>
      <w:r>
        <w:rPr>
          <w:sz w:val="24"/>
        </w:rPr>
        <w:t xml:space="preserve">Zánět jater (hepatitida) </w:t>
      </w:r>
    </w:p>
    <w:p>
      <w:pPr>
        <w:pStyle w:val="Normal"/>
        <w:rPr>
          <w:sz w:val="24"/>
        </w:rPr>
      </w:pPr>
      <w:r>
        <w:rPr>
          <w:sz w:val="24"/>
        </w:rPr>
        <w:t xml:space="preserve">Parvoviroza </w:t>
      </w:r>
    </w:p>
    <w:p>
      <w:pPr>
        <w:pStyle w:val="Normal"/>
        <w:rPr>
          <w:sz w:val="24"/>
        </w:rPr>
      </w:pPr>
      <w:r>
        <w:rPr>
          <w:sz w:val="24"/>
        </w:rPr>
        <w:t xml:space="preserve">Paratyf </w:t>
      </w:r>
    </w:p>
    <w:p>
      <w:pPr>
        <w:pStyle w:val="Normal"/>
        <w:rPr>
          <w:sz w:val="24"/>
        </w:rPr>
      </w:pPr>
      <w:r>
        <w:rPr>
          <w:sz w:val="24"/>
        </w:rPr>
      </w:r>
    </w:p>
    <w:p>
      <w:pPr>
        <w:pStyle w:val="Normal"/>
        <w:rPr>
          <w:sz w:val="24"/>
        </w:rPr>
      </w:pPr>
      <w:r>
        <w:rPr>
          <w:sz w:val="24"/>
        </w:rPr>
      </w:r>
    </w:p>
    <w:p>
      <w:pPr>
        <w:pStyle w:val="Zkladntext2"/>
        <w:rPr>
          <w:b/>
          <w:b/>
          <w:sz w:val="24"/>
        </w:rPr>
      </w:pPr>
      <w:r>
        <w:rPr>
          <w:b/>
          <w:sz w:val="24"/>
        </w:rPr>
        <w:t>18. a) Jak zkracujeme prut loveckým psům? U kterých plemen?</w:t>
      </w:r>
    </w:p>
    <w:p>
      <w:pPr>
        <w:pStyle w:val="Normal"/>
        <w:rPr>
          <w:sz w:val="24"/>
        </w:rPr>
      </w:pPr>
      <w:r>
        <w:rPr>
          <w:sz w:val="24"/>
        </w:rPr>
        <w:t xml:space="preserve">Počátkem třetího dne od narození se štěňatům zkracují /kupírují/ pruty odřezáním mezi obratli a odstraňují se tzv. „vlčí drápy“ někdy časté na zadních bězích. Tyto zákroky provádí raději veterináři. Prut krátíme u ohařů kontinentálních, hladkosrstých a hrubosrstých, španělům všem, teriérům všem (3/5 nechat). Pruty se psům krátí pro exteriérový vzhled. </w:t>
      </w:r>
    </w:p>
    <w:p>
      <w:pPr>
        <w:pStyle w:val="Normal"/>
        <w:rPr>
          <w:sz w:val="24"/>
        </w:rPr>
      </w:pPr>
      <w:r>
        <w:rPr>
          <w:sz w:val="24"/>
        </w:rPr>
      </w:r>
    </w:p>
    <w:p>
      <w:pPr>
        <w:pStyle w:val="Zkladntext2"/>
        <w:rPr>
          <w:b/>
          <w:b/>
          <w:sz w:val="24"/>
        </w:rPr>
      </w:pPr>
      <w:r>
        <w:rPr/>
        <w:t xml:space="preserve">18. </w:t>
      </w:r>
      <w:r>
        <w:rPr>
          <w:b/>
          <w:sz w:val="24"/>
        </w:rPr>
        <w:t>b) Vysvětlete pojem všestranný lovecký pes.</w:t>
      </w:r>
    </w:p>
    <w:p>
      <w:pPr>
        <w:pStyle w:val="Normal"/>
        <w:rPr/>
      </w:pPr>
      <w:r>
        <w:rPr>
          <w:sz w:val="24"/>
        </w:rPr>
        <w:t xml:space="preserve">Všestranný lovecký pes je takový, který úspěšně složil všestranné zkoušky. Tito psi jsou zapsáni v  knize všestranných psů a mají v průkazu původu označení „U“, tito psi se hodí pro práci na poli (podzimní zkoušky), v lese (lesní zk.) i ve vodě (speciální vodní zk.). Po podzimních a lesních zkouškách dělají všestranné zkoušky, kde se zkouší dovednosti z obou zkoušek najednou. </w:t>
      </w:r>
    </w:p>
    <w:p>
      <w:pPr>
        <w:pStyle w:val="Normal"/>
        <w:rPr>
          <w:sz w:val="24"/>
        </w:rPr>
      </w:pPr>
      <w:r>
        <w:rPr>
          <w:sz w:val="24"/>
        </w:rPr>
      </w:r>
    </w:p>
    <w:p>
      <w:pPr>
        <w:pStyle w:val="Zkladntext2"/>
        <w:rPr>
          <w:b/>
          <w:b/>
          <w:sz w:val="24"/>
        </w:rPr>
      </w:pPr>
      <w:r>
        <w:rPr/>
        <w:t xml:space="preserve">18. </w:t>
      </w:r>
      <w:r>
        <w:rPr>
          <w:b/>
          <w:sz w:val="24"/>
        </w:rPr>
        <w:t>c) Vysvětlete zásady výcviku psa na škodnou zvěř a škodlivá zvířata.</w:t>
      </w:r>
    </w:p>
    <w:p>
      <w:pPr>
        <w:pStyle w:val="Normal"/>
        <w:rPr>
          <w:sz w:val="24"/>
        </w:rPr>
      </w:pPr>
      <w:r>
        <w:rPr>
          <w:sz w:val="24"/>
        </w:rPr>
        <w:t xml:space="preserve">Ostrost cvičíme na škodné zvěři, nejlépe reakcí na kočku, kočka musí být v kleci. </w:t>
      </w:r>
    </w:p>
    <w:p>
      <w:pPr>
        <w:pStyle w:val="TextBody"/>
        <w:rPr>
          <w:sz w:val="24"/>
        </w:rPr>
      </w:pPr>
      <w:r>
        <w:rPr>
          <w:sz w:val="24"/>
        </w:rPr>
        <w:t xml:space="preserve">Zvěř pomocí které cvičíme musí být zdravá a nesmíme ji týrat. </w:t>
      </w:r>
    </w:p>
    <w:p>
      <w:pPr>
        <w:pStyle w:val="Normal"/>
        <w:rPr>
          <w:sz w:val="24"/>
        </w:rPr>
      </w:pPr>
      <w:r>
        <w:rPr>
          <w:sz w:val="24"/>
        </w:rPr>
        <w:t xml:space="preserve">Ostrost musí být vrozená, cvičením se probouzí a upevňuje ostrost. Ostrost se projevuje tím, že pes škodnou zadáví nebo zaštěkává. </w:t>
      </w:r>
    </w:p>
    <w:p>
      <w:pPr>
        <w:pStyle w:val="Normal"/>
        <w:rPr>
          <w:sz w:val="24"/>
        </w:rPr>
      </w:pPr>
      <w:r>
        <w:rPr>
          <w:sz w:val="24"/>
        </w:rPr>
        <w:t xml:space="preserve">Ostrost zkoušíme na škodné zvěři, nejlépe reakcí na kočku, kočka musí být v kleci. </w:t>
      </w:r>
    </w:p>
    <w:p>
      <w:pPr>
        <w:pStyle w:val="Normal"/>
        <w:rPr>
          <w:sz w:val="24"/>
        </w:rPr>
      </w:pPr>
      <w:r>
        <w:rPr>
          <w:sz w:val="24"/>
        </w:rPr>
        <w:t xml:space="preserve">Ostrost např. norníka cvičíme tím, že ho necháme dorážen na lišku uzavřenou k kotli. Výcvik se provádí u umělých norách na lišku, která musí být kontrolovatelná a otevíratelná. </w:t>
      </w:r>
    </w:p>
    <w:p>
      <w:pPr>
        <w:pStyle w:val="Normal"/>
        <w:rPr>
          <w:sz w:val="24"/>
        </w:rPr>
      </w:pPr>
      <w:r>
        <w:rPr>
          <w:sz w:val="24"/>
        </w:rPr>
      </w:r>
    </w:p>
    <w:p>
      <w:pPr>
        <w:pStyle w:val="Normal"/>
        <w:rPr>
          <w:sz w:val="24"/>
        </w:rPr>
      </w:pPr>
      <w:r>
        <w:rPr>
          <w:sz w:val="24"/>
        </w:rPr>
      </w:r>
    </w:p>
    <w:p>
      <w:pPr>
        <w:pStyle w:val="Zkladntext2"/>
        <w:rPr>
          <w:b/>
          <w:b/>
          <w:sz w:val="24"/>
        </w:rPr>
      </w:pPr>
      <w:r>
        <w:rPr>
          <w:b/>
          <w:sz w:val="24"/>
        </w:rPr>
        <w:t>19. a) Co je to pes hlásič, vodič, oznamovač, jak se používá v praxi?</w:t>
      </w:r>
    </w:p>
    <w:p>
      <w:pPr>
        <w:pStyle w:val="Normal"/>
        <w:rPr>
          <w:sz w:val="24"/>
        </w:rPr>
      </w:pPr>
      <w:r>
        <w:rPr>
          <w:sz w:val="24"/>
        </w:rPr>
        <w:t xml:space="preserve">Cvičitel pracuje s těmito psy: vodič – pes na řemenu dlouhém 5 m, který dovede cvičitele po stopě až ke zvěři. Hlásič – pracuje zpočátku jako hlásič, po vypuštění z vodítka doběhne ke zvěři a hlásí u ní tak dlouho, dokud k němu cvičitel nepřijde. Oznamovač – dojde po vypuštění z vodítka ke zvěři, vrátí se ke cvičiteli a oznámí mu nějakým způsobem, že ji našel /např. vezme řemínek do mordy/ a dovede ho k ní. </w:t>
      </w:r>
    </w:p>
    <w:p>
      <w:pPr>
        <w:pStyle w:val="Normal"/>
        <w:rPr>
          <w:sz w:val="24"/>
        </w:rPr>
      </w:pPr>
      <w:r>
        <w:rPr>
          <w:sz w:val="24"/>
        </w:rPr>
        <w:t xml:space="preserve">Za dobrou práci psa pochválíme nebo mu dáme nějaký pamlsek. </w:t>
      </w:r>
    </w:p>
    <w:p>
      <w:pPr>
        <w:pStyle w:val="Normal"/>
        <w:rPr>
          <w:sz w:val="24"/>
        </w:rPr>
      </w:pPr>
      <w:r>
        <w:rPr>
          <w:sz w:val="24"/>
        </w:rPr>
      </w:r>
    </w:p>
    <w:p>
      <w:pPr>
        <w:pStyle w:val="Zkladntext2"/>
        <w:rPr>
          <w:b/>
          <w:b/>
          <w:sz w:val="24"/>
        </w:rPr>
      </w:pPr>
      <w:r>
        <w:rPr/>
        <w:t xml:space="preserve">19. </w:t>
      </w:r>
      <w:r>
        <w:rPr>
          <w:b/>
          <w:sz w:val="24"/>
        </w:rPr>
        <w:t>b) Vyjmenujte možnost rozdělení psů do tříd na výstavách.</w:t>
      </w:r>
    </w:p>
    <w:p>
      <w:pPr>
        <w:pStyle w:val="Normal"/>
        <w:rPr/>
      </w:pPr>
      <w:r>
        <w:rPr>
          <w:sz w:val="24"/>
        </w:rPr>
        <w:t xml:space="preserve">Pes smí být na jedné výstavě přihlášen jen do jedné třídy. </w:t>
      </w:r>
      <w:r>
        <w:rPr>
          <w:b/>
          <w:sz w:val="24"/>
        </w:rPr>
        <w:t>Rozdělení psů do tříd:</w:t>
      </w:r>
    </w:p>
    <w:p>
      <w:pPr>
        <w:pStyle w:val="Normal"/>
        <w:rPr>
          <w:sz w:val="24"/>
        </w:rPr>
      </w:pPr>
      <w:r>
        <w:rPr>
          <w:sz w:val="24"/>
        </w:rPr>
        <w:t>1.   třída dorostu</w:t>
      </w:r>
    </w:p>
    <w:p>
      <w:pPr>
        <w:pStyle w:val="Normal"/>
        <w:numPr>
          <w:ilvl w:val="0"/>
          <w:numId w:val="3"/>
        </w:numPr>
        <w:rPr>
          <w:sz w:val="24"/>
        </w:rPr>
      </w:pPr>
      <w:r>
        <w:rPr>
          <w:sz w:val="24"/>
        </w:rPr>
        <w:t>třída mladých</w:t>
      </w:r>
    </w:p>
    <w:p>
      <w:pPr>
        <w:pStyle w:val="Normal"/>
        <w:numPr>
          <w:ilvl w:val="0"/>
          <w:numId w:val="3"/>
        </w:numPr>
        <w:rPr>
          <w:sz w:val="24"/>
        </w:rPr>
      </w:pPr>
      <w:r>
        <w:rPr>
          <w:sz w:val="24"/>
        </w:rPr>
        <w:t>třída otevřená</w:t>
      </w:r>
    </w:p>
    <w:p>
      <w:pPr>
        <w:pStyle w:val="Normal"/>
        <w:numPr>
          <w:ilvl w:val="0"/>
          <w:numId w:val="3"/>
        </w:numPr>
        <w:rPr>
          <w:sz w:val="24"/>
        </w:rPr>
      </w:pPr>
      <w:r>
        <w:rPr>
          <w:sz w:val="24"/>
        </w:rPr>
        <w:t>třída pracovní</w:t>
      </w:r>
    </w:p>
    <w:p>
      <w:pPr>
        <w:pStyle w:val="Normal"/>
        <w:numPr>
          <w:ilvl w:val="0"/>
          <w:numId w:val="3"/>
        </w:numPr>
        <w:rPr>
          <w:sz w:val="24"/>
        </w:rPr>
      </w:pPr>
      <w:r>
        <w:rPr>
          <w:sz w:val="24"/>
        </w:rPr>
        <w:t>třída šampiónů</w:t>
      </w:r>
    </w:p>
    <w:p>
      <w:pPr>
        <w:pStyle w:val="Normal"/>
        <w:numPr>
          <w:ilvl w:val="0"/>
          <w:numId w:val="3"/>
        </w:numPr>
        <w:rPr>
          <w:sz w:val="24"/>
        </w:rPr>
      </w:pPr>
      <w:r>
        <w:rPr>
          <w:sz w:val="24"/>
        </w:rPr>
        <w:t>třída veteránů</w:t>
      </w:r>
    </w:p>
    <w:p>
      <w:pPr>
        <w:pStyle w:val="Normal"/>
        <w:numPr>
          <w:ilvl w:val="0"/>
          <w:numId w:val="3"/>
        </w:numPr>
        <w:rPr>
          <w:sz w:val="24"/>
        </w:rPr>
      </w:pPr>
      <w:r>
        <w:rPr>
          <w:sz w:val="24"/>
        </w:rPr>
        <w:t>třída vítězů</w:t>
      </w:r>
    </w:p>
    <w:p>
      <w:pPr>
        <w:pStyle w:val="Zkladntext2"/>
        <w:rPr>
          <w:b/>
          <w:b/>
          <w:sz w:val="24"/>
        </w:rPr>
      </w:pPr>
      <w:r>
        <w:rPr>
          <w:b/>
        </w:rPr>
        <w:t xml:space="preserve">19. </w:t>
      </w:r>
      <w:r>
        <w:rPr>
          <w:b/>
          <w:sz w:val="24"/>
        </w:rPr>
        <w:t>c) Která parazitální onemocnění u psů znáte? Jak je léčíme?</w:t>
      </w:r>
    </w:p>
    <w:p>
      <w:pPr>
        <w:pStyle w:val="Normal"/>
        <w:rPr>
          <w:sz w:val="24"/>
        </w:rPr>
      </w:pPr>
      <w:r>
        <w:rPr>
          <w:sz w:val="24"/>
        </w:rPr>
        <w:t xml:space="preserve">Parazitární onemocnění jsou nemoci působené vnějšími nebo vnitřními parazity. Psi se mohou nakazit navzájem, buď přímým stykem s nakaženým jedincem nebo přes mezihostitele, kteří  dostanou do styku se psem buď s potravou nebo při olizování hlíny. </w:t>
      </w:r>
    </w:p>
    <w:p>
      <w:pPr>
        <w:pStyle w:val="Normal"/>
        <w:rPr>
          <w:sz w:val="24"/>
        </w:rPr>
      </w:pPr>
      <w:r>
        <w:rPr>
          <w:sz w:val="24"/>
        </w:rPr>
        <w:t xml:space="preserve">Vnější paraziti napadají nejčastěji kůži a srst. Vnitřní paraziti žijí nejčastěji v tenkém střevě psa a jsou to převážně hlísti. </w:t>
      </w:r>
    </w:p>
    <w:p>
      <w:pPr>
        <w:pStyle w:val="Normal"/>
        <w:rPr/>
      </w:pPr>
      <w:r>
        <w:rPr>
          <w:b/>
          <w:sz w:val="24"/>
        </w:rPr>
        <w:t>Paraziti:</w:t>
      </w:r>
      <w:r>
        <w:rPr>
          <w:sz w:val="24"/>
        </w:rPr>
        <w:t xml:space="preserve"> tasemnice, škrkavky, blechy, všenky, zákožka psí /svrabová/ - způsobuje svrab, strupovka ušní – způsobuje záněty zvukovodu, klíšťata. </w:t>
      </w:r>
    </w:p>
    <w:p>
      <w:pPr>
        <w:pStyle w:val="Normal"/>
        <w:rPr>
          <w:sz w:val="24"/>
        </w:rPr>
      </w:pPr>
      <w:r>
        <w:rPr>
          <w:sz w:val="24"/>
        </w:rPr>
        <w:t xml:space="preserve">Při zjištění některých nemocí vyhledáme veterináře. Veterinář nám dá prostředky na léčení. (prostředky na odčervení, mast proti svrabu atd.) Některé vnější parazity odstraňujeme sami, např. blechy a klíšťata. Prevencí proti těmto nemocím je hygiena psa a pravidelná péče o něj. </w:t>
      </w:r>
    </w:p>
    <w:p>
      <w:pPr>
        <w:pStyle w:val="Normal"/>
        <w:rPr>
          <w:sz w:val="24"/>
        </w:rPr>
      </w:pPr>
      <w:r>
        <w:rPr>
          <w:sz w:val="24"/>
        </w:rPr>
        <w:t xml:space="preserve">Pes si může přivodit různé úrazy, např. při rvačce, při tlumení škodné nebo při střetu s autem. </w:t>
      </w:r>
    </w:p>
    <w:p>
      <w:pPr>
        <w:pStyle w:val="Normal"/>
        <w:rPr>
          <w:sz w:val="24"/>
        </w:rPr>
      </w:pPr>
      <w:r>
        <w:rPr>
          <w:sz w:val="24"/>
        </w:rPr>
      </w:r>
    </w:p>
    <w:p>
      <w:pPr>
        <w:pStyle w:val="Normal"/>
        <w:rPr>
          <w:sz w:val="24"/>
        </w:rPr>
      </w:pPr>
      <w:r>
        <w:rPr>
          <w:sz w:val="24"/>
        </w:rPr>
      </w:r>
    </w:p>
    <w:p>
      <w:pPr>
        <w:pStyle w:val="Zkladntext2"/>
        <w:rPr>
          <w:b/>
          <w:b/>
          <w:sz w:val="24"/>
        </w:rPr>
      </w:pPr>
      <w:r>
        <w:rPr>
          <w:b/>
          <w:sz w:val="24"/>
        </w:rPr>
        <w:t>20. a) Které exteriérové vady u loveckých psů znáte?</w:t>
      </w:r>
    </w:p>
    <w:p>
      <w:pPr>
        <w:pStyle w:val="Normal"/>
        <w:rPr>
          <w:sz w:val="24"/>
        </w:rPr>
      </w:pPr>
      <w:r>
        <w:rPr>
          <w:sz w:val="24"/>
        </w:rPr>
        <w:t xml:space="preserve">Vady končetin. Přední končetiny psa musí být sloupkovité a směřovat svisle k zemi. Zadní běhy musí být úměrně rovné a nesmějí být stočeny ani do „O“ /soudkovitý postoj/ ani do „X“ /kravský postoj/ ani do „Y“ /sbíhavý postoj/. Tlapy musí být uzavřené. Chodidla běhů musí směřovat kupředu, vybočení vně u předních běhů (francouzský postoj) a vybočení dovnitř je chybné. Chodidla běhů musí být uzavřená. </w:t>
      </w:r>
    </w:p>
    <w:p>
      <w:pPr>
        <w:pStyle w:val="Normal"/>
        <w:rPr>
          <w:sz w:val="24"/>
        </w:rPr>
      </w:pPr>
      <w:r>
        <w:rPr>
          <w:sz w:val="24"/>
        </w:rPr>
        <w:t xml:space="preserve">Vady chrupu. Chybou je předkus, kdy obě řady řezáků nedosedají těsně, ale spodní jsou daleko před horními a nepřípustný je také podkus, kdy hodní řezáky jsou daleko před spodními. Může se stát, že psovi nenarostou všechny stoličky. U psů se z chovatelských důvodů vyžaduje plnochrupost.  </w:t>
      </w:r>
    </w:p>
    <w:p>
      <w:pPr>
        <w:pStyle w:val="Normal"/>
        <w:rPr>
          <w:sz w:val="24"/>
        </w:rPr>
      </w:pPr>
      <w:r>
        <w:rPr>
          <w:sz w:val="24"/>
        </w:rPr>
        <w:t xml:space="preserve">Dlouhé nebo příliš krátké slechy, špatně položená (vysoko, nízko) slecha. </w:t>
      </w:r>
    </w:p>
    <w:p>
      <w:pPr>
        <w:pStyle w:val="TextBody"/>
        <w:rPr>
          <w:sz w:val="24"/>
        </w:rPr>
      </w:pPr>
      <w:r>
        <w:rPr>
          <w:sz w:val="24"/>
        </w:rPr>
        <w:t>Pes musí mít pevný hřbet, aby neměl prohnutou páteř, nesmí mít krátký, příliš dlouhý a měkký hřbet. Zbarvení světel, nosu a srsti musí být podle standardu. Nesmí mít vysoko nebo nízko nasazený prut. Srst nesmí být kratší, zvlněná nebo delší. Nesmí mít příliš velký objem hrudníku.</w:t>
      </w:r>
    </w:p>
    <w:p>
      <w:pPr>
        <w:pStyle w:val="Normal"/>
        <w:rPr>
          <w:sz w:val="24"/>
        </w:rPr>
      </w:pPr>
      <w:r>
        <w:rPr>
          <w:sz w:val="24"/>
        </w:rPr>
      </w:r>
    </w:p>
    <w:p>
      <w:pPr>
        <w:pStyle w:val="Zkladntext2"/>
        <w:rPr>
          <w:b/>
          <w:b/>
          <w:sz w:val="24"/>
        </w:rPr>
      </w:pPr>
      <w:r>
        <w:rPr/>
        <w:t xml:space="preserve">20. </w:t>
      </w:r>
      <w:r>
        <w:rPr>
          <w:b/>
          <w:sz w:val="24"/>
        </w:rPr>
        <w:t>b) Znáte některá národní plemena loveckých psů? Uveďte názvy, popis a použití?</w:t>
      </w:r>
    </w:p>
    <w:p>
      <w:pPr>
        <w:pStyle w:val="Normal"/>
        <w:rPr/>
      </w:pPr>
      <w:r>
        <w:rPr>
          <w:b/>
          <w:sz w:val="24"/>
        </w:rPr>
        <w:t>Český fousek</w:t>
      </w:r>
      <w:r>
        <w:rPr>
          <w:sz w:val="24"/>
        </w:rPr>
        <w:t xml:space="preserve"> je náš původní hrubosrstý ohař. Je to středně silný pes. Typickým znakem je delší a měkčí osrstění na pysku a spodní čelisti tzv. vous a má výrazně osrstěné obočí. Prut se jim krátí. Srst je tvrdá a přiléhá k tělu, chrání ho tak před chladem a v zimě, v létě téměř vylíná. Kromě norování se dá použít na všechno a je odolný proti nemocím. Je dobrý na výcvik, ostrý na škodnou, nevadí mu počasí a ani voda. U nás je velice oblíben. </w:t>
      </w:r>
    </w:p>
    <w:p>
      <w:pPr>
        <w:pStyle w:val="Normal"/>
        <w:rPr/>
      </w:pPr>
      <w:r>
        <w:rPr>
          <w:b/>
          <w:sz w:val="24"/>
        </w:rPr>
        <w:t>Český teriér</w:t>
      </w:r>
      <w:r>
        <w:rPr>
          <w:sz w:val="24"/>
        </w:rPr>
        <w:t xml:space="preserve"> je malý, obdélníkového tvaru. Zřídka je vidět v honitbách. Má dlouhou, hustou srst, má problémy ve sněhu a blátě. Je ochotný, ale nevhodný pro práci. Vyskytuje se ve dvou základních barvách, šedomodré a světle hnědé. </w:t>
      </w:r>
    </w:p>
    <w:p>
      <w:pPr>
        <w:pStyle w:val="Normal"/>
        <w:rPr/>
      </w:pPr>
      <w:r>
        <w:rPr>
          <w:b/>
          <w:sz w:val="24"/>
        </w:rPr>
        <w:t>Slovenský kopov</w:t>
      </w:r>
      <w:r>
        <w:rPr>
          <w:sz w:val="24"/>
        </w:rPr>
        <w:t xml:space="preserve"> je vytrvalý a ostrý pes. Základní barva je černá s hnědým pálením. Srst má středně dlouhou, středně hrubou, přiléhavou a hustou, vždy s podsadou. Prut se jim nekrátí. Jsou neposlušní, těžko ses cvičí a musí se uplatňovat tvrdé formy výcviku. Je to vhodný pes do velkých honiteb, na práci na černou a nevadí mu huštiny ani sníh. Někteří jdou na kontakt. </w:t>
      </w:r>
    </w:p>
    <w:p>
      <w:pPr>
        <w:pStyle w:val="Normal"/>
        <w:rPr>
          <w:sz w:val="24"/>
        </w:rPr>
      </w:pPr>
      <w:r>
        <w:rPr>
          <w:sz w:val="24"/>
        </w:rPr>
      </w:r>
    </w:p>
    <w:p>
      <w:pPr>
        <w:pStyle w:val="Zkladntext2"/>
        <w:rPr>
          <w:b/>
          <w:b/>
          <w:sz w:val="24"/>
        </w:rPr>
      </w:pPr>
      <w:r>
        <w:rPr/>
        <w:t xml:space="preserve">20. </w:t>
      </w:r>
      <w:r>
        <w:rPr>
          <w:b/>
          <w:sz w:val="24"/>
        </w:rPr>
        <w:t>c) Které choroby psa jsou přenosné na člověka? Jak se projevují?</w:t>
      </w:r>
    </w:p>
    <w:p>
      <w:pPr>
        <w:pStyle w:val="Normal"/>
        <w:rPr>
          <w:sz w:val="24"/>
        </w:rPr>
      </w:pPr>
      <w:r>
        <w:rPr>
          <w:sz w:val="24"/>
        </w:rPr>
        <w:t>Vzteklina – slinění, vysoké teploty, matné oči</w:t>
      </w:r>
    </w:p>
    <w:p>
      <w:pPr>
        <w:pStyle w:val="Normal"/>
        <w:rPr>
          <w:sz w:val="24"/>
        </w:rPr>
      </w:pPr>
      <w:r>
        <w:rPr>
          <w:sz w:val="24"/>
        </w:rPr>
        <w:t>Kožní cizopasníci – koušou, způsobují svědění</w:t>
      </w:r>
    </w:p>
    <w:p>
      <w:pPr>
        <w:pStyle w:val="Normal"/>
        <w:rPr/>
      </w:pPr>
      <w:r>
        <w:rPr>
          <w:sz w:val="24"/>
        </w:rPr>
        <w:t>Svrab (prašivina) – na kůži jsou mokvavé a rozedřené strupy, které svědí</w:t>
      </w:r>
    </w:p>
    <w:p>
      <w:pPr>
        <w:pStyle w:val="Normal"/>
        <w:rPr>
          <w:sz w:val="24"/>
        </w:rPr>
      </w:pPr>
      <w:r>
        <w:rPr>
          <w:sz w:val="24"/>
        </w:rPr>
        <w:t xml:space="preserve">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eastAsia="cs-CZ"/>
      </w:rPr>
    </w:pPr>
    <w:r>
      <w:rPr>
        <w:sz w:val="24"/>
        <w:lang w:eastAsia="cs-CZ"/>
      </w:rPr>
      <w:t xml:space="preserve">Strana </w:t>
    </w:r>
    <w:r>
      <w:rPr>
        <w:sz w:val="24"/>
        <w:lang w:eastAsia="cs-CZ"/>
      </w:rPr>
      <w:fldChar w:fldCharType="begin"/>
    </w:r>
    <w:r>
      <w:rPr>
        <w:sz w:val="24"/>
        <w:lang w:eastAsia="cs-CZ"/>
      </w:rPr>
      <w:instrText xml:space="preserve"> PAGE </w:instrText>
    </w:r>
    <w:r>
      <w:rPr>
        <w:sz w:val="24"/>
        <w:lang w:eastAsia="cs-CZ"/>
      </w:rPr>
      <w:fldChar w:fldCharType="separate"/>
    </w:r>
    <w:r>
      <w:rPr>
        <w:sz w:val="24"/>
        <w:lang w:eastAsia="cs-CZ"/>
      </w:rPr>
      <w:t>22</w:t>
    </w:r>
    <w:r>
      <w:rPr>
        <w:sz w:val="24"/>
        <w:lang w:eastAsia="cs-CZ"/>
      </w:rPr>
      <w:fldChar w:fldCharType="end"/>
    </w:r>
    <w:r>
      <w:rPr>
        <w:sz w:val="24"/>
        <w:lang w:eastAsia="cs-CZ"/>
      </w:rPr>
      <w:t xml:space="preserve"> (celkem </w:t>
    </w:r>
    <w:r>
      <w:rPr>
        <w:sz w:val="24"/>
        <w:lang w:eastAsia="cs-CZ"/>
      </w:rPr>
      <w:fldChar w:fldCharType="begin"/>
    </w:r>
    <w:r>
      <w:rPr>
        <w:sz w:val="24"/>
        <w:lang w:eastAsia="cs-CZ"/>
      </w:rPr>
      <w:instrText xml:space="preserve"> NUMPAGES \* ARABIC </w:instrText>
    </w:r>
    <w:r>
      <w:rPr>
        <w:sz w:val="24"/>
        <w:lang w:eastAsia="cs-CZ"/>
      </w:rPr>
      <w:fldChar w:fldCharType="separate"/>
    </w:r>
    <w:r>
      <w:rPr>
        <w:sz w:val="24"/>
        <w:lang w:eastAsia="cs-CZ"/>
      </w:rPr>
      <w:t>22</w:t>
    </w:r>
    <w:r>
      <w:rPr>
        <w:sz w:val="24"/>
        <w:lang w:eastAsia="cs-CZ"/>
      </w:rPr>
      <w:fldChar w:fldCharType="end"/>
    </w:r>
    <w:r>
      <w:rPr>
        <w:sz w:val="24"/>
        <w:lang w:eastAsia="cs-CZ"/>
      </w:rPr>
      <w:t>)</w:t>
    </w:r>
  </w:p>
  <w:p>
    <w:pPr>
      <w:pStyle w:val="Footer"/>
      <w:jc w:val="center"/>
      <w:rPr>
        <w:sz w:val="24"/>
        <w:lang w:eastAsia="cs-CZ"/>
      </w:rPr>
    </w:pPr>
    <w:r>
      <w:rPr>
        <w:sz w:val="24"/>
        <w:lang w:eastAsia="cs-CZ"/>
      </w:rPr>
      <w:t>Kynologi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6:58:00Z</dcterms:created>
  <dc:creator>Zdeněk Vodica</dc:creator>
  <dc:description/>
  <dc:language>en-US</dc:language>
  <cp:lastModifiedBy>Miloš Gregovský</cp:lastModifiedBy>
  <cp:lastPrinted>2000-05-04T18:22:00Z</cp:lastPrinted>
  <dcterms:modified xsi:type="dcterms:W3CDTF">2001-09-08T07:52:00Z</dcterms:modified>
  <cp:revision>106</cp:revision>
  <dc:subject/>
  <dc:title>KYNOLOGIE</dc:title>
</cp:coreProperties>
</file>