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LOVECTVÍ</w:t>
      </w:r>
    </w:p>
    <w:p>
      <w:pPr>
        <w:pStyle w:val="Normal"/>
        <w:rPr>
          <w:b/>
          <w:b/>
          <w:sz w:val="32"/>
        </w:rPr>
      </w:pPr>
      <w:r>
        <w:rPr>
          <w:b/>
          <w:sz w:val="32"/>
        </w:rPr>
      </w:r>
    </w:p>
    <w:p>
      <w:pPr>
        <w:pStyle w:val="Normal"/>
        <w:rPr>
          <w:b/>
          <w:b/>
        </w:rPr>
      </w:pPr>
      <w:r>
        <w:rPr>
          <w:b/>
        </w:rPr>
        <w:t>1. a) Vysvětlete pojem „lov zvěře odstřelem“.</w:t>
      </w:r>
    </w:p>
    <w:p>
      <w:pPr>
        <w:pStyle w:val="Normal"/>
        <w:rPr/>
      </w:pPr>
      <w:r>
        <w:rPr/>
        <w:t xml:space="preserve">Lov zvěře odstřelem se rozděluje na lovy osamělé, kdy loví jedna osoba a při nichž se loví převážně zvěř velká, a lovy společné, jichž se účastní větší počet lovců. Kromě myslivců /střelců/, honců jsou zde nezbytní i lovecky upotřebitelní psi. Při lovu odstřelem je nutné přísně dodržovat pravidla bezpečnosti. Střílí se jen na přiměřenou vzdálenost, na kterou myslivec vidí a rozeznává zvěř. Nabitá kulovnice musí být zajištěna, odjištěnou kulovnici nesmí myslivec odložit z ruky. Na společných honech je nutné podřídit se pokynům vedoucího honu. Střelná zbraň se zásadně nabíjí až na stanovišti a řádně se zajistí. </w:t>
      </w:r>
    </w:p>
    <w:p>
      <w:pPr>
        <w:pStyle w:val="Normal"/>
        <w:rPr>
          <w:b/>
          <w:b/>
        </w:rPr>
      </w:pPr>
      <w:r>
        <w:rPr>
          <w:b/>
        </w:rPr>
        <w:t>Lov zvěře odstřelem:</w:t>
      </w:r>
    </w:p>
    <w:p>
      <w:pPr>
        <w:pStyle w:val="Normal"/>
        <w:numPr>
          <w:ilvl w:val="0"/>
          <w:numId w:val="4"/>
        </w:numPr>
        <w:rPr>
          <w:b/>
          <w:b/>
        </w:rPr>
      </w:pPr>
      <w:r>
        <w:rPr>
          <w:b/>
        </w:rPr>
        <w:t>Lovy osamělé</w:t>
      </w:r>
    </w:p>
    <w:p>
      <w:pPr>
        <w:pStyle w:val="Normal"/>
        <w:numPr>
          <w:ilvl w:val="0"/>
          <w:numId w:val="2"/>
        </w:numPr>
        <w:rPr/>
      </w:pPr>
      <w:r>
        <w:rPr/>
        <w:t>čekaná</w:t>
      </w:r>
    </w:p>
    <w:p>
      <w:pPr>
        <w:pStyle w:val="Normal"/>
        <w:numPr>
          <w:ilvl w:val="0"/>
          <w:numId w:val="2"/>
        </w:numPr>
        <w:rPr/>
      </w:pPr>
      <w:r>
        <w:rPr/>
        <w:t>šoulačka</w:t>
      </w:r>
    </w:p>
    <w:p>
      <w:pPr>
        <w:pStyle w:val="Normal"/>
        <w:numPr>
          <w:ilvl w:val="0"/>
          <w:numId w:val="2"/>
        </w:numPr>
        <w:rPr/>
      </w:pPr>
      <w:r>
        <w:rPr/>
        <w:t>slídění</w:t>
      </w:r>
    </w:p>
    <w:p>
      <w:pPr>
        <w:pStyle w:val="Normal"/>
        <w:numPr>
          <w:ilvl w:val="0"/>
          <w:numId w:val="2"/>
        </w:numPr>
        <w:rPr/>
      </w:pPr>
      <w:r>
        <w:rPr/>
        <w:t>lovy lestné</w:t>
      </w:r>
    </w:p>
    <w:p>
      <w:pPr>
        <w:pStyle w:val="Normal"/>
        <w:numPr>
          <w:ilvl w:val="0"/>
          <w:numId w:val="3"/>
        </w:numPr>
        <w:rPr>
          <w:b/>
          <w:b/>
        </w:rPr>
      </w:pPr>
      <w:r>
        <w:rPr>
          <w:b/>
        </w:rPr>
        <w:t>Lovy společné</w:t>
      </w:r>
    </w:p>
    <w:p>
      <w:pPr>
        <w:pStyle w:val="Normal"/>
        <w:numPr>
          <w:ilvl w:val="0"/>
          <w:numId w:val="1"/>
        </w:numPr>
        <w:rPr/>
      </w:pPr>
      <w:r>
        <w:rPr/>
        <w:t>ploužení</w:t>
      </w:r>
    </w:p>
    <w:p>
      <w:pPr>
        <w:pStyle w:val="Normal"/>
        <w:numPr>
          <w:ilvl w:val="0"/>
          <w:numId w:val="1"/>
        </w:numPr>
        <w:rPr/>
      </w:pPr>
      <w:r>
        <w:rPr/>
        <w:t>kruhový hon</w:t>
      </w:r>
    </w:p>
    <w:p>
      <w:pPr>
        <w:pStyle w:val="Normal"/>
        <w:numPr>
          <w:ilvl w:val="0"/>
          <w:numId w:val="1"/>
        </w:numPr>
        <w:rPr/>
      </w:pPr>
      <w:r>
        <w:rPr/>
        <w:t>naháňka</w:t>
      </w:r>
    </w:p>
    <w:p>
      <w:pPr>
        <w:pStyle w:val="Normal"/>
        <w:numPr>
          <w:ilvl w:val="0"/>
          <w:numId w:val="1"/>
        </w:numPr>
        <w:rPr/>
      </w:pPr>
      <w:r>
        <w:rPr/>
        <w:t>nátlačka</w:t>
      </w:r>
    </w:p>
    <w:p>
      <w:pPr>
        <w:pStyle w:val="Normal"/>
        <w:numPr>
          <w:ilvl w:val="0"/>
          <w:numId w:val="1"/>
        </w:numPr>
        <w:rPr/>
      </w:pPr>
      <w:r>
        <w:rPr/>
        <w:t>nadháňka</w:t>
      </w:r>
    </w:p>
    <w:p>
      <w:pPr>
        <w:pStyle w:val="Normal"/>
        <w:numPr>
          <w:ilvl w:val="0"/>
          <w:numId w:val="1"/>
        </w:numPr>
        <w:rPr/>
      </w:pPr>
      <w:r>
        <w:rPr/>
        <w:t>lov kachen na tahu</w:t>
      </w:r>
    </w:p>
    <w:p>
      <w:pPr>
        <w:pStyle w:val="Normal"/>
        <w:rPr/>
      </w:pPr>
      <w:r>
        <w:rPr/>
      </w:r>
    </w:p>
    <w:p>
      <w:pPr>
        <w:pStyle w:val="Normal"/>
        <w:rPr>
          <w:b/>
          <w:b/>
        </w:rPr>
      </w:pPr>
      <w:r>
        <w:rPr>
          <w:b/>
        </w:rPr>
        <w:t>b) Jak provádíme odchyt bažantů?</w:t>
      </w:r>
    </w:p>
    <w:p>
      <w:pPr>
        <w:pStyle w:val="Normal"/>
        <w:rPr/>
      </w:pPr>
      <w:r>
        <w:rPr/>
        <w:t xml:space="preserve">Odchyt bažantů provádíme do náhonce. Náhonec je síť 6 až 8 m vysoká a 100 až 200 m dlouhá. Připevňuje se na sošky /tyče/. Vyvstalí bažanti spadnou do kapsy vaku, vytvořeného uvázáním spodní strany náhonce k soškám ve výšce cca 1, 75m. Z vaku se musí rychle vybírat a dávat do košů potažených nahoře pytlovinou. Odchyt se provádí od podzimu do února za mlhavého počasí, kdy náhonec není vidět. Zvěř se musí na náhonec nahánět pomalu, aby se nezvedla a náhonec nepřeletěla. </w:t>
      </w:r>
    </w:p>
    <w:p>
      <w:pPr>
        <w:pStyle w:val="Normal"/>
        <w:rPr/>
      </w:pPr>
      <w:r>
        <w:rPr/>
        <w:t xml:space="preserve">Chytání bažantů pod podražec. Podražec je rám s lehkou sítí, který se umísťuje pod zásyp. Rám se nechá pod zásypem, aby si na něj bažanti zvykli, a síť se na něj připevní až v době odchytu. Rám je podepřen kolíkem, na který je přivázán provaz. Provaz vede do chytací boudy. Když je pod zásypem dostatečný počet bažantů, tak se podtrhne kolík a rám se sítí spadne na zem. Bažanti se vyberou do košů. Peří, které zůstalo pod zásypem sebereme, aby neodrazovalo další bažanty. </w:t>
      </w:r>
    </w:p>
    <w:p>
      <w:pPr>
        <w:pStyle w:val="Normal"/>
        <w:rPr/>
      </w:pPr>
      <w:r>
        <w:rPr/>
        <w:t>Chytání bažantů do vlčků. Vlček je čtvercová nebo obdélníková klec s dřevěnou kostrou potažená sítí. Na všech stranách vlčku jsou samočinně uzavíratelná dvířka. Do vlčků se zvěř láká krmivem. Určitou dobu necháváme dvířka otevřená, aby zvěř mohla vycházet i ven. Před odchytem seřídíme dvířka tak, aby se lehce otevírala dovnitř a zvěř zůstala chycena. Vlčky se musí pravidelně kontrolovat. Další chytací zařízení jako rukávník, tenátka se dnes již nepoužívají.</w:t>
      </w:r>
    </w:p>
    <w:p>
      <w:pPr>
        <w:pStyle w:val="Normal"/>
        <w:rPr/>
      </w:pPr>
      <w:r>
        <w:rPr/>
      </w:r>
    </w:p>
    <w:p>
      <w:pPr>
        <w:pStyle w:val="Normal"/>
        <w:rPr/>
      </w:pPr>
      <w:r>
        <w:rPr>
          <w:b/>
        </w:rPr>
        <w:t>c) Co jsou to stopy vlastní a stopy ve sledu? Co je to obnova?</w:t>
      </w:r>
    </w:p>
    <w:p>
      <w:pPr>
        <w:pStyle w:val="Normal"/>
        <w:rPr/>
      </w:pPr>
      <w:r>
        <w:rPr>
          <w:b/>
        </w:rPr>
        <w:t>Stopy vlastní</w:t>
      </w:r>
      <w:r>
        <w:rPr/>
        <w:t xml:space="preserve"> jsou otisky chodidel, jejich částí nebo jen prstů ve sněhu nebo v měkké půdě. Otisk jedné stopy se nazývá šlépěj nebo šlápota, řada stop za sebou tvoří stopní dráhu. Podle stopní dráhy se pozná způsob pohybu (krok, klus, úprk, čárování /např. liška, rys/). </w:t>
      </w:r>
      <w:r>
        <w:rPr>
          <w:b/>
        </w:rPr>
        <w:t>Stopy ve sledu</w:t>
      </w:r>
      <w:r>
        <w:rPr/>
        <w:t xml:space="preserve"> jsou otisky šlépějí u kterých si všímáme jejich uspořádání, délka kroku, šířka rozkroku atd., doplněné dalšími znaky, jako jsou otisky ocasu ve sněhu, vláčeného břicha, trusu, okus, ohryz, lože,  kaliště, popeliště, srst, hrabánky.</w:t>
      </w:r>
    </w:p>
    <w:p>
      <w:pPr>
        <w:pStyle w:val="Normal"/>
        <w:rPr/>
      </w:pPr>
      <w:r>
        <w:rPr/>
        <w:t xml:space="preserve">Obnova je čerstvě napadený sníh. </w:t>
      </w:r>
    </w:p>
    <w:p>
      <w:pPr>
        <w:pStyle w:val="Normal"/>
        <w:rPr>
          <w:b/>
          <w:b/>
        </w:rPr>
      </w:pPr>
      <w:r>
        <w:rPr>
          <w:b/>
        </w:rPr>
        <w:t xml:space="preserve">2. a) Jak probíhá příprava společného lovu? </w:t>
      </w:r>
    </w:p>
    <w:p>
      <w:pPr>
        <w:pStyle w:val="Normal"/>
        <w:rPr/>
      </w:pPr>
      <w:r>
        <w:rPr/>
        <w:t xml:space="preserve">Společný lov se používá převážně k lovu zvěře černé nebo drobné za účasti většího počtu střelců, honců a lovecky upotřebitelných psů. Podle druhu lovené zvěř se rozeznávají hony zaječí, bažantí, kachní a podle prostředí hon polní, lesní a vodní. Dále rozlišujeme hony i podle způsobu provádění, např. v polích jsou hlavními způsoby ploužení a kruhová leč, v lese jsou to převážně naháňky, nátlačky, popř. nadháňky. </w:t>
      </w:r>
    </w:p>
    <w:p>
      <w:pPr>
        <w:pStyle w:val="Normal"/>
        <w:rPr/>
      </w:pPr>
      <w:r>
        <w:rPr/>
        <w:t xml:space="preserve">Plocha určená k odhonění je rozdělena na několik lečí. Tyto leče jsou pak odhoněny v určitém pořadí. Pořadí lečí a způsob, jakým bude zvěř honěna, musí být všem účastníkům známy. Použije-li se zradidel, stanoví se místa, kde budou zradidla umístěna. Rozdělíme psy, kteří budou k dispozici tak, aby nebyl žádný úsek bez psa. Musíme zajistit dostatečný počet honců, lovecky upotřebitelných psů a střelců. </w:t>
      </w:r>
    </w:p>
    <w:p>
      <w:pPr>
        <w:pStyle w:val="Normal"/>
        <w:rPr/>
      </w:pPr>
      <w:r>
        <w:rPr/>
        <w:t xml:space="preserve">Pro hon musíme mít schválený plán lovu, pozvat hosty, pozvánka se posílá 14 dní předem, aby v případě jejich neúčasti bylo možné opatřit si náhradní střelce. Dále musíme určit místo srazu - datum, čas, uvedeme způsob lovu, aby pozvaný mohl zvolit výzbroj a výstroj. </w:t>
      </w:r>
    </w:p>
    <w:p>
      <w:pPr>
        <w:pStyle w:val="Normal"/>
        <w:rPr/>
      </w:pPr>
      <w:r>
        <w:rPr/>
        <w:t xml:space="preserve">Určí se osoba, která bude na výložích zvěře po každé leči a určit místo pro výřad a opět někoho určit, kdo se o něj postará. </w:t>
      </w:r>
    </w:p>
    <w:p>
      <w:pPr>
        <w:pStyle w:val="Normal"/>
        <w:rPr/>
      </w:pPr>
      <w:r>
        <w:rPr/>
        <w:t xml:space="preserve">Pro každý hon se musí stanovit vedoucí honu, jeden nebo více vedoucích střelců a vedoucí honců. Vhodným způsobem je zhotovení plánku honu na kterém jsou vyznačeny leče, směru jímž budou hnány a stanoviště střelců. Plánek by měl dostat každý střelec. Před zahájením honu upozorní vedoucí honu na bezpečnostní pravidla a seznámí účastníky honu s plánem lovu a na signály, které se budou používat. Signály se troubí na malou trubku /povelku/ nebo borlici. Střelec se musí chovat ukázněně a nestřílet na zvěř která je blíže sousedovi. </w:t>
      </w:r>
    </w:p>
    <w:p>
      <w:pPr>
        <w:pStyle w:val="Normal"/>
        <w:rPr/>
      </w:pPr>
      <w:r>
        <w:rPr/>
      </w:r>
    </w:p>
    <w:p>
      <w:pPr>
        <w:pStyle w:val="Normal"/>
        <w:rPr>
          <w:b/>
          <w:b/>
        </w:rPr>
      </w:pPr>
      <w:r>
        <w:rPr>
          <w:b/>
        </w:rPr>
        <w:t>b) Vysvětlete pojem „lov zvěře odchytem“.</w:t>
      </w:r>
    </w:p>
    <w:p>
      <w:pPr>
        <w:pStyle w:val="Normal"/>
        <w:rPr/>
      </w:pPr>
      <w:r>
        <w:rPr/>
        <w:t xml:space="preserve">Užitková zvěř pernatá i srstnatá se odchytává pro zazvěřování, osvěžování krve, uchovávat kmenové stavy přes zimu a pro vývoz živé zvěře do zahraničí. Vybírá se jen zdravá zvěř. </w:t>
      </w:r>
    </w:p>
    <w:p>
      <w:pPr>
        <w:pStyle w:val="Normal"/>
        <w:rPr/>
      </w:pPr>
      <w:r>
        <w:rPr/>
        <w:t xml:space="preserve">Spárkatá se odchytává do ohrad /v kruhovém tvaru/. Ohrada se uzavírá padacími nebo posuvnými dvířky, která se ovládají z poblíž umístěného skrytého posedu. Pro odchyt daňčí a jelení zvěře v oborách se zřizují záběhy dlouhé několik desítek metrů. Záběh je rozdělen na několik dílů /komor/, které jsou odděleny posuvnými dvířky. Každá komora má postraní dvířka pro vypouštění nežádoucích kusů. Odchycené kusy se vypouštějí do přepravních beden. Před přepravou se jelenům a daňkům s bezpečnostních důvodů odřezávají parohy. </w:t>
      </w:r>
    </w:p>
    <w:p>
      <w:pPr>
        <w:pStyle w:val="Normal"/>
        <w:rPr/>
      </w:pPr>
      <w:r>
        <w:rPr/>
        <w:t xml:space="preserve">Drobná zvěř. Zajíci se odchytávají do tenat. Tenata jsou dvojdílná /jednostranná/ nebo trojdílná /oboustranná/. Trojdílná se skládají ze dvou vnějších sítí, zvaných zrcadla, s velkými oky </w:t>
      </w:r>
    </w:p>
    <w:p>
      <w:pPr>
        <w:pStyle w:val="Normal"/>
        <w:rPr/>
      </w:pPr>
      <w:r>
        <w:rPr/>
        <w:t xml:space="preserve">/18 x 18/ a z vnitřní sítě/jádra/ s malými oky /5 x 5 cm/. Zrcadlové sítě jsou vysoké  </w:t>
      </w:r>
    </w:p>
    <w:p>
      <w:pPr>
        <w:pStyle w:val="Normal"/>
        <w:rPr/>
      </w:pPr>
      <w:r>
        <w:rPr/>
        <w:t xml:space="preserve">1 m až 1, 2 m, jádro má dvojnásobnou výšku. Zrcadla jsou upevněny na soškách a napnuty. Jádro necháme volné a jedna polovina se přehodí přes napínací šňůru a druhá polovina se nechá splývat k zemi. Tenata se stavějí za terénní vlnu, aby je zajíci předčasně neuviděli. Zajíce natlačuje na tenata řada honců.. U tenat musí být dostatek chytačů, kteří zajíce za sítě vybírají a dávají odděleně do pytlů nebo do transportních beden. Berou se jen zdravé kusy. </w:t>
      </w:r>
    </w:p>
    <w:p>
      <w:pPr>
        <w:pStyle w:val="Normal"/>
        <w:rPr/>
      </w:pPr>
      <w:r>
        <w:rPr/>
      </w:r>
    </w:p>
    <w:p>
      <w:pPr>
        <w:pStyle w:val="Normal"/>
        <w:rPr>
          <w:b/>
          <w:b/>
        </w:rPr>
      </w:pPr>
      <w:r>
        <w:rPr>
          <w:b/>
        </w:rPr>
        <w:t>c) Jaké jiné stopy znáte než vlastní? (kaliště, lože, hnízda, apod.)</w:t>
      </w:r>
    </w:p>
    <w:p>
      <w:pPr>
        <w:pStyle w:val="Normal"/>
        <w:rPr/>
      </w:pPr>
      <w:r>
        <w:rPr/>
        <w:t>Pobytové stopy okus, ohryz, loupání, otlučky, hrabánky, lože, kaliště, popeliště, hřad, srst, peří, nory, hnízda, zbytky potravy, trus, čerstvě ulámané větvičky v houštině, kde zvěř prochází, atd.</w:t>
      </w:r>
    </w:p>
    <w:p>
      <w:pPr>
        <w:pStyle w:val="Normal"/>
        <w:rPr>
          <w:b/>
          <w:b/>
        </w:rPr>
      </w:pPr>
      <w:r>
        <w:rPr>
          <w:b/>
        </w:rPr>
        <w:t>3. a) Jak je organizován průběh společného lovu?</w:t>
      </w:r>
    </w:p>
    <w:p>
      <w:pPr>
        <w:pStyle w:val="Normal"/>
        <w:rPr/>
      </w:pPr>
      <w:r>
        <w:rPr/>
        <w:t xml:space="preserve">Společný lov se používá převážně k lovu zvěře drobné za účasti většího počtu střelců, honců a lovecky upotřebitelných psů. Podle druhu lovené zvěř se rozeznávají hony zaječí, bažantí, kachní a podle prostředí hon polní, lesní a vodní. Dále rozlišujeme hony i podle způsobu provádění, např. v polích jsou hlavními způsoby ploužení a kruhová leč, v lese jsou to převážně naháňky, nátlačky, popř. nadháňky. </w:t>
      </w:r>
    </w:p>
    <w:p>
      <w:pPr>
        <w:pStyle w:val="Normal"/>
        <w:rPr/>
      </w:pPr>
      <w:r>
        <w:rPr/>
        <w:t>Pro hon musíme mít schválený plán lovu, pozvat hosty, určit místo,datum a hodinu srazu.</w:t>
      </w:r>
    </w:p>
    <w:p>
      <w:pPr>
        <w:pStyle w:val="Normal"/>
        <w:rPr/>
      </w:pPr>
      <w:r>
        <w:rPr/>
        <w:t xml:space="preserve">Při mysliveckých příležitostech se užívá myslivecká mluva. Obdrží-li myslivec pozvánku k lovu a nemůže-li se lovu zúčastnit, včas se omluví. Po příchodu na místo schůzky se před honem ohlásí mysliveckému hospodáři nebo vedoucímu honu a pozdraví se s ostatními účastníky honu, předloží ke kontrole zbroj průkaz a platný lovecký lístek.  </w:t>
      </w:r>
    </w:p>
    <w:p>
      <w:pPr>
        <w:pStyle w:val="Normal"/>
        <w:rPr/>
      </w:pPr>
      <w:r>
        <w:rPr/>
        <w:t xml:space="preserve">Pro každý hon se musí stanovit vedoucí honu, jeden nebo více vedoucích střelců a vedoucí honců. Vhodným způsobem je zhotovení plánku honu na kterém jsou vyznačeny leče, směru jímž budou hnány a stanoviště střelců. Plánek by měl dostat každý střelec. Před zahájením honu  všichni účastníci nastoupí a smeknou klobouk. Vedoucí honu upozorní, které druhy zvěře se mají střílet, na bezpečnostní pravidla a seznámí účastníky honu s plánem lovu, na typ lovu a na signály, které se budou používat. U honů na drobnou zvěř se stanoví, jak se mají používat  psi k dohledávkám. Honci musí dodržovat stanovené rozestupy a vyrovnávat řadu. Signály se troubí na malou trubku /povelku/ nebo borlici. Střelec se musí chovat ukázněně a nestřílet na zvěř která je blíže sousedovi. </w:t>
      </w:r>
    </w:p>
    <w:p>
      <w:pPr>
        <w:pStyle w:val="Normal"/>
        <w:rPr/>
      </w:pPr>
      <w:r>
        <w:rPr/>
        <w:t xml:space="preserve">Po skončení jednotlivých lečí se koná výlož zvěře, zvěř se pokládá na pravý bok v oddělených řadách podle druhů zvěře, zvěř se musí řádně ošetřit /zajíci se musí vymačkat/, každý desátý kus se povytáhne hlavou ven z řady o polovinu délky těla.  </w:t>
      </w:r>
    </w:p>
    <w:p>
      <w:pPr>
        <w:pStyle w:val="Normal"/>
        <w:rPr/>
      </w:pPr>
      <w:r>
        <w:rPr/>
        <w:t xml:space="preserve">Hon končí výřadem, kde vedoucí honu oznámí mysliveckému hospodáři počet ulovené zvěře. Zvěř se pokládá na pravý bok a každý desátý kus se povytáhne. V čele výřadu se pokládá užitková zvěř srstnatá, za ní užitková zvěř pernatá, škodná zvěř srstnatá a škodná zvěř pernatá. U srstnaté zvěře se oháňka upravuje kolmo k tělu. K výřadu nastoupí všichni účastníci honu, střelci se zbraní, psovodi se psy.  Na výřadě je veškerá ulovená zvěř toho dne. </w:t>
      </w:r>
    </w:p>
    <w:p>
      <w:pPr>
        <w:pStyle w:val="Normal"/>
        <w:rPr/>
      </w:pPr>
      <w:r>
        <w:rPr/>
        <w:t xml:space="preserve">Po skončení společného lovu bývá pořádána tzv. „poslední leč“, která má být společenskou událostí spojenou s dobrou mysliveckou zábavou. </w:t>
      </w:r>
    </w:p>
    <w:p>
      <w:pPr>
        <w:pStyle w:val="Normal"/>
        <w:rPr/>
      </w:pPr>
      <w:r>
        <w:rPr/>
      </w:r>
    </w:p>
    <w:p>
      <w:pPr>
        <w:pStyle w:val="Normal"/>
        <w:rPr>
          <w:b/>
          <w:b/>
        </w:rPr>
      </w:pPr>
      <w:r>
        <w:rPr>
          <w:b/>
        </w:rPr>
        <w:t>b) Co je to náhonec?</w:t>
      </w:r>
    </w:p>
    <w:p>
      <w:pPr>
        <w:pStyle w:val="Normal"/>
        <w:rPr/>
      </w:pPr>
      <w:r>
        <w:rPr/>
        <w:t xml:space="preserve">Náhonec se používá pro odchyt koroptví a bažantů. Náhonec je síť 6 až 8 m vysoká a 100 až 200 m dlouhá. Připevňuje se na sošky /tyče/. Vyvstalí bažanti spadnou do kapsy vaku, vytvořeného uvázáním spodní strany náhonce k soškám ve výšce cca 1, 75m. Z vaku se musí rychle vybírat a dávat do košů potažených nahoře pytlovinou. Odchyt se provádí od podzimu do února za mlhavého počasí, kdy náhonec není vidět. Zvěř se musí na náhonec nahánět pomalu, aby se nezvedla a náhonec nepřeletěla. </w:t>
      </w:r>
    </w:p>
    <w:p>
      <w:pPr>
        <w:pStyle w:val="Normal"/>
        <w:rPr/>
      </w:pPr>
      <w:r>
        <w:rPr/>
      </w:r>
    </w:p>
    <w:p>
      <w:pPr>
        <w:pStyle w:val="Normal"/>
        <w:rPr>
          <w:b/>
          <w:b/>
        </w:rPr>
      </w:pPr>
      <w:r>
        <w:rPr>
          <w:b/>
        </w:rPr>
        <w:t>c) Co je obecně podstatou hodnocení trofejí? K čemu slouží?</w:t>
      </w:r>
    </w:p>
    <w:p>
      <w:pPr>
        <w:pStyle w:val="Normal"/>
        <w:rPr/>
      </w:pPr>
      <w:r>
        <w:rPr/>
        <w:t>Jsou to chovatelské přehlídky trofejí zvěře ulovené za rok v určité oblasti, pořádané ČMMJ.</w:t>
      </w:r>
    </w:p>
    <w:p>
      <w:pPr>
        <w:pStyle w:val="Normal"/>
        <w:rPr/>
      </w:pPr>
      <w:r>
        <w:rPr/>
        <w:t xml:space="preserve">Posuzujeme vhodnost /nevhodnost/ chovatelského zásahu, jakost paroží a posoudit, porovnat a ohodnotit jednotlivé trofeje a ocenit chovnou hodnotu uloveného kusu. Trofeje posuzuje odborná komise stanovená OÚ. Na přehlídkách trofeje povinně předkládají uživatelé honiteb. Trofeje se předkládají s celou lebkou a dolní čelistí k posouzení, s údaji kde, kdy a kdo ji ulovil, stáří a váhu uloveného kusu. Provádí se prohlížení a měření trofejí. </w:t>
      </w:r>
    </w:p>
    <w:p>
      <w:pPr>
        <w:pStyle w:val="Normal"/>
        <w:rPr/>
      </w:pPr>
      <w:r>
        <w:rPr/>
        <w:t>Trofeje mají tři stupně hodnocení /zlatá, stříbrná, bronzová/. Měříme např. u jelena délku a váhu paroží, délku a obvod lodyh a růží, posuzuje se barva atd.</w:t>
      </w:r>
    </w:p>
    <w:p>
      <w:pPr>
        <w:pStyle w:val="Normal"/>
        <w:rPr/>
      </w:pPr>
      <w:r>
        <w:rPr/>
        <w:t>U samičí zvěře se vzhledem k věku a váze stanovuje chovnost nebo průběrnost.</w:t>
      </w:r>
    </w:p>
    <w:p>
      <w:pPr>
        <w:pStyle w:val="Normal"/>
        <w:rPr/>
      </w:pPr>
      <w:r>
        <w:rPr/>
        <w:t xml:space="preserve">Evidují se i kapitální trofeje, které můžeme vybírat na mezinárodní výstavy a reprezentovat úroveň myslivosti u nás.  </w:t>
      </w:r>
    </w:p>
    <w:p>
      <w:pPr>
        <w:pStyle w:val="Normal"/>
        <w:rPr/>
      </w:pPr>
      <w:r>
        <w:rPr/>
        <w:t>Na přehlídky se předkládají i shozy, nejsilnější se bodují. Hodnocení - červené kolečko značí nevhodný zásah, zelený vhodný zásah, modrý /neutrální/.</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4. a) Vysvětlete jak vypadá společný lov „ploužením“? </w:t>
      </w:r>
    </w:p>
    <w:p>
      <w:pPr>
        <w:pStyle w:val="Normal"/>
        <w:rPr/>
      </w:pPr>
      <w:r>
        <w:rPr/>
        <w:t xml:space="preserve">Ploužení je způsob používaný v přehledném a rovinatém terénu v polních i lesních honitbách. </w:t>
      </w:r>
      <w:r>
        <w:rPr>
          <w:b/>
        </w:rPr>
        <w:t xml:space="preserve">Jsou tři typy ploužení: </w:t>
      </w:r>
    </w:p>
    <w:p>
      <w:pPr>
        <w:pStyle w:val="TextBodyIndent"/>
        <w:rPr/>
      </w:pPr>
      <w:r>
        <w:rPr/>
        <w:t>1. Ploužení prosté, při němž postupují ve vyrovnané řadě střelci společně s honci. Psi musí být       uvázáni na vodítku. Postupující řada musí být vyrovnaná, aby střelci mohli bezpečně střílet dopředu i dozadu. Zvěř střelenou před řadou sbírají honci, jakmile k ní dojdou. Musíme dbát, aby řada byla stále vyrovnaná. Aby se zvěř předčasně nezvedla, musíme postupovat proti větru, popř. s bočním větrem.</w:t>
      </w:r>
    </w:p>
    <w:p>
      <w:pPr>
        <w:pStyle w:val="Normal"/>
        <w:numPr>
          <w:ilvl w:val="0"/>
          <w:numId w:val="5"/>
        </w:numPr>
        <w:rPr/>
      </w:pPr>
      <w:r>
        <w:rPr/>
        <w:t xml:space="preserve">Ploužení s křídly je způsob, při němž mimo základní řadu střelců a honců postupují ještě po každé straně leče střelci předsunutí před řadou. Střelci postupující v řadě střílejí dopředu i dozadu, střelci postupující po křídlech střílejí jen na zvěř vybíhající z leče ven. Obdobou tohoto způsobu je tzv. česká leč. Při tomto způsobu je základní řada střelců a honců doplněna dalšími střelci, kteří postupují na křídlech před základní řadou a před nimi postupuje několik honců. Před zakončením leče zůstanou střelci stát, honci zastoupí čelo leče a honci na daný povel tlačí zvěř z leče. Střelci při českém ploužení nestřílejí dozadu. /Celý útvar je postupující obdélník s otevřenou stranou/. Česká leč se používá poli i v lese. Je to vhodný typ pro menší počet střelců. </w:t>
      </w:r>
    </w:p>
    <w:p>
      <w:pPr>
        <w:pStyle w:val="Normal"/>
        <w:numPr>
          <w:ilvl w:val="0"/>
          <w:numId w:val="5"/>
        </w:numPr>
        <w:rPr/>
      </w:pPr>
      <w:r>
        <w:rPr/>
        <w:t xml:space="preserve">Ploužení lesní, tzv. křídlové - je způsob používaný v neschůdných terénech, kde by nemohli   střelci postupovat v řadě s honci a postupují po křídlech. Honci postupují v řadě sami. Někdy se při tomto způsobu nechávají zadní střelci. Před ukončením leče přední střelci uzavřou čelo leče a honci na ně natlačí zvěř. Tento typ je vhodný pro lesní hony v nepřehledném terénu. </w:t>
      </w:r>
    </w:p>
    <w:p>
      <w:pPr>
        <w:pStyle w:val="Normal"/>
        <w:rPr/>
      </w:pPr>
      <w:r>
        <w:rPr/>
        <w:t xml:space="preserve">      </w:t>
      </w:r>
    </w:p>
    <w:p>
      <w:pPr>
        <w:pStyle w:val="Normal"/>
        <w:rPr>
          <w:b/>
          <w:b/>
        </w:rPr>
      </w:pPr>
      <w:r>
        <w:rPr>
          <w:b/>
        </w:rPr>
        <w:t>b) Co je to podražec? Popis a použití?</w:t>
      </w:r>
    </w:p>
    <w:p>
      <w:pPr>
        <w:pStyle w:val="Normal"/>
        <w:rPr/>
      </w:pPr>
      <w:r>
        <w:rPr/>
        <w:t>Chytání bažantů pod podražec. Podražec je rám s lehkou sítí, který se umísťuje pod zásyp. Rám se nechá pod zásypem, aby si na něj bažanti zvykli, a síť se na něj připevní až v době odchytu. Rám je podepřen kolíkem, na který je přivázán provaz. Provaz vede do chytací boudy. Když je pod zásypem dostatečný počet bažantů, tak se podtrhne kolík a rám se sítí spadne na zem. Bažanti se vyberou do košů. Peří, které zůstalo pod zásypem sebereme, aby neodrazovalo další bažanty.</w:t>
      </w:r>
    </w:p>
    <w:p>
      <w:pPr>
        <w:pStyle w:val="Normal"/>
        <w:rPr/>
      </w:pPr>
      <w:r>
        <w:rPr/>
        <w:t xml:space="preserve"> </w:t>
      </w:r>
    </w:p>
    <w:p>
      <w:pPr>
        <w:pStyle w:val="Normal"/>
        <w:rPr>
          <w:b/>
          <w:b/>
        </w:rPr>
      </w:pPr>
      <w:r>
        <w:rPr>
          <w:b/>
        </w:rPr>
        <w:t>c) Vysvětlete rozdíl mezi stopou jelena a divočáka.</w:t>
      </w:r>
    </w:p>
    <w:p>
      <w:pPr>
        <w:pStyle w:val="Normal"/>
        <w:rPr/>
      </w:pPr>
      <w:r>
        <w:rPr>
          <w:b/>
        </w:rPr>
        <w:t>Délka stopy divočáka</w:t>
      </w:r>
      <w:r>
        <w:rPr/>
        <w:t xml:space="preserve"> v chodu nebo klusu jsou menší než u jelena Divočák má krok podstatně kratší. Na stopě prchajícího divočáka jsou vidět zřetelně paspárky, spárky jsou široce roztažené. Spárky u černé bývají více rozevřené. </w:t>
      </w:r>
    </w:p>
    <w:p>
      <w:pPr>
        <w:pStyle w:val="Normal"/>
        <w:rPr/>
      </w:pPr>
      <w:r>
        <w:rPr>
          <w:b/>
        </w:rPr>
        <w:t>Jelení zvěř</w:t>
      </w:r>
      <w:r>
        <w:rPr/>
        <w:t xml:space="preserve"> se při úprku pohybuje skoky, při nichž klade zadní běhy před přední a roztahuje spárky. V chůzi jelení zvěř otiskuje spárky, černá zvěř spárky i paspárky. </w:t>
      </w:r>
    </w:p>
    <w:p>
      <w:pPr>
        <w:pStyle w:val="Normal"/>
        <w:rPr/>
      </w:pPr>
      <w:r>
        <w:rPr/>
      </w:r>
    </w:p>
    <w:p>
      <w:pPr>
        <w:pStyle w:val="Normal"/>
        <w:rPr/>
      </w:pPr>
      <w:r>
        <w:rPr/>
      </w:r>
    </w:p>
    <w:p>
      <w:pPr>
        <w:pStyle w:val="Normal"/>
        <w:rPr>
          <w:b/>
          <w:b/>
        </w:rPr>
      </w:pPr>
      <w:r>
        <w:rPr>
          <w:b/>
        </w:rPr>
        <w:t>5. a) Vysvětlete jak vypadá společný lov „česká leč“.</w:t>
      </w:r>
    </w:p>
    <w:p>
      <w:pPr>
        <w:pStyle w:val="Normal"/>
        <w:rPr/>
      </w:pPr>
      <w:r>
        <w:rPr/>
        <w:t xml:space="preserve">Při tomto způsobu je základní řada střelců a honců doplněna dalšími střelci, kteří postupují na křídlech před základní řadou a před nimi postupuje několik honců. Před zakončením leče zůstanou střelci stát, honci zastoupí čelo leče a honci na daný povel tlačí zvěř z leče. Střelci při českém ploužení nestřílejí dozadu. /Celý útvar je postupující obdélník s otevřenou stranou/. </w:t>
      </w:r>
    </w:p>
    <w:p>
      <w:pPr>
        <w:pStyle w:val="Normal"/>
        <w:rPr/>
      </w:pPr>
      <w:r>
        <w:rPr/>
        <w:t xml:space="preserve">Česká leč se používá poli i v lese. Je to vhodný typ pro menší počet střelců. </w:t>
      </w:r>
    </w:p>
    <w:p>
      <w:pPr>
        <w:pStyle w:val="Normal"/>
        <w:rPr/>
      </w:pPr>
      <w:r>
        <w:rPr/>
      </w:r>
    </w:p>
    <w:p>
      <w:pPr>
        <w:pStyle w:val="Normal"/>
        <w:rPr>
          <w:b/>
          <w:b/>
        </w:rPr>
      </w:pPr>
      <w:r>
        <w:rPr>
          <w:b/>
        </w:rPr>
        <w:t>b) Jak provádíme odchyt koroptví?</w:t>
      </w:r>
    </w:p>
    <w:p>
      <w:pPr>
        <w:pStyle w:val="Normal"/>
        <w:rPr/>
      </w:pPr>
      <w:r>
        <w:rPr/>
        <w:t xml:space="preserve">Odchyt provádíme do náhonce, vlčků, rukávníku a tenátek. </w:t>
      </w:r>
    </w:p>
    <w:p>
      <w:pPr>
        <w:pStyle w:val="Normal"/>
        <w:rPr/>
      </w:pPr>
      <w:r>
        <w:rPr/>
        <w:t xml:space="preserve">Odchyt koroptví provádíme do náhonce. Náhonec je síť 6 až 8 m vysoká a 100 až 200 m dlouhá. Připevňuje se na sošky /tyče/. Vyvstalé koroptve spadnou do kapsy vaku, vytvořeného uvázáním spodní strany náhonce k soškám ve výšce cca 1, 75m. Z vaku se musí rychle vybírat a dávat do košů potažených nahoře pytlovinou. Odchyt se provádí od podzimu do února za mlhavého počasí, kdy náhonec není vidět. Zvěř se musí na náhonec nahánět pomalu, aby se nezvedla a náhonec nepřeletěla. </w:t>
      </w:r>
    </w:p>
    <w:p>
      <w:pPr>
        <w:pStyle w:val="Normal"/>
        <w:rPr/>
      </w:pPr>
      <w:r>
        <w:rPr/>
        <w:t xml:space="preserve">Chytání koroptví do vlčků. Vlček je čtvercová nebo obdélníková klec s dřevěnou kostrou potažená sítí. Na všech stranách vlčku jsou samočinně uzavíratelná dvířka. Do vlčků se zvěř láká krmivem. Určitou dobu necháváme dvířka otevřená, aby zvěř mohla vycházet i ven. Před odchytem seřídíme dvířka tak, aby se lehce otevírala dovnitř a zvěř zůstala chycena. Vlčky se musí pravidelně kontrolovat. /2 x denně/ </w:t>
      </w:r>
    </w:p>
    <w:p>
      <w:pPr>
        <w:pStyle w:val="Normal"/>
        <w:rPr/>
      </w:pPr>
      <w:r>
        <w:rPr/>
        <w:t xml:space="preserve">Rukávník je zužující se dlouhá síť, která má po stranách zábradla, ve zúžené části nebesa, můstek a budník. Rukávník musíme dobře zamaskovat. Nahánět se musí pomalu a klidně, aby se vešla pod nebesa a po přejití můstku se již nemůže vrátit. </w:t>
      </w:r>
    </w:p>
    <w:p>
      <w:pPr>
        <w:pStyle w:val="Normal"/>
        <w:rPr/>
      </w:pPr>
      <w:r>
        <w:rPr/>
        <w:t>Tenátka se skládají ze dvou řídkých sítí vnějších /zrcadlových/ a uvnitř je hustá síť zvaná jádro. Délka jednotlivých polí tenátek bývá různá, asi 20 m. Jednotlivá pole jsou upevněna na kolících zaražených do země. Pro odchyt se používá několika polí nastavěných vedle sebe. Pole se nenapínají přímočaře, ale klikatě, aby koroptev přibíhající k tenátkům narazila při změně směru na jiný úsek tenátek a vběhla do sítě. Tenátka stavíme do míst, kde jsme před tím zjistili hejnko koroptví. /blízkost potoků, remízky, kukuřice/.</w:t>
      </w:r>
    </w:p>
    <w:p>
      <w:pPr>
        <w:pStyle w:val="Normal"/>
        <w:rPr/>
      </w:pPr>
      <w:r>
        <w:rPr/>
      </w:r>
    </w:p>
    <w:p>
      <w:pPr>
        <w:pStyle w:val="Normal"/>
        <w:rPr>
          <w:b/>
          <w:b/>
        </w:rPr>
      </w:pPr>
      <w:r>
        <w:rPr>
          <w:b/>
        </w:rPr>
        <w:t>c) Co je úlomek a zálomek? K čemu se používají?</w:t>
      </w:r>
    </w:p>
    <w:p>
      <w:pPr>
        <w:pStyle w:val="Normal"/>
        <w:rPr/>
      </w:pPr>
      <w:r>
        <w:rPr>
          <w:b/>
        </w:rPr>
        <w:t xml:space="preserve">Úlomek </w:t>
      </w:r>
      <w:r>
        <w:rPr/>
        <w:t>předkládáme lovci, který ulovil vzácnější zvěř. Úlomek je ulomená jehličnatá nebo listnatá větvička, kterou průvodce slabě smočí v barvě ulovené zvěře a na klobouku ji podá levou rukou lovci. Lovec drží klobouk v levé ruce a pravicí převezme úlomek, přitom mu blahopřeje k úspěchu. Lovec nosí úlomek v ten den, ve kterém byla zvěř ulovena, a to na pravé straně klobouku. Menší úlomek se položí na ránu a další se spárkaté zvěři vloží do svíráku jako „poslední hryz“ nebo pernaté do klovce jako „poslední zob“. Jestliže se lov koná bez průvodce, provede tyto úkony lovec sám. Úlomkem se zdobí myslivci při různých slavnostních mysliveckých příležitostech. Při pohřbu myslivce vhodí úlomek do hrobu na rakem jako „poslední pozdrav“.</w:t>
      </w:r>
    </w:p>
    <w:p>
      <w:pPr>
        <w:pStyle w:val="Normal"/>
        <w:rPr/>
      </w:pPr>
      <w:r>
        <w:rPr/>
        <w:t xml:space="preserve">Při postřelení vzácnější zvěře označujeme nástřel, místo z něhož střílel a směr jímž zvěř odešla větvičkou - </w:t>
      </w:r>
      <w:r>
        <w:rPr>
          <w:b/>
        </w:rPr>
        <w:t xml:space="preserve">zálomkem </w:t>
      </w:r>
      <w:r>
        <w:rPr/>
        <w:t xml:space="preserve">zabodnutým do země. Osní část zálomku je ostrouhána od kůry, aby se lišil od ostatních spadených větví. U nástřelu položíme další /směrový/ zálomek, jehož konec seřízneme do špičky, která ukazuje směr, kterým postřelená zvěř uprchla. Myslivci používají také různé zálomky se smluveným významem jako např. /čekalka/ k čekání nebo /výstražka/ k výstraze. </w:t>
      </w:r>
    </w:p>
    <w:p>
      <w:pPr>
        <w:pStyle w:val="Normal"/>
        <w:rPr/>
      </w:pPr>
      <w:r>
        <w:rPr/>
      </w:r>
    </w:p>
    <w:p>
      <w:pPr>
        <w:pStyle w:val="Normal"/>
        <w:rPr/>
      </w:pPr>
      <w:r>
        <w:rPr/>
      </w:r>
    </w:p>
    <w:p>
      <w:pPr>
        <w:pStyle w:val="Normal"/>
        <w:rPr>
          <w:b/>
          <w:b/>
        </w:rPr>
      </w:pPr>
      <w:r>
        <w:rPr>
          <w:b/>
        </w:rPr>
        <w:t>6. a) Vysvětlete jak vypadá společný lov „naháňka“.</w:t>
      </w:r>
    </w:p>
    <w:p>
      <w:pPr>
        <w:pStyle w:val="Normal"/>
        <w:rPr/>
      </w:pPr>
      <w:r>
        <w:rPr/>
        <w:t xml:space="preserve">Naháňka je způsob lovu, při kterém střelci stojí na vykázaných stanovištích a honci, postupující v řadě, na ně nahánějí zvěř z leče. Podle postavení střelců rozeznáváme leč představenou, kdy střelci stojí jen v čele leče, leč obstavená, kdy střelci stojí také po stranách leče, a leč obstoupená, kde střelci jsou rozestavěni kolem dokola leče. </w:t>
      </w:r>
    </w:p>
    <w:p>
      <w:pPr>
        <w:pStyle w:val="Normal"/>
        <w:rPr/>
      </w:pPr>
      <w:r>
        <w:rPr/>
        <w:t xml:space="preserve">U naháňky na drobnou zvěř se organizují tak, že se střelci rozdělí do dvou nebo více skupin. Každá skupina má svého vedoucího, který zavede střelce na určená místa. Mezitím se honci rozestaví na začátek leče do řady. Jakmile jsou střelci rozestavěni, zazní signál „začátek leče“. Honci postupují lečí a klepáním holemi o stromy nahánějí zvěř na střelce. Když honci dojdou na konec leče, odtroubí se konec leče. Při lovu kachen se nejčastěji využívá obstavené leče. Při lovu kachen musíme dát pozor na nízké rány, broky se odrážejí os hladiny. Honci vyhánějí kachny bušením holemi do vody. Střelci nesmí střílet dříve než je leč obstavená a než je dán povel. Naháňka je nejčastějším způsobem lovu černé zvěře. Často prováděné naháňky způsobují nežádoucí rozptyl černé zvěře. Nejúspěšnější naháňka bývá po obnově, kdy lze předem zjistit, ve kterých lečích se černá zdržuje. Leč se obstavuje z větší vzdálenosti, aby se černá předčasně nezvedla. Honci se rozestaví na začátku leče a vyčkají. Potom začnou hnát, nesmí křičet a vyhýbat se hustě zarostlým částem leče. </w:t>
      </w:r>
    </w:p>
    <w:p>
      <w:pPr>
        <w:pStyle w:val="Normal"/>
        <w:rPr/>
      </w:pPr>
      <w:r>
        <w:rPr/>
        <w:t>Stejně se provádí naháňky na lišky, při nichž je menší počet střelců i honců. Střelci mají, je-li to možné, stanoviště dále od leče, aby je liška nenavětřila. Dobré je zřídit záštity pro střelce.</w:t>
      </w:r>
    </w:p>
    <w:p>
      <w:pPr>
        <w:pStyle w:val="Normal"/>
        <w:rPr/>
      </w:pPr>
      <w:r>
        <w:rPr/>
        <w:t>Při nedostatečném počtu střelců se jedna nebo dvě strany leče opatří zradidly, kterých se liška bojí. Zradidla se dělají z pevné šňůry, na které se navazují proužky barevné látky.</w:t>
      </w:r>
    </w:p>
    <w:p>
      <w:pPr>
        <w:pStyle w:val="Normal"/>
        <w:rPr/>
      </w:pPr>
      <w:r>
        <w:rPr/>
      </w:r>
    </w:p>
    <w:p>
      <w:pPr>
        <w:pStyle w:val="Normal"/>
        <w:rPr>
          <w:b/>
          <w:b/>
        </w:rPr>
      </w:pPr>
      <w:r>
        <w:rPr>
          <w:b/>
        </w:rPr>
        <w:t>b) Co je to rukávník? Popis a použití.</w:t>
      </w:r>
    </w:p>
    <w:p>
      <w:pPr>
        <w:pStyle w:val="Normal"/>
        <w:rPr/>
      </w:pPr>
      <w:r>
        <w:rPr/>
        <w:t xml:space="preserve">Rukávník je zužující se dlouhá síť, která má po stranách zábradla, ve zúžené části nebesa, můstek a budník. Rukávník musíme dobře zamaskovat. Nahánět se musí pomalu a klidně, aby se vešla pod nebesa a po přejití můstku se již nemůže vrátit. </w:t>
      </w:r>
    </w:p>
    <w:p>
      <w:pPr>
        <w:pStyle w:val="Normal"/>
        <w:rPr/>
      </w:pPr>
      <w:r>
        <w:rPr/>
        <w:t>Používá se k odchytu pernaté zvěře. /bažanti, koroptve/</w:t>
      </w:r>
    </w:p>
    <w:p>
      <w:pPr>
        <w:pStyle w:val="Normal"/>
        <w:rPr/>
      </w:pPr>
      <w:r>
        <w:rPr/>
      </w:r>
    </w:p>
    <w:p>
      <w:pPr>
        <w:pStyle w:val="Normal"/>
        <w:rPr>
          <w:b/>
          <w:b/>
        </w:rPr>
      </w:pPr>
      <w:r>
        <w:rPr>
          <w:b/>
        </w:rPr>
        <w:t>c) Popište stopy zvěře spárkaté.</w:t>
      </w:r>
    </w:p>
    <w:p>
      <w:pPr>
        <w:pStyle w:val="Normal"/>
        <w:rPr/>
      </w:pPr>
      <w:r>
        <w:rPr/>
        <w:t xml:space="preserve">Stopa se skládá ze spárků, paspárků. </w:t>
      </w:r>
    </w:p>
    <w:p>
      <w:pPr>
        <w:pStyle w:val="Normal"/>
        <w:rPr/>
      </w:pPr>
      <w:r>
        <w:rPr/>
        <w:t xml:space="preserve">Všechny druhy spárkaté otiskují paspárky v běhu. </w:t>
      </w:r>
    </w:p>
    <w:p>
      <w:pPr>
        <w:pStyle w:val="Normal"/>
        <w:rPr/>
      </w:pPr>
      <w:r>
        <w:rPr/>
        <w:t>Mufloní zvěř - okraj šlépěje je ostře vyznačen, každý spárek se rýsuje samostatně.</w:t>
      </w:r>
    </w:p>
    <w:p>
      <w:pPr>
        <w:pStyle w:val="Normal"/>
        <w:rPr/>
      </w:pPr>
      <w:r>
        <w:rPr/>
        <w:t xml:space="preserve">Srnčí zvěř - </w:t>
      </w:r>
    </w:p>
    <w:p>
      <w:pPr>
        <w:pStyle w:val="Normal"/>
        <w:rPr/>
      </w:pPr>
      <w:r>
        <w:rPr/>
        <w:t>Daňčí zvěř - šlépěj se podobá jelení, je menší, protáhlejší a více zašpičatělá.</w:t>
      </w:r>
    </w:p>
    <w:p>
      <w:pPr>
        <w:pStyle w:val="Normal"/>
        <w:rPr/>
      </w:pPr>
      <w:r>
        <w:rPr/>
        <w:t xml:space="preserve">Jelení zvěř - </w:t>
      </w:r>
    </w:p>
    <w:p>
      <w:pPr>
        <w:pStyle w:val="Normal"/>
        <w:rPr/>
      </w:pPr>
      <w:r>
        <w:rPr/>
        <w:t>Černá zvěř - otiskuje spárky i paspárky</w:t>
      </w:r>
    </w:p>
    <w:p>
      <w:pPr>
        <w:pStyle w:val="Normal"/>
        <w:rPr/>
      </w:pPr>
      <w:r>
        <w:rPr/>
      </w:r>
    </w:p>
    <w:p>
      <w:pPr>
        <w:pStyle w:val="Normal"/>
        <w:rPr/>
      </w:pPr>
      <w:r>
        <w:rPr/>
      </w:r>
    </w:p>
    <w:p>
      <w:pPr>
        <w:pStyle w:val="Normal"/>
        <w:rPr>
          <w:b/>
          <w:b/>
        </w:rPr>
      </w:pPr>
      <w:r>
        <w:rPr>
          <w:b/>
        </w:rPr>
        <w:t xml:space="preserve">7. a) Vysvětlete jak vypadá společný lov „nátlačka“. </w:t>
      </w:r>
    </w:p>
    <w:p>
      <w:pPr>
        <w:pStyle w:val="Normal"/>
        <w:rPr/>
      </w:pPr>
      <w:r>
        <w:rPr/>
        <w:t xml:space="preserve">Nátlačkou se loví nejčastěji černá zvěř a lišky. Nátlačky se účastní minimální počet osob. /3 až 5 střelců a 1 nebo 2 honci. Nátlačka by se měla provádět pouze po obnově. Používá se u menších lečí, je nutné postupovat tiše a využít směr větru. Honci se mohou zastavit a rozhlédnout se, slabě zakašlat. Úspěch nátlačky závisí na zkušenostech honců, kteří znají terén a zvěř v něm. </w:t>
      </w:r>
    </w:p>
    <w:p>
      <w:pPr>
        <w:pStyle w:val="Normal"/>
        <w:rPr>
          <w:b/>
          <w:b/>
        </w:rPr>
      </w:pPr>
      <w:r>
        <w:rPr>
          <w:b/>
        </w:rPr>
      </w:r>
    </w:p>
    <w:p>
      <w:pPr>
        <w:pStyle w:val="Normal"/>
        <w:rPr>
          <w:b/>
          <w:b/>
        </w:rPr>
      </w:pPr>
      <w:r>
        <w:rPr>
          <w:b/>
        </w:rPr>
        <w:t>b) Co je to vlček? Popis a použití.</w:t>
      </w:r>
    </w:p>
    <w:p>
      <w:pPr>
        <w:pStyle w:val="Normal"/>
        <w:rPr/>
      </w:pPr>
      <w:r>
        <w:rPr/>
        <w:t xml:space="preserve">Pro chytání koroptví a bažantů. Vlček je čtvercová nebo obdélníková klec s dřevěnou kostrou potažená sítí. Na všech stranách vlčku jsou samočinně uzavíratelná dvířka. Do vlčků se zvěř láká krmivem. Určitou dobu necháváme dvířka otevřená, aby zvěř mohla vycházet i ven. Před odchytem seřídíme dvířka tak, aby se lehce otevírala dovnitř a zvěř zůstala chycena. Vlčky se musí pravidelně kontrolovat. /2 x denně/. </w:t>
      </w:r>
    </w:p>
    <w:p>
      <w:pPr>
        <w:pStyle w:val="Normal"/>
        <w:rPr/>
      </w:pPr>
      <w:r>
        <w:rPr/>
        <w:t xml:space="preserve"> </w:t>
      </w:r>
    </w:p>
    <w:p>
      <w:pPr>
        <w:pStyle w:val="Normal"/>
        <w:rPr>
          <w:b/>
          <w:b/>
        </w:rPr>
      </w:pPr>
      <w:r>
        <w:rPr>
          <w:b/>
        </w:rPr>
        <w:t xml:space="preserve">c) Popište stopy zvěře pernaté. </w:t>
      </w:r>
    </w:p>
    <w:p>
      <w:pPr>
        <w:pStyle w:val="Normal"/>
        <w:rPr/>
      </w:pPr>
      <w:r>
        <w:rPr/>
        <w:t xml:space="preserve">Zvěř pernatá otiskuje prsty s drápky, popřípadě kožovitými lemy nebo plovacími blánami. Zvěř pernatá má ve stopě většinou tři prsty přední a jeden zadní. Pernatá zvěř vyšlapává </w:t>
      </w:r>
      <w:r>
        <w:rPr>
          <w:b/>
        </w:rPr>
        <w:t>stopníky</w:t>
      </w:r>
      <w:r>
        <w:rPr/>
        <w:t xml:space="preserve">. </w:t>
      </w:r>
    </w:p>
    <w:p>
      <w:pPr>
        <w:pStyle w:val="Normal"/>
        <w:rPr/>
      </w:pPr>
      <w:r>
        <w:rPr/>
      </w:r>
    </w:p>
    <w:p>
      <w:pPr>
        <w:pStyle w:val="Normal"/>
        <w:rPr/>
      </w:pPr>
      <w:r>
        <w:rPr/>
      </w:r>
    </w:p>
    <w:p>
      <w:pPr>
        <w:pStyle w:val="Normal"/>
        <w:rPr>
          <w:b/>
          <w:b/>
        </w:rPr>
      </w:pPr>
      <w:r>
        <w:rPr>
          <w:b/>
        </w:rPr>
        <w:t>8. a) Vysvětlete jak vypadá společný lov „kruhová leč“.</w:t>
      </w:r>
    </w:p>
    <w:p>
      <w:pPr>
        <w:pStyle w:val="Normal"/>
        <w:rPr/>
      </w:pPr>
      <w:r>
        <w:rPr/>
        <w:t xml:space="preserve">Je to způsob lovu zajíců výhradně v polních honitbách. Při obstupování leče vycházejí z jednoho místa po určeném obvodu kruhu střídavě střelci a honci. Jakmile je kruh uzavřen, postupují na dané znamení současně střelci i honci směrem ke středu kruhu. Při uzavírání kruhu se střílejí zajíci pobíhající v kruhu. Na zajíce, kteří vybíhají ven se nestřílí, aby zvěř která zůstane v honitbě zůstala nepostřelená. Jakmile se obvod kruhu zmenší a mohlo by dojít k ohrožení střelců, dá vedoucí honu povel k zastavení střelby dovnitř kruhu. Po tomto znamení zůstanou střelci stát a dovnitř kruhu postupují jen honci /na znamení/. Střelci potom mohou střílet zajíce vybíhající z kruhu ven. Psi musí být drženi na vodítku a vypouštějí se jen za postřelenými zajíci vybíhajícími z kruhu ven. Musíme dodržovat kázeň, která se vyžaduje od střelců i od honců. Zajíce střílíme jen na určitou vzdálenost. Při míření na běžícího zajíce nesmí střelec táhnout se zalícenou zbraní přes řadu honců a střelců. </w:t>
      </w:r>
    </w:p>
    <w:p>
      <w:pPr>
        <w:pStyle w:val="Normal"/>
        <w:rPr/>
      </w:pPr>
      <w:r>
        <w:rPr/>
      </w:r>
    </w:p>
    <w:p>
      <w:pPr>
        <w:pStyle w:val="Normal"/>
        <w:rPr>
          <w:b/>
          <w:b/>
        </w:rPr>
      </w:pPr>
      <w:r>
        <w:rPr>
          <w:b/>
        </w:rPr>
      </w:r>
    </w:p>
    <w:p>
      <w:pPr>
        <w:pStyle w:val="Normal"/>
        <w:rPr>
          <w:b/>
          <w:b/>
        </w:rPr>
      </w:pPr>
      <w:r>
        <w:rPr>
          <w:b/>
        </w:rPr>
        <w:t>b) Co jsou to tenátka? Popis a použití.</w:t>
      </w:r>
    </w:p>
    <w:p>
      <w:pPr>
        <w:pStyle w:val="Normal"/>
        <w:rPr/>
      </w:pPr>
      <w:r>
        <w:rPr/>
        <w:t>Pomocí tenátek se provádí odchyt koroptví. Tenátka se skládají ze dvou řídkých sítí vnějších /zrcadlových/ a uvnitř je hustá síť zvaná jádro. Délka jednotlivých polí tenátek bývá různá, asi 20 m. Jednotlivá pole jsou upevněna na kolících zaražených do země. Pro odchyt se používá několika polí nastavěných vedle sebe. Pole se nenapínají přímočaře, ale klikatě, aby koroptev přibíhající k tenátkům narazila při změně směru na jiný úsek tenátek a vběhla do sítě. Tenátka stavíme do míst, kde jsme před tím zjistili hejnko koroptví. /blízkost potoků, remízky, kukuřice/.</w:t>
      </w:r>
    </w:p>
    <w:p>
      <w:pPr>
        <w:pStyle w:val="Normal"/>
        <w:rPr/>
      </w:pPr>
      <w:r>
        <w:rPr/>
      </w:r>
    </w:p>
    <w:p>
      <w:pPr>
        <w:pStyle w:val="Normal"/>
        <w:rPr/>
      </w:pPr>
      <w:r>
        <w:rPr>
          <w:b/>
        </w:rPr>
        <w:t>c) Rozdíl mezi stopou vlka, lišky a psa.</w:t>
      </w:r>
    </w:p>
    <w:p>
      <w:pPr>
        <w:pStyle w:val="Normal"/>
        <w:rPr/>
      </w:pPr>
      <w:r>
        <w:rPr>
          <w:b/>
        </w:rPr>
        <w:t xml:space="preserve">Liška </w:t>
      </w:r>
      <w:r>
        <w:rPr/>
        <w:t xml:space="preserve">má přední dva prsty předsazené do předu a krajní prsty jsou vykloněny směrem ven a prostřední prsty navazují na boční. /střed je volný/. Liška čáruje. </w:t>
      </w:r>
    </w:p>
    <w:p>
      <w:pPr>
        <w:pStyle w:val="Normal"/>
        <w:rPr/>
      </w:pPr>
      <w:r>
        <w:rPr>
          <w:b/>
        </w:rPr>
        <w:t xml:space="preserve">Vlk </w:t>
      </w:r>
      <w:r>
        <w:rPr/>
        <w:t xml:space="preserve">má také dva pření prsty předsazené, má ale větší bříško než liška, které zasahuje mezi dva krajní prsty. </w:t>
      </w:r>
    </w:p>
    <w:p>
      <w:pPr>
        <w:pStyle w:val="Normal"/>
        <w:rPr/>
      </w:pPr>
      <w:r>
        <w:rPr>
          <w:b/>
        </w:rPr>
        <w:t>Pes</w:t>
      </w:r>
      <w:r>
        <w:rPr/>
        <w:t xml:space="preserve"> má stopu ve tvaru kolečka, prsty přesně navazují na bříško chodidla. </w:t>
      </w:r>
    </w:p>
    <w:p>
      <w:pPr>
        <w:pStyle w:val="Normal"/>
        <w:rPr/>
      </w:pPr>
      <w:r>
        <w:rPr/>
      </w:r>
    </w:p>
    <w:p>
      <w:pPr>
        <w:pStyle w:val="Normal"/>
        <w:rPr/>
      </w:pPr>
      <w:r>
        <w:rPr/>
      </w:r>
    </w:p>
    <w:p>
      <w:pPr>
        <w:pStyle w:val="Normal"/>
        <w:rPr>
          <w:b/>
          <w:b/>
        </w:rPr>
      </w:pPr>
      <w:r>
        <w:rPr>
          <w:b/>
        </w:rPr>
        <w:t>9. a) Vysvětlete jak vypadá průběh lovu „honička“.</w:t>
      </w:r>
    </w:p>
    <w:p>
      <w:pPr>
        <w:pStyle w:val="Normal"/>
        <w:rPr/>
      </w:pPr>
      <w:r>
        <w:rPr/>
        <w:t xml:space="preserve">Honička /nadháňka/ je obdoba naháňky. Úlohu honců přebírají psi honiči nebo slídiči cvičení na stopě černé zvěře. Používá se v hůře přístupném terénu. Kromě černé se dá použít i k lovu lišek. Do leče se vpouštějí psi, kteří musí přihnat zvěř na střelce. Střelci jsou rozestavěni u ochozu nebo leč obstavují. Psi se nesmí dát strhnout stopou jiné zvěře, a narazí-li na tlupu černé zvěře, musí ji vytrvale a hlasitě pronásledovat. </w:t>
      </w:r>
    </w:p>
    <w:p>
      <w:pPr>
        <w:pStyle w:val="Normal"/>
        <w:rPr/>
      </w:pPr>
      <w:r>
        <w:rPr/>
      </w:r>
    </w:p>
    <w:p>
      <w:pPr>
        <w:pStyle w:val="Normal"/>
        <w:rPr>
          <w:b/>
          <w:b/>
        </w:rPr>
      </w:pPr>
      <w:r>
        <w:rPr>
          <w:b/>
        </w:rPr>
        <w:t>b) Popište jak organizujeme odchyt zajíců.</w:t>
      </w:r>
    </w:p>
    <w:p>
      <w:pPr>
        <w:pStyle w:val="Normal"/>
        <w:rPr/>
      </w:pPr>
      <w:r>
        <w:rPr/>
        <w:t xml:space="preserve">Odchyt zajíců provádíme pomocí tenat. O umístění tenat rozhoduje myslivecký hospodář. </w:t>
      </w:r>
    </w:p>
    <w:p>
      <w:pPr>
        <w:pStyle w:val="Normal"/>
        <w:rPr/>
      </w:pPr>
      <w:r>
        <w:rPr/>
        <w:t xml:space="preserve">Zajíce natlačuje na tenata řada honců.. U tenat musí být dostatek chytačů /jsou zalehlí kousek od tenat/, kteří zajíce za sítě vybírají a dávají odděleně do pytlů nebo do transportních beden. Berou se jen zdravé kusy. K přepravě se používají trojdílné bedny, do každého dílu se dávají zajíci podle pohlaví. Jednotlivé díly musí být dostatečně dlouhé, aby se v nich zajíci mohli natáhnout. Neměly by být široké, aby se v nich zajíci nemohli obracet. </w:t>
      </w:r>
    </w:p>
    <w:p>
      <w:pPr>
        <w:pStyle w:val="Normal"/>
        <w:rPr/>
      </w:pPr>
      <w:r>
        <w:rPr/>
      </w:r>
    </w:p>
    <w:p>
      <w:pPr>
        <w:pStyle w:val="Normal"/>
        <w:rPr>
          <w:b/>
          <w:b/>
        </w:rPr>
      </w:pPr>
      <w:r>
        <w:rPr>
          <w:b/>
        </w:rPr>
        <w:t xml:space="preserve">c) Popište stopy kočkovitých. </w:t>
      </w:r>
    </w:p>
    <w:p>
      <w:pPr>
        <w:pStyle w:val="Normal"/>
        <w:rPr/>
      </w:pPr>
      <w:r>
        <w:rPr/>
        <w:t xml:space="preserve">/Rys, kočka divoká/ Kočkovité šelmy mají otisk stopy bez drápů ve tvaru oválu, otiskují čtyři prsty. Rys má větší stopu než kočka. </w:t>
      </w:r>
    </w:p>
    <w:p>
      <w:pPr>
        <w:pStyle w:val="Normal"/>
        <w:rPr/>
      </w:pPr>
      <w:r>
        <w:rPr/>
        <w:t xml:space="preserve"> </w:t>
      </w:r>
    </w:p>
    <w:p>
      <w:pPr>
        <w:pStyle w:val="Normal"/>
        <w:rPr/>
      </w:pPr>
      <w:r>
        <w:rPr/>
      </w:r>
    </w:p>
    <w:p>
      <w:pPr>
        <w:pStyle w:val="Normal"/>
        <w:rPr>
          <w:b/>
          <w:b/>
        </w:rPr>
      </w:pPr>
      <w:r>
        <w:rPr>
          <w:b/>
        </w:rPr>
        <w:t>10. a) Vysvětlete jak vypadá osamělý lov „čekaná“.</w:t>
      </w:r>
    </w:p>
    <w:p>
      <w:pPr>
        <w:pStyle w:val="Normal"/>
        <w:rPr/>
      </w:pPr>
      <w:r>
        <w:rPr/>
        <w:t xml:space="preserve">Čekaná je způsob lovu, při němž myslivec čeká na zvěř na tzv. čekaništi. Čekaniště bývají poblíž ochozů a spádů zvěře, u polí, luk a pasek, kam vychází zvěř na paši. Na čekaništi musí být lovec dobře skryt, aby ho zvěř nespatřila nebo nenavětřila, sám musí mít dobrý výhled. Čeká li myslivec na zemi, musí mít dobrý vítr /který vane směrem k němu z místa předpokládaného příchodu zvěře/. Čekat může myslivec na posedu nebo pozorovatelně. K čekaništi zřizujeme lovecké chodníky a udržujeme je, aby příchod na čekanou a odchod z ní nebyly hlučné. Nejčasněji se chodí na čekanou ráno nebo večer, kdy je pohyb zvěře největší. Na čekanou je nutné chodit aspoň hodinu před vycházením zvěře. Na černou zvěř lze čekat i za měsíční noci u míst, kde je dostatek její oblíbené potravy. Při odstřelu spárkaté zvěře je čekaná vhodná hlavně proto, že myslivec může zvěř dobře pozorovat a vybírat průběrné kusy a má čas dobře zamířit a umístit ránu. Čekanou můžeme provádět také v blízkosti újedi. Na čekané se musí myslivec chovat klidně, aby ho zvěř nezpozorovala. </w:t>
      </w:r>
    </w:p>
    <w:p>
      <w:pPr>
        <w:pStyle w:val="Normal"/>
        <w:rPr/>
      </w:pPr>
      <w:r>
        <w:rPr/>
      </w:r>
    </w:p>
    <w:p>
      <w:pPr>
        <w:pStyle w:val="Normal"/>
        <w:rPr>
          <w:b/>
          <w:b/>
        </w:rPr>
      </w:pPr>
      <w:r>
        <w:rPr>
          <w:b/>
        </w:rPr>
      </w:r>
    </w:p>
    <w:p>
      <w:pPr>
        <w:pStyle w:val="Normal"/>
        <w:rPr>
          <w:b/>
          <w:b/>
        </w:rPr>
      </w:pPr>
      <w:r>
        <w:rPr>
          <w:b/>
        </w:rPr>
        <w:t>b) Co jsou to tenata? Popis a použití.</w:t>
      </w:r>
    </w:p>
    <w:p>
      <w:pPr>
        <w:pStyle w:val="Normal"/>
        <w:rPr/>
      </w:pPr>
      <w:r>
        <w:rPr/>
        <w:t xml:space="preserve">Zajíci se odchytávají do tenat. Tenata jsou dvojdílná /jednostranná/ nebo trojdílná /oboustranná/. Trojdílná se skládají ze dvou vnějších sítí, zvaných zrcadla, s velkými oky </w:t>
      </w:r>
    </w:p>
    <w:p>
      <w:pPr>
        <w:pStyle w:val="Normal"/>
        <w:rPr/>
      </w:pPr>
      <w:r>
        <w:rPr/>
        <w:t xml:space="preserve">/18 x 18/ a z vnitřní sítě/jádra/ s malými oky /5 x 5 cm/. Zrcadlové sítě jsou vysoké  </w:t>
      </w:r>
    </w:p>
    <w:p>
      <w:pPr>
        <w:pStyle w:val="Normal"/>
        <w:rPr/>
      </w:pPr>
      <w:r>
        <w:rPr/>
        <w:t xml:space="preserve">1 m až 1, 2 m, jádro má dvojnásobnou výšku. Zrcadla jsou upevněny na soškách a napnuty. Jádro necháme volné a jedna polovina se přehodí přes napínací šňůru a druhá polovina se nechá splývat k zemi. Tenata se stavějí za terénní vlnu, aby je zajíci předčasně neuviděli. Zajíce natlačuje na tenata řada honců.. U tenat musí být dostatek chytačů, kteří zajíce za sítě vybírají a dávají odděleně do pytlů nebo do transportních beden. Berou se jen zdravé kusy. </w:t>
      </w:r>
    </w:p>
    <w:p>
      <w:pPr>
        <w:pStyle w:val="Normal"/>
        <w:rPr/>
      </w:pPr>
      <w:r>
        <w:rPr/>
      </w:r>
    </w:p>
    <w:p>
      <w:pPr>
        <w:pStyle w:val="Normal"/>
        <w:rPr>
          <w:b/>
          <w:b/>
        </w:rPr>
      </w:pPr>
      <w:r>
        <w:rPr>
          <w:b/>
        </w:rPr>
        <w:t>c) Jak vypadají stopy lasicovitých?</w:t>
      </w:r>
    </w:p>
    <w:p>
      <w:pPr>
        <w:pStyle w:val="Normal"/>
        <w:rPr/>
      </w:pPr>
      <w:r>
        <w:rPr/>
        <w:t xml:space="preserve">Stopy, v nichž se otiskuje jen přední část chodidla s prsty a drápy a ve stopě předních i zadních běhů je po pěti prstech. </w:t>
      </w:r>
    </w:p>
    <w:p>
      <w:pPr>
        <w:pStyle w:val="Normal"/>
        <w:rPr/>
      </w:pPr>
      <w:r>
        <w:rPr>
          <w:b/>
        </w:rPr>
        <w:t>Vydra</w:t>
      </w:r>
      <w:r>
        <w:rPr/>
        <w:t xml:space="preserve"> otiskuje pět prstů s drápy a také meziprstní plovací blánu. </w:t>
      </w:r>
    </w:p>
    <w:p>
      <w:pPr>
        <w:pStyle w:val="Normal"/>
        <w:rPr/>
      </w:pPr>
      <w:r>
        <w:rPr>
          <w:b/>
        </w:rPr>
        <w:t>Kuna lesní</w:t>
      </w:r>
      <w:r>
        <w:rPr/>
        <w:t xml:space="preserve"> /má osrstěnou tlapu/ a skalní otiskují čtyři prsty s drápy, stopa má oválný tvar. </w:t>
      </w:r>
      <w:r>
        <w:rPr>
          <w:b/>
        </w:rPr>
        <w:t>Tchoři otiskují</w:t>
      </w:r>
      <w:r>
        <w:rPr/>
        <w:t xml:space="preserve"> 5 prstů s drápy, stopa má oválný tvar</w:t>
      </w:r>
      <w:r>
        <w:rPr>
          <w:b/>
        </w:rPr>
        <w:t xml:space="preserve">. </w:t>
      </w:r>
    </w:p>
    <w:p>
      <w:pPr>
        <w:pStyle w:val="Normal"/>
        <w:rPr/>
      </w:pPr>
      <w:r>
        <w:rPr>
          <w:b/>
        </w:rPr>
        <w:t>Lasice kolčava</w:t>
      </w:r>
      <w:r>
        <w:rPr/>
        <w:t xml:space="preserve"> a hranostaj otiskují 5 prstů s drápy a jejich stopa je protáhlejšího tvaru /vajíčko/. </w:t>
      </w:r>
    </w:p>
    <w:p>
      <w:pPr>
        <w:pStyle w:val="Normal"/>
        <w:rPr/>
      </w:pPr>
      <w:r>
        <w:rPr>
          <w:b/>
        </w:rPr>
        <w:t xml:space="preserve">Jezevec </w:t>
      </w:r>
      <w:r>
        <w:rPr/>
        <w:t>otiskuje 5 prstů s velkými drápy, krajní prst je posunutý vzadu.</w:t>
      </w:r>
    </w:p>
    <w:p>
      <w:pPr>
        <w:pStyle w:val="Normal"/>
        <w:rPr/>
      </w:pPr>
      <w:r>
        <w:rPr/>
      </w:r>
    </w:p>
    <w:p>
      <w:pPr>
        <w:pStyle w:val="Normal"/>
        <w:rPr/>
      </w:pPr>
      <w:r>
        <w:rPr/>
      </w:r>
    </w:p>
    <w:p>
      <w:pPr>
        <w:pStyle w:val="Normal"/>
        <w:rPr>
          <w:b/>
          <w:b/>
        </w:rPr>
      </w:pPr>
      <w:r>
        <w:rPr>
          <w:b/>
        </w:rPr>
        <w:t xml:space="preserve">11. a) Popište typy posedů používaných při lovu. </w:t>
      </w:r>
    </w:p>
    <w:p>
      <w:pPr>
        <w:pStyle w:val="Normal"/>
        <w:rPr/>
      </w:pPr>
      <w:r>
        <w:rPr/>
        <w:t xml:space="preserve">Posedy slouží k pozorování a lovu zvěře. Budují se poblíž ochozů a míst, kam zvěř vychází na paši. Posedy jsou nízké a vysoké. Nízké se zřizují na zemi a maskují se záštitou. </w:t>
      </w:r>
      <w:r>
        <w:rPr>
          <w:b/>
        </w:rPr>
        <w:t>Vysoké posedy</w:t>
      </w:r>
      <w:r>
        <w:rPr/>
        <w:t xml:space="preserve"> se upevňují na žebřík opatřený opěrami pro jistější zamíření. Tyto posedy jsou přenosné nebo pevné. Posedy se mohou budovat i v koruně stromu, žebřík slouží k snadnému výstupu na něj. </w:t>
      </w:r>
    </w:p>
    <w:p>
      <w:pPr>
        <w:pStyle w:val="Normal"/>
        <w:rPr/>
      </w:pPr>
      <w:r>
        <w:rPr/>
        <w:t xml:space="preserve">Lepší jsou lovecké </w:t>
      </w:r>
      <w:r>
        <w:rPr>
          <w:b/>
        </w:rPr>
        <w:t>pozorovatelny /kazatelny/,</w:t>
      </w:r>
      <w:r>
        <w:rPr/>
        <w:t xml:space="preserve"> upevněné na kůlech. Jsou ohrazené ze všech stran, mají pevnou podlahu z tyčí nebo prken. Sedačky se v nich umísťují uprostřed, při okrajích nebo mohou být posuvné. Většina kazatelen je opatřena střechou proti nepříznivému počasí. </w:t>
      </w:r>
    </w:p>
    <w:p>
      <w:pPr>
        <w:pStyle w:val="Normal"/>
        <w:rPr/>
      </w:pPr>
      <w:r>
        <w:rPr/>
        <w:t xml:space="preserve">K dočasnému použití zejména v polních honitbách se používají </w:t>
      </w:r>
      <w:r>
        <w:rPr>
          <w:b/>
        </w:rPr>
        <w:t>pojízdné kazatelny.</w:t>
      </w:r>
      <w:r>
        <w:rPr/>
        <w:t xml:space="preserve"> Při umísťování posedů a pozorovatelen se musí brát ohled na směr větru který převládá. </w:t>
      </w:r>
    </w:p>
    <w:p>
      <w:pPr>
        <w:pStyle w:val="Normal"/>
        <w:rPr/>
      </w:pPr>
      <w:r>
        <w:rPr/>
      </w:r>
    </w:p>
    <w:p>
      <w:pPr>
        <w:pStyle w:val="Normal"/>
        <w:rPr>
          <w:b/>
          <w:b/>
        </w:rPr>
      </w:pPr>
      <w:r>
        <w:rPr>
          <w:b/>
        </w:rPr>
        <w:t>b) Jak organizujeme odchyt zvěře spárkaté?</w:t>
      </w:r>
    </w:p>
    <w:p>
      <w:pPr>
        <w:pStyle w:val="Normal"/>
        <w:rPr/>
      </w:pPr>
      <w:r>
        <w:rPr/>
        <w:t xml:space="preserve">Spárkatá se odchytává do ohrad /v kruhovém tvaru/. Ohrada se uzavírá padacími nebo posuvnými dvířky, která se ovládají z poblíž umístěného skrytého posedu. Pro odchyt srnčí zvěře se budují u ohrad krátké záběhy, k nimž se přikládají transportní bedny. Pro odchyt daňčí a jelení zvěře v oborách se zřizují záběhy dlouhé několik desítek metrů. Mezi ohradou a záběhem jsou dvířka, která se podle potřeby uzavírají. Záběh je rozdělen na několik dílů /komor/, které jsou odděleny posuvnými dvířky. Každá komora má postraní dvířka pro vypouštění nežádoucích kusů. Odchycené kusy se vypouštějí do přepravních beden. Před přepravou se jelenům a daňkům s bezpečnostních důvodů odřezávají parohy. </w:t>
      </w:r>
    </w:p>
    <w:p>
      <w:pPr>
        <w:pStyle w:val="Normal"/>
        <w:rPr/>
      </w:pPr>
      <w:r>
        <w:rPr/>
        <w:t xml:space="preserve">Transportní bedny musí být na stropě a bocích čalouněná, na dno se dává sláma. </w:t>
      </w:r>
    </w:p>
    <w:p>
      <w:pPr>
        <w:pStyle w:val="Normal"/>
        <w:rPr/>
      </w:pPr>
      <w:r>
        <w:rPr/>
      </w:r>
    </w:p>
    <w:p>
      <w:pPr>
        <w:pStyle w:val="TextBody"/>
        <w:rPr/>
      </w:pPr>
      <w:r>
        <w:rPr/>
        <w:t xml:space="preserve">c) Jak vypadají stopy hlodavců? </w:t>
      </w:r>
    </w:p>
    <w:p>
      <w:pPr>
        <w:pStyle w:val="Normal"/>
        <w:rPr/>
      </w:pPr>
      <w:r>
        <w:rPr>
          <w:b/>
        </w:rPr>
        <w:t>Zajíci</w:t>
      </w:r>
      <w:r>
        <w:rPr/>
        <w:t xml:space="preserve"> otiskují na předním běhu 5 prstů, na zadním 4 prsty a kladou zadní běhy před přední. </w:t>
      </w:r>
      <w:r>
        <w:rPr>
          <w:b/>
        </w:rPr>
        <w:t xml:space="preserve">Králík </w:t>
      </w:r>
      <w:r>
        <w:rPr/>
        <w:t xml:space="preserve">to samé. V úprku otiskují jen přední část běhu. </w:t>
      </w:r>
    </w:p>
    <w:p>
      <w:pPr>
        <w:pStyle w:val="Normal"/>
        <w:rPr/>
      </w:pPr>
      <w:r>
        <w:rPr>
          <w:b/>
        </w:rPr>
        <w:t>Ondatra a veverka</w:t>
      </w:r>
      <w:r>
        <w:rPr/>
        <w:t xml:space="preserve"> otiskují zadní stopy před přední, na přední stopě jsou vidět 4 prsty s drápky a na zadní 5 prstů s drápky. Ondatra otiskuje i veslo /ocas/.   </w:t>
      </w:r>
    </w:p>
    <w:p>
      <w:pPr>
        <w:pStyle w:val="Normal"/>
        <w:rPr/>
      </w:pPr>
      <w:r>
        <w:rPr/>
      </w:r>
    </w:p>
    <w:p>
      <w:pPr>
        <w:pStyle w:val="Normal"/>
        <w:rPr/>
      </w:pPr>
      <w:r>
        <w:rPr/>
        <w:t xml:space="preserve"> </w:t>
      </w:r>
    </w:p>
    <w:p>
      <w:pPr>
        <w:pStyle w:val="Normal"/>
        <w:rPr>
          <w:b/>
          <w:b/>
        </w:rPr>
      </w:pPr>
      <w:r>
        <w:rPr>
          <w:b/>
        </w:rPr>
        <w:t>12. a) Vysvětlete jak vypadá osamělý lov „šoulačka“.</w:t>
      </w:r>
    </w:p>
    <w:p>
      <w:pPr>
        <w:pStyle w:val="Normal"/>
        <w:rPr/>
      </w:pPr>
      <w:r>
        <w:rPr/>
        <w:t xml:space="preserve">Šoulačka je způsob lovu, při němž myslivec zvěř vyhledává /především spárkatou/ a snaží se k ní s „dobrým větrem“ dostat na dostřel. Šoulačka je nezbytná zejména při průběrném odstřelu. Šoulání vyžaduje, aby se myslivec soustředil, protože musí rychle reagovat na situaci, a musí být také pohotovým a dobrým střelcem. Při šoulání se musí myslivec pohybovat potichu, proto je nevhodné šoulání v době sucha /šustí spadané listí/ nebo na zmrzlém sněhu, protože by ho zvěř zdálky uslyšela. Šoulačka se používá brzy ráno nebo v podvečer, kdy je zvěř v pohybu. Při znalosti denní aktivity zvěře lze šoulat i v poledních nebo odpoledních hodinách. Šoulat můžeme i za mírného deště. Většinou bezvýsledná šoulačka je na srnce nebo jelena těsně před říjí nebo po ní. Pro usnadnění šoulačky se v honitbě upravují lovecké chodníky, které musí vést tmavšími porosty, aby myslivec nebyl zvěří zpozorován. Při šoulačce musí myslivec sledovat směr větru, aby postupoval proti němu. </w:t>
      </w:r>
    </w:p>
    <w:p>
      <w:pPr>
        <w:pStyle w:val="Normal"/>
        <w:rPr/>
      </w:pPr>
      <w:r>
        <w:rPr>
          <w:b/>
        </w:rPr>
        <w:t>Poslední fází</w:t>
      </w:r>
      <w:r>
        <w:rPr/>
        <w:t xml:space="preserve"> šoulačky bývá tzv. připlížení. Použije se v případě, kdy myslivec již zvěř vidí, ale nemůže na ji vystřelit. Musí učinit několik pomalých kroků, aby mohl dobře zamířit, popř. si opřít pušku o strom.</w:t>
      </w:r>
    </w:p>
    <w:p>
      <w:pPr>
        <w:pStyle w:val="Normal"/>
        <w:rPr/>
      </w:pPr>
      <w:r>
        <w:rPr/>
        <w:t xml:space="preserve">K šoulačce se řadí i lov na tetřeva, kdy se k němu za ranního toku přibližuje myslivec tzv. přiskakováním. Přitom je nutné znát přesné místo a strom, na němž tetřev hřaduje a na kterém ráno toká, to se ověřuje při večerním zábrku. K rannímu lovu na tetřeva musíme přijít ještě za tmy, než tetřev začne tokat. Jakmile se začne tokat, myslivec se k němu snaží přiblížit třemi přískoky v okamžiku, kdy tetřev brousí /když brousí neslyší/. Než broušení přestane, musí zůstat stát a skrýt se za strom. Při přiskakování nesmí poplašit slepice, které hřadují poblíž, které mohly by tetřeva zradit.  </w:t>
      </w:r>
    </w:p>
    <w:p>
      <w:pPr>
        <w:pStyle w:val="Normal"/>
        <w:rPr/>
      </w:pPr>
      <w:r>
        <w:rPr/>
        <w:t xml:space="preserve">Pro šoulačku musíme mít vhodné oblečení a vhodnou obuv. Nevhodné jsou bundy a nepromokavé kabáty, které šustí. Vysoké gumové boty příliš duní a klepou. /je dobré ohnout okraj holínky/. </w:t>
      </w:r>
    </w:p>
    <w:p>
      <w:pPr>
        <w:pStyle w:val="Normal"/>
        <w:rPr/>
      </w:pPr>
      <w:r>
        <w:rPr/>
        <w:t xml:space="preserve">Vhodný je tmavší oblek bez zbytečných knoflíků /nejlépe je zapínání dovnitř/, o které by mohla při pohybu klepnout puška nebo dalekohled. Dobrou obuv s gumovou podrážkou a vhodný klobouk, jehož střecha zacloní obličej. </w:t>
      </w:r>
    </w:p>
    <w:p>
      <w:pPr>
        <w:pStyle w:val="Normal"/>
        <w:rPr/>
      </w:pPr>
      <w:r>
        <w:rPr/>
      </w:r>
    </w:p>
    <w:p>
      <w:pPr>
        <w:pStyle w:val="Normal"/>
        <w:rPr>
          <w:b/>
          <w:b/>
        </w:rPr>
      </w:pPr>
      <w:r>
        <w:rPr>
          <w:b/>
        </w:rPr>
        <w:t>b) Popište jak provádíme lov ondater.</w:t>
      </w:r>
    </w:p>
    <w:p>
      <w:pPr>
        <w:pStyle w:val="Normal"/>
        <w:rPr/>
      </w:pPr>
      <w:r>
        <w:rPr/>
        <w:t>Ondatry nestřílíme, protože by se znehodnotila kožka.</w:t>
      </w:r>
    </w:p>
    <w:p>
      <w:pPr>
        <w:pStyle w:val="Normal"/>
        <w:rPr/>
      </w:pPr>
      <w:r>
        <w:rPr/>
        <w:t xml:space="preserve">Před noru ondatra umístíme síťku a ocelovou tyčí pícháme v terénu a hledáme brloh. Po nalezení brlohu postupujeme po noře směrem k síťce a ondatru tak vyženeme. </w:t>
      </w:r>
    </w:p>
    <w:p>
      <w:pPr>
        <w:pStyle w:val="Normal"/>
        <w:rPr/>
      </w:pPr>
      <w:r>
        <w:rPr/>
        <w:t>Ondatry lze lovit pomocí šlehaček (upevněná past pod vodou jako na potkany).</w:t>
      </w:r>
    </w:p>
    <w:p>
      <w:pPr>
        <w:pStyle w:val="Normal"/>
        <w:rPr/>
      </w:pPr>
      <w:r>
        <w:rPr/>
      </w:r>
    </w:p>
    <w:p>
      <w:pPr>
        <w:pStyle w:val="Normal"/>
        <w:rPr>
          <w:b/>
          <w:b/>
        </w:rPr>
      </w:pPr>
      <w:r>
        <w:rPr>
          <w:b/>
        </w:rPr>
        <w:t>c) Jaké jsou rozdíly v trusu zvěře spárkaté?</w:t>
      </w:r>
    </w:p>
    <w:p>
      <w:pPr>
        <w:pStyle w:val="Normal"/>
        <w:rPr/>
      </w:pPr>
      <w:r>
        <w:rPr/>
        <w:t>Rozdíly jsou ve velikosti. Přežvýkavá zvěř má bobky.</w:t>
      </w:r>
    </w:p>
    <w:p>
      <w:pPr>
        <w:pStyle w:val="Normal"/>
        <w:rPr/>
      </w:pPr>
      <w:r>
        <w:rPr/>
      </w:r>
    </w:p>
    <w:p>
      <w:pPr>
        <w:pStyle w:val="Normal"/>
        <w:rPr/>
      </w:pPr>
      <w:r>
        <w:rPr/>
      </w:r>
    </w:p>
    <w:p>
      <w:pPr>
        <w:pStyle w:val="Normal"/>
        <w:rPr>
          <w:b/>
          <w:b/>
        </w:rPr>
      </w:pPr>
      <w:r>
        <w:rPr>
          <w:b/>
        </w:rPr>
        <w:t>13. a) K čemu slouží lovecké chodníky, jak se udržují?</w:t>
      </w:r>
    </w:p>
    <w:p>
      <w:pPr>
        <w:pStyle w:val="Normal"/>
        <w:rPr/>
      </w:pPr>
      <w:r>
        <w:rPr/>
        <w:t xml:space="preserve">Lovecké chodníky /stezníky/ se zřizují v lesních honitbách při okrajích polí, luk, stávanišť zvěře a k posedům. Slouží pro usnadnění šoulačky a pozorování zvěře. Před začátkem lovecké sezóny je nutné chodníky očistit až k povrchu půdy, aby se odstranily spadané suché větve a listí, popřípadě se ořežou větve, které překáží v chůzi. V zatáčkách se stromy u chodníků mohou označit bílou barvou, aby byly vidět i v noci. </w:t>
      </w:r>
    </w:p>
    <w:p>
      <w:pPr>
        <w:pStyle w:val="Normal"/>
        <w:rPr/>
      </w:pPr>
      <w:r>
        <w:rPr/>
        <w:t xml:space="preserve">Lovecké chodníky se vedou tak, aby protínaly co nejvíce ochozů, tmavšími porosty a vyhýbáme se světlinám. Vyhýbáme se také lesním cestám, protože zvěř si tento prostor kontroluje. </w:t>
      </w:r>
    </w:p>
    <w:p>
      <w:pPr>
        <w:pStyle w:val="Normal"/>
        <w:rPr/>
      </w:pPr>
      <w:r>
        <w:rPr/>
        <w:t xml:space="preserve">Myslivec musí jít opatrně a dávat pozor kam šlápne, protože každé prasknutí větvičky může zvěř zradit. </w:t>
      </w:r>
    </w:p>
    <w:p>
      <w:pPr>
        <w:pStyle w:val="Normal"/>
        <w:rPr/>
      </w:pPr>
      <w:r>
        <w:rPr/>
      </w:r>
    </w:p>
    <w:p>
      <w:pPr>
        <w:pStyle w:val="Normal"/>
        <w:rPr>
          <w:b/>
          <w:b/>
        </w:rPr>
      </w:pPr>
      <w:r>
        <w:rPr>
          <w:b/>
        </w:rPr>
      </w:r>
    </w:p>
    <w:p>
      <w:pPr>
        <w:pStyle w:val="Normal"/>
        <w:rPr>
          <w:b/>
          <w:b/>
        </w:rPr>
      </w:pPr>
      <w:r>
        <w:rPr>
          <w:b/>
        </w:rPr>
        <w:t>b) Vysvětlete k čemu slouží při lovu zradidla. Co je to újeď?</w:t>
      </w:r>
    </w:p>
    <w:p>
      <w:pPr>
        <w:pStyle w:val="Normal"/>
        <w:rPr/>
      </w:pPr>
      <w:r>
        <w:rPr>
          <w:b/>
        </w:rPr>
        <w:t>Zradidla</w:t>
      </w:r>
      <w:r>
        <w:rPr/>
        <w:t xml:space="preserve"> jsou nejčastěji barevné ústřižky látky, které se nápadné liší zbarvením od okolí. Jsou navázané na pevném provazu. Používají se při lovu na lišku /naháňka/, nemáme-li dostatek střelců. Ústřižky se ve větru pohybují a liška se jich bojí. Ke zradidlům dáme jednoho střelce, protože liška se k nim přijde opatrně podívat. Nemáme li k dispozici zradidla, můžeme nahradit střelce i zavěšeným kabátem na stromě. </w:t>
      </w:r>
    </w:p>
    <w:p>
      <w:pPr>
        <w:pStyle w:val="Normal"/>
        <w:rPr/>
      </w:pPr>
      <w:r>
        <w:rPr>
          <w:b/>
        </w:rPr>
        <w:t>Újediště</w:t>
      </w:r>
      <w:r>
        <w:rPr/>
        <w:t xml:space="preserve"> je místo v blízkosti liščích spádů, kam pravidelně překládáme újeď. /vývrhy zvěře nebo domácích zvířat, některé bezcenné úlovky, uhynulá domácí zvířata, ryby apod./. Újeď nesmíme na újediště volně pohazovat. Návnada se vykládá buď do jámy. Zvěř nalákáme na újediště vlečením újedi po zemi. </w:t>
      </w:r>
    </w:p>
    <w:p>
      <w:pPr>
        <w:pStyle w:val="Normal"/>
        <w:rPr/>
      </w:pPr>
      <w:r>
        <w:rPr/>
      </w:r>
    </w:p>
    <w:p>
      <w:pPr>
        <w:pStyle w:val="Normal"/>
        <w:rPr>
          <w:b/>
          <w:b/>
        </w:rPr>
      </w:pPr>
      <w:r>
        <w:rPr>
          <w:b/>
        </w:rPr>
        <w:t>c) Jaké jsou společné znaky a jaké rozdíly v trusu hrabavých?</w:t>
      </w:r>
    </w:p>
    <w:p>
      <w:pPr>
        <w:pStyle w:val="Normal"/>
        <w:rPr/>
      </w:pPr>
      <w:r>
        <w:rPr/>
        <w:t xml:space="preserve">Poznáme podle velikosti. Např. sedí-li  poblíž bažantí slípka, její trus je velký a je v okolí hnízda. </w:t>
      </w:r>
    </w:p>
    <w:p>
      <w:pPr>
        <w:pStyle w:val="Normal"/>
        <w:rPr/>
      </w:pPr>
      <w:r>
        <w:rPr/>
      </w:r>
    </w:p>
    <w:p>
      <w:pPr>
        <w:pStyle w:val="Normal"/>
        <w:rPr/>
      </w:pPr>
      <w:r>
        <w:rPr/>
      </w:r>
    </w:p>
    <w:p>
      <w:pPr>
        <w:pStyle w:val="Normal"/>
        <w:rPr>
          <w:b/>
          <w:b/>
        </w:rPr>
      </w:pPr>
      <w:r>
        <w:rPr>
          <w:b/>
        </w:rPr>
        <w:t>14. a) Usmrcení postřelené zvěře - popis.</w:t>
      </w:r>
    </w:p>
    <w:p>
      <w:pPr>
        <w:pStyle w:val="Normal"/>
        <w:rPr/>
      </w:pPr>
      <w:r>
        <w:rPr/>
        <w:t xml:space="preserve">Dohledanou ještě žijící zvěř myslivec usmrcuje tak, že zajíce uchopí za zadní běhy a dá mu ránu za slechy. Pernatá zvěř se usmrcuje vbodnutím vyzrálého brku nebo kovového bodce /může být i hřebík/ do vazu. Postřelené spárkaté zvěři se dává dostřelená rána, srnčí zvěři, kolouchům, daňčatům a slabším kusům se dává záraz /přetnutí míchy mezi mozkomíšním otvorem lebky a prvním krčním obratlem. Ke zvěři přistupujeme od hřbetu. </w:t>
      </w:r>
    </w:p>
    <w:p>
      <w:pPr>
        <w:pStyle w:val="Normal"/>
        <w:rPr/>
      </w:pPr>
      <w:r>
        <w:rPr/>
      </w:r>
    </w:p>
    <w:p>
      <w:pPr>
        <w:pStyle w:val="Normal"/>
        <w:rPr>
          <w:b/>
          <w:b/>
        </w:rPr>
      </w:pPr>
      <w:r>
        <w:rPr>
          <w:b/>
        </w:rPr>
        <w:t>b) K čemu, příp. za jakých okolností používáme železa, sklopce?</w:t>
      </w:r>
    </w:p>
    <w:p>
      <w:pPr>
        <w:pStyle w:val="Normal"/>
        <w:rPr/>
      </w:pPr>
      <w:r>
        <w:rPr/>
        <w:t xml:space="preserve">Železa jsou ze zákona zakázány. </w:t>
      </w:r>
    </w:p>
    <w:p>
      <w:pPr>
        <w:pStyle w:val="Normal"/>
        <w:rPr/>
      </w:pPr>
      <w:r>
        <w:rPr/>
        <w:t xml:space="preserve">Lapání škodné zvěře musí proběhnout tak, aby zvěř zůstala neporaněná nebo byla okamžitě usmrcena. </w:t>
      </w:r>
    </w:p>
    <w:p>
      <w:pPr>
        <w:pStyle w:val="Normal"/>
        <w:rPr/>
      </w:pPr>
      <w:r>
        <w:rPr/>
        <w:t xml:space="preserve">Lapání srstnaté zvěře do sklopců provádíme u lišek, kun, tchořů, a toulavých koček. Sklopce musíme kontrolovat pravidelně, aby se v nich zvěř zbytečně netrápila. Sklopce jsou jednostranné nebo oboustranné podle toho mají-li padací dvířka na jedné nebo obou stranách. Dvířka se spouštějí samočinně v okamžiku, kdy zvěř prolézá sklopcem a zavadí o nášlapné prkénko. Záklopky musí být dostatečně těžké a musí mít v drážkách vůli, aby sklopec rychle uzavřely. Sklopce jsou trvalé nebo přemístitelné. Sklopce se umísťují na udržované pěšinky, po nichž chodí škodná ráda, zejména za rosy. Do dvoustranných sklopců se návnada nedává. </w:t>
      </w:r>
    </w:p>
    <w:p>
      <w:pPr>
        <w:pStyle w:val="Normal"/>
        <w:rPr/>
      </w:pPr>
      <w:r>
        <w:rPr/>
        <w:t>Do sklopečků /truhlíků/ lapáme hranostaje. Sklopečky jsou asi 50 cm dlouhé a širší konec je uzavřen drátěnou síťkou. Uprostřed je můstek upevněn na kovové hřídelce a je převážen ke straně vchodu. Jakmile hranostaj vběhne na můstek, tak se převáží. Jako návnada se používá myš nebo kousky z vnitřností z pernaté zvěře nebo drůbeže.</w:t>
      </w:r>
    </w:p>
    <w:p>
      <w:pPr>
        <w:pStyle w:val="Normal"/>
        <w:rPr/>
      </w:pPr>
      <w:r>
        <w:rPr/>
        <w:t xml:space="preserve">Toulaví psi se chytají do lapáků. Lapák je jednostranný, a zhotovuje se z tyčí. Vpředu jsou těžká padací dvířka, která se nastraží natažením lanka, zajištěného kolíkem se spouští. Na spoušť se upevní návnada. Jakmile ji pes uchopí, uvolní se pojistka a dveře se zavřou.  </w:t>
      </w:r>
    </w:p>
    <w:p>
      <w:pPr>
        <w:pStyle w:val="Normal"/>
        <w:rPr/>
      </w:pPr>
      <w:r>
        <w:rPr/>
        <w:t xml:space="preserve">Lov zvěře pomocí želez je zakázaný. Máme železa, která zvěř okamžitě usmrtí – labutí krky nebo berlínská železa. </w:t>
      </w:r>
    </w:p>
    <w:p>
      <w:pPr>
        <w:pStyle w:val="Normal"/>
        <w:rPr/>
      </w:pPr>
      <w:r>
        <w:rPr/>
      </w:r>
    </w:p>
    <w:p>
      <w:pPr>
        <w:pStyle w:val="Normal"/>
        <w:rPr>
          <w:b/>
          <w:b/>
        </w:rPr>
      </w:pPr>
      <w:r>
        <w:rPr>
          <w:b/>
        </w:rPr>
        <w:t>c) Jak poznáme trus našich šelem?</w:t>
      </w:r>
    </w:p>
    <w:p>
      <w:pPr>
        <w:pStyle w:val="Normal"/>
        <w:rPr/>
      </w:pPr>
      <w:r>
        <w:rPr/>
        <w:t>V trusu šelem jsou zbytky potravy (ovoce, peck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15. a) Jaké způsoby lovu můžeme použít u zvěře srnčí? Popište je.</w:t>
      </w:r>
    </w:p>
    <w:p>
      <w:pPr>
        <w:pStyle w:val="Normal"/>
        <w:rPr/>
      </w:pPr>
      <w:r>
        <w:rPr/>
        <w:t xml:space="preserve">Srnčí střílíme na čekané nebo na šoulačce. Nikdy ne při naháňkách. </w:t>
      </w:r>
    </w:p>
    <w:p>
      <w:pPr>
        <w:pStyle w:val="Normal"/>
        <w:rPr/>
      </w:pPr>
      <w:r>
        <w:rPr/>
        <w:t xml:space="preserve">Čekaná je způsob lovu, při němž myslivec čeká na zvěř na tzv. čekaništi. Čekaniště bývají poblíž ochozů a spádů zvěře, u polí, luk a pasek, kam vychází zvěř na paši. Na čekaništi musí být lovec dobře skryt, aby ho zvěř nespatřila nebo nenavětřila, sám musí mít dobrý výhled. Čeká li myslivec na zemi, musí mít dobrý vítr /který vane směrem k němu z místa předpokládaného příchodu zvěře/. Čekat může myslivec na posedu nebo pozorovatelně. K čekaništi zřizujeme lovecké chodníky a udržujeme je, aby příchod na čekanou a odchod z ní nebyly hlučné. Nejčasněji se chodí na čekanou ráno nebo večer, kdy je pohyb zvěře největší. Na čekanou je nutné chodit aspoň hodinu před vycházením zvěře. Na černou zvěř lze čekat i za měsíční noci u míst, kde je dostatek její oblíbené potravy. Při odstřelu spárkaté zvěře je čekaná vhodná hlavně proto, že myslivec může zvěř dobře pozorovat a vybírat průběrné kusy a má čas dobře zamířit a umístit ránu. Srnce může také přivábit. Čekanou můžeme provádět také v blízkosti újedi. Na čekané se musí myslivec chovat klidně, aby ho zvěř nezpozorovala. </w:t>
      </w:r>
    </w:p>
    <w:p>
      <w:pPr>
        <w:pStyle w:val="Normal"/>
        <w:rPr/>
      </w:pPr>
      <w:r>
        <w:rPr/>
        <w:t xml:space="preserve">Šoulačka je způsob lovu, při němž myslivec zvěř vyhledává /především spárkatou/ a snaží se k ní s „dobrým větrem“ dostat na dostřel. Šoulačka je nezbytná zejména při průběrném odstřelu. Šoulání vyžaduje, aby se myslivec soustředil, protože musí rychle reagovat na situaci, a musí být také pohotovým a dobrým střelcem. Při šoulání se musí myslivec pohybovat potichu, proto je nevhodné šoulání v době sucha /šustí spadané listí/ nebo na zmrzlém sněhu, protože by ho zvěř zdálky uslyšela. Šoulačka se používá brzy ráno nebo v podvečer, kdy je zvěř v pohybu. Při znalosti denní aktivity zvěře lze šoulat i v poledních nebo odpoledních hodinách. Šoulat můžeme i za mírného deště. Většinou bezvýsledná šoulačka je na srnce nebo jelena těsně před říjí nebo po ní. Pro usnadnění šoulačky se v honitbě upravují lovecké chodníky, které musí vést tmavšími porosty, aby myslivec nebyl zvěří zpozorován. Při šoulačce musí myslivec sledovat směr větru, aby postupoval proti němu. </w:t>
      </w:r>
    </w:p>
    <w:p>
      <w:pPr>
        <w:pStyle w:val="Normal"/>
        <w:rPr/>
      </w:pPr>
      <w:r>
        <w:rPr/>
        <w:t>Poslední fází šoulačky bývá tzv. připlížení. Použije se v případě, kdy myslivec již zvěř vidí, ale nemůže na ji vystřelit. Musí učinit několik pomalých kroků, aby mohl dobře zamířit, popř. si opřít pušku o strom.</w:t>
      </w:r>
    </w:p>
    <w:p>
      <w:pPr>
        <w:pStyle w:val="Normal"/>
        <w:rPr/>
      </w:pPr>
      <w:r>
        <w:rPr/>
      </w:r>
    </w:p>
    <w:p>
      <w:pPr>
        <w:pStyle w:val="Normal"/>
        <w:rPr>
          <w:b/>
          <w:b/>
        </w:rPr>
      </w:pPr>
      <w:r>
        <w:rPr>
          <w:b/>
        </w:rPr>
        <w:t>b) K čemu a jak používáme otrávená vejce? Co je to jestřábí koš?</w:t>
      </w:r>
    </w:p>
    <w:p>
      <w:pPr>
        <w:pStyle w:val="Normal"/>
        <w:rPr/>
      </w:pPr>
      <w:r>
        <w:rPr>
          <w:b/>
        </w:rPr>
        <w:t>Otrávená vejce</w:t>
      </w:r>
      <w:r>
        <w:rPr/>
        <w:t xml:space="preserve"> používáme pří otravování vran a strak. Otrávená vejce vkládáme před snůškou kachen, bažantů a koroptví do nízkých porostů osení, pícnin v blízkosti remízků a rybníků. Místa, kde se otrávená vejce vykládají, je nutné řádně označit, aby byla veřejnost na tuto činnost upozorněna. Během otravování je nutné pravidelně sbírat otrávené vrány a straky, které spalujeme nebo hluboko zakopáme. Po skončení otravování se zbylá vejce seberou a zničí v ohni. </w:t>
      </w:r>
    </w:p>
    <w:p>
      <w:pPr>
        <w:pStyle w:val="Normal"/>
        <w:rPr/>
      </w:pPr>
      <w:r>
        <w:rPr>
          <w:b/>
        </w:rPr>
        <w:t>Jestřábí koš</w:t>
      </w:r>
      <w:r>
        <w:rPr/>
        <w:t xml:space="preserve"> je dřevěná konstrukce potažená pletivem. Prostor, kde bývá návnada /živý holub/ je vždy dole a oddělen drátěným pletivem od horního prostoru, do něhož se dravec lapá. Dravec, který udeří na holuba, uvolní spoušťový mechanizmus a je lapen do otevřené části koše. Holuba většinou najdeme mrtvého. /roztrhne se mu srdce/. Holub musí mít v koši potravu a vodu. Lapání do jestřábího koše má největší úspěch v době tahu dravců. </w:t>
      </w:r>
    </w:p>
    <w:p>
      <w:pPr>
        <w:pStyle w:val="Normal"/>
        <w:rPr/>
      </w:pPr>
      <w:r>
        <w:rPr/>
        <w:t xml:space="preserve">Umísťujeme jej ve smrkovém mlází, na slunných svazích nebo na pahýlu stromu. Při umísťování na pahýl stromu, kterému jsme uřezali vrch, musíme okolní větve přitáhnout ke koši </w:t>
      </w:r>
    </w:p>
    <w:p>
      <w:pPr>
        <w:pStyle w:val="Normal"/>
        <w:rPr/>
      </w:pPr>
      <w:r>
        <w:rPr/>
        <w:t>a přečnívající větve ohnout ne seřezávat. /dravec by si všiml čerstvého řezu/.</w:t>
      </w:r>
    </w:p>
    <w:p>
      <w:pPr>
        <w:pStyle w:val="Normal"/>
        <w:rPr/>
      </w:pPr>
      <w:r>
        <w:rPr/>
      </w:r>
    </w:p>
    <w:p>
      <w:pPr>
        <w:pStyle w:val="Normal"/>
        <w:rPr>
          <w:b/>
          <w:b/>
        </w:rPr>
      </w:pPr>
      <w:r>
        <w:rPr>
          <w:b/>
        </w:rPr>
        <w:t>c) Co je to trofej? Uveďte příklady u jednotlivých druhů zvěře.</w:t>
      </w:r>
    </w:p>
    <w:p>
      <w:pPr>
        <w:pStyle w:val="Normal"/>
        <w:rPr/>
      </w:pPr>
      <w:r>
        <w:rPr/>
        <w:t>Myslivecká trofej připomíná zážitek z lovu a je také výsledkem chovu nebo chovatelského zásahu. Trofej vyjadřuje vztah k myslivosti a zvěři.</w:t>
      </w:r>
    </w:p>
    <w:p>
      <w:pPr>
        <w:pStyle w:val="Normal"/>
        <w:rPr/>
      </w:pPr>
      <w:r>
        <w:rPr/>
        <w:t xml:space="preserve">Trofejí může být pro myslivce buď celý úlovek /vycpanina/ nebo jeho část (parohy, toulce, růžky, zbraně, kelce, kamzičí vous, bezoárové koule /kamínky v trávníku/, tatrče /tetřev a tetřívek/, paletky /štětky/, lebky a kůže šelem, i liščí špičáky). </w:t>
      </w:r>
    </w:p>
    <w:p>
      <w:pPr>
        <w:pStyle w:val="Normal"/>
        <w:rPr/>
      </w:pPr>
      <w:r>
        <w:rPr/>
        <w:t xml:space="preserve">Trofejí ze zvěře spárkaté jsou především parohy, parůžky ze samců zvěře parohaté, toulce muflonů, růžky kamzíků a kamzic a zbraně kňourů. Mimo to kelce z jelenů a laní /evropský a sika/ a hubertka /zkostnatělá chrupavka ze srdce téměř všech druhů spárkaté zvěře. Může to být i vyčiněná kůže spárkaté zvěře a škára z divočáků. </w:t>
      </w:r>
    </w:p>
    <w:p>
      <w:pPr>
        <w:pStyle w:val="Normal"/>
        <w:rPr>
          <w:b/>
          <w:b/>
        </w:rPr>
      </w:pPr>
      <w:r>
        <w:rPr>
          <w:b/>
        </w:rPr>
      </w:r>
    </w:p>
    <w:p>
      <w:pPr>
        <w:pStyle w:val="Normal"/>
        <w:rPr>
          <w:b/>
          <w:b/>
        </w:rPr>
      </w:pPr>
      <w:r>
        <w:rPr>
          <w:b/>
        </w:rPr>
        <w:t>16. a) Jak ošetříme ulovenou zvěř spárkatou?</w:t>
      </w:r>
    </w:p>
    <w:p>
      <w:pPr>
        <w:pStyle w:val="Normal"/>
        <w:rPr/>
      </w:pPr>
      <w:r>
        <w:rPr/>
        <w:t xml:space="preserve">S ulovenou zvěří musíme zacházet šetrně, aby nedošlo k znehodnocení zvěřiny. Při odstřelu spárkaté zvěře se musí zvěř co nejdříve vyvrhnout. Při vyvrhování se zvěř položí na hřbet, prořízne se jí kůže na krku od hrtanu k hrudní kosti, uvolní se jícen s průdušnicí, který se buď od hrtanu odřízne nebo se vyjme i s lízákem. Jícen se odřízne od hltanu, na konci se prořízne a zaváže na uzel a zasune se do hrudní dutiny. Potom otevřeme břišní dutinu. Opatrně nařízneme břišní stěnu tak, abychom neprořízli střeva. Do otvoru vsuneme prsty, mezi ně vložíme čepel nože ostřím vzhůru a stěnu prořízneme až k hrudníku. Stejně vedeme řez mezi zadní běhy, kde se opatrně prořízne zvěřina až k zámku (chrupavčitý spoj pánevních kostí), který se pak prořízne. U srnčí zvěře a mladých kusů se chrupavčitý zámek prořízne snadno, u starých kusů je nutné použít pilku, která je součástí loveckého nože. Obě půlky zámku od sebe odtrhneme, vyřízneme konečník a pak vyjmeme obsah břišní dutiny. Volný přístup do hrudní dutiny se získá odříznutím bránice těsně kolem žeber, tahem za průdušnici se vyjmou plíce a srdce. Lovecké právo /jedlé části vývrhu/ dáváme na lovnou stranu hřbetu ležící zvěře a výhoz /nejedlé části vývrhu/ na pravou stranu. Při vyvrhování zvěře rohaté a černé se nesmí zapomenout na žlučový váček, který zvěř parohatá nemá. U vyvržené zvěře se po délce proříznou tmavé žíly vedoucí z pánevní dutiny a podél hřbetu, aby z nich mohla vytéci barva. Potom zvěř nadzvedneme, aby vykapala barva z hrudní dutiny. Od vnitřní barvy se tělní dutina čistí čistým hadrem, suchou travou, ale nesmí se vyplachovat vodou, která by urychlila rozklad zvěřiny. Aby kus rychleji vychladl, vkládáme mezi břišní stěny rozpěrka, kterým otvor rozevřeme. U černé zvěře ulovené za teplého počasí provádíme odplecení, v podpaží předních běhů vedeme řez až k lopatce a plec odklopíme od hrudního koše. Do těchto řezů vkládáme rozpěrky. Dále rozřízneme kůži i na hrudníku, aby nedošlo k zapaření. Zvěř skladujeme vyvrženou zavěšenou za zadní běhy v suchých, chladných a dobře větratelných místnostech. U srnčí zvěře můžeme provést tzv. malý vývrh. Otevřeme dutinu břišní a zámek a vyvrhneme orgány tak, že drob zůstane ve zvěři. Výhoz (nejedlé části vývrhu) zakopeme. </w:t>
      </w:r>
    </w:p>
    <w:p>
      <w:pPr>
        <w:pStyle w:val="Normal"/>
        <w:rPr/>
      </w:pPr>
      <w:r>
        <w:rPr/>
        <w:t xml:space="preserve">Pokud ulovený kus nelze na místě vyvrhnout, alespoň se větrá. Na břiše se prořízne kůže </w:t>
      </w:r>
    </w:p>
    <w:p>
      <w:pPr>
        <w:pStyle w:val="Normal"/>
        <w:rPr/>
      </w:pPr>
      <w:r>
        <w:rPr/>
        <w:t xml:space="preserve">10 - 15 cm a do řezu se vsune větev. </w:t>
      </w:r>
    </w:p>
    <w:p>
      <w:pPr>
        <w:pStyle w:val="Normal"/>
        <w:rPr/>
      </w:pPr>
      <w:r>
        <w:rPr/>
        <w:t xml:space="preserve">Při preparaci parohů nebo rohů se nejdřív stáhne kůže z hlavy, na hrubo se odstraní svalovina, světla mozek a namočí se do vody /na jeden až dva dny/, aby došlo k odkrvení. Lebka se pak ponoří až po růže do vody bez přísad a dá se vařit. Po důkladném očištění lebky se lebka bělí peroxidem vodíku. Používáme 30% nebo 5% peroxidu. Při preparaci hlavy s krkem svěříme práci preparátorovi. </w:t>
      </w:r>
    </w:p>
    <w:p>
      <w:pPr>
        <w:pStyle w:val="Normal"/>
        <w:rPr/>
      </w:pPr>
      <w:r>
        <w:rPr/>
        <w:t xml:space="preserve">Toulce a růžky je třeba po krátkém povaření sejmout s čelních kostěných násadců a lebku bělíme samu. Při vyjímání zbraní kňourů je nutné spodní čelist přeříznout za třetí předstoličkou, aby se neporušil kořen páráku. Vyjmuté zbraně se zbaví dřeně, vypláchnou se a dají vyschnout. </w:t>
      </w:r>
    </w:p>
    <w:p>
      <w:pPr>
        <w:pStyle w:val="Normal"/>
        <w:rPr/>
      </w:pPr>
      <w:r>
        <w:rPr/>
      </w:r>
    </w:p>
    <w:p>
      <w:pPr>
        <w:pStyle w:val="Normal"/>
        <w:rPr>
          <w:b/>
          <w:b/>
        </w:rPr>
      </w:pPr>
      <w:r>
        <w:rPr>
          <w:b/>
        </w:rPr>
        <w:t>b) K čemu slouží výrovka a jak se používá?</w:t>
      </w:r>
    </w:p>
    <w:p>
      <w:pPr>
        <w:pStyle w:val="Normal"/>
        <w:rPr/>
      </w:pPr>
      <w:r>
        <w:rPr/>
        <w:t xml:space="preserve">Výrovka je zařízení, ze kterého provádíme odstřel dravců. (jestřáb, káně, krahujec, vrána, straka, sojka). Je to dobře maskovaná bouda, zřizujeme ji nejlépe na kopci, aby byl výr co nejdříve zpozorován. Výrovkou může být podzemní bouda, z ní je volná jen přední strana, stříška je zasypána hlínou a pokryta trávou. Před výrovkou je umístěná berle, na které sedí výr. Výra připoutáme dlouhým /3 m/ řemínkem k berli, který se na konci rozdvojuje a karabinkami se zaklesne za očka, které má výr za stojáky. V dostřelu by měl být vhodný strom, na který se dravci rádi zavěsí. Potom pozorujeme výra a jeho chování nám prozradí blížícího se dravce a druh škodné. Nemáme li živého výra, poslouží nám výr mechanický, jehož pohyb (otočení hlavy a pohyb letek) ovládáme z boudy. Výrovek zřizujeme více, protože s jednou výrovkou se dravci brzy seznámí a další lov je obtížný. </w:t>
      </w:r>
    </w:p>
    <w:p>
      <w:pPr>
        <w:pStyle w:val="Normal"/>
        <w:rPr/>
      </w:pPr>
      <w:r>
        <w:rPr/>
        <w:t>Výra nosíme na výrovku v lehkém koši či bedýnce, která se nosí na zádech a otevírá se ze strany. Při manipulaci s výrem máme silné kožené rukavice. O výra pečujeme ve voliéře. Musí být v čistotě, mít pravidelnou stravu /nejlépe každý večer/ a dostatek vody k pití i ke koupání</w:t>
      </w:r>
    </w:p>
    <w:p>
      <w:pPr>
        <w:pStyle w:val="Normal"/>
        <w:rPr/>
      </w:pPr>
      <w:r>
        <w:rPr/>
        <w:t>Lovení na výrovkách je zakázaný způsob lovu.</w:t>
      </w:r>
    </w:p>
    <w:p>
      <w:pPr>
        <w:pStyle w:val="Normal"/>
        <w:rPr/>
      </w:pPr>
      <w:r>
        <w:rPr/>
      </w:r>
    </w:p>
    <w:p>
      <w:pPr>
        <w:pStyle w:val="Normal"/>
        <w:rPr>
          <w:b/>
          <w:b/>
        </w:rPr>
      </w:pPr>
      <w:r>
        <w:rPr>
          <w:b/>
        </w:rPr>
        <w:t>c) Popište značení zvěře spárkaté po ráně.</w:t>
      </w:r>
    </w:p>
    <w:p>
      <w:pPr>
        <w:pStyle w:val="Normal"/>
        <w:rPr/>
      </w:pPr>
      <w:r>
        <w:rPr/>
        <w:t>Podle způsobu značení může myslivec poznat, kam byla zvěř zasažena. Při zásahu na komoru zvěř značí mírným vzepnutím a buď zůstane v ohni, nebo odskočí z nástřelu a v menší vzdálenosti od něho zhasíná. Při zásahu na měkko se nahrbí a prchá z místa nástřelu, po chvíli zvolní a zalehá. Při zásahu na běh. Poklesne na stranu a rychle odběhne, vleče za sebou přestřelený běh. Pokud se zvěř po ráně svalí, je nutné rychle přebít a nepouštět ji z dohledu, může jít o ránu obrnou (zásah na trn obratle nebo pučnici) a zvěř se po krátkém omráčení prudce zvedá a prchá z místa nástřelu. Při zásahu na přední běh poklesne, zvedá se a odchází.</w:t>
      </w:r>
    </w:p>
    <w:p>
      <w:pPr>
        <w:pStyle w:val="Normal"/>
        <w:rPr/>
      </w:pPr>
      <w:r>
        <w:rPr/>
      </w:r>
    </w:p>
    <w:p>
      <w:pPr>
        <w:pStyle w:val="Normal"/>
        <w:rPr/>
      </w:pPr>
      <w:r>
        <w:rPr/>
      </w:r>
    </w:p>
    <w:p>
      <w:pPr>
        <w:pStyle w:val="Normal"/>
        <w:rPr>
          <w:b/>
          <w:b/>
        </w:rPr>
      </w:pPr>
      <w:r>
        <w:rPr>
          <w:b/>
        </w:rPr>
        <w:t>17. a) Jaké způsoby lovu používáme při lovu tetřeva a tetřívka?</w:t>
      </w:r>
    </w:p>
    <w:p>
      <w:pPr>
        <w:pStyle w:val="Normal"/>
        <w:rPr/>
      </w:pPr>
      <w:r>
        <w:rPr>
          <w:b/>
        </w:rPr>
        <w:t>Tetřeva</w:t>
      </w:r>
      <w:r>
        <w:rPr/>
        <w:t xml:space="preserve"> lovíme jen při jarním toku /jen kohouta/. Podle smoly /výměšek tetřevovitých/ zjistíme stromy na nichž tetřev hřaduje /zábrk/. Ze zábrku chodíme až za tmy. Hřadování je hlučné a daleko slyšitelné. Tetřev s oblibou toká na jednom nebo dvou stromech po několik let, můžeme si tokaniště předem připravit. Zřídíme si soustavu šouláků, které nám umožní potichu odejít ze zábrku a k tokajícímu tetřevu se co nejvíc přiblížit. Na tetřeva přišouláme ještě za tmy do jeho blízkosti. Při začátku toku musíme pozorně poslouchat. Na broušení začneme přiskakovat na dostřel. Při broušení má tetřev omezen sluch a zrak. </w:t>
      </w:r>
    </w:p>
    <w:p>
      <w:pPr>
        <w:pStyle w:val="Normal"/>
        <w:rPr/>
      </w:pPr>
      <w:r>
        <w:rPr>
          <w:b/>
        </w:rPr>
        <w:t xml:space="preserve">Tetřívka </w:t>
      </w:r>
      <w:r>
        <w:rPr/>
        <w:t>lovíme většinou jen v toku. Tetřívci se loví buď na čekání nebo šoulačkou. Čekáme v boudách /záštitách/, které připravujeme na podzim. Místo na čekání zaujímáme ještě za tmy Tento způsob lovu umožňuje výběr nejstaršího kohoutka a dobře umístit ránu. Šoulačka vyžaduje velkou opatrnost před tetřívčími slepicemi, pokud je vyplašíme je po toku. Tetřívek je velmi plachý, neztrácí při kodrcání zrak ani sluch.</w:t>
      </w:r>
    </w:p>
    <w:p>
      <w:pPr>
        <w:pStyle w:val="Normal"/>
        <w:rPr/>
      </w:pPr>
      <w:r>
        <w:rPr/>
        <w:t xml:space="preserve"> </w:t>
      </w:r>
    </w:p>
    <w:p>
      <w:pPr>
        <w:pStyle w:val="Normal"/>
        <w:rPr>
          <w:b/>
          <w:b/>
        </w:rPr>
      </w:pPr>
      <w:r>
        <w:rPr>
          <w:b/>
        </w:rPr>
        <w:t>b) Co je příkrajník a jezevčí měch? Popis a použití.</w:t>
      </w:r>
    </w:p>
    <w:p>
      <w:pPr>
        <w:pStyle w:val="Normal"/>
        <w:rPr/>
      </w:pPr>
      <w:r>
        <w:rPr>
          <w:b/>
        </w:rPr>
        <w:t>Příkrajník</w:t>
      </w:r>
      <w:r>
        <w:rPr/>
        <w:t xml:space="preserve"> je jednoduchá síť ve tvaru obdélníku nebo čtverce. Bývá vlečena a její zadní konec je opatřen zátěží, přední konec nesený ve výši je zpevněný vpletenou tětivou. Příkrajník nosíme na tyčích nebo na provazech upevněných na rozích sítě. Při práci s příkrajníkem se používá psa, který hejnko hledá. Při nalezení hejnka se síť spustí zatíženým koncem na zem a její přední konec je nesen nad hejnkem. Pak se rychle spouští na zem, poté jsou koroptve pochytány. </w:t>
      </w:r>
    </w:p>
    <w:p>
      <w:pPr>
        <w:pStyle w:val="Normal"/>
        <w:rPr/>
      </w:pPr>
      <w:r>
        <w:rPr/>
        <w:t>Příkrajník se dnes již moc nepoužívá.</w:t>
      </w:r>
    </w:p>
    <w:p>
      <w:pPr>
        <w:pStyle w:val="Normal"/>
        <w:rPr/>
      </w:pPr>
      <w:r>
        <w:rPr>
          <w:b/>
        </w:rPr>
        <w:t>Jezevčí měch</w:t>
      </w:r>
      <w:r>
        <w:rPr/>
        <w:t xml:space="preserve"> jsou nastraženy tak, aby jezevec, který se vrací do brlohu uvázl v pytlovité síti, upevněné před norou. Jezevec vběhne do sítě a vtáhne ji na kraj nor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 Jak značí po ráně zvěř drobná?</w:t>
      </w:r>
    </w:p>
    <w:p>
      <w:pPr>
        <w:pStyle w:val="Normal"/>
        <w:rPr/>
      </w:pPr>
      <w:r>
        <w:rPr/>
        <w:t xml:space="preserve">Bažantí zvěř </w:t>
      </w:r>
    </w:p>
    <w:p>
      <w:pPr>
        <w:pStyle w:val="Normal"/>
        <w:rPr/>
      </w:pPr>
      <w:r>
        <w:rPr/>
        <w:t>Bažant zasažen na měkko zavangluje, přikrčí se, sklopí klín a letí dál.</w:t>
      </w:r>
    </w:p>
    <w:p>
      <w:pPr>
        <w:pStyle w:val="Normal"/>
        <w:rPr/>
      </w:pPr>
      <w:r>
        <w:rPr/>
        <w:t>Bažant zasažen na stojáčky nebo na kříže je vypěšený, spustí stojáčky.</w:t>
      </w:r>
    </w:p>
    <w:p>
      <w:pPr>
        <w:pStyle w:val="Normal"/>
        <w:rPr/>
      </w:pPr>
      <w:r>
        <w:rPr/>
        <w:t>Bažant zasažen na křídla je křídlovaný, spadne na zem a odbíhá.</w:t>
      </w:r>
    </w:p>
    <w:p>
      <w:pPr>
        <w:pStyle w:val="Normal"/>
        <w:rPr/>
      </w:pPr>
      <w:r>
        <w:rPr/>
        <w:t>Bažant zasažen na jedno křídlo se snaží letět dál a mává jedním křídlem a padá k zemi.</w:t>
      </w:r>
    </w:p>
    <w:p>
      <w:pPr>
        <w:pStyle w:val="Normal"/>
        <w:rPr/>
      </w:pPr>
      <w:r>
        <w:rPr/>
        <w:t>Bažant zasažen z blízka ztratí peří a je rozčepýřený, okamžitě spadne k zemi /znehodnocený/.</w:t>
      </w:r>
    </w:p>
    <w:p>
      <w:pPr>
        <w:pStyle w:val="Normal"/>
        <w:rPr/>
      </w:pPr>
      <w:r>
        <w:rPr/>
        <w:t>Bažant zasažen do plic nebo světla je vrcholící. /letí přímo nahoru/</w:t>
      </w:r>
    </w:p>
    <w:p>
      <w:pPr>
        <w:pStyle w:val="Normal"/>
        <w:rPr/>
      </w:pPr>
      <w:r>
        <w:rPr/>
        <w:t xml:space="preserve">Bažant po dobrém zásahu padá zhaslý k zemi /zalomí klín nahoru/, není rozčepýřený. </w:t>
      </w:r>
    </w:p>
    <w:p>
      <w:pPr>
        <w:pStyle w:val="Normal"/>
        <w:rPr/>
      </w:pPr>
      <w:r>
        <w:rPr/>
        <w:t>Zajíc</w:t>
      </w:r>
    </w:p>
    <w:p>
      <w:pPr>
        <w:pStyle w:val="Normal"/>
        <w:rPr/>
      </w:pPr>
      <w:r>
        <w:rPr/>
        <w:t xml:space="preserve">Zajíc zasažen na předek roluje /udělá salta/ a popř. běží dál. </w:t>
      </w:r>
    </w:p>
    <w:p>
      <w:pPr>
        <w:pStyle w:val="Normal"/>
        <w:rPr/>
      </w:pPr>
      <w:r>
        <w:rPr/>
        <w:t>Zajíc, který je zasažen na hlavu vyskakuje nahoru.</w:t>
      </w:r>
    </w:p>
    <w:p>
      <w:pPr>
        <w:pStyle w:val="Normal"/>
        <w:rPr/>
      </w:pPr>
      <w:r>
        <w:rPr/>
        <w:t>Zajíc zasažen na zadek sáňkuje.</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18. a) Jak ošetříme ulovenou zvěř drobnou?</w:t>
      </w:r>
    </w:p>
    <w:p>
      <w:pPr>
        <w:pStyle w:val="Normal"/>
        <w:rPr/>
      </w:pPr>
      <w:r>
        <w:rPr/>
        <w:t xml:space="preserve">Ulovené zajíce a králíky je nutné při každé výloži </w:t>
      </w:r>
      <w:r>
        <w:rPr>
          <w:b/>
        </w:rPr>
        <w:t>vymačkat.</w:t>
      </w:r>
      <w:r>
        <w:rPr/>
        <w:t xml:space="preserve"> Zajíc se uchopí za přední běhy a rukou se obejme tak, aby dlaň byla na hřbetní straně a palec na straně břišní. Mírným tlakem na břišní dutinu a tahem dolů se vymačkává z močového měchýře moč. Uloveným zajícům se svazují zadní běhy a navlékají se na tyč umístěnou na dopravním prostředku. </w:t>
      </w:r>
    </w:p>
    <w:p>
      <w:pPr>
        <w:pStyle w:val="Normal"/>
        <w:rPr/>
      </w:pPr>
      <w:r>
        <w:rPr/>
        <w:t xml:space="preserve">Při lovu pernaté zvěře, zejména v době letní a brzy na podzim, je nutné ji ještě v průběhu honu </w:t>
      </w:r>
      <w:r>
        <w:rPr>
          <w:b/>
        </w:rPr>
        <w:t>vyháčkovat.</w:t>
      </w:r>
      <w:r>
        <w:rPr/>
        <w:t xml:space="preserve"> Háček ze seříznuté větévky, popř. i kovový háček se vsune kloakou do dutiny břišní, aby se zasáhlo mezi střeva, háčkem se pak pootočí a zachycené střevo se vytahuje ven. Přetrhne-li se, opětovným použitím háčku se vytáhne zbytek střev. Nepodaří-li se to, je nutné kloaku rozříznout a střeva vytáhnout prsty. Ulovená pernatá zvěř se nosí za hlavičky, aby se jí srovnalo peří a stáhla se barva z nejcennější části zvěřiny. K dopravě se svazuje po dvou pod hlavičkami. </w:t>
      </w:r>
    </w:p>
    <w:p>
      <w:pPr>
        <w:pStyle w:val="Normal"/>
        <w:rPr/>
      </w:pPr>
      <w:r>
        <w:rPr/>
      </w:r>
    </w:p>
    <w:p>
      <w:pPr>
        <w:pStyle w:val="Normal"/>
        <w:rPr>
          <w:b/>
          <w:b/>
        </w:rPr>
      </w:pPr>
      <w:r>
        <w:rPr>
          <w:b/>
        </w:rPr>
        <w:t>b) Popište jak probíhá způsob lovu „norování“.</w:t>
      </w:r>
    </w:p>
    <w:p>
      <w:pPr>
        <w:pStyle w:val="Normal"/>
        <w:rPr/>
      </w:pPr>
      <w:r>
        <w:rPr/>
        <w:t xml:space="preserve">Norování je způsob lovu používaný k tlumení škodné zvěře v norách a brlozích, hlavně lišek a jezevců. Při norování je nejdříve nutné zjistit jestli jsou nory obsazeny. Nejlépe se to zjišťuje na obnově. V jarních měsících se obsazená nora pozná podle pachu zvěře a zapáchajících zbytků potravy v blízkosti nory. K vypuzení zvěře z nor se používají psi norníci (jezevčík, teriér). K noře postupujeme potichu, střelci se rozestaví dále od nory v kruhu a obsadí všechny východy. K noře jde pouze vůdce psa. Psovi sundáme obojek. Vypuzené šelmy se střílejí nebo lapají do jezevčích měchů. Při lapání lišek se používají kleště k uchopení zvěře za krk a potom se dává do pytlů. Z pytlů zvěř pustíme do pevné klece. Jestliže se zvěř v noře zatarasí nebo zazdí norníka, je nutné psa vykopat. Nejlepších výsledků se dosahuje v době kaňkování, kdy v liščích norách bývá i několik lišek. </w:t>
      </w:r>
    </w:p>
    <w:p>
      <w:pPr>
        <w:pStyle w:val="Normal"/>
        <w:rPr/>
      </w:pPr>
      <w:r>
        <w:rPr/>
      </w:r>
    </w:p>
    <w:p>
      <w:pPr>
        <w:pStyle w:val="TextBody"/>
        <w:rPr/>
      </w:pPr>
      <w:r>
        <w:rPr/>
        <w:t>c) Jak provádíme dohledávku a dosled? Co je nástřel, úlomek, stříž, tříšť, barva, dostřelná rána?</w:t>
      </w:r>
    </w:p>
    <w:p>
      <w:pPr>
        <w:pStyle w:val="Normal"/>
        <w:rPr/>
      </w:pPr>
      <w:r>
        <w:rPr>
          <w:b/>
        </w:rPr>
        <w:t>Dosled</w:t>
      </w:r>
      <w:r>
        <w:rPr/>
        <w:t xml:space="preserve"> je hledání postřelené zvěře spárkaté, kdežto drobná zvěř se dohledává - provádí se dohledávka. Po ráně na spárkatou zvěř je nutné sledovat její reakci na zásah střelou, to je značení, a její další počínání. Podle způsobu značení může myslivec poznat, kam byla zvěř zasažena. Při zásahu na komoru zvěř značí mírným vzepnutím a buď zůstane v ohni, nebo odskočí z nástřelu a v menší vzdálenosti od něho zhasíná. Při zásahu na měkko se nahrbí a prchá z místa nástřelu, po chvíli zvolní a zalehá. Při zásahu na běh poklesne na stranu zasaženého běhu a rychle odběhne, vleče za sebou přestřelený běh. Pokud se zvěř po ráně svalí, je nutné rychle přebít a nepouštět ji z dohledu, může jít o ránu obrnou (zásah na trn obratle nebo pučnici) a zvěř se po krátkém omráčení prudce zvedá a prchá z místa nástřelu. Při zásahu na přední běh poklesne, zvedá se a odchází. Odběhne-li zvěř po ráně, je nutné chvíli počkat a pak se jít podívat na nástřel a důkladně jej prohlédnout. Myslivec se přesvědčí, jak byla zasažena, všímá si barvy /z které strany barví/, hledá stříž /ustřelená srst/, tříšť /rozstřelené kousky kostí/a zápory /hlubší otisky stop/. Prohledá i okolí nástřelu, kde mohou být ustřelené odstřelky nebo ústřelky /kousky kůry, přeražené nebo ustřelené větévky, tráva apod./, které ho mohou informovat o směru střely. Jestliže na nástřelu nic nenajde označí zálomky nástřel, směr, jímž zvěř odešla, a označí i místo, z kterého střílel. </w:t>
      </w:r>
    </w:p>
    <w:p>
      <w:pPr>
        <w:pStyle w:val="TextBody"/>
        <w:rPr/>
      </w:pPr>
      <w:r>
        <w:rPr/>
        <w:t>Nalezneme-li na nástřelu barvu, všímáme se jejího zbarvení:</w:t>
      </w:r>
    </w:p>
    <w:p>
      <w:pPr>
        <w:pStyle w:val="Normal"/>
        <w:ind w:left="397" w:hanging="397"/>
        <w:rPr/>
      </w:pPr>
      <w:r>
        <w:rPr/>
        <w:t>- barva jasně červená, často z bublinkami: rána na srdce, /zvěř obvykle leží zhaslá blízko</w:t>
      </w:r>
    </w:p>
    <w:p>
      <w:pPr>
        <w:pStyle w:val="Normal"/>
        <w:rPr/>
      </w:pPr>
      <w:r>
        <w:rPr/>
        <w:t>nástřelu/.</w:t>
      </w:r>
    </w:p>
    <w:p>
      <w:pPr>
        <w:pStyle w:val="Normal"/>
        <w:rPr/>
      </w:pPr>
      <w:r>
        <w:rPr/>
        <w:t>- barva světle červená zpěněná a nelepí: rána na plíce, /zvěř většinou odchází dosti daleko/</w:t>
      </w:r>
    </w:p>
    <w:p>
      <w:pPr>
        <w:pStyle w:val="Normal"/>
        <w:rPr/>
      </w:pPr>
      <w:r>
        <w:rPr/>
        <w:t>- barva jasně červená bez zpěnění a lepí: průstřel svaloviny, je-li na nástřelu tříšť, zvěř se často nenalezne, /přestřelený běh/.</w:t>
      </w:r>
    </w:p>
    <w:p>
      <w:pPr>
        <w:pStyle w:val="Normal"/>
        <w:rPr/>
      </w:pPr>
      <w:r>
        <w:rPr/>
        <w:t>- barva světlá, řídká, často smíšená s obsahem střev nebo trávníku: zvěř zasažená na měkko, dosled je obtížný, provádí se často až druhý den</w:t>
      </w:r>
    </w:p>
    <w:p>
      <w:pPr>
        <w:pStyle w:val="Normal"/>
        <w:rPr/>
      </w:pPr>
      <w:r>
        <w:rPr/>
        <w:t xml:space="preserve">- barva tmavá, hnědě červená, na omak drsná: rána na játra: takto zasažená zvěř leží nedaleko nástřelu. </w:t>
      </w:r>
    </w:p>
    <w:p>
      <w:pPr>
        <w:pStyle w:val="Normal"/>
        <w:rPr/>
      </w:pPr>
      <w:r>
        <w:rPr/>
        <w:t>- zvěř, která je zasažena na ledviny: rána nebarví.</w:t>
      </w:r>
    </w:p>
    <w:p>
      <w:pPr>
        <w:pStyle w:val="Normal"/>
        <w:rPr/>
      </w:pPr>
      <w:r>
        <w:rPr>
          <w:b/>
        </w:rPr>
        <w:t>S dosledem</w:t>
      </w:r>
      <w:r>
        <w:rPr/>
        <w:t xml:space="preserve"> se nesmí spěchat, začíná se s ním často i po delší době, až když zvěř zalehne. Jedině došlo-li k přestřelení běhu a je-li k dispozici pes, začne se s dosledem ihned. Takto postřelená zvěř se nechá štvát barvářem nebo ohařem, který pak postřelený kus hlásí až do příchodu myslivce. Postřelené zvěři se dává dostřelná rána /nejčastěji na krk, srnčí zvěři, kolouchům, daňčatům a slabším kusům se může dát záraz. Přistupujeme od hřbetu, černé zvěři se dává záraz z boku na srdce /za lopatkový kloub/, jen když leží na boku, jinak je srdce chráněné. </w:t>
      </w:r>
    </w:p>
    <w:p>
      <w:pPr>
        <w:pStyle w:val="Normal"/>
        <w:rPr/>
      </w:pPr>
      <w:r>
        <w:rPr/>
        <w:t xml:space="preserve">Jestliže postřelená zvěř z nástřelu prchá, střílíme na jakoukoliv část těla, kterou vidíme. </w:t>
      </w:r>
    </w:p>
    <w:p>
      <w:pPr>
        <w:pStyle w:val="Normal"/>
        <w:rPr/>
      </w:pPr>
      <w:r>
        <w:rPr>
          <w:b/>
        </w:rPr>
        <w:t>Dosled postřelené spárkaté</w:t>
      </w:r>
      <w:r>
        <w:rPr/>
        <w:t xml:space="preserve"> zvěře se používá barvář nebo pes vycvičený na barvu, všestranný ohař nebo jezevčík.</w:t>
      </w:r>
    </w:p>
    <w:p>
      <w:pPr>
        <w:pStyle w:val="Normal"/>
        <w:rPr/>
      </w:pPr>
      <w:r>
        <w:rPr>
          <w:b/>
        </w:rPr>
        <w:t>Dohledávka postřelené drobné</w:t>
      </w:r>
      <w:r>
        <w:rPr/>
        <w:t xml:space="preserve"> zvěře se provádí v průběhu honu nebo druhý den po honu. Každý myslivec musí zvěř na niž střílí sledovat a pamatovat si místo, kde srstnatou viděl naposled nebo kam pernatá zapadla. Na to místo je přiveden pes, který postřelenou zvěř dohledá. Dohledanou ještě žijící zvěř usmrcuje myslivec tak, že zajíce uchopí za zadní běhy a dá mu ránu za slechy, pernatá se zapeřuje vbodnutím vyzrálého brku nebo kovového bodce do vazu. Při dohledávce prováděné druhý den po honu smí mít zbraň pouze myslivecký hospodář a myslivecká stráž a musí být přítomen dostatečný počet lovecky upotřebitelných psů. </w:t>
      </w:r>
    </w:p>
    <w:p>
      <w:pPr>
        <w:pStyle w:val="Normal"/>
        <w:rPr/>
      </w:pPr>
      <w:r>
        <w:rPr/>
      </w:r>
    </w:p>
    <w:p>
      <w:pPr>
        <w:pStyle w:val="Normal"/>
        <w:rPr/>
      </w:pPr>
      <w:r>
        <w:rPr/>
      </w:r>
    </w:p>
    <w:p>
      <w:pPr>
        <w:pStyle w:val="TextBody"/>
        <w:rPr/>
      </w:pPr>
      <w:r>
        <w:rPr/>
        <w:t>19. a) Jak stahujeme kožky škodné zvěře? Jak zajíce, králíka, zvěř spárkatou?</w:t>
      </w:r>
    </w:p>
    <w:p>
      <w:pPr>
        <w:pStyle w:val="Normal"/>
        <w:rPr/>
      </w:pPr>
      <w:r>
        <w:rPr>
          <w:b/>
        </w:rPr>
        <w:t>Napřed stáhneme:</w:t>
      </w:r>
      <w:r>
        <w:rPr/>
        <w:t xml:space="preserve"> - přední běhy a nařízneme oháňku</w:t>
      </w:r>
    </w:p>
    <w:p>
      <w:pPr>
        <w:pStyle w:val="Normal"/>
        <w:rPr/>
      </w:pPr>
      <w:r>
        <w:rPr/>
        <w:tab/>
        <w:tab/>
        <w:t xml:space="preserve">      - potom zbytek</w:t>
      </w:r>
    </w:p>
    <w:p>
      <w:pPr>
        <w:pStyle w:val="Normal"/>
        <w:rPr/>
      </w:pPr>
      <w:r>
        <w:rPr>
          <w:b/>
        </w:rPr>
        <w:t xml:space="preserve">Spárkatá zvěř </w:t>
      </w:r>
      <w:r>
        <w:rPr/>
        <w:t xml:space="preserve">se stahuje tak, že se nejdříve rozřízne kůže na hrudi, potom se vodou řezy kolem patních a zápěstních kloubů a odtud se vede řez na předních bězích po vnitřní straně k hrudi, na zadních  bězích až k zámku. Kůže se postupně stahuje, nejdříve z běhů, hlavy a krku, z hrudi a stěn a nakonec ze hřbetu. Při stahování je nutné použít nože tak, aby se kůže neprořízla. Stažená kůže se přehodí srstí dolů a nechá se mírně vyschnout. </w:t>
      </w:r>
    </w:p>
    <w:p>
      <w:pPr>
        <w:pStyle w:val="Normal"/>
        <w:rPr/>
      </w:pPr>
      <w:r>
        <w:rPr>
          <w:b/>
        </w:rPr>
        <w:t>Drobná srstnatá zvěř</w:t>
      </w:r>
      <w:r>
        <w:rPr/>
        <w:t xml:space="preserve"> se stahuje přes hlavu neboli do pytle. Z kůže se nejprve odstraní zbytky tuku, a kůže se napíná na vidlici nebo napínací prkénko a nechá se uschnout. </w:t>
      </w:r>
    </w:p>
    <w:p>
      <w:pPr>
        <w:pStyle w:val="Normal"/>
        <w:rPr/>
      </w:pPr>
      <w:r>
        <w:rPr/>
      </w:r>
    </w:p>
    <w:p>
      <w:pPr>
        <w:pStyle w:val="TextBody"/>
        <w:rPr/>
      </w:pPr>
      <w:r>
        <w:rPr/>
        <w:t>b) Vysvětlete co je podstata sokolnictví?</w:t>
      </w:r>
    </w:p>
    <w:p>
      <w:pPr>
        <w:pStyle w:val="Normal"/>
        <w:rPr/>
      </w:pPr>
      <w:r>
        <w:rPr/>
        <w:t xml:space="preserve">Je to jeden z nejstarších způsobů lovu s pomocí loveckých dravců. Lovečtí dravci jsou jestřáb lesní, krahujec obecný a poštolka obecná. Nejvhodnější je jestřábí samice. Tímto způsobem se neloví pro úlovek, ale pro krásu z lovu. Sokolník má koženou rukavici a dravec má na hlavě čepičku. Při spatření nebo vypuštění kořisti /zajíce/ se dravci čepička sejme. Dravec zvěř usmrtí drápy. </w:t>
      </w:r>
    </w:p>
    <w:p>
      <w:pPr>
        <w:pStyle w:val="Normal"/>
        <w:rPr/>
      </w:pPr>
      <w:r>
        <w:rPr/>
        <w:t xml:space="preserve">Při lovu zvěře za pomocí dravců se vyžaduje lovecký lístek a povolenka k lovu. </w:t>
      </w:r>
    </w:p>
    <w:p>
      <w:pPr>
        <w:pStyle w:val="Normal"/>
        <w:rPr/>
      </w:pPr>
      <w:r>
        <w:rPr/>
      </w:r>
    </w:p>
    <w:p>
      <w:pPr>
        <w:pStyle w:val="TextBody"/>
        <w:rPr/>
      </w:pPr>
      <w:r>
        <w:rPr/>
        <w:t>c) Jak a proč vábíme zvěř škodnou? U kterých druhů vábení používáme?</w:t>
      </w:r>
    </w:p>
    <w:p>
      <w:pPr>
        <w:pStyle w:val="Normal"/>
        <w:rPr/>
      </w:pPr>
      <w:r>
        <w:rPr/>
        <w:t xml:space="preserve">Pokud chceme snížit stav škodné, můžeme použít vábení (přelstění zvěře pomocí zvuků nebo újedi). </w:t>
      </w:r>
    </w:p>
    <w:p>
      <w:pPr>
        <w:pStyle w:val="Normal"/>
        <w:rPr/>
      </w:pPr>
      <w:r>
        <w:rPr>
          <w:b/>
        </w:rPr>
        <w:t>Lišky</w:t>
      </w:r>
      <w:r>
        <w:rPr/>
        <w:t xml:space="preserve"> lze vábit zaječím vřeštidlem nebo myškováním /napodobení myšího pištění k přivábení lišky/. Zaječí vřeštidlo se použije v zimě za mrazu poblíž houštin, kde se lišky zdržují. Při vábení je nutné několikrát hlasitěji zavřeštět a pak napodobit hlas skomírajícího zajíce. Nesmíme napodobovat dlouhé a časté vřeštění. Při vábení myškováním se myslivec snaží přivábit lišku (napodobením myšího pískotu), kterou má v dohledu, protože myškování je slyšet jen na menší vzdálenosti. Úspěch vábení lišek je závislý na tom, je-li liška nasycená nebo hladová.</w:t>
      </w:r>
    </w:p>
    <w:p>
      <w:pPr>
        <w:pStyle w:val="Normal"/>
        <w:rPr/>
      </w:pPr>
      <w:r>
        <w:rPr>
          <w:b/>
        </w:rPr>
        <w:t>K přilákání dravé zvěře jako je liška, toulavý pes nebo kočka používáme újeď.</w:t>
      </w:r>
      <w:r>
        <w:rPr/>
        <w:t xml:space="preserve"> Jsou to uhynulá domácí zvířata nebo zvěř nebo jejich části, popř. jateční odpad nebo ryby. Místo kde se újeď vykládá je újediště, které se vybírá v blízkosti spádů zvěře. Zvěř se k němu láká vlečkami /tažení újedi po zemi/. Újeď se ukládá do jam asi 1 m hlubokých a stěny se obloží dřevem. Pro velké druhy se újeď nechává na povrchu připevněná, aby nebyla odtažena. Poblíž újediště se zřizuje újeďovna. Nejlépe vyhovuje vysoká krytá pozorovatelna.</w:t>
      </w:r>
    </w:p>
    <w:p>
      <w:pPr>
        <w:pStyle w:val="Normal"/>
        <w:rPr/>
      </w:pPr>
      <w:r>
        <w:rPr>
          <w:b/>
        </w:rPr>
        <w:t>Kunu</w:t>
      </w:r>
      <w:r>
        <w:rPr/>
        <w:t xml:space="preserve"> můžeme navábit zaječím vřeštidlem. </w:t>
      </w:r>
    </w:p>
    <w:p>
      <w:pPr>
        <w:pStyle w:val="Normal"/>
        <w:rPr/>
      </w:pPr>
      <w:r>
        <w:rPr>
          <w:b/>
        </w:rPr>
        <w:t>Lasici</w:t>
      </w:r>
      <w:r>
        <w:rPr/>
        <w:t xml:space="preserve"> navábíme nejlépe myškováním.</w:t>
      </w:r>
    </w:p>
    <w:p>
      <w:pPr>
        <w:pStyle w:val="Normal"/>
        <w:rPr/>
      </w:pPr>
      <w:r>
        <w:rPr/>
      </w:r>
    </w:p>
    <w:p>
      <w:pPr>
        <w:pStyle w:val="Normal"/>
        <w:rPr/>
      </w:pPr>
      <w:r>
        <w:rPr/>
      </w:r>
    </w:p>
    <w:p>
      <w:pPr>
        <w:pStyle w:val="TextBody"/>
        <w:rPr/>
      </w:pPr>
      <w:r>
        <w:rPr/>
        <w:t>20. a) Co je to tzv. „Lovecké právo“?</w:t>
      </w:r>
    </w:p>
    <w:p>
      <w:pPr>
        <w:pStyle w:val="Normal"/>
        <w:rPr/>
      </w:pPr>
      <w:r>
        <w:rPr/>
        <w:t xml:space="preserve">Střelec, který zvěř ulovil a vyvrhl, obdrží část vnitřností ulovené zvěře, tzv. „lovecké právo“. Za lovecké právo se považují jedlé části vývrhu /nejedlé části nazýváme výhoz/ (srdce, plíce, játra, ledviny, slezina, průdušnice s hrtanem a jazyk). Uživatel honitby přenechává podle tradice střelci trofej, která se považuje za součást loveckého práva. Uloví-li někdo trofejovou zvěř bez povolení nebo v rozporu s platnými mysliveckými předpisy, nepřísluší mu lovecké právo. </w:t>
      </w:r>
    </w:p>
    <w:p>
      <w:pPr>
        <w:pStyle w:val="Normal"/>
        <w:rPr/>
      </w:pPr>
      <w:r>
        <w:rPr/>
      </w:r>
    </w:p>
    <w:p>
      <w:pPr>
        <w:pStyle w:val="TextBody"/>
        <w:rPr/>
      </w:pPr>
      <w:r>
        <w:rPr/>
        <w:t>b) Popište, jak se provádí způsob lovu fretkováním.</w:t>
      </w:r>
    </w:p>
    <w:p>
      <w:pPr>
        <w:pStyle w:val="Normal"/>
        <w:rPr/>
      </w:pPr>
      <w:r>
        <w:rPr/>
        <w:t xml:space="preserve">Fretkování je lov králíků odstřelem s pomocí fretky, která při vniknutí do nory králíky vyhání. Při fretkování stojí střelec tak, aby ovládal co největší počet nor. Pokud je přítomno více střelců /z bezpečnostních důvodů ne více než 3/, musí se postavit zády k sobě a každý hlídal určitý počet nor. Fretka se před vypuštěním do nory musí nakrmit, protože hladová by dávila králíky. Někdy se stane, že nasycená fretka v noře usne a je ji nutné vykopat. Fretka se do nory vypouští z klícky, kterou umístíme před noru. Fretka se do klícky ráda vrací. Fretku můžeme z nory přivolávat pískáním, pokud ji tak voláme k potravě. Při fretkování lze králíky odchytávat do příkrajníků nebo králičích měchů, jimiž se překrývá vyústění nor. </w:t>
      </w:r>
    </w:p>
    <w:p>
      <w:pPr>
        <w:pStyle w:val="Normal"/>
        <w:rPr/>
      </w:pPr>
      <w:r>
        <w:rPr/>
      </w:r>
    </w:p>
    <w:p>
      <w:pPr>
        <w:pStyle w:val="TextBody"/>
        <w:rPr/>
      </w:pPr>
      <w:r>
        <w:rPr/>
        <w:t>c) Jak a proč vábíme zvěř užitkovou? U kterého druhu vábení používáme?</w:t>
      </w:r>
    </w:p>
    <w:p>
      <w:pPr>
        <w:pStyle w:val="Normal"/>
        <w:rPr/>
      </w:pPr>
      <w:r>
        <w:rPr/>
        <w:t>Vábení se provádí na čekané nebo při šoulačce za použití vábničky. Samci se vábí hlasem samic /v říji/ nebo hlasem soka /napodobování říjného jelena nebo rochání daňka</w:t>
      </w:r>
      <w:r>
        <w:rPr>
          <w:b/>
        </w:rPr>
        <w:t xml:space="preserve">/. Při vábení srnců </w:t>
      </w:r>
      <w:r>
        <w:rPr/>
        <w:t>musíme znát poměry v honitbě, vědět, kde se srnčí zdržuje. Nejlepší je začít s vábením ke konci říje, kdy přiskakují staří srnci, protože většina srn již odříjela a srnci ještě hledají. Myslivec musí mít z místa, z něhož vábí, dobrý rozhled, avšak sám musí být dobře skryt. Není-li vábení z jednoho místa úspěšné, přecházíme asi po 10 minutách na jiné místo. Nedaří-li se přivábit srnce hlasem srny, lze zkusit hlas srnčete, na který přibíhá srna, je-li u ní srnec přichází také. V krajním případě vábíme nářkem srnčete, to přijde srna téměř jistě. Přibližuje-li se srnec pomalu a opatrně, jde o starý a zkušený kus a musíme dávat pozor, aby nebyl zrazen. Někdy srnec obchází v kruhu a jakmile nás navětří odejde aniž bychom ho viděli. Mladí srnci přiskakují velmi rychle. Než se myslivec odhodlá k výstřelu, musí se srnce pořádně prohlédnout, aby neulovil nadějného nebo chovného srnce.</w:t>
      </w:r>
    </w:p>
    <w:p>
      <w:pPr>
        <w:pStyle w:val="Normal"/>
        <w:rPr/>
      </w:pPr>
      <w:r>
        <w:rPr>
          <w:b/>
        </w:rPr>
        <w:t>Jelen se vábí</w:t>
      </w:r>
      <w:r>
        <w:rPr/>
        <w:t xml:space="preserve"> troubením na řevnici. Nejčastěji je to volský roh. Jelen se často vábí při čekané na posedu, přičemž nejsnadněji se dá přivábit jelen hledající laně. Ozve-li se hledající jelen, myslivec mu odpovídá slabším a vyšším hlasem, silným by jelena zastrašil. Někdy může jelen přijít až na dostřel, zejména jde-li o mladého jelena nebo starého výbojníka. Pokud je jelen u tlupy laní, blíží se k němu myslivec s dobrým větrem a řádně se kryje. Při přibližování napodobuje hlas blížícího se jelena. Většinou jelen obchází tlupu laní za stálého troubení, takže se myslivec může přiblížit na dostřel. Při postupu však myslivec musí dávat pozor na boční jeleny (krejčíky) nebo laně, kteří by ho mohli spatřit. Nejvhodnější doba k vábení při šoulačce je při vrcholení říje. </w:t>
      </w:r>
    </w:p>
    <w:sectPr>
      <w:footerReference w:type="default" r:id="rId2"/>
      <w:type w:val="nextPage"/>
      <w:pgSz w:w="11906" w:h="16838"/>
      <w:pgMar w:left="1418" w:right="1418"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cs-CZ"/>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17</w:t>
    </w:r>
    <w:r>
      <w:rPr>
        <w:lang w:eastAsia="cs-CZ"/>
      </w:rPr>
      <w:fldChar w:fldCharType="end"/>
    </w:r>
    <w:r>
      <w:rPr>
        <w:lang w:eastAsia="cs-CZ"/>
      </w:rPr>
      <w:t xml:space="preserve"> (celkem </w:t>
    </w:r>
    <w:r>
      <w:rPr>
        <w:lang w:eastAsia="cs-CZ"/>
      </w:rPr>
      <w:fldChar w:fldCharType="begin"/>
    </w:r>
    <w:r>
      <w:rPr>
        <w:lang w:eastAsia="cs-CZ"/>
      </w:rPr>
      <w:instrText xml:space="preserve"> NUMPAGES \* ARABIC </w:instrText>
    </w:r>
    <w:r>
      <w:rPr>
        <w:lang w:eastAsia="cs-CZ"/>
      </w:rPr>
      <w:fldChar w:fldCharType="separate"/>
    </w:r>
    <w:r>
      <w:rPr>
        <w:lang w:eastAsia="cs-CZ"/>
      </w:rPr>
      <w:t>17</w:t>
    </w:r>
    <w:r>
      <w:rPr>
        <w:lang w:eastAsia="cs-CZ"/>
      </w:rPr>
      <w:fldChar w:fldCharType="end"/>
    </w:r>
    <w:r>
      <w:rPr>
        <w:lang w:eastAsia="cs-CZ"/>
      </w:rPr>
      <w:t>)</w:t>
    </w:r>
  </w:p>
  <w:p>
    <w:pPr>
      <w:pStyle w:val="Footer"/>
      <w:jc w:val="center"/>
      <w:rPr/>
    </w:pPr>
    <w:r>
      <w:rPr/>
      <w:t>Lovectv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71"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571" w:hanging="283"/>
      </w:pPr>
      <w:rPr>
        <w:sz w:val="24"/>
        <w:i w:val="false"/>
        <w:u w:val="none"/>
        <w:b w:val="false"/>
        <w:rFonts w:ascii="Times New Roman" w:hAnsi="Times New Roman" w:cs="Times New Roman"/>
      </w:rPr>
    </w:lvl>
  </w:abstractNum>
  <w:abstractNum w:abstractNumId="3">
    <w:lvl w:ilvl="0">
      <w:start w:val="2"/>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Textpoznmky">
    <w:name w:val="Text poznámky"/>
    <w:basedOn w:val="Normal"/>
    <w:qFormat/>
    <w:pPr/>
    <w:rPr>
      <w:sz w:val="20"/>
    </w:rPr>
  </w:style>
  <w:style w:type="paragraph" w:styleId="TextBodyIndent">
    <w:name w:val="Body Text Indent"/>
    <w:basedOn w:val="Normal"/>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5:59:00Z</dcterms:created>
  <dc:creator>Zdeněk Vodica</dc:creator>
  <dc:description/>
  <dc:language>en-US</dc:language>
  <cp:lastModifiedBy>Miloš Gregovský</cp:lastModifiedBy>
  <dcterms:modified xsi:type="dcterms:W3CDTF">2001-09-08T07:56:00Z</dcterms:modified>
  <cp:revision>125</cp:revision>
  <dc:subject/>
  <dc:title>1</dc:title>
</cp:coreProperties>
</file>