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ZOOLOGIE</w:t>
      </w:r>
    </w:p>
    <w:p>
      <w:pPr>
        <w:pStyle w:val="Normal"/>
        <w:rPr/>
      </w:pPr>
      <w:r>
        <w:rPr/>
      </w:r>
    </w:p>
    <w:p>
      <w:pPr>
        <w:pStyle w:val="Normal"/>
        <w:rPr/>
      </w:pPr>
      <w:r>
        <w:rPr>
          <w:b/>
        </w:rPr>
        <w:t xml:space="preserve">Zvěř </w:t>
      </w:r>
      <w:r>
        <w:rPr/>
        <w:t>- ptáci</w:t>
      </w:r>
    </w:p>
    <w:p>
      <w:pPr>
        <w:pStyle w:val="Normal"/>
        <w:numPr>
          <w:ilvl w:val="0"/>
          <w:numId w:val="0"/>
        </w:numPr>
        <w:ind w:left="0" w:hanging="0"/>
        <w:rPr/>
      </w:pPr>
      <w:r>
        <w:rPr/>
        <w:t xml:space="preserve">        </w:t>
      </w:r>
      <w:r>
        <w:rPr/>
        <w:t>- savci</w:t>
      </w:r>
    </w:p>
    <w:p>
      <w:pPr>
        <w:pStyle w:val="Normal"/>
        <w:rPr/>
      </w:pPr>
      <w:r>
        <w:rPr/>
        <w:t xml:space="preserve">        </w:t>
      </w:r>
      <w:r>
        <w:rPr/>
        <w:t xml:space="preserve">- drobná </w:t>
      </w:r>
    </w:p>
    <w:p>
      <w:pPr>
        <w:pStyle w:val="Normal"/>
        <w:numPr>
          <w:ilvl w:val="0"/>
          <w:numId w:val="0"/>
        </w:numPr>
        <w:ind w:left="0" w:hanging="0"/>
        <w:rPr/>
      </w:pPr>
      <w:r>
        <w:rPr/>
        <w:t xml:space="preserve">        </w:t>
      </w:r>
      <w:r>
        <w:rPr/>
        <w:t>- velká</w:t>
      </w:r>
    </w:p>
    <w:p>
      <w:pPr>
        <w:pStyle w:val="Normal"/>
        <w:rPr/>
      </w:pPr>
      <w:r>
        <w:rPr/>
      </w:r>
    </w:p>
    <w:p>
      <w:pPr>
        <w:pStyle w:val="Normal"/>
        <w:rPr/>
      </w:pPr>
      <w:r>
        <w:rPr>
          <w:b/>
        </w:rPr>
        <w:t>Sudokopytníci</w:t>
      </w:r>
      <w:r>
        <w:rPr/>
        <w:t xml:space="preserve"> - vyvinuty 4 prsty</w:t>
      </w:r>
    </w:p>
    <w:p>
      <w:pPr>
        <w:pStyle w:val="Normal"/>
        <w:rPr/>
      </w:pPr>
      <w:r>
        <w:rPr/>
        <w:tab/>
        <w:tab/>
        <w:t xml:space="preserve">  - 2 paspárky</w:t>
      </w:r>
    </w:p>
    <w:p>
      <w:pPr>
        <w:pStyle w:val="Normal"/>
        <w:rPr/>
      </w:pPr>
      <w:r>
        <w:rPr/>
        <w:tab/>
        <w:tab/>
        <w:t xml:space="preserve">  - 2 spárky</w:t>
      </w:r>
    </w:p>
    <w:p>
      <w:pPr>
        <w:pStyle w:val="Normal"/>
        <w:rPr/>
      </w:pPr>
      <w:r>
        <w:rPr/>
      </w:r>
    </w:p>
    <w:p>
      <w:pPr>
        <w:pStyle w:val="Normal"/>
        <w:rPr/>
      </w:pPr>
      <w:r>
        <w:rPr>
          <w:b/>
        </w:rPr>
        <w:t xml:space="preserve">Zvěř </w:t>
      </w:r>
      <w:r>
        <w:rPr/>
        <w:t>- parohatá</w:t>
      </w:r>
    </w:p>
    <w:p>
      <w:pPr>
        <w:pStyle w:val="Normal"/>
        <w:rPr/>
      </w:pPr>
      <w:r>
        <w:rPr/>
        <w:t xml:space="preserve">         </w:t>
      </w:r>
      <w:r>
        <w:rPr/>
        <w:t>- rohatá</w:t>
      </w:r>
    </w:p>
    <w:p>
      <w:pPr>
        <w:pStyle w:val="Normal"/>
        <w:rPr/>
      </w:pPr>
      <w:r>
        <w:rPr/>
        <w:t xml:space="preserve">         </w:t>
      </w:r>
      <w:r>
        <w:rPr/>
        <w:t>- černá</w:t>
      </w:r>
    </w:p>
    <w:p>
      <w:pPr>
        <w:pStyle w:val="Normal"/>
        <w:rPr/>
      </w:pPr>
      <w:r>
        <w:rPr/>
      </w:r>
    </w:p>
    <w:p>
      <w:pPr>
        <w:pStyle w:val="Normal"/>
        <w:rPr/>
      </w:pPr>
      <w:r>
        <w:rPr>
          <w:b/>
        </w:rPr>
        <w:t>Podle potravního typu</w:t>
      </w:r>
      <w:r>
        <w:rPr/>
        <w:t xml:space="preserve"> - okusovači (srnčí) - pupeny, jemné letorosty keřů a dřevin (škodlivost</w:t>
      </w:r>
    </w:p>
    <w:p>
      <w:pPr>
        <w:pStyle w:val="Normal"/>
        <w:rPr/>
      </w:pPr>
      <w:r>
        <w:rPr/>
        <w:t xml:space="preserve">                                                                     </w:t>
      </w:r>
      <w:r>
        <w:rPr/>
        <w:t>není plošná)</w:t>
      </w:r>
    </w:p>
    <w:p>
      <w:pPr>
        <w:pStyle w:val="Normal"/>
        <w:rPr/>
      </w:pPr>
      <w:r>
        <w:rPr/>
        <w:t xml:space="preserve">                                      </w:t>
      </w:r>
      <w:r>
        <w:rPr/>
        <w:t xml:space="preserve">- spásači (muflon) - tráva  </w:t>
      </w:r>
    </w:p>
    <w:p>
      <w:pPr>
        <w:pStyle w:val="Normal"/>
        <w:rPr/>
      </w:pPr>
      <w:r>
        <w:rPr/>
        <w:t xml:space="preserve">                                      </w:t>
      </w:r>
      <w:r>
        <w:rPr/>
        <w:t xml:space="preserve">- potravní oportunisté - (daňčí, jelení) - smíšená potrava </w:t>
      </w:r>
    </w:p>
    <w:p>
      <w:pPr>
        <w:pStyle w:val="Normal"/>
        <w:rPr/>
      </w:pPr>
      <w:r>
        <w:rPr/>
      </w:r>
    </w:p>
    <w:p>
      <w:pPr>
        <w:pStyle w:val="TextBody"/>
        <w:rPr>
          <w:u w:val="single"/>
        </w:rPr>
      </w:pPr>
      <w:r>
        <w:rPr>
          <w:u w:val="single"/>
        </w:rPr>
        <w:t>1. a) Popište způsob života jelení zvěře /název, kde žije, velikost, potrava, říje, kladení mláďat/</w:t>
      </w:r>
    </w:p>
    <w:p>
      <w:pPr>
        <w:pStyle w:val="Normal"/>
        <w:rPr/>
      </w:pPr>
      <w:r>
        <w:rPr>
          <w:b/>
        </w:rPr>
        <w:t>Zvěř jelenovitá</w:t>
      </w:r>
      <w:r>
        <w:rPr/>
        <w:t xml:space="preserve"> - pleziometakarpální (jelen evropský)</w:t>
      </w:r>
    </w:p>
    <w:p>
      <w:pPr>
        <w:pStyle w:val="Normal"/>
        <w:rPr/>
      </w:pPr>
      <w:r>
        <w:rPr/>
        <w:t xml:space="preserve">                         </w:t>
      </w:r>
      <w:r>
        <w:rPr/>
        <w:t>- telemetakarpální (srnec)</w:t>
      </w:r>
    </w:p>
    <w:p>
      <w:pPr>
        <w:pStyle w:val="Normal"/>
        <w:rPr>
          <w:b/>
          <w:b/>
        </w:rPr>
      </w:pPr>
      <w:r>
        <w:rPr>
          <w:b/>
        </w:rPr>
      </w:r>
    </w:p>
    <w:p>
      <w:pPr>
        <w:pStyle w:val="Normal"/>
        <w:rPr/>
      </w:pPr>
      <w:r>
        <w:rPr>
          <w:b/>
        </w:rPr>
        <w:t>JELEN</w:t>
      </w:r>
      <w:r>
        <w:rPr/>
        <w:t xml:space="preserve"> </w:t>
      </w:r>
      <w:r>
        <w:rPr>
          <w:b/>
        </w:rPr>
        <w:t>EVROPSKÝ</w:t>
      </w:r>
    </w:p>
    <w:p>
      <w:pPr>
        <w:pStyle w:val="Normal"/>
        <w:rPr/>
      </w:pPr>
      <w:r>
        <w:rPr/>
        <w:t xml:space="preserve">Spárkatá zvěř, patří mezi přežvýkavce. Je naší původní zvěří a žije v tlupách. Královská zvěř, v běžné myslivecké mluvě se jí říká vysoká. V Evropě jsou uznávány dva poddruhy jelen západní a jelen karpatský (je větší). Nejvhodnějším prostředím jelení zvěře jsou místa, která zajišťují dostatek klidu a přirozené potravy. Jelení se vyskytuje např. v Brdech, v pohraničních lesích, v křivoklátských lesích, na jižní Moravě a u nás na drahanské vrchovině. </w:t>
      </w:r>
    </w:p>
    <w:p>
      <w:pPr>
        <w:pStyle w:val="Normal"/>
        <w:rPr/>
      </w:pPr>
      <w:r>
        <w:rPr/>
        <w:t>Samec se nazývá jelen, samici a mláďatům se říká zvěř holá. Mláďata obojího pohlaví jsou kolouši, jakmile se dá rozeznat pohlaví, samec do 1 roku se nazývá  jelínek a samice čiplenka. Ve věku od 1 roku do 2 let se nazývá samec špičák a samice laňka. Samice od 2 let se nazývá laň. Může být mladá, stará, vedoucí (vede tlupu holé zvěře /její kolouch a loňská laňka/), vodící (v době, kdy vodí koloucha).</w:t>
      </w:r>
    </w:p>
    <w:p>
      <w:pPr>
        <w:pStyle w:val="Normal"/>
        <w:rPr/>
      </w:pPr>
      <w:r>
        <w:rPr/>
        <w:t xml:space="preserve">Jelení zvěř přebarvuje dvakrát v roce. Zimní srst /šedohnědá/- hustší a teplejší vyměňuje za letní /červenohnědá/ řidší a kratší srst a naopak. </w:t>
      </w:r>
      <w:r>
        <w:rPr>
          <w:b/>
        </w:rPr>
        <w:t>Jarní přebarvování</w:t>
      </w:r>
      <w:r>
        <w:rPr/>
        <w:t xml:space="preserve"> probíhá </w:t>
      </w:r>
      <w:r>
        <w:rPr>
          <w:b/>
        </w:rPr>
        <w:t>od konce dubna do začátku června a podzimní od září do října.</w:t>
      </w:r>
      <w:r>
        <w:rPr/>
        <w:t xml:space="preserve"> Starší zvěř ukončuje přebarvování o něco později než mladá zvěř. Nejtmavěji bývá zbarven hřbet a vnější strany běhů, nejsvětleji břicho a vnitřní strany běhů. Kolouši mají výrazně bílé skvrny, které ztrácení při první výměně srsti.</w:t>
      </w:r>
    </w:p>
    <w:p>
      <w:pPr>
        <w:pStyle w:val="Normal"/>
        <w:rPr/>
      </w:pPr>
      <w:r>
        <w:rPr/>
        <w:t>Tělesná hmotnost vyvrženého kusu holé zvěře s hlavou je u laní asi od 40 do 90 kg, hmotnost jelenů bez hlavy je od 80 do 250 kg.</w:t>
      </w:r>
    </w:p>
    <w:p>
      <w:pPr>
        <w:pStyle w:val="Normal"/>
        <w:rPr/>
      </w:pPr>
      <w:r>
        <w:rPr/>
        <w:t>Paroží je typický pro samce, které používají jako zbraň.</w:t>
      </w:r>
    </w:p>
    <w:p>
      <w:pPr>
        <w:pStyle w:val="Normal"/>
        <w:rPr/>
      </w:pPr>
      <w:r>
        <w:rPr/>
        <w:t xml:space="preserve">Růst parohu ovlivňován růstovým hormonem, produkovaným podvěskem mozkovým. Vytloukání a proměna parohu v mrtvou kost brzdícím hormonem, vytvářeným pohlavními žlázami. Shazování paroží spočívá v tom, že těsně pod růží parohu se v kosti pučnice vytvoří demarkační štěrbina a odumřou vrstvy buněk kostní tkáně. Tím ztratí hmota parohu souvislost s lebkou a paroh odpadá. Shozeným parohům říkáme shozy. Po týdnu až deseti dnech začíná růst nový paroh. Během růstu je paroh obalen v osrstěné kůži - lýčí, které chrání cévy vyživující paroh. Hlavní cévy se otiskují do hotového parohu v podobě podélných rýh.Kožní obal po ukončení růstu postupně zasychá, odlupuje se a jelen se ho zbavuje otíráním o větve a stromy. Jelen vytlouká. </w:t>
      </w:r>
    </w:p>
    <w:p>
      <w:pPr>
        <w:pStyle w:val="Normal"/>
        <w:rPr/>
      </w:pPr>
      <w:r>
        <w:rPr/>
        <w:t>Konečnou barvu parohu ovlivňují rostlinné šťávy stromů a keřů, na kterých jelen vytloukal.</w:t>
      </w:r>
    </w:p>
    <w:p>
      <w:pPr>
        <w:pStyle w:val="Normal"/>
        <w:rPr>
          <w:b/>
          <w:b/>
        </w:rPr>
      </w:pPr>
      <w:r>
        <w:rPr>
          <w:b/>
        </w:rPr>
        <w:t>Nejdříve shazují nejstarší jeleni (přebarvují však jako poslední), a to ke konci února</w:t>
      </w:r>
      <w:r>
        <w:rPr/>
        <w:t xml:space="preserve"> </w:t>
      </w:r>
      <w:r>
        <w:rPr>
          <w:b/>
        </w:rPr>
        <w:t>a</w:t>
      </w:r>
      <w:r>
        <w:rPr/>
        <w:t xml:space="preserve"> </w:t>
      </w:r>
      <w:r>
        <w:rPr>
          <w:b/>
        </w:rPr>
        <w:t>začátkem března, nejmladší v dubnu a na začátku května.</w:t>
      </w:r>
      <w:r>
        <w:rPr/>
        <w:t xml:space="preserve"> </w:t>
      </w:r>
      <w:r>
        <w:rPr>
          <w:b/>
        </w:rPr>
        <w:t>K vytloukání dochází zhruba od konce června do konce července. Nejmladší jeleni vytloukají i v srpnu.</w:t>
      </w:r>
    </w:p>
    <w:p>
      <w:pPr>
        <w:pStyle w:val="Heading1"/>
        <w:rPr>
          <w:b w:val="false"/>
          <w:b w:val="false"/>
        </w:rPr>
      </w:pPr>
      <w:r>
        <w:rPr>
          <w:b w:val="false"/>
        </w:rPr>
      </w:r>
    </w:p>
    <w:p>
      <w:pPr>
        <w:pStyle w:val="Heading1"/>
        <w:rPr/>
      </w:pPr>
      <w:r>
        <w:rPr/>
        <w:t xml:space="preserve">Potrava </w:t>
      </w:r>
    </w:p>
    <w:p>
      <w:pPr>
        <w:pStyle w:val="Normal"/>
        <w:rPr/>
      </w:pPr>
      <w:r>
        <w:rPr/>
        <w:t xml:space="preserve">Jelení zvěř /přežvýkavec/ přijímá pouze rostlinnou potravu /většina trav, bylin, větévky, listy a plody keřů a stromů/. Potravu jenom hrubě chrupem pomačká a polkne. Hltanem se tato potrava dostává do bachoru. Po jeho naplnění zvěř v krytu zaléhá a potravu přežvykuje. Rozmělněná potrava pak postupuje přes čepec do knihy a do slezu. Mohou způsobit škody okusem nebo loupáním kůry lesních stromů. Za 24 hodin má  7 - 8 potravních cyklů. </w:t>
      </w:r>
    </w:p>
    <w:p>
      <w:pPr>
        <w:pStyle w:val="Heading1"/>
        <w:rPr/>
      </w:pPr>
      <w:r>
        <w:rPr/>
        <w:t>Rozmnožování</w:t>
      </w:r>
    </w:p>
    <w:p>
      <w:pPr>
        <w:pStyle w:val="Normal"/>
        <w:rPr/>
      </w:pPr>
      <w:r>
        <w:rPr/>
        <w:t xml:space="preserve">Doba </w:t>
      </w:r>
      <w:r>
        <w:rPr>
          <w:b/>
        </w:rPr>
        <w:t>říje probíhá od poloviny září do poloviny října</w:t>
      </w:r>
      <w:r>
        <w:rPr/>
        <w:t xml:space="preserve">. Do říje vstupují nejdříve nejstarší jeleni. Jeleni vstupují do říje ve druhém roce svého života, tělesně dospívají až ve třetím roce života. Oplodněná laň je plná 33 - 34 týdnů. </w:t>
      </w:r>
      <w:r>
        <w:rPr>
          <w:b/>
        </w:rPr>
        <w:t>Klade</w:t>
      </w:r>
      <w:r>
        <w:rPr/>
        <w:t xml:space="preserve"> většinou jednoho koloucha, to bývá </w:t>
      </w:r>
      <w:r>
        <w:rPr>
          <w:b/>
        </w:rPr>
        <w:t>ke konci května nebo na začátku června.</w:t>
      </w:r>
      <w:r>
        <w:rPr/>
        <w:t xml:space="preserve"> Kojí do konce roku.</w:t>
      </w:r>
    </w:p>
    <w:p>
      <w:pPr>
        <w:pStyle w:val="Normal"/>
        <w:rPr/>
      </w:pPr>
      <w:r>
        <w:rPr/>
      </w:r>
    </w:p>
    <w:p>
      <w:pPr>
        <w:pStyle w:val="Normal"/>
        <w:rPr/>
      </w:pPr>
      <w:r>
        <w:rPr>
          <w:b/>
        </w:rPr>
        <w:t>Říje halasná</w:t>
      </w:r>
      <w:r>
        <w:rPr/>
        <w:t xml:space="preserve"> - jeleni se projevují troubením, musí být dost zvěře a vhodné podmínky (chladná</w:t>
      </w:r>
    </w:p>
    <w:p>
      <w:pPr>
        <w:pStyle w:val="Normal"/>
        <w:rPr/>
      </w:pPr>
      <w:r>
        <w:rPr/>
        <w:t xml:space="preserve">                       </w:t>
      </w:r>
      <w:r>
        <w:rPr/>
        <w:t>rána a večery)</w:t>
      </w:r>
    </w:p>
    <w:p>
      <w:pPr>
        <w:pStyle w:val="Normal"/>
        <w:rPr/>
      </w:pPr>
      <w:r>
        <w:rPr>
          <w:b/>
        </w:rPr>
        <w:t>Říje tichá</w:t>
      </w:r>
      <w:r>
        <w:rPr/>
        <w:t xml:space="preserve"> - když je málo jelenů nebo např. prší</w:t>
      </w:r>
    </w:p>
    <w:p>
      <w:pPr>
        <w:pStyle w:val="Normal"/>
        <w:rPr/>
      </w:pPr>
      <w:r>
        <w:rPr/>
        <w:t xml:space="preserve">Pachové žlázy má jelen umístěny v slznících pod světly, mezi prsty. Laň v okolí svírky. </w:t>
      </w:r>
    </w:p>
    <w:p>
      <w:pPr>
        <w:pStyle w:val="Normal"/>
        <w:rPr/>
      </w:pPr>
      <w:r>
        <w:rPr/>
        <w:t>Jelení zvěř se kaliští, nejčastěji v říji. Říje je nejčastěji v září. Jeleni se projevují troubením. Jelen v říji téměř nepřijímá potravu. Je říjný pokud je říjná laň. Laň může přijít do říje i později.</w:t>
      </w:r>
    </w:p>
    <w:p>
      <w:pPr>
        <w:pStyle w:val="Normal"/>
        <w:rPr/>
      </w:pPr>
      <w:r>
        <w:rPr/>
        <w:t xml:space="preserve">Tlupu hlídá hlavní jelen. Boční jelen /krejčík/ se snaží odvést laň pro sebe, tomu se snaží zabránit hlavní jelen i za cenu souboje. </w:t>
      </w:r>
    </w:p>
    <w:p>
      <w:pPr>
        <w:pStyle w:val="Normal"/>
        <w:rPr/>
      </w:pPr>
      <w:r>
        <w:rPr/>
        <w:t>Nejmladší jeleni vodí tlupu - starší jdou za ním. Dospívající jeleni migrují.</w:t>
      </w:r>
    </w:p>
    <w:p>
      <w:pPr>
        <w:pStyle w:val="Normal"/>
        <w:rPr/>
      </w:pPr>
      <w:r>
        <w:rPr>
          <w:b/>
        </w:rPr>
        <w:t>Význam:</w:t>
      </w:r>
      <w:r>
        <w:rPr/>
        <w:t xml:space="preserve"> původní zvěř, symbol myslivosti, cennost trofejí, poplatkové odstřely, zvěřina</w:t>
      </w:r>
    </w:p>
    <w:p>
      <w:pPr>
        <w:pStyle w:val="Heading1"/>
        <w:rPr/>
      </w:pPr>
      <w:r>
        <w:rPr/>
        <w:t>Odhad věku dle chrupu</w:t>
      </w:r>
    </w:p>
    <w:p>
      <w:pPr>
        <w:pStyle w:val="Normal"/>
        <w:rPr/>
      </w:pPr>
      <w:r>
        <w:rPr/>
        <w:t xml:space="preserve">Jelení kolouch má při narození má pouze mléčné řezáky a do čtyř neděl mu dorůstá úplný mléčný chrup. Podle toho, jak probíhá výměna mléčného chrupu za trvalý, můžeme určovat věk  jelení zvěře s přesností skoro na jeden měsíc. Věk se nejpřesněji určuje u spodní čelisti. V mléčném chrupu je stolička 3-dílná a v pevném chrupu je 2-dílná. V 30. měsíci je skončena výměna chrupu. Srnec ukončí výměnu v 15. měsíci. Vzorec stálého chrupu je </w:t>
      </w:r>
      <w:r>
        <w:rPr>
          <w:u w:val="single"/>
        </w:rPr>
        <w:t>0133</w:t>
      </w:r>
      <w:r>
        <w:rPr/>
        <w:t xml:space="preserve"> .</w:t>
      </w:r>
    </w:p>
    <w:p>
      <w:pPr>
        <w:pStyle w:val="Normal"/>
        <w:rPr/>
      </w:pPr>
      <w:r>
        <w:rPr/>
        <w:t xml:space="preserve">                                                                                  </w:t>
      </w:r>
      <w:r>
        <w:rPr/>
        <w:t>3133</w:t>
        <w:tab/>
      </w:r>
    </w:p>
    <w:p>
      <w:pPr>
        <w:pStyle w:val="Normal"/>
        <w:rPr/>
      </w:pPr>
      <w:r>
        <w:rPr/>
        <w:t>Při odhadování věku jelení zvěře s trvalým chrupem posuzujeme opotřebení stoliček.</w:t>
      </w:r>
    </w:p>
    <w:p>
      <w:pPr>
        <w:pStyle w:val="Normal"/>
        <w:rPr/>
      </w:pPr>
      <w:r>
        <w:rPr/>
        <w:t>(Eidmannova metoda vybrušování řezáků.)</w:t>
      </w:r>
    </w:p>
    <w:p>
      <w:pPr>
        <w:pStyle w:val="Normal"/>
        <w:rPr/>
      </w:pPr>
      <w:r>
        <w:rPr/>
        <w:t>0 - řezáky</w:t>
      </w:r>
    </w:p>
    <w:p>
      <w:pPr>
        <w:pStyle w:val="Normal"/>
        <w:rPr/>
      </w:pPr>
      <w:r>
        <w:rPr/>
        <w:t>1 - špičáky (kelce)</w:t>
      </w:r>
    </w:p>
    <w:p>
      <w:pPr>
        <w:pStyle w:val="Normal"/>
        <w:rPr/>
      </w:pPr>
      <w:r>
        <w:rPr/>
        <w:t>3 - premoláry</w:t>
      </w:r>
    </w:p>
    <w:p>
      <w:pPr>
        <w:pStyle w:val="Normal"/>
        <w:rPr/>
      </w:pPr>
      <w:r>
        <w:rPr/>
        <w:t>4 - moláry</w:t>
      </w:r>
    </w:p>
    <w:p>
      <w:pPr>
        <w:pStyle w:val="Normal"/>
        <w:rPr/>
      </w:pPr>
      <w:r>
        <w:rPr/>
        <w:t>Odhadnout věk živé zvěře lze také parožením - doba shozu a nasazování paroží</w:t>
      </w:r>
    </w:p>
    <w:p>
      <w:pPr>
        <w:pStyle w:val="Normal"/>
        <w:rPr/>
      </w:pPr>
      <w:r>
        <w:rPr/>
      </w:r>
    </w:p>
    <w:p>
      <w:pPr>
        <w:pStyle w:val="Heading1"/>
        <w:rPr/>
      </w:pPr>
      <w:r>
        <w:rPr/>
        <w:t>SIKA  VÝCHODNÍ</w:t>
      </w:r>
    </w:p>
    <w:p>
      <w:pPr>
        <w:pStyle w:val="Normal"/>
        <w:rPr/>
      </w:pPr>
      <w:r>
        <w:rPr/>
        <w:t xml:space="preserve">Je to zvěř dovezená /Japonsko/, netroubí, ale spíš píská. Říji má trochu později /konec října až listopadu/. Většinou mají paroží osmeráka. Dochází k mezidruhovému křížení s jelenem evropským (vznikají spíše siky). Typické pro siku je bílé zbarvení horního a spodního pysku. Hmotnost samce je asi 55 kg a samice 45 kg. Srst je červenohnědá, v létě posetá bílými skvrnami uspořádanými do podélných řad. V zimně je srst tmavohnědá. Stopy bílých skvrn se objevují pouze u samic. Sika má poměrně velký bílý obřitek, po stranách a nahoře černě lemovaný. Na hřbetě je typický černý pruh, sahající až na konec kelky. Jelen sika má chrup jako jelen evropský </w:t>
      </w:r>
      <w:r>
        <w:rPr>
          <w:u w:val="single"/>
        </w:rPr>
        <w:t>0133.</w:t>
      </w:r>
    </w:p>
    <w:p>
      <w:pPr>
        <w:pStyle w:val="Normal"/>
        <w:rPr/>
      </w:pPr>
      <w:r>
        <w:rPr/>
        <w:tab/>
        <w:tab/>
        <w:t xml:space="preserve">                                                                              3133</w:t>
        <w:tab/>
        <w:tab/>
        <w:tab/>
        <w:tab/>
        <w:tab/>
        <w:tab/>
        <w:tab/>
        <w:tab/>
        <w:t xml:space="preserve">          </w:t>
      </w:r>
    </w:p>
    <w:p>
      <w:pPr>
        <w:pStyle w:val="Normal"/>
        <w:rPr/>
      </w:pPr>
      <w:r>
        <w:rPr>
          <w:b/>
        </w:rPr>
        <w:t>Říje probíhá koncem října až listopadu</w:t>
      </w:r>
      <w:r>
        <w:rPr/>
        <w:t xml:space="preserve">. </w:t>
      </w:r>
      <w:r>
        <w:rPr>
          <w:b/>
        </w:rPr>
        <w:t>Laně</w:t>
      </w:r>
      <w:r>
        <w:rPr/>
        <w:t xml:space="preserve"> jsou plné 30 týdnů a </w:t>
      </w:r>
      <w:r>
        <w:rPr>
          <w:b/>
        </w:rPr>
        <w:t>v červnu kladou většinou po jednom kolouchu.</w:t>
      </w:r>
      <w:r>
        <w:rPr/>
        <w:t xml:space="preserve"> Sika byl u nás původně chován v oborách, ale velmi dobře se aklimatizoval i ve volných honitbách. V pastvě si nevybírá. První paroží má většinou formu špičáka, druhé vidlák anebo i šesteráka, další paroží pak jen vzácně formu osmeráka či desateráka. Korunová forma neexistuje.</w:t>
      </w:r>
    </w:p>
    <w:p>
      <w:pPr>
        <w:pStyle w:val="Normal"/>
        <w:rPr/>
      </w:pPr>
      <w:r>
        <w:rPr/>
      </w:r>
    </w:p>
    <w:p>
      <w:pPr>
        <w:pStyle w:val="Heading1"/>
        <w:rPr/>
      </w:pPr>
      <w:r>
        <w:rPr/>
        <w:t>JELENEC VIRŽINSKÝ</w:t>
      </w:r>
    </w:p>
    <w:p>
      <w:pPr>
        <w:pStyle w:val="Normal"/>
        <w:rPr/>
      </w:pPr>
      <w:r>
        <w:rPr/>
        <w:t xml:space="preserve">Je původem ze Severní Ameriky. Vyskytuje se v Brdech. Je to vzácná zvěř. Mají obloukovitě zakřivené paroží. </w:t>
      </w:r>
      <w:r>
        <w:rPr>
          <w:b/>
        </w:rPr>
        <w:t>Říji má v listopadu.</w:t>
      </w:r>
      <w:r>
        <w:rPr/>
        <w:t xml:space="preserve"> Jelenec se projevuje sykáním. Chrup jelence nemá horní špičáky. Vzorec chrupu je </w:t>
      </w:r>
      <w:r>
        <w:rPr>
          <w:u w:val="single"/>
        </w:rPr>
        <w:t>0133</w:t>
      </w:r>
      <w:r>
        <w:rPr/>
        <w:t xml:space="preserve">.  Laň je plná 26 až 28 týdnů, klade v květnu až červnu </w:t>
      </w:r>
    </w:p>
    <w:p>
      <w:pPr>
        <w:pStyle w:val="Normal"/>
        <w:rPr/>
      </w:pPr>
      <w:r>
        <w:rPr/>
        <w:t xml:space="preserve">                                        </w:t>
      </w:r>
      <w:r>
        <w:rPr/>
        <w:t>3133</w:t>
      </w:r>
    </w:p>
    <w:p>
      <w:pPr>
        <w:pStyle w:val="Normal"/>
        <w:rPr/>
      </w:pPr>
      <w:r>
        <w:rPr/>
        <w:t xml:space="preserve">poprvé jedno, později 2, někdy až 4 mláďata. </w:t>
      </w:r>
    </w:p>
    <w:p>
      <w:pPr>
        <w:pStyle w:val="Normal"/>
        <w:rPr/>
      </w:pPr>
      <w:r>
        <w:rPr/>
        <w:t xml:space="preserve">Jelenec má dlouhý krk a dlouhou hlavu. Jelenci jsou v letní době žlutočervení, na hřbetě tmavší a na bocích světlejších. Čistě bíle je zbarvena spodní strana dolní čelisti, hrdlo,vnitřní strany běhů a typická je skvrna v dolním koutku slecha. Jelenci se mimo období říje vyskytují v početných tlupách. Jelenci mývají nejvýše deset výsad. Mají dobře vyvinutý sluch, čich a zrak je poněkud slabší. </w:t>
      </w:r>
    </w:p>
    <w:p>
      <w:pPr>
        <w:pStyle w:val="Normal"/>
        <w:rPr>
          <w:b/>
          <w:b/>
        </w:rPr>
      </w:pPr>
      <w:r>
        <w:rPr>
          <w:b/>
        </w:rPr>
      </w:r>
    </w:p>
    <w:p>
      <w:pPr>
        <w:pStyle w:val="Heading1"/>
        <w:rPr/>
      </w:pPr>
      <w:r>
        <w:rPr/>
        <w:t>Hodnocení trofejí</w:t>
      </w:r>
    </w:p>
    <w:p>
      <w:pPr>
        <w:pStyle w:val="Normal"/>
        <w:rPr/>
      </w:pPr>
      <w:r>
        <w:rPr/>
        <w:t>Na jeleních trofejích se hodnotí jejich mohutnost, členitost, barva a vzhled. To proto, aby bylo možno jednotlivé trofeje mezi sebou srovnávat a vyvolávat konkurenci ve snaze získávat stále silnější a lepší paroží.</w:t>
      </w:r>
    </w:p>
    <w:p>
      <w:pPr>
        <w:pStyle w:val="Normal"/>
        <w:rPr/>
      </w:pPr>
      <w:r>
        <w:rPr/>
      </w:r>
    </w:p>
    <w:p>
      <w:pPr>
        <w:pStyle w:val="TextBody"/>
        <w:rPr>
          <w:u w:val="single"/>
        </w:rPr>
      </w:pPr>
      <w:r>
        <w:rPr>
          <w:u w:val="single"/>
        </w:rPr>
        <w:t>1. b) Jak odhadujeme věk u bažantů a koroptví?</w:t>
      </w:r>
    </w:p>
    <w:p>
      <w:pPr>
        <w:pStyle w:val="Normal"/>
        <w:rPr/>
      </w:pPr>
      <w:r>
        <w:rPr>
          <w:b/>
        </w:rPr>
        <w:t>U bažantí zvěře</w:t>
      </w:r>
      <w:r>
        <w:rPr/>
        <w:t xml:space="preserve"> se určuje věk obtížně. Znakem velmi mladých jedinců je přepeřování, když přepeřování skončí /závěr října/, posuzujeme tvar a velikost ostruhy. Ostruha mladých ptáků bývá kratší a tupě kuželovitá. U slípky posuzujeme stářím se prodlužující klín a šedavé stojáčky starších slepic. </w:t>
      </w:r>
    </w:p>
    <w:p>
      <w:pPr>
        <w:pStyle w:val="Normal"/>
        <w:rPr/>
      </w:pPr>
      <w:r>
        <w:rPr>
          <w:b/>
        </w:rPr>
        <w:t>Mladou koroptev</w:t>
      </w:r>
      <w:r>
        <w:rPr/>
        <w:t xml:space="preserve"> poznáme až do přepeření podle úzkých a ostře zakončených per ručních letek. Starší koroptev má letky zaoblené  a na konci široké. Lze také přihlížet na zbarvení stojáčků. Ty jsou nejdříve žlutavé, potom hnědé a později modrošedé. </w:t>
      </w:r>
    </w:p>
    <w:p>
      <w:pPr>
        <w:pStyle w:val="Normal"/>
        <w:rPr/>
      </w:pPr>
      <w:r>
        <w:rPr/>
      </w:r>
    </w:p>
    <w:p>
      <w:pPr>
        <w:pStyle w:val="TextBody"/>
        <w:rPr>
          <w:u w:val="single"/>
        </w:rPr>
      </w:pPr>
      <w:r>
        <w:rPr>
          <w:u w:val="single"/>
        </w:rPr>
        <w:t>1.c)  Co víte o sovách /druh, které se u nás vyskytují, potrava, hnízdění/?</w:t>
      </w:r>
    </w:p>
    <w:p>
      <w:pPr>
        <w:pStyle w:val="Normal"/>
        <w:rPr>
          <w:b/>
          <w:b/>
        </w:rPr>
      </w:pPr>
      <w:r>
        <w:rPr>
          <w:b/>
        </w:rPr>
        <w:t>Výr velký</w:t>
      </w:r>
      <w:r>
        <w:rPr/>
        <w:t xml:space="preserve"> je největší sovou žijící u nás. Jeho zbarvení je žlutohnědé, na hlavě má dlouhá péra, uspořádaná do podoby růžků. Má hustě opeřené stojáky. Výr hnízdí v těžko dostupných místech nebo v dutinách stromů. Tok začíná v zimě, snášení vajec připadá na březen až květen /dle počasí/. V hnízdě bývají 2 až 3 vejce, mláďata se líhnou po 35 dnech. Výr loví převážně v noci. Potravu tvoří myši, křečky, ježky, drobné ptáky, veverky, ale i drobnou zvěř jako divoké kachny, zajíce, bažanty a koroptve. </w:t>
      </w:r>
    </w:p>
    <w:p>
      <w:pPr>
        <w:pStyle w:val="Normal"/>
        <w:rPr/>
      </w:pPr>
      <w:r>
        <w:rPr>
          <w:b/>
        </w:rPr>
        <w:t>Kalous ušatý</w:t>
      </w:r>
      <w:r>
        <w:rPr/>
        <w:t xml:space="preserve"> je podobný výrovi, ale je menší. Má u uší prodloužená péra, rezavě žlutou barvu a tmavohnědé skvrny. Je to noční pták, žije v lesích nebo parcích. Nestaví si vlastní hnízdo, ale využívá opuštěná hnízda. Snáší 4 až 6 vajíček, mláďata se líhnou po 27 až 28 dnech. Samec během sezení nosí potravu samici. Potravou kalouse jsou většinou myši a hraboši. </w:t>
      </w:r>
    </w:p>
    <w:p>
      <w:pPr>
        <w:pStyle w:val="Normal"/>
        <w:rPr>
          <w:b/>
          <w:b/>
        </w:rPr>
      </w:pPr>
      <w:r>
        <w:rPr>
          <w:b/>
        </w:rPr>
      </w:r>
    </w:p>
    <w:p>
      <w:pPr>
        <w:pStyle w:val="Normal"/>
        <w:rPr/>
      </w:pPr>
      <w:r>
        <w:rPr>
          <w:b/>
        </w:rPr>
        <w:t>Sova pálená</w:t>
      </w:r>
      <w:r>
        <w:rPr/>
        <w:t xml:space="preserve"> žije v celé Evropě, je to nejznámější sova. Má typický srdcovitý závoj. Sova pálená zakládá páry, které jsou si věrné několik let. Můžeme se s ní setkat ve věžích, stodolách a půdách domů. Hnízdí v březnu až dubnu, v hnízdě bývají 3 až 6 vajec. Samice sedí na vejcích 30 až 34 dnů. Její potravou jsou myši, hraboši atd. Spotřebuje jich velké množství a loví je přímo mezi lidskými obydlími nebo jejich těsné blízkosti. Za doplňkovou potravu ji slouží drobní ptáci, převážně vrabci. </w:t>
      </w:r>
    </w:p>
    <w:p>
      <w:pPr>
        <w:pStyle w:val="Normal"/>
        <w:rPr>
          <w:b/>
          <w:b/>
        </w:rPr>
      </w:pPr>
      <w:r>
        <w:rPr>
          <w:b/>
        </w:rPr>
      </w:r>
    </w:p>
    <w:p>
      <w:pPr>
        <w:pStyle w:val="Normal"/>
        <w:rPr/>
      </w:pPr>
      <w:r>
        <w:rPr>
          <w:b/>
        </w:rPr>
        <w:t>Puštík obecný</w:t>
      </w:r>
      <w:r>
        <w:rPr/>
        <w:t xml:space="preserve"> je nejohroženější evropskou sovou. Žije v lesích, jehličnatých i listnatých, v hájích a parcích. Puštík je snadno rozeznatelný od ostatních sov, jen on a sova pálená má tmavohnědé oči. Má kruhový závoj /sova pálená srdcovitý/. Hnízdí v dutinách stromů, v nouzi hnízdí i na zemi. Snůška je v březnu, snáší 3 až 4 vejce. Za 28 dní se líhnou mláďata. Potrava puštíka obecného je rozmanitá. Převládají hraboši a myši, ale loví i holuby, sojky, veverky, krahujce. Kromě výra je to jediná sova, která může způsobit větší škody na menší lovné zvěři. </w:t>
      </w:r>
    </w:p>
    <w:p>
      <w:pPr>
        <w:pStyle w:val="Normal"/>
        <w:rPr>
          <w:b/>
          <w:b/>
        </w:rPr>
      </w:pPr>
      <w:r>
        <w:rPr>
          <w:b/>
        </w:rPr>
      </w:r>
    </w:p>
    <w:p>
      <w:pPr>
        <w:pStyle w:val="Normal"/>
        <w:rPr/>
      </w:pPr>
      <w:r>
        <w:rPr>
          <w:b/>
        </w:rPr>
        <w:t>Puštík bělavý</w:t>
      </w:r>
      <w:r>
        <w:rPr/>
        <w:t xml:space="preserve"> se vyskytuje na Šumavě. Má nápadně štíhlou postavu, což způsobuje dlouhý ocas. Má dosti velikou hlavu, šedavé zbarvení, oči má tmavohnědé a menší než puštík obecný. Je to noční pták, ale loví i ve dne. V březnu až v dubnu snáší 3 až 4 vejce. Mláďata se líhnou po 27 až 29 dnech. Potravu tvoří drobní hlodavci. </w:t>
      </w:r>
    </w:p>
    <w:p>
      <w:pPr>
        <w:pStyle w:val="Normal"/>
        <w:rPr>
          <w:b/>
          <w:b/>
        </w:rPr>
      </w:pPr>
      <w:r>
        <w:rPr>
          <w:b/>
        </w:rPr>
      </w:r>
    </w:p>
    <w:p>
      <w:pPr>
        <w:pStyle w:val="Normal"/>
        <w:rPr/>
      </w:pPr>
      <w:r>
        <w:rPr>
          <w:b/>
        </w:rPr>
        <w:t>Sýček obecný</w:t>
      </w:r>
      <w:r>
        <w:rPr/>
        <w:t xml:space="preserve"> obývá hlavně otevřené krajiny s řídkým stromovým porostem. Je to pták s noční aktivitou. S oblibou vyhledává parky, sady a blízkost lidských obydlí. Oči má žluté, má výrazné obočí a nízký závoj. Stojáky a prsty má skoro holé, porostlé pouze štětinkovitým peřím. Hnízdo si nestaví. Samice snáší vajíčka v březnu až dubnu do dutin ve stromech a ve zdech. Sedí na 4 až 5 vejcích 26 až 28 dní. Potravu tvoří škodliví hlodavci, hraboši, myši, rejsci. Je velmi užitečný. </w:t>
      </w:r>
    </w:p>
    <w:p>
      <w:pPr>
        <w:pStyle w:val="Normal"/>
        <w:rPr/>
      </w:pPr>
      <w:r>
        <w:rPr/>
        <w:t xml:space="preserve">Sovy jsou noční dravci, loví za soumraku a v noci. Létají neslyšně, peří pohlcuje zvuky. Mají žlutý a kratší zobák, stojáky mají opeřené až po drápy. Jejich čtvrtý prst je zvratitelný, při sezení jsou 2 prsty vpředu a 2 prsty vzadu. Mají dobře vyvinutý sluch, zrak, hmat. Žijí monogamně a projevují se houkáním. Jejich mláďata jsou slepá. Sovy patří do čeledi puštíkovitých. </w:t>
      </w:r>
    </w:p>
    <w:p>
      <w:pPr>
        <w:pStyle w:val="Normal"/>
        <w:rPr/>
      </w:pPr>
      <w:r>
        <w:rPr/>
      </w:r>
    </w:p>
    <w:p>
      <w:pPr>
        <w:pStyle w:val="TextBody"/>
        <w:rPr>
          <w:u w:val="single"/>
        </w:rPr>
      </w:pPr>
      <w:r>
        <w:rPr>
          <w:u w:val="single"/>
        </w:rPr>
        <w:t>1. d) Vysvětlete pojem zvěř a popište myslivecké rozdělení zvěře.</w:t>
      </w:r>
    </w:p>
    <w:p>
      <w:pPr>
        <w:pStyle w:val="Normal"/>
        <w:rPr/>
      </w:pPr>
      <w:r>
        <w:rPr/>
        <w:t xml:space="preserve">Zvěří jsou divoce žijící lovní živočichové. Myslivecky rozdělujeme zvěř na srstnatou a pernatou, na užitkovou a škodlivou myslivosti a podle velikosti na velkou a drobnou. </w:t>
      </w:r>
    </w:p>
    <w:p>
      <w:pPr>
        <w:pStyle w:val="Normal"/>
        <w:rPr/>
      </w:pPr>
      <w:r>
        <w:rPr/>
      </w:r>
    </w:p>
    <w:p>
      <w:pPr>
        <w:pStyle w:val="Normal"/>
        <w:rPr/>
      </w:pPr>
      <w:r>
        <w:rPr/>
      </w:r>
    </w:p>
    <w:p>
      <w:pPr>
        <w:pStyle w:val="TextBody"/>
        <w:rPr>
          <w:u w:val="single"/>
        </w:rPr>
      </w:pPr>
      <w:r>
        <w:rPr>
          <w:u w:val="single"/>
        </w:rPr>
        <w:t xml:space="preserve">2. a) Popište způsob života zvěře srnčí (název, kde žije, velikost, potrava, říje, kladení mláďat). </w:t>
      </w:r>
    </w:p>
    <w:p>
      <w:pPr>
        <w:pStyle w:val="Normal"/>
        <w:rPr/>
      </w:pPr>
      <w:r>
        <w:rPr/>
        <w:t xml:space="preserve">Srnčí zvěř je naší nejrozšířenější spárkatou zvěří. Vyskytuje se ve všech honitbách.  Po zavedení velkoplošného hospodaření v zemědělství vznikla tzv. polní srnčí zvěř, žijící pouze v polích. Srnčí je naší původní zvěří. Srnčí zvěř je nejmenší druh jelenovitých žijící v Evropě. Srnci nosí na pučnicích poměrně nízké, málo členité, ale tvarově velmi proměnlivé paroží. Srnčí zvěř umí prudce a rychle odskočit velkými skoky, ale při pronásledování se rychle unaví. Srnčí zvěř mění srst dvakrát do roka, přebarvuje. </w:t>
      </w:r>
      <w:r>
        <w:rPr>
          <w:b/>
        </w:rPr>
        <w:t>Jarní přebarvování probíhá zhruba od května do června, podzimní v září a první polovině října.</w:t>
      </w:r>
      <w:r>
        <w:rPr/>
        <w:t xml:space="preserve"> Mladá zvěř přebarvuje dříve, starší později. V letním období je tělo srnčí zvěře kryto kratší přiléhavou rezavě červenohnědou srstí. V zimním období je zbarvení srnčí zvěře méně výrazné, má šedohnědou srst. Zimní srst je delší, hustší a hrubší. Srst narozených srnčat je hnědá až žlutohnědá, zdobená bílými skvrnami. Skvrny se ztratí po dvou měsících života. Hmotnost vyvrženého kusu s hlavou je od 14 do 20 kg. Samice je o 10 % lehčí. Vyvržením ubude 1/4 hmotnosti. Potrava srnčí zvěře je rozmanitá, převažují v ní bylinné složky nad travami, dále pupeny a jemné letorosty polokeřů, keřů a dřevin. Zpracování potravy je stejné jako u jelení zvěře. </w:t>
      </w:r>
      <w:r>
        <w:rPr>
          <w:b/>
        </w:rPr>
        <w:t>Srnčí říje probíhá v druhé polovině července až v první polovině srpna</w:t>
      </w:r>
      <w:r>
        <w:rPr/>
        <w:t xml:space="preserve">. Srnec má u sebe vždy pouze jednu srnu. Jakmile po dvou až čtyřech dnech pomine její říjnost, opouští ji a vyhledává další. Říjné srny se ozývají pískáním. K vývoji zárodku dochází u oplozené srny později, v prasinci. Po dobu skoro 4 a půl měsíce zůstává vývoj zárodku v klidu. Tomuto jevu říkáme latentní březivost. </w:t>
      </w:r>
      <w:r>
        <w:rPr>
          <w:b/>
        </w:rPr>
        <w:t>Srny kladou zhruba od poloviny května do poloviny června</w:t>
      </w:r>
      <w:r>
        <w:rPr/>
        <w:t xml:space="preserve"> nejčastěji 2 srnčata, někdy i 3. Srna je plná 40 týdnů. Srnčí zvěř se projevuje bekáním, v říji srna píská. Význam srnčí zvěře je ve zvěřině a trofejích. Škodí okusem.</w:t>
      </w:r>
    </w:p>
    <w:p>
      <w:pPr>
        <w:pStyle w:val="Heading1"/>
        <w:rPr/>
      </w:pPr>
      <w:r>
        <w:rPr/>
        <w:t>Vývoj srnčích parůžků</w:t>
      </w:r>
    </w:p>
    <w:p>
      <w:pPr>
        <w:pStyle w:val="Normal"/>
        <w:rPr/>
      </w:pPr>
      <w:r>
        <w:rPr/>
        <w:t>Srnčí paroží se skládá ze dvou lodyh, dělených zpravidla na přední, zadní a střední výsadu nazávanou koncem lodyhy.</w:t>
      </w:r>
      <w:r>
        <w:rPr>
          <w:b/>
        </w:rPr>
        <w:t xml:space="preserve"> Srnčí zvěř shazuje v průběhu zimy a vytlouká na jaře.</w:t>
      </w:r>
      <w:r>
        <w:rPr/>
        <w:t xml:space="preserve"> Lodyhy vyrůstají z pučnic na čelní kosti. Na spodní části lodyhy se vytváří rozšíření, se zvlášť velkými perlami. Toto rozšíření se nazývá růže. Ve spodních částech lodyh jsou rýhy, jsou to pozůstatky po hlavních výživných cévách v době růstu paroží. Srnce, kteří vytvářejí pouze nepatrné kostní útvary na pučnicích, nazýváme paličkáři nebo knoflíkáři. Srnec s parožím ve tvaru špice se nazývá špičák, s vidlicovitě dělenými lodyhami vidlák. Tři výsady na každé lodyze má šesterák. Toto paroží je u srnčího nejčastější. Pučnice začínají růst srnečkům přibližně po třetím měsíci života, v srpnu. Pučnice ukončí svůj růst v říjnu, tj. v pátém měsíci života zvěře. Když pučnice ukončují svůj růst, začínají zároveň vyrůstat první parožní útvary ve formě paliček, knoflíků, nebo kuželíků, a to pod kůží. Po ukončení růstu se srnečci zbavují krycí kůže vytloukáním. </w:t>
      </w:r>
      <w:r>
        <w:rPr>
          <w:b/>
        </w:rPr>
        <w:t>Srneček nosí první paroží jeden až dva měsíce a v únoru až březnu ho shazuje.</w:t>
      </w:r>
      <w:r>
        <w:rPr/>
        <w:t xml:space="preserve"> Krátce potom začíná růst druhé paroží. To mívá tvar nedělených vyšších špiček, někdy i vidláka a šesteráka. Jednoletý srnec nasazuje většinou již druhé paroží. První ani druhé paroží nemívá růže, může mít ve své dolní části nepravidelný shluk perel. Srnci opoždění ve vývoji, tedy roční paličkáři, knoflíkáři nebo slabší špičáci jsou pro další chov nežádoucí a mají být v první lovecké sezóně odstraněni. </w:t>
      </w:r>
      <w:r>
        <w:rPr>
          <w:b/>
        </w:rPr>
        <w:t>Druhé paroží srnci vytloukají většinou v červnu</w:t>
      </w:r>
      <w:r>
        <w:rPr/>
        <w:t>, někdy již koncem května. Druhé paroží, které srnci začali nasazovat již ke konci prvního roku života a které vytloukali v červnu, shazují až v listopadu nebo prosinci</w:t>
      </w:r>
      <w:r>
        <w:rPr>
          <w:b/>
        </w:rPr>
        <w:t>. Třetí paroží nasazují dvouletí srnci, které vytloukají v polovině května. Středně staří srnci tj. tříletí až čtyřletí shazují paroží v druhé polovině října a vytloukají v druhé polovině dubna. Srnci staří 5 až 6 let shazují paroží v první polovině října. Vytloukají v první polovině dubna. Srnci osmiletí a starší shazují ke konci září a na začátku října. Vytloukají na konci března.</w:t>
      </w:r>
      <w:r>
        <w:rPr/>
        <w:t xml:space="preserve"> </w:t>
      </w:r>
      <w:r>
        <w:rPr>
          <w:b/>
          <w:i/>
        </w:rPr>
        <w:t>Čím je srnec mladší, tím později nasazuje, vytlouká a shazuje paroží, ale dříve přebarvuje.</w:t>
      </w:r>
      <w:r>
        <w:rPr/>
        <w:t xml:space="preserve"> Srnci, kteří neshazují paroží, mají přerušenou činnost pohlavních žláz, se nazývají parukáři.</w:t>
      </w:r>
    </w:p>
    <w:p>
      <w:pPr>
        <w:pStyle w:val="Normal"/>
        <w:rPr>
          <w:b/>
          <w:b/>
        </w:rPr>
      </w:pPr>
      <w:r>
        <w:rPr>
          <w:b/>
        </w:rPr>
      </w:r>
    </w:p>
    <w:p>
      <w:pPr>
        <w:pStyle w:val="Heading1"/>
        <w:rPr/>
      </w:pPr>
      <w:r>
        <w:rPr/>
        <w:t>Odhad stáří živé a ulovené srnčí zvěře</w:t>
      </w:r>
    </w:p>
    <w:p>
      <w:pPr>
        <w:pStyle w:val="Normal"/>
        <w:rPr/>
      </w:pPr>
      <w:r>
        <w:rPr/>
        <w:t>Při odhadu věku zvěře bereme v úvahu celkový vzhled zvěře, stavbu těla, držení hlavy a krku, zbarvení hlavy a chování zvěře. Věk posuzujeme podle jarního a podzimního přebarvování, nasazování a tvaru paroží. S věkem srnce paroží mohutní, objevuje se více perlení, zvětšují se růže. Pro ročního srnce je typická štíhlá postava s protáhlým válcovitým trupem, s tenkým vysokým krkem a úzkou hlavou. Dvouletí srnci jsou mohutnější, mají silný trup. Dospívající srnci jsou silní a zavalití, dospělí jsou ještě mohutnější. U zvěře holé dobře rozlišíme zvláště v létě srnu, srnčí čiplenku a srnče podle velikosti. Je dobré rozpoznat vodící a nevodící srny, protože na začátku odstřelu srn jsou srnčata ještě závislá na matce, ty poznáme podle chování, dobrým znakem je také vemínko. V období, kdy mají srnci shozeno, musíme rozeznat srnu od srnce. Poznáme to podle chování, velikosti postavy, všímáme si střapce u srnce /prodloužená srst u pohlavního orgánu/ a zástěrky u srny /zástěrka je prodloužená srst kolem svírky, je znatelná pouze v zimní srsti/.</w:t>
      </w:r>
    </w:p>
    <w:p>
      <w:pPr>
        <w:pStyle w:val="Normal"/>
        <w:rPr/>
      </w:pPr>
      <w:r>
        <w:rPr/>
        <w:t xml:space="preserve">Věk ulovené srnčí zvěře odhadujeme podle vývoje a opotřebení chrupu. Srnče má mléčný chrup. Trvalý chrup má srnčí zvěř většinou po dosažení 15 měsíců života. Trvalý chrup má vzorec </w:t>
      </w:r>
      <w:r>
        <w:rPr>
          <w:u w:val="single"/>
        </w:rPr>
        <w:t>0033</w:t>
      </w:r>
      <w:r>
        <w:rPr/>
        <w:t>.</w:t>
      </w:r>
    </w:p>
    <w:p>
      <w:pPr>
        <w:pStyle w:val="Normal"/>
        <w:rPr/>
      </w:pPr>
      <w:r>
        <w:rPr/>
        <w:t xml:space="preserve">                                                                                                                                        </w:t>
      </w:r>
      <w:r>
        <w:rPr/>
        <w:t>3133</w:t>
      </w:r>
    </w:p>
    <w:p>
      <w:pPr>
        <w:pStyle w:val="Normal"/>
        <w:rPr/>
      </w:pPr>
      <w:r>
        <w:rPr/>
        <w:t xml:space="preserve">Zřetelný rozdíl je mezi mléčnou a trvalou stoličkou. Třetí mléčná stolička je trojdílná a trvalá dvojdílná. U starší zvěře věk odhadujeme hlavně podle opotřebení zubů, hlavně stoliček. </w:t>
      </w:r>
    </w:p>
    <w:p>
      <w:pPr>
        <w:pStyle w:val="Normal"/>
        <w:rPr/>
      </w:pPr>
      <w:r>
        <w:rPr/>
        <w:t xml:space="preserve">           </w:t>
      </w:r>
    </w:p>
    <w:p>
      <w:pPr>
        <w:pStyle w:val="TextBody"/>
        <w:rPr/>
      </w:pPr>
      <w:r>
        <w:rPr/>
      </w:r>
    </w:p>
    <w:p>
      <w:pPr>
        <w:pStyle w:val="TextBody"/>
        <w:rPr>
          <w:u w:val="single"/>
        </w:rPr>
      </w:pPr>
      <w:r>
        <w:rPr>
          <w:u w:val="single"/>
        </w:rPr>
        <w:t>2. b) Jak odhadujeme věk u tetřeva hlušce, tetřívka, zajíce polního?</w:t>
      </w:r>
    </w:p>
    <w:p>
      <w:pPr>
        <w:pStyle w:val="Normal"/>
        <w:rPr/>
      </w:pPr>
      <w:r>
        <w:rPr>
          <w:b/>
        </w:rPr>
        <w:t>Věk tetřeva</w:t>
      </w:r>
      <w:r>
        <w:rPr/>
        <w:t xml:space="preserve"> můžeme určovat podle doby toku a podle jeho průběhu. Nejdříve tokají staří kohouti. Tok starých kohoutů je nepravidelný. Odhad věku uloveného tetřeva posuzujeme podle zahnutí klovce, mohutnosti brady a tvaru per ve vjejíři.Mladí tetřevi mají obloukovité zakončení per, péra se postupně zabrušují a konce se zarovnají, až prohloubí dovnitř. Vějíř starého pětiletého tetřeva má úhel 180 stupňů, tříletého 160 a jednoletého 120. Věk posuzujeme také podle brady, starý tetřev má velkou bradu. </w:t>
      </w:r>
    </w:p>
    <w:p>
      <w:pPr>
        <w:pStyle w:val="Normal"/>
        <w:rPr/>
      </w:pPr>
      <w:r>
        <w:rPr>
          <w:b/>
        </w:rPr>
        <w:t>Tetřívek</w:t>
      </w:r>
      <w:r>
        <w:rPr/>
        <w:t xml:space="preserve"> - čím je starší, tím se více projevuje jeho základní černé zbarvení, až bude mít kovový lesk. Mladí kohoutci mají na svém peří mnoho hnědé barvy na letkách. Čím je tetřívek starší, tak se výška tatrče snižuje, okrajová péra se prodlužují a více srpovitě vytáčí ven. Bílá podtatrční péra přesahují okraj tatrče zřetelněji než u mladých kohoutků. </w:t>
      </w:r>
    </w:p>
    <w:p>
      <w:pPr>
        <w:pStyle w:val="Normal"/>
        <w:rPr/>
      </w:pPr>
      <w:r>
        <w:rPr>
          <w:b/>
        </w:rPr>
        <w:t>Věk zajíce</w:t>
      </w:r>
      <w:r>
        <w:rPr/>
        <w:t xml:space="preserve"> posuzujeme podle velikosti. Věk uloveného zajíce můžeme určit zlomením chrupavky na předním běhu, EPYFŹYA, po 6 měsících je chrupavka zkostnatělá. Můžeme zkusit natrhnout slecho, u mladého zajíce to jde lehce. Kůži mladého zajíce lze na hlavě snadno odtáhnout od lebky. </w:t>
      </w:r>
    </w:p>
    <w:p>
      <w:pPr>
        <w:pStyle w:val="Normal"/>
        <w:rPr>
          <w:b/>
          <w:b/>
        </w:rPr>
      </w:pPr>
      <w:r>
        <w:rPr>
          <w:b/>
        </w:rPr>
      </w:r>
    </w:p>
    <w:p>
      <w:pPr>
        <w:pStyle w:val="TextBody"/>
        <w:rPr>
          <w:u w:val="single"/>
        </w:rPr>
      </w:pPr>
      <w:r>
        <w:rPr>
          <w:u w:val="single"/>
        </w:rPr>
        <w:t>2. c) Jakým způsobem škodí zvěř škodná srstnatá i pernatá myslivosti, zemědělství nebo lesnictví? Jak naopak může prospívat?</w:t>
      </w:r>
    </w:p>
    <w:p>
      <w:pPr>
        <w:pStyle w:val="Normal"/>
        <w:rPr/>
      </w:pPr>
      <w:r>
        <w:rPr/>
        <w:t>Zvěř může škodit okusem, ohryzem, loupáním, spásáním a poškozováním zemědělských rostlin a plodin.</w:t>
      </w:r>
    </w:p>
    <w:p>
      <w:pPr>
        <w:pStyle w:val="Normal"/>
        <w:rPr/>
      </w:pPr>
      <w:r>
        <w:rPr/>
        <w:t xml:space="preserve">Škodná zvěř se živí hlavně užitkovou zvěří, mláďaty, rybami, ptactvem a  požíráním vajec. Může také škodit rozvrtáváním rybničních hrází a lesních porostů, popř. může způsobit škody na zemědělských a domácích zvířatech. Je však užitečná tím, že působí jako zdravotní policie /loví slabou a nemocnou zvěř/, loví hlodavce, škodlivý hmyz a poskytuje nám kožešinu. </w:t>
      </w:r>
    </w:p>
    <w:p>
      <w:pPr>
        <w:pStyle w:val="Normal"/>
        <w:rPr/>
      </w:pPr>
      <w:r>
        <w:rPr>
          <w:b/>
        </w:rPr>
        <w:t>Zvěř škodná srstnatá</w:t>
      </w:r>
      <w:r>
        <w:rPr/>
        <w:t xml:space="preserve"> - medvěd, vlk, rys /velká/; kočka divoká, liška, kuny, tchoři, lasice, vydra, jezevec /drobná/.</w:t>
      </w:r>
    </w:p>
    <w:p>
      <w:pPr>
        <w:pStyle w:val="Normal"/>
        <w:rPr/>
      </w:pPr>
      <w:r>
        <w:rPr>
          <w:b/>
        </w:rPr>
        <w:t>Zvěř škodná pernatá</w:t>
      </w:r>
      <w:r>
        <w:rPr/>
        <w:t xml:space="preserve"> - orli, orlovec říční a výr /velká/; jestřáb, volavka popelavá, kormorán, vrány, havran, straka, sojka, kavka /drobná/.</w:t>
      </w:r>
    </w:p>
    <w:p>
      <w:pPr>
        <w:pStyle w:val="Normal"/>
        <w:rPr/>
      </w:pPr>
      <w:r>
        <w:rPr/>
      </w:r>
    </w:p>
    <w:p>
      <w:pPr>
        <w:pStyle w:val="TextBody"/>
        <w:rPr>
          <w:u w:val="single"/>
        </w:rPr>
      </w:pPr>
      <w:r>
        <w:rPr>
          <w:u w:val="single"/>
        </w:rPr>
        <w:t>2. d) Které druhy zvěře zahrnujeme pod pojmem spárkatá zvěř a proč? Co je to zvěř vysoká?</w:t>
      </w:r>
    </w:p>
    <w:p>
      <w:pPr>
        <w:pStyle w:val="Normal"/>
        <w:rPr/>
      </w:pPr>
      <w:r>
        <w:rPr/>
        <w:t>Spárkatou zvěří je zvěř jelení, daňčí, srnčí, losí, sika, jelenec. /parohatá/</w:t>
      </w:r>
    </w:p>
    <w:p>
      <w:pPr>
        <w:pStyle w:val="Normal"/>
        <w:rPr/>
      </w:pPr>
      <w:r>
        <w:rPr/>
        <w:t xml:space="preserve">Zvěř kamzičí, mufloní a kozorohá /rohatá/, prase divoké /černá/. </w:t>
      </w:r>
    </w:p>
    <w:p>
      <w:pPr>
        <w:pStyle w:val="Normal"/>
        <w:rPr/>
      </w:pPr>
      <w:r>
        <w:rPr/>
        <w:t xml:space="preserve">Tato zvěř má běhy zakončeny rohovitými kopýtky - spárky. </w:t>
      </w:r>
    </w:p>
    <w:p>
      <w:pPr>
        <w:pStyle w:val="Normal"/>
        <w:rPr/>
      </w:pPr>
      <w:r>
        <w:rPr/>
        <w:t>Zvěř vysoká je jelení zvěř.</w:t>
      </w:r>
    </w:p>
    <w:p>
      <w:pPr>
        <w:pStyle w:val="Normal"/>
        <w:rPr/>
      </w:pPr>
      <w:r>
        <w:rPr/>
      </w:r>
    </w:p>
    <w:p>
      <w:pPr>
        <w:pStyle w:val="TextBody"/>
        <w:rPr/>
      </w:pPr>
      <w:r>
        <w:rPr/>
      </w:r>
    </w:p>
    <w:p>
      <w:pPr>
        <w:pStyle w:val="TextBody"/>
        <w:rPr>
          <w:u w:val="single"/>
        </w:rPr>
      </w:pPr>
      <w:r>
        <w:rPr>
          <w:u w:val="single"/>
        </w:rPr>
        <w:t>3. a) Popište způsob života zvěře dančí (název, kde žije, velikost, potrava, říje, kladení mláďat).</w:t>
      </w:r>
    </w:p>
    <w:p>
      <w:pPr>
        <w:pStyle w:val="Normal"/>
        <w:rPr/>
      </w:pPr>
      <w:r>
        <w:rPr/>
        <w:t>První zápis o této zvěři pochází z roku 1465, není to naše původní zvěř, pochází z malé Asie.   Tato zvěř byla chována většinou jako oborní zvěř a později se dostala do volnosti. U nás se chovala na statku v Podivicích, jinak žije např. v okolí Pálavy, u Hluboké nad Vltavou. Je to společenská zvěř - žije v tlupách. Nejstarší daňci žijí samotářsky. Samec daňčí zvěře bývá určován podle vývoje, tvaru a jakosti paroží jako špičák, vařečkář, slabý nebo silný lopatáč. Samice daňčí zvěře, daněla, bývá blíže určována podle věku, mladá a stará daněla, rozlišujeme vodící vedoucí atd. Jednoletá až dvouletá samice se nazývá čiplenka nebo danělka. Mláďata daňčí zvěře se označují jako daňčata. Mezi samcem a samicí jsou velké rozdíly v hmotnosti. Hmotnost daňka je 60 - 100 kg, hmotnost daněly je 30 - 50 kg. Barva srsti této zvěře může být rozdílná a pestrá. Základní zbarvení letní srsti je červenohnědé výraznými řadami bílých skvrn. V zimně převládá tmavá šedohnědá barva a partie které jsou v létě bílé, jsou v zimně světle šedohnědé a bílé skvrny v zimně mizí. V létě je zřetelný černý pruh na hřbetě, táhnoucí se až do špičky kelky. Mimo toto zbarvení mohou být daňci zbarvení od bílé až po černou. Tak jak je zbarvená srst, tak je zbarvené lýčí. Kelku má daňčí zvěř delší než jelení. Nejdříve začínají přebarvovat nejmladší kusy</w:t>
      </w:r>
      <w:r>
        <w:rPr>
          <w:b/>
        </w:rPr>
        <w:t>. Přebarvování začíná ke konci dubna až začátkem května, starší kusy začínají přebarvovat až ke konci května. Podzimní přebarvování začíná v první polovině září a končí u daňků ke konci října nebo na začátku listopadu, u daněl v druhé polovině října.</w:t>
      </w:r>
      <w:r>
        <w:rPr/>
        <w:t xml:space="preserve"> Daňci nemají slzníky. Způsobem života se daňčí zvěř podobá jelení zvěři, obývá však nižší polohy a vyžaduje rozsáhlejší travní porosty. Daněk se výborně hodí pro oborní chov. Dobře plave, má lepší čich a zrak než jelen a horší sluch. Daňci se nekaliští, ale dolují - odhrabou hlínu a zalehnou, netroubí, ale rochají. Chrup daňčí zvěře je jako u jelení, ale s tím rozdílem, že nemá horní špičáky (kelce). U dospělého kusu je vzorec chrupu </w:t>
      </w:r>
      <w:r>
        <w:rPr>
          <w:u w:val="single"/>
        </w:rPr>
        <w:t>0033</w:t>
      </w:r>
      <w:r>
        <w:rPr/>
        <w:t xml:space="preserve">. Úplný chrup má daňčí zvěř po dosažení 30 měsíců života. </w:t>
        <w:tab/>
        <w:tab/>
        <w:tab/>
        <w:tab/>
        <w:t xml:space="preserve">              3133</w:t>
      </w:r>
    </w:p>
    <w:p>
      <w:pPr>
        <w:pStyle w:val="Normal"/>
        <w:rPr/>
      </w:pPr>
      <w:r>
        <w:rPr/>
        <w:t xml:space="preserve">Daněk se živí bylinnou stravou. </w:t>
      </w:r>
    </w:p>
    <w:p>
      <w:pPr>
        <w:pStyle w:val="Normal"/>
        <w:rPr/>
      </w:pPr>
      <w:r>
        <w:rPr>
          <w:b/>
        </w:rPr>
        <w:t>Daňčí říje probíhá v druhé polovině října a protáhne se až do listopadu.</w:t>
      </w:r>
      <w:r>
        <w:rPr/>
        <w:t xml:space="preserve"> </w:t>
      </w:r>
      <w:r>
        <w:rPr>
          <w:b/>
        </w:rPr>
        <w:t>Daněla je plná 33 týdnů, a klade většinou v červnu jedno daňče.</w:t>
      </w:r>
      <w:r>
        <w:rPr/>
        <w:t xml:space="preserve"> Pohlavní zralosti dosahují obě pohlaví po jednom a půl roce. Daňčí paroží vyrůstá z pučnice, která je součástí čelní kosti. U daňků s prvním parožím /špičáků/, které nosí ve druhém roce života, se vytvářejí nad pučnicemi v místech pozdějších růží boulovitá zesílení. Daňkům dalších věkových stupňů se tvoří růže a očníky pravidelně. Nadočníky se objevují zřídka. Další pravidelná výsada je opěrák /střední výsada/. Nad opěrákem se lodyhy lopatovitě rozšiřují. Žádoucí jsou široké, dlouhé a ucelené lopaty s dlouhými a četnými prsty (krajkováním). Daňčeti začnou růst pučnice v osmém měsíci, tj. v únoru druhého kalendářního roku. </w:t>
      </w:r>
      <w:r>
        <w:rPr>
          <w:b/>
        </w:rPr>
        <w:t>Během února až března vyrůstá první paroží ve formě špicí. První paroží vytlouká do poloviny srpna a shazuje na konci dubna a během května. Vývoj druhého paroží končí v závěru srpna a na začátku září. V dalších věkových stupních shazuje daněk v dubnu až květnu, vytlouká v srpnu až začátkem září. Čím je jedinec starší, tím dříve shazuje a vytlouká.</w:t>
      </w:r>
      <w:r>
        <w:rPr/>
        <w:t xml:space="preserve"> Druhé paroží má vyvinuté očníky, opěráky a konce lodyh, které naznačují, že se budou vařečkovitě zakončeny. Třetí paroží má charakteristickou lopatku /lopatáči/. Čtvrté a páté paroží se prodlouží a lopaty jsou velké /slabý lopatáč, lopatáč, silný lopatáč/. Šesté paroží nasazují daňci, kteří dosahují vrcholu svých parožních možností. Když paroží překročí kulminační bod /10 let/, mluvíme o zpátečníku. Sedmé až deváté paroží je vrchol. </w:t>
      </w:r>
    </w:p>
    <w:p>
      <w:pPr>
        <w:pStyle w:val="Normal"/>
        <w:rPr/>
      </w:pPr>
      <w:r>
        <w:rPr/>
      </w:r>
    </w:p>
    <w:p>
      <w:pPr>
        <w:pStyle w:val="TextBody"/>
        <w:rPr>
          <w:u w:val="single"/>
        </w:rPr>
      </w:pPr>
      <w:r>
        <w:rPr>
          <w:u w:val="single"/>
        </w:rPr>
        <w:t>3. b) Jaký je rozdíl mezi parohem a rohem?</w:t>
      </w:r>
    </w:p>
    <w:p>
      <w:pPr>
        <w:pStyle w:val="Normal"/>
        <w:rPr/>
      </w:pPr>
      <w:r>
        <w:rPr/>
        <w:t>Paroh je kostní produkt, má pučnici, pečeť, výsady, jeho nejstarší část je u růže - nejmladší je špička, každý rok je shazován,</w:t>
      </w:r>
    </w:p>
    <w:p>
      <w:pPr>
        <w:pStyle w:val="Normal"/>
        <w:rPr/>
      </w:pPr>
      <w:r>
        <w:rPr/>
        <w:t xml:space="preserve">Roh je kožní produkt, je dutý, vrubovaný, přirůstá od spodu - nejmladší část je u hlavy, není shazován, je nošen celý život. </w:t>
      </w:r>
    </w:p>
    <w:p>
      <w:pPr>
        <w:pStyle w:val="Normal"/>
        <w:rPr/>
      </w:pPr>
      <w:r>
        <w:rPr/>
      </w:r>
    </w:p>
    <w:p>
      <w:pPr>
        <w:pStyle w:val="TextBody"/>
        <w:rPr>
          <w:u w:val="single"/>
        </w:rPr>
      </w:pPr>
      <w:r>
        <w:rPr>
          <w:u w:val="single"/>
        </w:rPr>
        <w:t>3. c) Co víte o krahujci obecném a jestřábu lesním? (výskyt, potrava, jak loví, hnízdění, rozpoznávací znaky).</w:t>
      </w:r>
    </w:p>
    <w:p>
      <w:pPr>
        <w:pStyle w:val="Normal"/>
        <w:rPr/>
      </w:pPr>
      <w:r>
        <w:rPr>
          <w:b/>
        </w:rPr>
        <w:t xml:space="preserve">Jestřáb </w:t>
      </w:r>
      <w:r>
        <w:rPr/>
        <w:t xml:space="preserve">žije v lesnatých krajích. Dospělí ptáci jsou na horní straně těla šedohnědí, vespod světlí až bílí s tmavým vlnkováním. Mladí ptáci jsou nahoře rezavě hnědí a na spodu světle rezaví s podélným tmavším pruhováním. </w:t>
      </w:r>
    </w:p>
    <w:p>
      <w:pPr>
        <w:pStyle w:val="Normal"/>
        <w:rPr/>
      </w:pPr>
      <w:r>
        <w:rPr/>
        <w:t xml:space="preserve">Samice je podstatně větší než samec. V rozpětí měří jestřáb 100 až 120 cm. Hnízdo mají na vysokých stromech hluboko v lese, které je každoročně opravované, takže dosahuje velkých rozměrů. V dubnu samice snáší 3 až 4 vejce, po 35 až 38 dnech se líhnou mláďata. Potravu obstarává samec, mláďata krmí samice. Jestřábi svou kořist oškubávají a předávají ji samici na jiném stromě než je hnízdo. Potravou jestřábů jsou sojky, holubi, koroptve, vrány, bažanti, divoké kachny, zajíci, hraboši. Jestřáb loví na zemi a často v korunách stromů, svou kořist se snaží překvapit. Krátká a zaoblená křídla, dlouhý a doširoka roztažený ocas mu umožňují lovit i v hustých křoviskách. Vede skrytý způsob života, v bažantnicích působí velké škody. Jestřábi se dají velmi dobře vycvičit k lovu. </w:t>
      </w:r>
    </w:p>
    <w:p>
      <w:pPr>
        <w:pStyle w:val="Normal"/>
        <w:rPr>
          <w:b/>
          <w:b/>
        </w:rPr>
      </w:pPr>
      <w:r>
        <w:rPr>
          <w:b/>
        </w:rPr>
      </w:r>
    </w:p>
    <w:p>
      <w:pPr>
        <w:pStyle w:val="Normal"/>
        <w:rPr/>
      </w:pPr>
      <w:r>
        <w:rPr>
          <w:b/>
        </w:rPr>
        <w:t>Krahujec obecný</w:t>
      </w:r>
      <w:r>
        <w:rPr/>
        <w:t xml:space="preserve"> je naším nejrozšířenějším dravcem. Je menší než jestřáb. U nás se vyskytuje všude v nížinách i v horách. Samice je větší než samec. Rozpětí křídel je 60 až 75 cm. Samec i samice jsou zvrchu tmavě šedí, vespod světlí s příčným tmavým vlnkováním. U samce bývá spodní strana lehce narezavělá a kalhotky bývají výrazně načervenalé. Jako většina dravců žije v monogamii. Hnízdo staví většinou samice, ne moc vysoko, většinou v korunách mladých smrků nebo borovic. V květnu až červnu snáší samička 4 až 6 vajec ve dvoudenních přestávkách. Samice sedí na vejcích a samec jí nosí potravu. Mláďata se líhnou za 33 dnů. Krahujec loví podobným způsobem jako jestřáb. Snaží se kořist překvapit. Krátká křídla a dlouhý ocas mu umožňují lovit i v hustých křoviskách. Potravou jsou převážně drobní ptáci. Lovné zvěři je krahujec neškodný. </w:t>
      </w:r>
    </w:p>
    <w:p>
      <w:pPr>
        <w:pStyle w:val="Normal"/>
        <w:rPr/>
      </w:pPr>
      <w:r>
        <w:rPr/>
      </w:r>
    </w:p>
    <w:p>
      <w:pPr>
        <w:pStyle w:val="TextBody"/>
        <w:rPr>
          <w:u w:val="single"/>
        </w:rPr>
      </w:pPr>
      <w:r>
        <w:rPr>
          <w:u w:val="single"/>
        </w:rPr>
        <w:t>3. d) Co je to přepeřování a co o něm víte u kachnovitých?</w:t>
      </w:r>
    </w:p>
    <w:p>
      <w:pPr>
        <w:pStyle w:val="Normal"/>
        <w:rPr/>
      </w:pPr>
      <w:r>
        <w:rPr/>
        <w:t xml:space="preserve">Je to výměna peří i s letkami najednou,probíhá v červnu až červenci. V této době nejsou kačeři schopni letu. Kachna přepeřuje později v létě, /červenec až srpen/ až po vychování mláďat. Druhé přepeřování probíhá na podzim a je pouze částečné. </w:t>
      </w:r>
    </w:p>
    <w:p>
      <w:pPr>
        <w:pStyle w:val="Normal"/>
        <w:rPr/>
      </w:pPr>
      <w:r>
        <w:rPr/>
      </w:r>
    </w:p>
    <w:p>
      <w:pPr>
        <w:pStyle w:val="Normal"/>
        <w:rPr/>
      </w:pPr>
      <w:r>
        <w:rPr/>
      </w:r>
    </w:p>
    <w:p>
      <w:pPr>
        <w:pStyle w:val="Normal"/>
        <w:rPr>
          <w:b/>
          <w:b/>
          <w:u w:val="single"/>
        </w:rPr>
      </w:pPr>
      <w:r>
        <w:rPr>
          <w:b/>
          <w:u w:val="single"/>
        </w:rPr>
        <w:t>4. a) Popište způsob života zvěře mufloní /název, kde žije, velikost, potrava, říje, kladení</w:t>
      </w:r>
    </w:p>
    <w:p>
      <w:pPr>
        <w:pStyle w:val="Normal"/>
        <w:rPr/>
      </w:pPr>
      <w:r>
        <w:rPr>
          <w:b/>
          <w:u w:val="single"/>
        </w:rPr>
        <w:t xml:space="preserve">mláďat. </w:t>
      </w:r>
    </w:p>
    <w:p>
      <w:pPr>
        <w:pStyle w:val="Normal"/>
        <w:rPr/>
      </w:pPr>
      <w:r>
        <w:rPr/>
        <w:t xml:space="preserve">Muflon patří do rodu ovcí. Mufloní zvěř je naší nejjakostnější trofejovou zvěří. Muflon není naší původní zvěří, byl dovezen z Korsiky a Sardinie. Mufloní zvěř žila u nás původně pouze v oborách, nyní se chová i ve volných honitbách. Základní barva mufloní zvěře je hnědá s různými světlými i tmavými odstíny, světle rezavohnědá, až po tmavohnědou a černou barvu. Nejtmavější část bývá rouno (prodloužená srst na krku). Mufloni mívají na bocích velké bílé až šedé skvrny, označované jako sedlo. V zimním šatě převládají tmavší barvy než v letním. Muflonky jsou světlejší než mufloni. </w:t>
      </w:r>
      <w:r>
        <w:rPr>
          <w:b/>
        </w:rPr>
        <w:t>Jarní přebarvování probíhá na konci března a v dubnu, podzimní přebarvování začíná v září až říjnu.</w:t>
      </w:r>
      <w:r>
        <w:rPr/>
        <w:t xml:space="preserve"> Hmotnost vyvržených muflonů je 30 až 40 kg, u vyvržených muflonek je to 20 až 30 kg. U mufloní zvěře se setkáváme s kožními žlázami, jde hlavně o mezispárkové a předoční žlázy, a o žlázy v oblasti řiti a u vývodu pohlavních orgánů. Mufloní zvěř dospívá v jednom a půl roce stáří</w:t>
      </w:r>
      <w:r>
        <w:rPr>
          <w:b/>
        </w:rPr>
        <w:t>. Říje mufloní zvěře probíhá v listopadu až do prosince.</w:t>
      </w:r>
      <w:r>
        <w:rPr/>
        <w:t xml:space="preserve"> Muflonka klade po 22 týdnech jedno mládě.</w:t>
      </w:r>
      <w:r>
        <w:rPr>
          <w:b/>
        </w:rPr>
        <w:t xml:space="preserve"> Doba kladení je dosti rozdílná, probíhá většinou v dubnu.</w:t>
      </w:r>
      <w:r>
        <w:rPr/>
        <w:t xml:space="preserve"> Mufloní zvěř vyhledává tvrdší členitější terén, kde se jí obrušují spárky, které stále dorůstají a nemá ráda vyšší vrstvy sněhu. Potravou jsou travní a bylinné porosty. Může škodit v zimě okusem dřevin nebo v létě loupáním. Mufloní zvěř žije v tlupách, jejich hlas se podobá ovcím /krátké bečení/. Varovným signálem je ostré syknutí. </w:t>
      </w:r>
    </w:p>
    <w:p>
      <w:pPr>
        <w:pStyle w:val="Normal"/>
        <w:rPr/>
      </w:pPr>
      <w:r>
        <w:rPr/>
        <w:t xml:space="preserve">Mufloní zvěř má na hlavě rohy, které nazýváme toulce. Toulce muflon neshazuje a stále mu přirůstají, jsou produktem kůže, jako srst a spárky. Velké silné toulce nosí pouze mufloni. Některé muflonky mají také toulce, ale jsou malé /16 cm/ a říkáme jim růžky. Muflon používá toulce jako zbraň při soubojích. Toulce rostou na kostnatých výběžcích, vyrůstajících z čelní kosti. Povrch toulců je vrubován. Velikost vrubů se zmenšuje s věkem zvěře, dospělý muflon má nejmenší a nejtěsněji rostlé vruby. Na toulcích rozeznáváme tzv. roční vruby, podle kterých určujeme věk. Vznikají zastavením nebo zpomalením růstu v době nedostatku potravy, tj. hlavně v zimě. Muflončeti začínají již po několika dnech po narození růst na čelní kosti rohové výběžky, které jsou skryté pod kůží.Ve druhém měsíci již začínají viditelně růst toulce, které rostou rychle. Na konci kalendářního roku mívá muflon toulce dlouhé 20 až 25 cm. Nejrychleji rostou toulce ve druhém roce života. S přibývajícím věkem se růst do délky snižuje a toulce získávají na objemu. </w:t>
      </w:r>
    </w:p>
    <w:p>
      <w:pPr>
        <w:pStyle w:val="Normal"/>
        <w:rPr/>
      </w:pPr>
      <w:r>
        <w:rPr>
          <w:b/>
        </w:rPr>
        <w:t>Při určování věku</w:t>
      </w:r>
      <w:r>
        <w:rPr/>
        <w:t xml:space="preserve"> mufloní zvěře platí, že mladší kusy jsou zaoblenější a štíhlejší a starší jsou hranatější a mohutnější. Věk můžeme posuzovat také podle zbarvení obličejové části, tzv. masky. Tvoří ji světlejší srst na přední části horní čelisti a na hřbetě nosu. Maska se s věkem zvětšuje, někdy až do výše světel. Věk určujeme i podle ročních vrubů a u obou pohlaví také podle vývoje chrupu. Později věk podle opotřebení chrupu neurčujeme, protože zuby se opotřebovávají pomalu a nestejnoměrně. Muflon má vyměněn mléčný chrup za trvalý v 46. měsíci života. Vzorec chrupu je </w:t>
      </w:r>
      <w:r>
        <w:rPr>
          <w:u w:val="single"/>
        </w:rPr>
        <w:t>0033</w:t>
      </w:r>
      <w:r>
        <w:rPr/>
        <w:t>.</w:t>
      </w:r>
    </w:p>
    <w:p>
      <w:pPr>
        <w:pStyle w:val="Normal"/>
        <w:rPr/>
      </w:pPr>
      <w:r>
        <w:rPr/>
        <w:t>3133</w:t>
      </w:r>
    </w:p>
    <w:p>
      <w:pPr>
        <w:pStyle w:val="Normal"/>
        <w:rPr/>
      </w:pPr>
      <w:r>
        <w:rPr/>
      </w:r>
    </w:p>
    <w:p>
      <w:pPr>
        <w:pStyle w:val="TextBody"/>
        <w:rPr>
          <w:u w:val="single"/>
        </w:rPr>
      </w:pPr>
      <w:r>
        <w:rPr>
          <w:u w:val="single"/>
        </w:rPr>
        <w:t>4. b) Co víte o lasičce? (výskyt, potrava, způsob života)</w:t>
      </w:r>
    </w:p>
    <w:p>
      <w:pPr>
        <w:pStyle w:val="Normal"/>
        <w:rPr/>
      </w:pPr>
      <w:r>
        <w:rPr>
          <w:b/>
        </w:rPr>
        <w:t>Lasice kolčava</w:t>
      </w:r>
      <w:r>
        <w:rPr/>
        <w:t xml:space="preserve"> žije v celé Evropě a není zvěří.  Dnes se s ní setkáváme jen vzácně /trávení myší, chemizace/. Samice je menší než sameček. Tělo  samečka s proutkem měří 35 cm, tělo samičky 30 cm. Kožíšek lasice je rezavohnědý až žlutohnědý. Konec proutku je vždy hnědý. Kolčava většinou na zimu nepřebarvuje. Je velice bystrá čilá, velmi dobře leze na stromy nebo zdi a umí plavat. Je-li v nebezpečí, vylučuje z pachových žláz velmi páchnoucí látky. Potravu tvoří myšovití hlodavci. O rozmnožování platí totéž co u hranostaje.</w:t>
      </w:r>
    </w:p>
    <w:p>
      <w:pPr>
        <w:pStyle w:val="Normal"/>
        <w:rPr>
          <w:b/>
          <w:b/>
        </w:rPr>
      </w:pPr>
      <w:r>
        <w:rPr>
          <w:b/>
        </w:rPr>
      </w:r>
    </w:p>
    <w:p>
      <w:pPr>
        <w:pStyle w:val="Normal"/>
        <w:rPr/>
      </w:pPr>
      <w:r>
        <w:rPr>
          <w:b/>
        </w:rPr>
        <w:t>Lasice hranostaj</w:t>
      </w:r>
      <w:r>
        <w:rPr/>
        <w:t xml:space="preserve"> žije v celé oblasti severní polokoule. U nás žije všude, kde se vyskytují hraboši a myši. Ti jsou její hlavní potravou. Je větší než kolčava, měří i s proutkem asi 40 cm.  Barva letní srsti je rezavě hnědá, břicho světlejší a konec proutku je černý. Zimní kožíšek je celý bílý, pouze konec proutku je černý. Podzimní výměna srsti probíhá během října, jarní končí na konci dubna až května. Samice je menší než samec. Hlavní dobou páření /kaňkování/ je srpen až září a doba vrhu je duben až květen. Dochází k utajené březosti. Vajíčko se začne vyvíjet až v předjaří. Hranostaj může mít mláďata i v pozdním létě, to však závisí na dostatku potravy. Většinou mívá 3 až 4 mláďata, někdy i 12. Samice vrhá mláďata ve vystlané a ukrytém hnízdě. Hranostaj není jen nočním lovcem, na klidných místech loví i za dne. Pohybuje se poskokem. Usmrcuje více kořisti než spotřebuje a dělá si zásobu. Vzorec chrupu mají lasice </w:t>
      </w:r>
      <w:r>
        <w:rPr>
          <w:u w:val="single"/>
        </w:rPr>
        <w:t>3131</w:t>
      </w:r>
      <w:r>
        <w:rPr/>
        <w:t>.</w:t>
      </w:r>
    </w:p>
    <w:p>
      <w:pPr>
        <w:pStyle w:val="Normal"/>
        <w:rPr/>
      </w:pPr>
      <w:r>
        <w:rPr/>
        <w:t xml:space="preserve">                                                    </w:t>
      </w:r>
      <w:r>
        <w:rPr/>
        <w:t>3132</w:t>
      </w:r>
    </w:p>
    <w:p>
      <w:pPr>
        <w:pStyle w:val="Normal"/>
        <w:rPr/>
      </w:pPr>
      <w:r>
        <w:rPr/>
      </w:r>
    </w:p>
    <w:p>
      <w:pPr>
        <w:pStyle w:val="TextBody"/>
        <w:rPr/>
      </w:pPr>
      <w:r>
        <w:rPr/>
      </w:r>
    </w:p>
    <w:p>
      <w:pPr>
        <w:pStyle w:val="TextBody"/>
        <w:rPr>
          <w:u w:val="single"/>
        </w:rPr>
      </w:pPr>
      <w:r>
        <w:rPr>
          <w:u w:val="single"/>
        </w:rPr>
        <w:t>4. c) Kteří sokolovití se u nás vyskytují? (druhy, rozpoznávací znaky, potrava, jak loví)</w:t>
      </w:r>
    </w:p>
    <w:p>
      <w:pPr>
        <w:pStyle w:val="Normal"/>
        <w:rPr/>
      </w:pPr>
      <w:r>
        <w:rPr>
          <w:b/>
        </w:rPr>
        <w:t>Sokolovití dravci mají ZEJK</w:t>
      </w:r>
      <w:r>
        <w:rPr/>
        <w:t xml:space="preserve"> - je to špička na horní části zobáku /jakoby zub/.</w:t>
      </w:r>
    </w:p>
    <w:p>
      <w:pPr>
        <w:pStyle w:val="Normal"/>
        <w:rPr/>
      </w:pPr>
      <w:r>
        <w:rPr>
          <w:b/>
        </w:rPr>
        <w:t>Poštolka obecná</w:t>
      </w:r>
      <w:r>
        <w:rPr/>
        <w:t xml:space="preserve"> se u nás vyskytuje běžně. Hlavně v rovinách, pahorkatinách i podhůří. Má dlouhá a úzká křídla, na koncích zašpičatělá. Hřbetní část těla je rezavá, u samce černě skvrnitá, u samice pruhovaná. Samec má dlouhý šedý ocas, na kterém je široký černý pruh. Samička má ocas rezavý, hustě pruhovaný. Spodní část těla mají obě pohlaví krémovou, podélně skvrnitou. Dobrým poznávacím znakem je, že prudce mává  křídly a je na místě. Tímto způsobem se rozhlíží po kořisti. Poštolka je ptákem tažným a odlétá na zimu, vrací se v březnu. Potravou jsou myšovití hlodavci, hmyz, ještěrky. Je to denní dravec a loví za letu.  </w:t>
      </w:r>
    </w:p>
    <w:p>
      <w:pPr>
        <w:pStyle w:val="Normal"/>
        <w:rPr>
          <w:b/>
          <w:b/>
        </w:rPr>
      </w:pPr>
      <w:r>
        <w:rPr>
          <w:b/>
        </w:rPr>
      </w:r>
    </w:p>
    <w:p>
      <w:pPr>
        <w:pStyle w:val="Normal"/>
        <w:rPr/>
      </w:pPr>
      <w:r>
        <w:rPr>
          <w:b/>
        </w:rPr>
        <w:t>Poštolka jižní</w:t>
      </w:r>
      <w:r>
        <w:rPr/>
        <w:t xml:space="preserve"> se velmi podobá poštolce obecné, ale je menší. Hřbet samce nemá černé skvrnění, zato se v křídle u samce se objevuje šedomodrá páska, samice má křídla hnědá. Drápy poštolky obecné jsou černé, poštolky jižní jsou světlé. Zdržuje se v suchých krajinách a u nás se vyskytuje jen vzácně. Na zimu odlétá. Potravu poštolky jižní tvoří kobylky, sarančata, různí brouci, motýli a jiný hmyz. </w:t>
      </w:r>
    </w:p>
    <w:p>
      <w:pPr>
        <w:pStyle w:val="Normal"/>
        <w:rPr>
          <w:b/>
          <w:b/>
        </w:rPr>
      </w:pPr>
      <w:r>
        <w:rPr>
          <w:b/>
        </w:rPr>
      </w:r>
    </w:p>
    <w:p>
      <w:pPr>
        <w:pStyle w:val="Normal"/>
        <w:rPr/>
      </w:pPr>
      <w:r>
        <w:rPr>
          <w:b/>
        </w:rPr>
        <w:t>Poštolka rudonohá</w:t>
      </w:r>
      <w:r>
        <w:rPr/>
        <w:t xml:space="preserve"> se u nás vyskytuje jen vzácně. Na zimu odlétá. Sameček je šedý, jen spodní ocasní krovky a kalhotky jsou kaštanově hnědé, samička má hřbetní část modrošedou a černě páskovanou, spodek těla má rezavý. Potravou je létající hmyz. Létají nízko nad zemí a chytají velký hmyz.</w:t>
      </w:r>
    </w:p>
    <w:p>
      <w:pPr>
        <w:pStyle w:val="Normal"/>
        <w:rPr>
          <w:b/>
          <w:b/>
        </w:rPr>
      </w:pPr>
      <w:r>
        <w:rPr>
          <w:b/>
        </w:rPr>
      </w:r>
    </w:p>
    <w:p>
      <w:pPr>
        <w:pStyle w:val="Normal"/>
        <w:rPr/>
      </w:pPr>
      <w:r>
        <w:rPr>
          <w:b/>
        </w:rPr>
        <w:t>Sokol stěhovavý</w:t>
      </w:r>
      <w:r>
        <w:rPr/>
        <w:t xml:space="preserve"> - zbarvení je u obou pohlaví jednotné. Hřbetní strana je šedomodrá, spodek těla světlý s černými příčnými vlnkami. Na stranách hlavy se táhne černý pruh, který sahá od kořene zobáku až po hrdlo. Stojáky má žluté. Mláďata krmí i samec. Hlavní potravou sokolů jsou ptáci, např. holubi, špačci, vrány, havrani, sojky a vodní ptáci. Sokoli loví jen ve vzduchu. Na kořist na zemi nikdy neútočí. Útočí shora, většinou na osamocené kusy. </w:t>
      </w:r>
    </w:p>
    <w:p>
      <w:pPr>
        <w:pStyle w:val="Normal"/>
        <w:rPr>
          <w:b/>
          <w:b/>
        </w:rPr>
      </w:pPr>
      <w:r>
        <w:rPr>
          <w:b/>
        </w:rPr>
      </w:r>
    </w:p>
    <w:p>
      <w:pPr>
        <w:pStyle w:val="Normal"/>
        <w:rPr/>
      </w:pPr>
      <w:r>
        <w:rPr>
          <w:b/>
        </w:rPr>
        <w:t>Ostříž lesní</w:t>
      </w:r>
      <w:r>
        <w:rPr/>
        <w:t xml:space="preserve"> připomíná malého sokola. Na hřbetu je šedý a ve spodu světlý s tmavými podélnými skvrnami. Od kořene zobáku se táhne tmavý pruh /vous/. Opeření horní části stojáků je narezavělé. Obě pohlaví jsou zbarvena stejně. U nás se vyskytuje v pahorkatinách. Potravu tvoří drobní ptáci lovení ve vzduchu a hmyz. </w:t>
      </w:r>
    </w:p>
    <w:p>
      <w:pPr>
        <w:pStyle w:val="Normal"/>
        <w:rPr>
          <w:b/>
          <w:b/>
        </w:rPr>
      </w:pPr>
      <w:r>
        <w:rPr>
          <w:b/>
        </w:rPr>
      </w:r>
    </w:p>
    <w:p>
      <w:pPr>
        <w:pStyle w:val="Normal"/>
        <w:rPr/>
      </w:pPr>
      <w:r>
        <w:rPr>
          <w:b/>
        </w:rPr>
        <w:t>Raroh velký</w:t>
      </w:r>
      <w:r>
        <w:rPr/>
        <w:t xml:space="preserve"> se u nás vyskytuje v jižních Čechách. Vrchní strana je hnědá, spodní bělavá s hnědými skvrnami. Je o něco větší než sokol. Na zimu odlétá. Loví ve vzduchu i na zemi. V jeho potravě jsou sysli, zajíci, svišti. Raroh je přírodní památkou. </w:t>
      </w:r>
    </w:p>
    <w:p>
      <w:pPr>
        <w:pStyle w:val="Normal"/>
        <w:rPr>
          <w:b/>
          <w:b/>
        </w:rPr>
      </w:pPr>
      <w:r>
        <w:rPr>
          <w:b/>
        </w:rPr>
      </w:r>
    </w:p>
    <w:p>
      <w:pPr>
        <w:pStyle w:val="Normal"/>
        <w:rPr/>
      </w:pPr>
      <w:r>
        <w:rPr>
          <w:b/>
        </w:rPr>
        <w:t>Dřemlík tundrový</w:t>
      </w:r>
      <w:r>
        <w:rPr/>
        <w:t xml:space="preserve"> je nejmenší sokolovitý dravec. Na zimu odlétá. Sameček je na hřbetní straně šedavý a má rezavé břicho s podélnými čárkami, samička má hnědý hřbet a na spodu je skoro bílá. Dřemlík loví v letu drobné ptáky. </w:t>
      </w:r>
    </w:p>
    <w:p>
      <w:pPr>
        <w:pStyle w:val="Normal"/>
        <w:rPr/>
      </w:pPr>
      <w:r>
        <w:rPr/>
      </w:r>
    </w:p>
    <w:p>
      <w:pPr>
        <w:pStyle w:val="Normal"/>
        <w:rPr/>
      </w:pPr>
      <w:r>
        <w:rPr/>
        <w:t xml:space="preserve">Dravci mají stojáky zcela nebo z části opeřené, rychle létají, mají ostré drápy a dobrý zrak. Hnízdí v jednoduchých hnízdech, která obývají i několik let. Samice od dravců bývají větší než samci. Mláďata se líhnou postupně. Samice sedí na vejcích 28 - 45 dní podle druhu. Ulovenou kořist nosí samec. Dravce dělíme do tří čeledí: krahujcovití, sokolovití /mají ZEJK, tmavá světla/, orlovcovití. </w:t>
      </w:r>
    </w:p>
    <w:p>
      <w:pPr>
        <w:pStyle w:val="Normal"/>
        <w:rPr/>
      </w:pPr>
      <w:r>
        <w:rPr/>
      </w:r>
    </w:p>
    <w:p>
      <w:pPr>
        <w:pStyle w:val="TextBody"/>
        <w:rPr>
          <w:u w:val="single"/>
        </w:rPr>
      </w:pPr>
      <w:r>
        <w:rPr>
          <w:u w:val="single"/>
        </w:rPr>
        <w:t xml:space="preserve">4. d) Popište paroh jelena a srnce. </w:t>
      </w:r>
    </w:p>
    <w:p>
      <w:pPr>
        <w:pStyle w:val="Normal"/>
        <w:rPr/>
      </w:pPr>
      <w:r>
        <w:rPr>
          <w:b/>
        </w:rPr>
        <w:t>Paroh jelena</w:t>
      </w:r>
      <w:r>
        <w:rPr/>
        <w:t xml:space="preserve"> - pečeť, růže, lodyha, očník, nadočník, opěrák, vlčník, koruna, puk, perle, rýhy.</w:t>
      </w:r>
    </w:p>
    <w:p>
      <w:pPr>
        <w:pStyle w:val="Normal"/>
        <w:rPr/>
      </w:pPr>
      <w:r>
        <w:rPr>
          <w:b/>
        </w:rPr>
        <w:t>Paroh srnce</w:t>
      </w:r>
      <w:r>
        <w:rPr/>
        <w:t xml:space="preserve"> - pečeť, růže, lodyha, přední výsada, zadní výsada, konec lodyhy, rýhy, perly.</w:t>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u w:val="single"/>
        </w:rPr>
        <w:t>5. a) Co víte o vzácnějších druzích zvěře spárkaté (los, jelenec, sika, původ, kozorožec, koza bezoárová, výskyt)</w:t>
      </w:r>
    </w:p>
    <w:p>
      <w:pPr>
        <w:pStyle w:val="Heading1"/>
        <w:rPr/>
      </w:pPr>
      <w:r>
        <w:rPr/>
        <w:t>Sika Východní</w:t>
      </w:r>
    </w:p>
    <w:p>
      <w:pPr>
        <w:pStyle w:val="Normal"/>
        <w:rPr/>
      </w:pPr>
      <w:r>
        <w:rPr/>
        <w:t xml:space="preserve">Je to zvěř dovezená /Japonsko/, netroubí, ale spíš píská. Říji má trochu později /konec října až listopadu/. Většinou mají paroží osmeráka. Dochází k mezidruhovému křížení s jelenem evropským (vznikají spíše siky). Typické pro siku je bílé zbarvení horního a spodního pysku. Hmotnost samce je asi 55 kg a samice 45 kg. Srst je červenohnědá, v létě posetá bílými skvrnami uspořádanými do podélných řad. V zimně je srst tmavohnědá. Stopy bílých skvrn se objevují pouze u samic. Sika má poměrně velký bílý obřitek, po stranách a nahoře černě lemovaný. Na hřbetě je typický černý pruh, sahající až na konec kelky. Jelen sika má chrup jako jelen evropský </w:t>
      </w:r>
      <w:r>
        <w:rPr>
          <w:u w:val="single"/>
        </w:rPr>
        <w:t>0133.</w:t>
      </w:r>
    </w:p>
    <w:p>
      <w:pPr>
        <w:pStyle w:val="Normal"/>
        <w:rPr/>
      </w:pPr>
      <w:r>
        <w:rPr/>
        <w:tab/>
        <w:tab/>
        <w:t xml:space="preserve">                                                                              3133</w:t>
        <w:tab/>
        <w:tab/>
        <w:tab/>
      </w:r>
    </w:p>
    <w:p>
      <w:pPr>
        <w:pStyle w:val="Normal"/>
        <w:rPr/>
      </w:pPr>
      <w:r>
        <w:rPr>
          <w:b/>
        </w:rPr>
        <w:t>Říje probíhá koncem října až listopadu.</w:t>
      </w:r>
      <w:r>
        <w:rPr/>
        <w:t xml:space="preserve"> Laně jsou plné 30 týdnů a </w:t>
      </w:r>
      <w:r>
        <w:rPr>
          <w:b/>
        </w:rPr>
        <w:t>v červnu kladou</w:t>
      </w:r>
      <w:r>
        <w:rPr/>
        <w:t xml:space="preserve"> většinou po jednom kolouchu. Sika byl u nás původně chován v oborách, ale velmi dobře se aklimatizoval i ve volných honitbách. V pastvě si nevybírá. První paroží má většinou formu špičáka, druhé vidlák anebo i šesteráka, další paroží pak jen vzácně formu osmeráka či desateráka. Korunová forma neexistuje.</w:t>
      </w:r>
    </w:p>
    <w:p>
      <w:pPr>
        <w:pStyle w:val="Heading1"/>
        <w:rPr/>
      </w:pPr>
      <w:r>
        <w:rPr/>
      </w:r>
    </w:p>
    <w:p>
      <w:pPr>
        <w:pStyle w:val="Heading1"/>
        <w:rPr/>
      </w:pPr>
      <w:r>
        <w:rPr/>
        <w:t>Jelenec virginský</w:t>
      </w:r>
    </w:p>
    <w:p>
      <w:pPr>
        <w:pStyle w:val="Normal"/>
        <w:rPr>
          <w:b/>
          <w:b/>
        </w:rPr>
      </w:pPr>
      <w:r>
        <w:rPr/>
        <w:t xml:space="preserve">Je původem ze Severní Ameriky. Vyskytuje se v Brdech. Je to vzácná zvěř. Mají obloukovitě zakřivené paroží. </w:t>
      </w:r>
      <w:r>
        <w:rPr>
          <w:b/>
        </w:rPr>
        <w:t>Říji má v listopadu.</w:t>
      </w:r>
      <w:r>
        <w:rPr/>
        <w:t xml:space="preserve"> Jelenec se projevuje sykáním. Chrup jelence nemá horní špičáky. Vzorec chrupu je </w:t>
      </w:r>
      <w:r>
        <w:rPr>
          <w:u w:val="single"/>
        </w:rPr>
        <w:t>0133</w:t>
      </w:r>
      <w:r>
        <w:rPr/>
        <w:t xml:space="preserve">. </w:t>
      </w:r>
      <w:r>
        <w:rPr>
          <w:b/>
        </w:rPr>
        <w:t>Laň</w:t>
      </w:r>
      <w:r>
        <w:rPr/>
        <w:t xml:space="preserve"> je plná 26 až 28 týdnů, </w:t>
      </w:r>
      <w:r>
        <w:rPr>
          <w:b/>
        </w:rPr>
        <w:t>klade v květnu až červnu</w:t>
      </w:r>
      <w:r>
        <w:rPr/>
        <w:t xml:space="preserve"> </w:t>
      </w:r>
    </w:p>
    <w:p>
      <w:pPr>
        <w:pStyle w:val="Normal"/>
        <w:rPr/>
      </w:pPr>
      <w:r>
        <w:rPr/>
        <w:t xml:space="preserve">                                        </w:t>
      </w:r>
      <w:r>
        <w:rPr/>
        <w:t>3133</w:t>
      </w:r>
    </w:p>
    <w:p>
      <w:pPr>
        <w:pStyle w:val="TextBody"/>
        <w:rPr/>
      </w:pPr>
      <w:r>
        <w:rPr>
          <w:b w:val="false"/>
        </w:rPr>
        <w:t xml:space="preserve">poprvé </w:t>
      </w:r>
      <w:r>
        <w:rPr/>
        <w:t xml:space="preserve">jedno, později 2, někdy až 4 mláďata. </w:t>
      </w:r>
    </w:p>
    <w:p>
      <w:pPr>
        <w:pStyle w:val="Normal"/>
        <w:rPr/>
      </w:pPr>
      <w:r>
        <w:rPr/>
        <w:t xml:space="preserve">Jelenec má dlouhý krk a dlouhou hlavu. Jelenci jsou v letní době žlutočervení, na hřbetě tmavší a na bocích světlejších. Čistě bíle je zbarvena spodní strana dolní čelisti, hrdlo,vnitřní strany běhů a typická je skvrna v dolním koutku slecha. Jelenci se mimo období říje vyskytují v početných tlupách. Jelenci mývají nejvýše deset výsad. Mají dobře vyvinutý sluch, čich a zrak je poněkud slabší. </w:t>
      </w:r>
    </w:p>
    <w:p>
      <w:pPr>
        <w:pStyle w:val="Normal"/>
        <w:rPr>
          <w:b/>
          <w:b/>
        </w:rPr>
      </w:pPr>
      <w:r>
        <w:rPr>
          <w:b/>
        </w:rPr>
      </w:r>
    </w:p>
    <w:p>
      <w:pPr>
        <w:pStyle w:val="Heading1"/>
        <w:rPr/>
      </w:pPr>
      <w:r>
        <w:rPr/>
        <w:t>Los evropský</w:t>
      </w:r>
    </w:p>
    <w:p>
      <w:pPr>
        <w:pStyle w:val="Normal"/>
        <w:rPr/>
      </w:pPr>
      <w:r>
        <w:rPr/>
        <w:t xml:space="preserve">Je to naše původní zvěř, žije v listnatých lesích v jižních Čechách - Jindřichův Hradec, na Šumavě a v okolí Lipna. Po několika letech se k nám vrátil z Polska. Žil u nás ve 14. Století. Obývá území Sibiře a lesnatou část Asie. Je to nejmohutnější evropské zvíře žijící volně. Jeho hmotnost je až 450 kg, ale pohybuje se velmi rychle a je vytrvalý. Dobře plave a rád vstupuje do vody. Má dobře vyvinutý čích a sluch.  Jeho spárky mají roztažitelnou kožní blánu, která mu umožňuje pohyb v bažinaté půdě. Los má tmavohnědé zbarvení s bělavě šedými končetinami. Mládě je červenohnědé a nemá bílé skvrny. Parohy losa tvoří krátké lodyhy /bidla/, které nesou vysoké lopaty. Chrup losa má vzorec </w:t>
      </w:r>
      <w:r>
        <w:rPr>
          <w:u w:val="single"/>
        </w:rPr>
        <w:t>0033</w:t>
      </w:r>
      <w:r>
        <w:rPr/>
        <w:t xml:space="preserve">. </w:t>
      </w:r>
    </w:p>
    <w:p>
      <w:pPr>
        <w:pStyle w:val="Normal"/>
        <w:rPr/>
      </w:pPr>
      <w:r>
        <w:rPr/>
        <w:t xml:space="preserve">           </w:t>
      </w:r>
      <w:r>
        <w:rPr/>
        <w:t xml:space="preserve">3133   </w:t>
      </w:r>
    </w:p>
    <w:p>
      <w:pPr>
        <w:pStyle w:val="Normal"/>
        <w:rPr/>
      </w:pPr>
      <w:r>
        <w:rPr>
          <w:b/>
        </w:rPr>
        <w:t>Říje probíhá od srpna do října.</w:t>
      </w:r>
      <w:r>
        <w:rPr/>
        <w:t xml:space="preserve"> Losice je březí 35 týdnů. </w:t>
      </w:r>
      <w:r>
        <w:rPr>
          <w:b/>
        </w:rPr>
        <w:t>Na začátku května klade poprvé jedno, potom 2 - 3 mláďata.</w:t>
      </w:r>
      <w:r>
        <w:rPr/>
        <w:t xml:space="preserve"> Jeho potravu tvoří měkké listnáče, jako vrby a topoly, ale i břízy, olše a jasany.</w:t>
      </w:r>
    </w:p>
    <w:p>
      <w:pPr>
        <w:pStyle w:val="Heading1"/>
        <w:rPr/>
      </w:pPr>
      <w:r>
        <w:rPr/>
      </w:r>
    </w:p>
    <w:p>
      <w:pPr>
        <w:pStyle w:val="Heading1"/>
        <w:rPr/>
      </w:pPr>
      <w:r>
        <w:rPr/>
        <w:t>Koza bezoárová</w:t>
      </w:r>
    </w:p>
    <w:p>
      <w:pPr>
        <w:pStyle w:val="Normal"/>
        <w:rPr/>
      </w:pPr>
      <w:r>
        <w:rPr/>
        <w:t xml:space="preserve">U nás byla vysazena v oboře Pálava. Je celoročně chráněná. Kozel i koza mají rohy s hrubým vrubováním. Podobně jako u muflonů jsou na rohu roční vruby, umožňující posouzení věku. Kozel má pod bradou vous. Dospělí kozli mají hmotnost 70 kg a kozy 50 kg, </w:t>
      </w:r>
      <w:r>
        <w:rPr>
          <w:b/>
        </w:rPr>
        <w:t>mláďata přicházejí na svět koncem února a v březnu.</w:t>
      </w:r>
      <w:r>
        <w:rPr/>
        <w:t xml:space="preserve"> Vzorec chrupu je </w:t>
      </w:r>
      <w:r>
        <w:rPr>
          <w:u w:val="single"/>
        </w:rPr>
        <w:t>0033</w:t>
      </w:r>
      <w:r>
        <w:rPr/>
        <w:t xml:space="preserve">. Výměna a vývoj chrupu je ukončena až ve čtvrtém roce života. </w:t>
        <w:tab/>
        <w:tab/>
        <w:t xml:space="preserve">                        3133</w:t>
        <w:tab/>
      </w:r>
    </w:p>
    <w:p>
      <w:pPr>
        <w:pStyle w:val="Normal"/>
        <w:rPr>
          <w:b/>
          <w:b/>
        </w:rPr>
      </w:pPr>
      <w:r>
        <w:rPr>
          <w:b/>
        </w:rPr>
      </w:r>
    </w:p>
    <w:p>
      <w:pPr>
        <w:pStyle w:val="Heading1"/>
        <w:rPr/>
      </w:pPr>
      <w:r>
        <w:rPr/>
        <w:t>Kozorožec horský</w:t>
      </w:r>
    </w:p>
    <w:p>
      <w:pPr>
        <w:pStyle w:val="Normal"/>
        <w:rPr/>
      </w:pPr>
      <w:r>
        <w:rPr/>
        <w:t xml:space="preserve">Na našem území nikdy nežil. Žije v Alpách, jeho stavy jsou velmi nízké. </w:t>
      </w:r>
    </w:p>
    <w:p>
      <w:pPr>
        <w:pStyle w:val="Heading1"/>
        <w:rPr/>
      </w:pPr>
      <w:r>
        <w:rPr/>
      </w:r>
    </w:p>
    <w:p>
      <w:pPr>
        <w:pStyle w:val="Heading1"/>
        <w:rPr/>
      </w:pPr>
      <w:r>
        <w:rPr/>
        <w:t>Kamzík horský</w:t>
        <w:tab/>
        <w:tab/>
        <w:tab/>
        <w:tab/>
        <w:tab/>
        <w:tab/>
        <w:tab/>
      </w:r>
    </w:p>
    <w:p>
      <w:pPr>
        <w:pStyle w:val="Normal"/>
        <w:rPr/>
      </w:pPr>
      <w:r>
        <w:rPr/>
        <w:t xml:space="preserve">Není to naše původní zvěř, je to horská zvěř, žije hlavně v Alpách, ale také v Jeseníkách, Lužických horách a v Tatrách. Kamzíci jsou společenská zvěř, tvoří početné tlupy. Letní srst je červenohnědá, od hlavy až po kořen kelky se táhne tmavohnědý až černý pruh. Od boltců slech přes světla se táhnou dva tmavé pruhy až k větrníku. V zimě je kamzík hnědočerný. Kamzice je slabší než kamzík. Staří samci žijí mimo období říje osamoceně. Tlupu vodí stará zkušená kamzice. Kamzík se ozve v nebezpečí hvizdem a dupe. </w:t>
      </w:r>
      <w:r>
        <w:rPr>
          <w:b/>
        </w:rPr>
        <w:t>Říje probíhá v listopadu až prosinci.</w:t>
      </w:r>
      <w:r>
        <w:rPr/>
        <w:t xml:space="preserve"> V době rozmnožování jsou v činnosti zvláštní pachové žlázy, tzv. fíky, umístěné u obou pohlaví na hlavě za růžky.</w:t>
      </w:r>
      <w:r>
        <w:rPr>
          <w:b/>
        </w:rPr>
        <w:t xml:space="preserve"> Kamzice jsou březí 6 měsíců a kladou jedno až dvě kamzíčata. Kamzíče se rodí bezzubé.</w:t>
      </w:r>
      <w:r>
        <w:rPr/>
        <w:t xml:space="preserve"> Vývin a výměna chrupu probíhá podobně jako u mufloní zvěře, vzorec je </w:t>
      </w:r>
      <w:r>
        <w:rPr>
          <w:u w:val="single"/>
        </w:rPr>
        <w:t>0133</w:t>
      </w:r>
      <w:r>
        <w:rPr/>
        <w:t xml:space="preserve">. </w:t>
      </w:r>
    </w:p>
    <w:p>
      <w:pPr>
        <w:pStyle w:val="Normal"/>
        <w:rPr/>
      </w:pPr>
      <w:r>
        <w:rPr/>
        <w:t xml:space="preserve">                                                                                     </w:t>
      </w:r>
      <w:r>
        <w:rPr/>
        <w:t>3133</w:t>
      </w:r>
    </w:p>
    <w:p>
      <w:pPr>
        <w:pStyle w:val="Normal"/>
        <w:rPr/>
      </w:pPr>
      <w:r>
        <w:rPr/>
        <w:t xml:space="preserve">Věk určujeme ne podle opotřebení chrupu, ale podle ročních vrubů na růžcích. Kamzík má konce růžků jako uzavřenější háček, kamzice je má otevřené. V žaludcích některých kamzíků lze najít </w:t>
      </w:r>
      <w:r>
        <w:rPr>
          <w:b/>
        </w:rPr>
        <w:t>tzv. bezoárové koule</w:t>
      </w:r>
      <w:r>
        <w:rPr/>
        <w:t xml:space="preserve">, vzniklé ze slepených chlupů. Velmi ceněnou trofejí je kamzičí vous, který se váže do štětky. Vous je u obou pohlaví, samci ji mají delší. Vous se nachází jen v zimním šatě zvěře. Kamzík dovede šplhat po svazích, umožňují mu to široké spárky. </w:t>
      </w:r>
    </w:p>
    <w:p>
      <w:pPr>
        <w:pStyle w:val="Normal"/>
        <w:rPr/>
      </w:pPr>
      <w:r>
        <w:rPr/>
      </w:r>
    </w:p>
    <w:p>
      <w:pPr>
        <w:pStyle w:val="TextBody"/>
        <w:rPr>
          <w:u w:val="single"/>
        </w:rPr>
      </w:pPr>
      <w:r>
        <w:rPr>
          <w:u w:val="single"/>
        </w:rPr>
        <w:t>5. b) Co to jsou kelce? Které druhy lovné zvěře je mají? Co jsou to zbraně černé zvěře?</w:t>
      </w:r>
    </w:p>
    <w:p>
      <w:pPr>
        <w:pStyle w:val="Normal"/>
        <w:rPr/>
      </w:pPr>
      <w:r>
        <w:rPr>
          <w:b/>
        </w:rPr>
        <w:t>Kelce</w:t>
      </w:r>
      <w:r>
        <w:rPr/>
        <w:t xml:space="preserve"> jsou špičáky z horní čelisti u zvěře spárkaté. Má je jelení zvěř, sika, kamzík horský a černá zvěř. </w:t>
      </w:r>
      <w:r>
        <w:rPr>
          <w:b/>
        </w:rPr>
        <w:t>Zbraně černé zvěře jsou páráky a klektáky</w:t>
      </w:r>
      <w:r>
        <w:rPr/>
        <w:t>. Páráky jsou dolní kly, které vyčnívají jednou třetinou ven. Páráky dosedají na kly v horní čelisti, které nazýváme klektáky. Klektáky se stáčejí nahoru /vidět jsou obě zbraně/. Klektáky a páráky se o sebe obrušují.</w:t>
      </w:r>
    </w:p>
    <w:p>
      <w:pPr>
        <w:pStyle w:val="Normal"/>
        <w:rPr/>
      </w:pPr>
      <w:r>
        <w:rPr/>
      </w:r>
    </w:p>
    <w:p>
      <w:pPr>
        <w:pStyle w:val="TextBody"/>
        <w:rPr>
          <w:u w:val="single"/>
        </w:rPr>
      </w:pPr>
      <w:r>
        <w:rPr>
          <w:u w:val="single"/>
        </w:rPr>
        <w:t>5. c) Které druhy kání znáte? (názvy, výskyt, rozpoznávací znak, potrava, hnízdění, škodlivost)</w:t>
      </w:r>
    </w:p>
    <w:p>
      <w:pPr>
        <w:pStyle w:val="Heading1"/>
        <w:rPr/>
      </w:pPr>
      <w:r>
        <w:rPr/>
        <w:t xml:space="preserve">Káně lesní </w:t>
      </w:r>
    </w:p>
    <w:p>
      <w:pPr>
        <w:pStyle w:val="Normal"/>
        <w:rPr/>
      </w:pPr>
      <w:r>
        <w:rPr/>
        <w:t xml:space="preserve">Obývá celou Evropu, střední Asii a Dálný východ. U nás se vyskytuje na celém území a patří k nejhojnějším dravcům. Hřbetní část je tmavě hnědá, spodní strana světlá s hnědými skvrnami. Tmavohnědý ocas je příčně proužkovaný jemnými pásky a konec je lemovaný širokým tmavým pruhem. Světla jsou tmavá, ozobí a stojáky žluté, zobák šedý. Stojáky nejsou opeřené. V rozpětí křídel měří 120 - 140 cm. Hnízdí na vysokých a starých stromech. Hnízdo používá i několik let. V dubnu až květnu snáší samice 2 až 3 vejce. Na vejcích secí střídavě oba rodiče asi 33 dnů. Po 6 až 7 týdnech mláďata vylétají z hnízda. Živí se drobnými hlodavci, kteří škodí v zemědělství a zdechlinami. Za tuhých zim může škodit na pernaté zvěři. Káně lesní loví na zemi. </w:t>
      </w:r>
    </w:p>
    <w:p>
      <w:pPr>
        <w:pStyle w:val="Heading1"/>
        <w:rPr/>
      </w:pPr>
      <w:r>
        <w:rPr/>
      </w:r>
    </w:p>
    <w:p>
      <w:pPr>
        <w:pStyle w:val="Heading1"/>
        <w:rPr/>
      </w:pPr>
      <w:r>
        <w:rPr/>
        <w:t>Káně rousná</w:t>
      </w:r>
    </w:p>
    <w:p>
      <w:pPr>
        <w:pStyle w:val="Normal"/>
        <w:rPr/>
      </w:pPr>
      <w:r>
        <w:rPr/>
        <w:t>Domovem káně rousné je Skandinávie. K nám přilétá pouze v zimním období. Svůj název dostala podle hustě opeřených stojáků až po prsty. Od káněte lesního se podstatně liší. Je větší a světlejší, ocas je u kořene bílý a má širokou černou koncovou pásku. Při letu vyniká na spodní straně bílé zbarvení, na kterém vyniká v ohybu černá skvrna. Hlavním rozpoznávacím znakem je tmavá skvrna na prsou, sahající až po boky. Káně rousná hnízdí převážně na zemi, jinak se způsobem života podobá káni lesnímu.</w:t>
      </w:r>
    </w:p>
    <w:p>
      <w:pPr>
        <w:pStyle w:val="Heading1"/>
        <w:rPr/>
      </w:pPr>
      <w:r>
        <w:rPr/>
      </w:r>
    </w:p>
    <w:p>
      <w:pPr>
        <w:pStyle w:val="Heading1"/>
        <w:rPr/>
      </w:pPr>
      <w:r>
        <w:rPr/>
        <w:t>Včelojed lesní</w:t>
      </w:r>
    </w:p>
    <w:p>
      <w:pPr>
        <w:pStyle w:val="Normal"/>
        <w:rPr/>
      </w:pPr>
      <w:r>
        <w:rPr/>
        <w:t xml:space="preserve">obývá lesní oblasti Evropy a Asie. Zimuje v Africe. U nás hnízdí, ale nebývá hojný. Podobá se káni lesnímu, je však štíhlejší, spodek jeho těla je světlejší a hlavu má šedou. Kolem zobáku má šupinkovitá péra, která ho chrání před žihadlem vos, kterými se živí. Hnízdí v korunách stromů. Samice snáší dvě vejce, mláďata se líhnou za 33 dní a po 5 až 7 týdnech opouští hnízdo.  </w:t>
      </w:r>
    </w:p>
    <w:p>
      <w:pPr>
        <w:pStyle w:val="Normal"/>
        <w:rPr/>
      </w:pPr>
      <w:r>
        <w:rPr/>
      </w:r>
    </w:p>
    <w:p>
      <w:pPr>
        <w:pStyle w:val="TextBody"/>
        <w:rPr>
          <w:u w:val="single"/>
        </w:rPr>
      </w:pPr>
      <w:r>
        <w:rPr>
          <w:u w:val="single"/>
        </w:rPr>
        <w:t>5. d) Uveďte rozpoznávací znaky, podle kterých rozlišíte navzájem tetřívka, tetřeva a tetřevce?</w:t>
      </w:r>
    </w:p>
    <w:p>
      <w:pPr>
        <w:pStyle w:val="Normal"/>
        <w:rPr/>
      </w:pPr>
      <w:r>
        <w:rPr>
          <w:b/>
        </w:rPr>
        <w:t>Tetřívek</w:t>
      </w:r>
      <w:r>
        <w:rPr/>
        <w:t xml:space="preserve"> má podtatrční péra a krajní péra /4na každé straně/ tatrče se srpkovitě zahýbají /tatrč má 18 per/. Kohoutci tetřívka se ozývají pšoukáním a bubláním. Tetřívek je celý černý a jasně modrý. Tetřívek vyhledává lesní okraje hraničící se zemědělskou půdou, pastvinami apod. Tetřívka nazýváme - BŘEZAN - vyhledává březové porosty.</w:t>
      </w:r>
    </w:p>
    <w:p>
      <w:pPr>
        <w:pStyle w:val="Normal"/>
        <w:rPr/>
      </w:pPr>
      <w:r>
        <w:rPr>
          <w:b/>
        </w:rPr>
        <w:t xml:space="preserve">Tetřev </w:t>
      </w:r>
      <w:r>
        <w:rPr/>
        <w:t xml:space="preserve">puká a brousí. Má vějíř, nemá srpkovitě zakončená okrajová péra. Tetřev žije tam, kde jsou souvislé jehličnaté nebo smíšené lesy. Tetřev váží průměrně 4,5 kg, tetřívek 1,3 kg. </w:t>
      </w:r>
    </w:p>
    <w:p>
      <w:pPr>
        <w:pStyle w:val="Normal"/>
        <w:rPr/>
      </w:pPr>
      <w:r>
        <w:rPr/>
        <w:t xml:space="preserve">Tetřev má modrozelenou hruď, letky má černohnědé s bělavou skvrnou /hvězdou/ v ohybu /ohbí/. Tetřev má v zimním období na stojácích třásničky. Tetřev přepeřuje dvakrát do roka. </w:t>
      </w:r>
    </w:p>
    <w:p>
      <w:pPr>
        <w:pStyle w:val="Normal"/>
        <w:rPr/>
      </w:pPr>
      <w:r>
        <w:rPr>
          <w:b/>
        </w:rPr>
        <w:t xml:space="preserve">Tetřevec </w:t>
      </w:r>
      <w:r>
        <w:rPr/>
        <w:t xml:space="preserve">je kříženec tetřeva s tetřívkem. Tetřevec je neplodný a dále se nerozmnožuje. Tetřevec v době toku vydává skřípavý až chrchlavý hlas. Je větší než tetřívek. Nemá tatrč ve tvaru vějíře jako tetřev, okrajová péra se ohýbají směrem ven. Tetřevec i tetřívek má na letkách bílý pruh /u tetřevce není tak jasný. </w:t>
      </w:r>
    </w:p>
    <w:p>
      <w:pPr>
        <w:pStyle w:val="Normal"/>
        <w:rPr/>
      </w:pPr>
      <w:r>
        <w:rPr/>
      </w:r>
    </w:p>
    <w:p>
      <w:pPr>
        <w:pStyle w:val="Normal"/>
        <w:rPr/>
      </w:pPr>
      <w:r>
        <w:rPr/>
      </w:r>
    </w:p>
    <w:p>
      <w:pPr>
        <w:pStyle w:val="TextBody"/>
        <w:rPr>
          <w:u w:val="single"/>
        </w:rPr>
      </w:pPr>
      <w:r>
        <w:rPr>
          <w:u w:val="single"/>
        </w:rPr>
        <w:t xml:space="preserve">6. a) Popište způsob života zvěře černé (název, kde žije, velikost, potrava, rozmnožování). </w:t>
      </w:r>
    </w:p>
    <w:p>
      <w:pPr>
        <w:pStyle w:val="Normal"/>
        <w:rPr/>
      </w:pPr>
      <w:r>
        <w:rPr/>
        <w:t xml:space="preserve">Do druhé světové války byla černá zvěř u nás chována jen v oborách. Pak se dostala do volnosti a rozmnožila se. Dnes je černá zvěř přemnožená, desetiměsíční selata už mají selata. Sele váží 30 - 35 kg. Hmotnost dospělého kusu se pohybuje od 150 kg do 300 kg. Samec se nazývá kňour, samice bachyně, mláďata selata. Základní barva zimního šatu je tmavohnědá až černá, v letním období je barva šedohnědá. Celá vrchní strana těla je pokryta tuhými štětinami na konci roztřepenými, které vytváří tzv. hřeben. Pod nimi je v zimě hustá vlna. Černé pírko je ukončené chvostem z dlouhých černých chlupů. Selata mají na tmavohnědé srsti světle žluté pruhy, které se ztrácejí při podzimní výměně srsti. Pohlavní rozdílnost není zvlášť patrná. Hlava starších bachyní je zdánlivě protáhlejší a štíhlejší než hlava kňourů. Černá zvěř je společenská, sdružuje se do početných tlup, jejichž jádro tvoří bachyně se selaty, loňská mláďata, nazývaná lončáci. Starší kňouři vytvářejí někdy samostatné a méně početné tlupy. Samotářský život vedou pouze staří kňouři. Převážně je to noční zvěř, ve dne žije velmi skrytě. Černá zvěř získává potravu převážně rytím, tzv. buchtováním, čímž někdy napáchá značné škody. Za potravu jí slouží vše, od různých kořínků, bukvic, žaludů až po zdechliny. Někdy způsobuje velké škody na čerstvě zaseté kukuřici a dozrávajícím obilí. Černá zvěř je užitečná v lese tím, že přerývá půdu a vytváří podmínky pro obnovu /semínka se spíše ujmou/. </w:t>
      </w:r>
      <w:r>
        <w:rPr>
          <w:b/>
        </w:rPr>
        <w:t>Doba chrutí je nejednotná. Hlavní období je v listopadu a prosinci, bachyně může být oplodněna kdykoliv na jaře nebo v létě. Bachyně je březí 16 týdnů. Selata přicházejí na svět v březnu,</w:t>
      </w:r>
      <w:r>
        <w:rPr/>
        <w:t xml:space="preserve"> většinou 4 - 8. Bachyně kojí 2- 3 měsíce. Bachyně přijme i osiřelá selata a stará se o ně sama. Černá zvěř se velmi ráda celoročně kaliští a pak se otírá o stromy. Trofejí z černé zvěře, hlavně kňourů jsou horní a dolní špičáky, nazývané kly, myslivecky zbraně. Tyto zuby neustále dorůstají. Dolní kly nazývané páráky vyčnívají z jedné třetiny, obloukovitě se vytáčejí nahoru a dosedají na kly v horní čelisti, klektáky. Páráky a klektáky se stálým třením o sebe obrušují, takže mají ostrou špičku. Bachyně mají kly krátké, proto se brání kousáním. Vzorec chrupu je </w:t>
      </w:r>
      <w:r>
        <w:rPr>
          <w:u w:val="single"/>
        </w:rPr>
        <w:t>3143</w:t>
      </w:r>
      <w:r>
        <w:rPr/>
        <w:t xml:space="preserve">. </w:t>
      </w:r>
    </w:p>
    <w:p>
      <w:pPr>
        <w:pStyle w:val="Normal"/>
        <w:rPr/>
      </w:pPr>
      <w:r>
        <w:rPr/>
        <w:t xml:space="preserve">                                                                            </w:t>
      </w:r>
      <w:r>
        <w:rPr/>
        <w:t>3143</w:t>
        <w:tab/>
        <w:tab/>
        <w:tab/>
        <w:tab/>
        <w:tab/>
      </w:r>
    </w:p>
    <w:p>
      <w:pPr>
        <w:pStyle w:val="Normal"/>
        <w:rPr/>
      </w:pPr>
      <w:r>
        <w:rPr/>
        <w:t>Výměna chrupu trvá 2 roky. Věk ulovené černé zvěře je možné určovat podle vývoje a výměny chrupu, orientačně můžeme u kňoura přihlížet na délku a plochu obrusů na klektácích a párácích.</w:t>
      </w:r>
    </w:p>
    <w:p>
      <w:pPr>
        <w:pStyle w:val="Normal"/>
        <w:rPr/>
      </w:pPr>
      <w:r>
        <w:rPr>
          <w:b/>
        </w:rPr>
        <w:t>Myslivecká mluva</w:t>
      </w:r>
      <w:r>
        <w:rPr/>
        <w:t xml:space="preserve"> - sele - markazín, letošák = 1. rok /od 1. dubna do 31. března/</w:t>
      </w:r>
    </w:p>
    <w:p>
      <w:pPr>
        <w:pStyle w:val="Normal"/>
        <w:numPr>
          <w:ilvl w:val="0"/>
          <w:numId w:val="0"/>
        </w:numPr>
        <w:ind w:left="1416" w:hanging="0"/>
        <w:rPr/>
      </w:pPr>
      <w:r>
        <w:rPr/>
        <w:t xml:space="preserve">        </w:t>
      </w:r>
      <w:r>
        <w:rPr/>
        <w:t>- lončák = 2. rok</w:t>
      </w:r>
    </w:p>
    <w:p>
      <w:pPr>
        <w:pStyle w:val="Normal"/>
        <w:numPr>
          <w:ilvl w:val="0"/>
          <w:numId w:val="0"/>
        </w:numPr>
        <w:ind w:left="1416" w:hanging="0"/>
        <w:rPr/>
      </w:pPr>
      <w:r>
        <w:rPr/>
        <w:t xml:space="preserve">        </w:t>
      </w:r>
      <w:r>
        <w:rPr/>
        <w:t>- kňourek = 3. rok</w:t>
      </w:r>
    </w:p>
    <w:p>
      <w:pPr>
        <w:pStyle w:val="Normal"/>
        <w:rPr/>
      </w:pPr>
      <w:r>
        <w:rPr/>
      </w:r>
    </w:p>
    <w:p>
      <w:pPr>
        <w:pStyle w:val="TextBody"/>
        <w:rPr>
          <w:u w:val="single"/>
        </w:rPr>
      </w:pPr>
      <w:r>
        <w:rPr>
          <w:u w:val="single"/>
        </w:rPr>
        <w:t>6. b) Jak rozeznáváme srnce od srny během roku?</w:t>
      </w:r>
    </w:p>
    <w:p>
      <w:pPr>
        <w:pStyle w:val="Normal"/>
        <w:rPr/>
      </w:pPr>
      <w:r>
        <w:rPr/>
        <w:t xml:space="preserve">V případě, že má paroží, podle něj. </w:t>
      </w:r>
    </w:p>
    <w:p>
      <w:pPr>
        <w:pStyle w:val="Normal"/>
        <w:rPr/>
      </w:pPr>
      <w:r>
        <w:rPr/>
        <w:t>Poznáme to podle chování, velikosti postavy, všímáme si střapce u srnce /prodloužená srst u pohlavního orgánu/ a zástěrky u srny /zástěrka je prodloužená srst kolem svírky, je znatelná pouze v zimní srsti/.</w:t>
      </w:r>
    </w:p>
    <w:p>
      <w:pPr>
        <w:pStyle w:val="Normal"/>
        <w:rPr/>
      </w:pPr>
      <w:r>
        <w:rPr/>
      </w:r>
    </w:p>
    <w:p>
      <w:pPr>
        <w:pStyle w:val="TextBody"/>
        <w:rPr>
          <w:u w:val="single"/>
        </w:rPr>
      </w:pPr>
      <w:r>
        <w:rPr>
          <w:u w:val="single"/>
        </w:rPr>
        <w:t>6. c) Co víte o motácích (druhy, způsob života, výskyt, hnízdění, potrava)?</w:t>
      </w:r>
    </w:p>
    <w:p>
      <w:pPr>
        <w:pStyle w:val="Normal"/>
        <w:rPr/>
      </w:pPr>
      <w:r>
        <w:rPr>
          <w:b/>
        </w:rPr>
        <w:t>Pochop rákosní</w:t>
      </w:r>
      <w:r>
        <w:rPr/>
        <w:t xml:space="preserve"> je z motáků největší a nejhojnější. Žije skoro v celé Evropě kromě severských oblastí a v celé střední Sibiři až po Dálný východ. Je to tažný pták, který zimuje v jižní Evropě. Odlétá koncem září a vrací se koncem března. U pochopů je výrazně vyvinuta pohlavní rozdílnost, daná velikostí a zbarvením. Dospělý samec má vrchní část těla kaštanově hnědou, hlavu a hruď nažloutlou a břišní část těla rudohnědou. Ocas je stříbřitě šedý a na křídlech jsou stříbřité plochy. Špičky křídel jsou černé a u všech motáků jsou při letu obrácené šikmo vzhůru.Větší a těžší samice je i s mladými ptáky hnědá, jen vrch hlavy má smetanový. Hnízdo si staví v těsné blízkosti vodní plochy, většinou v rákosí. Obsazuje také opuštěná hnízda po různých větších vodních ptácích. </w:t>
      </w:r>
      <w:r>
        <w:rPr>
          <w:b/>
        </w:rPr>
        <w:t>V květnu samice snáší 3 až 6 vajec, na kterých sedí 33 dní</w:t>
      </w:r>
      <w:r>
        <w:rPr/>
        <w:t>. Samec nosí potravu a samice krmí mláďata. Potravu předává mimo hnízdo na zemi i ve vzduchu. Jeho lovištěm jsou břehy rybníků, hustě zarostlá říční ramena, rákos, louka a zamokřená místa v blízkosti vod. Pochop neloví nikdy ve vzduchu. Sebere žábu, hraboše, mláďata vodních ptáků, ještěrky, hady a drobné rybky.</w:t>
      </w:r>
    </w:p>
    <w:p>
      <w:pPr>
        <w:pStyle w:val="Normal"/>
        <w:rPr>
          <w:b/>
          <w:b/>
        </w:rPr>
      </w:pPr>
      <w:r>
        <w:rPr>
          <w:b/>
        </w:rPr>
      </w:r>
    </w:p>
    <w:p>
      <w:pPr>
        <w:pStyle w:val="Normal"/>
        <w:rPr/>
      </w:pPr>
      <w:r>
        <w:rPr>
          <w:b/>
        </w:rPr>
        <w:t>Moták pilich</w:t>
      </w:r>
      <w:r>
        <w:rPr/>
        <w:t xml:space="preserve"> vyskytuje se v celé Evropě a Severní Americe. U nás hnízdí jen zřídka v oblastech rybníků a v otevřených plochách. Častěji ho lze zastihnout na tahu. Pilich má popelavě šedou barvu a bílý kostřců kontrastuje s černými konci křídel. Samice je na hřbetě hnědá a spodek těla má žlutohnědý a podélně skvrnitý. Skoro stejně jsou zbarveny samice motáků stepních a lužních. Pilich na zimu odlétá a vrací se v březnu. Hnízdí na zemi v blízkosti vod, rákosin a močálů. Hnízdo si staví ze suchých stébel a větviček. </w:t>
      </w:r>
      <w:r>
        <w:rPr>
          <w:b/>
        </w:rPr>
        <w:t>V květnu klade samice 4 až 6 vajec a sedí na nich 30 dnů.</w:t>
      </w:r>
      <w:r>
        <w:rPr/>
        <w:t xml:space="preserve"> Létá nízko nad zemí nebo nad vodou typickým potácivým letem. Jeho potravou jsou žáby, ještěrky, drobní hlodavci, vajíčka ptáků a větší hmyz. </w:t>
      </w:r>
    </w:p>
    <w:p>
      <w:pPr>
        <w:pStyle w:val="Normal"/>
        <w:rPr>
          <w:b/>
          <w:b/>
        </w:rPr>
      </w:pPr>
      <w:r>
        <w:rPr>
          <w:b/>
        </w:rPr>
      </w:r>
    </w:p>
    <w:p>
      <w:pPr>
        <w:pStyle w:val="Normal"/>
        <w:rPr/>
      </w:pPr>
      <w:r>
        <w:rPr>
          <w:b/>
        </w:rPr>
        <w:t>Moták lužní</w:t>
      </w:r>
      <w:r>
        <w:rPr/>
        <w:t xml:space="preserve"> žije v celé Evropě. U nás se vyskytuje na jižní Moravě. Vyskytuje se v nížinách, v blízkosti rybníků a mokrých luk. Hnízdí na zemi v hustých porostech. </w:t>
      </w:r>
      <w:r>
        <w:rPr>
          <w:b/>
        </w:rPr>
        <w:t xml:space="preserve">V květnu samice snáší 3 až 5 vajíček na kterých sedí 30 dní. </w:t>
      </w:r>
      <w:r>
        <w:rPr/>
        <w:t xml:space="preserve">Živí se drobnými hlodavci, žábami, ještěrkami, vajíčky ptáků a větším hmyzem. Od pilicha je téměř k nerozeznání, má však na křídlech ostře ohraničenou černou pásku, kterou pilich nemá. Břišní strana není úplně světla, ale jsou na jí černohnědé čárky. </w:t>
      </w:r>
    </w:p>
    <w:p>
      <w:pPr>
        <w:pStyle w:val="Normal"/>
        <w:rPr/>
      </w:pPr>
      <w:r>
        <w:rPr/>
      </w:r>
    </w:p>
    <w:p>
      <w:pPr>
        <w:pStyle w:val="TextBody"/>
        <w:rPr/>
      </w:pPr>
      <w:r>
        <w:rPr>
          <w:u w:val="single"/>
        </w:rPr>
        <w:t>6. d) Uveďte hlavní rozpoznávací znaky, podle kterých lze rozlišit kachny plovavé od potápivých a vyjmenujte zástupce jednotlivých skupin.</w:t>
      </w:r>
    </w:p>
    <w:p>
      <w:pPr>
        <w:pStyle w:val="Normal"/>
        <w:rPr/>
      </w:pPr>
      <w:r>
        <w:rPr>
          <w:b/>
        </w:rPr>
        <w:t>Plovavé kachny:</w:t>
      </w:r>
      <w:r>
        <w:rPr/>
        <w:t xml:space="preserve"> kachna divoká, čírka obecná, čírka modrá, kopřivka obecná, lžičák pestrý, hvízdák eurasijský a ostralka štíhlá. </w:t>
      </w:r>
    </w:p>
    <w:p>
      <w:pPr>
        <w:pStyle w:val="Normal"/>
        <w:rPr/>
      </w:pPr>
      <w:r>
        <w:rPr/>
        <w:t xml:space="preserve">Kachny plovavé mají delší krk, kratší plováky. Na zadním volném prstě jim chybí kožovitý lem /ploutvička/ a jejich plováky jsou žluté. Do vody potápí pouze přední část těla. Na křídlech mají barevné zrcadlo. Potravu si shánějí hlavně v noci. </w:t>
      </w:r>
    </w:p>
    <w:p>
      <w:pPr>
        <w:pStyle w:val="Normal"/>
        <w:rPr/>
      </w:pPr>
      <w:r>
        <w:rPr>
          <w:b/>
        </w:rPr>
        <w:t>Potápivé kachny:</w:t>
      </w:r>
      <w:r>
        <w:rPr/>
        <w:t xml:space="preserve"> polák velký, polák malý, polák chocholačka, polák kaholka, zrzohlávka rudozobá, hohol severní a hoholka lední. </w:t>
      </w:r>
    </w:p>
    <w:p>
      <w:pPr>
        <w:pStyle w:val="Normal"/>
        <w:rPr/>
      </w:pPr>
      <w:r>
        <w:rPr/>
        <w:t xml:space="preserve">Kachny potápivé mají krátké a vysoké tělo, plováky jsou posunuty hodně dozadu a jsou od sebe hodně vzdálené. Krk je krátký, hlava se širokým zobákem. Křídla jsou kratší. Zadní volný prst je lemován  širokou ploutvičkou. Jejich plováky jsou šedé. Při plavání na hladině jsou více ponořené a mají zadní část těla na úrovni hladiny. Vyhledávají si potravu i za dne. </w:t>
      </w:r>
    </w:p>
    <w:p>
      <w:pPr>
        <w:pStyle w:val="Normal"/>
        <w:rPr/>
      </w:pPr>
      <w:r>
        <w:rPr/>
      </w:r>
    </w:p>
    <w:p>
      <w:pPr>
        <w:pStyle w:val="Normal"/>
        <w:rPr/>
      </w:pPr>
      <w:r>
        <w:rPr/>
      </w:r>
    </w:p>
    <w:p>
      <w:pPr>
        <w:pStyle w:val="Normal"/>
        <w:rPr>
          <w:b/>
          <w:b/>
          <w:u w:val="single"/>
        </w:rPr>
      </w:pPr>
      <w:r>
        <w:rPr>
          <w:b/>
          <w:u w:val="single"/>
        </w:rPr>
        <w:t>7. a) Popište způsob života králíka obecného (výskyt, velikost, potrava, kde žije, rozmnožování apod.).</w:t>
      </w:r>
    </w:p>
    <w:p>
      <w:pPr>
        <w:pStyle w:val="Normal"/>
        <w:rPr/>
      </w:pPr>
      <w:r>
        <w:rPr/>
        <w:t xml:space="preserve">Králík je příbuzný zajíce polního. Není naší původní zvěří. Pochází ze severní Afriky. Vyskytuje se všude, nejraději vyhledává písčité půdy, ve kterýchsi vyhrabává nory.  Početní stavy divokých králíků kolísají vlivem mixomatózy. Divoký králík se od mladého zajíce liší hlavně zbarvením. Králík je hnědošedý. Je menší než zajíc, zavalitější, má zakulacenou hlavu, krátká slecha, která jsou zaoblená a nemají černé zakončení typické pro zajíce. Přední běhy jsou silnější, protože slouží pro hrabání nor. Průměrná hmotnost je 1,5 kg. Divoký králík na rozdíl od zajíce nežije samotářsky, ale v koloniích. Králík se převážně pase navečer. Je rychlejší a mrštnější než zajíc. </w:t>
      </w:r>
      <w:r>
        <w:rPr>
          <w:b/>
        </w:rPr>
        <w:t>Honcování králíků začíná v únoru až v březnu a trvá nepřetržitě do podzimu.</w:t>
      </w:r>
      <w:r>
        <w:rPr/>
        <w:t xml:space="preserve"> Udávají se 3 až 4 vrhy do roka. V jednom vrhu je 4 až 8 mláďat, někdy i 12. </w:t>
      </w:r>
      <w:r>
        <w:rPr>
          <w:b/>
        </w:rPr>
        <w:t>Březost trvá 1 měsíc.</w:t>
      </w:r>
      <w:r>
        <w:rPr/>
        <w:t xml:space="preserve"> Králice vrhá mláďata ve zvláštní noře a při opouštění nory s králíčaty zakrývá vchod. </w:t>
      </w:r>
      <w:r>
        <w:rPr>
          <w:b/>
        </w:rPr>
        <w:t>Mláďata se rodí holá a slepá.</w:t>
      </w:r>
      <w:r>
        <w:rPr/>
        <w:t xml:space="preserve"> Kojení trvá 4 týdny. Pohlavně dospívají po půl roce. Králík je býložravec, ale jeho potravu tvoří i měkké listnáče, akáty i ovocné stromy, jimž ohryzává kůru. </w:t>
      </w:r>
    </w:p>
    <w:p>
      <w:pPr>
        <w:pStyle w:val="Normal"/>
        <w:rPr/>
      </w:pPr>
      <w:r>
        <w:rPr/>
        <w:t xml:space="preserve">Králičí trus je na jednom místě. </w:t>
      </w:r>
      <w:r>
        <w:rPr>
          <w:b/>
        </w:rPr>
        <w:t xml:space="preserve">U králíků je cekotrofie </w:t>
      </w:r>
      <w:r>
        <w:rPr/>
        <w:t xml:space="preserve">- schopnost požírat trus ze slepého střeva /kašovitá hmota, obsahuje vitamíny/. </w:t>
      </w:r>
      <w:r>
        <w:rPr>
          <w:b/>
        </w:rPr>
        <w:t>Superfetace</w:t>
      </w:r>
      <w:r>
        <w:rPr/>
        <w:t xml:space="preserve"> - zaječka může být oplozena během své březosti, takže má v sobě starší a mladší zárodek.</w:t>
      </w:r>
    </w:p>
    <w:p>
      <w:pPr>
        <w:pStyle w:val="Normal"/>
        <w:rPr/>
      </w:pPr>
      <w:r>
        <w:rPr/>
      </w:r>
    </w:p>
    <w:p>
      <w:pPr>
        <w:pStyle w:val="TextBody"/>
        <w:rPr/>
      </w:pPr>
      <w:r>
        <w:rPr/>
        <w:t>7</w:t>
      </w:r>
      <w:r>
        <w:rPr>
          <w:u w:val="single"/>
        </w:rPr>
        <w:t>. b) Které druhy užitkové zvěře pernaté jsou tažné (stěhovavé)?</w:t>
      </w:r>
    </w:p>
    <w:p>
      <w:pPr>
        <w:pStyle w:val="Normal"/>
        <w:rPr/>
      </w:pPr>
      <w:r>
        <w:rPr/>
        <w:t xml:space="preserve">Kachny - /některé zimují u nás na nezamrzlých vodních tocích/, holubi, hrdličky, husy, kvíčaly, sluky. </w:t>
      </w:r>
    </w:p>
    <w:p>
      <w:pPr>
        <w:pStyle w:val="Normal"/>
        <w:rPr/>
      </w:pPr>
      <w:r>
        <w:rPr/>
      </w:r>
    </w:p>
    <w:p>
      <w:pPr>
        <w:pStyle w:val="TextBody"/>
        <w:rPr/>
      </w:pPr>
      <w:r>
        <w:rPr>
          <w:u w:val="single"/>
        </w:rPr>
        <w:t>7. c) Které krkavcovité znáte? (název, výskyt, potrava, škodlivost, rozpoznávací znaky).</w:t>
      </w:r>
    </w:p>
    <w:p>
      <w:pPr>
        <w:pStyle w:val="TextBody"/>
        <w:rPr/>
      </w:pPr>
      <w:r>
        <w:rPr/>
        <w:t xml:space="preserve">Vrána obecná šedá a vrána obecná černá </w:t>
      </w:r>
    </w:p>
    <w:p>
      <w:pPr>
        <w:pStyle w:val="TextBody"/>
        <w:rPr/>
      </w:pPr>
      <w:r>
        <w:rPr>
          <w:b w:val="false"/>
        </w:rPr>
        <w:t>Vrána šedá</w:t>
      </w:r>
      <w:r>
        <w:rPr/>
        <w:t xml:space="preserve"> je rozšířena v severní části Evropy a ve střední Evropě. Vrána černá obývá západní Evropu, Čínu i Japonsko. U nás je vrána černá na západě Čech a vrána černá na zbývajícím území. Postavou ani způsobem života se od sebe neliší. Samci jsou větší. Vrána obecná černá je celá černá se zeleným  leskem, vrána šedá /šedivka/ má černou jen hlavu, hrdlo, křídla a ocas. </w:t>
      </w:r>
      <w:r>
        <w:rPr>
          <w:b w:val="false"/>
        </w:rPr>
        <w:t>Vrány žijí v trvalejších párech, hnízda si staví na stromech, vždy jednotlivě. Netvoří kolonie jako havrani.</w:t>
      </w:r>
      <w:r>
        <w:rPr/>
        <w:t xml:space="preserve"> </w:t>
      </w:r>
      <w:r>
        <w:rPr>
          <w:b w:val="false"/>
        </w:rPr>
        <w:t>Ke konci března a v dubnu snáší samice 4 až 6 vajec, na nichž sedí 17 až 20 dnů.</w:t>
      </w:r>
      <w:r>
        <w:rPr/>
        <w:t xml:space="preserve"> Obě vrány se živí rostlinnou a živočišnou potravou. Sbírají různá semena, bobule, trávu, z živočišné potravy je to cokoliv, k čemu se dostanou, ať už mrtvé nebo živé. V době krmení zaútočí i na mláďata lovně zvěře, nejvíce však škodí tím, že ničí hnízda a vejce pernaté zvěře. </w:t>
      </w:r>
    </w:p>
    <w:p>
      <w:pPr>
        <w:pStyle w:val="Normal"/>
        <w:rPr>
          <w:b/>
          <w:b/>
        </w:rPr>
      </w:pPr>
      <w:r>
        <w:rPr>
          <w:b/>
        </w:rPr>
      </w:r>
    </w:p>
    <w:p>
      <w:pPr>
        <w:pStyle w:val="Normal"/>
        <w:rPr/>
      </w:pPr>
      <w:r>
        <w:rPr>
          <w:b/>
        </w:rPr>
        <w:t>Havran polní</w:t>
      </w:r>
      <w:r>
        <w:rPr/>
        <w:t xml:space="preserve"> žije téměř v celé Evropě. U nás hnízdí v početných koloniích, hlavně v nížinných oblastech Čech. Havran je černý jako vrána, avšak štíhlejší, má černou barvu s modrým leskem, hlavu má menší a jakoby zúženou k zobáku. Ozobí mladých ptáků je opeřené, staří ho mají bílé</w:t>
      </w:r>
      <w:r>
        <w:rPr>
          <w:b/>
        </w:rPr>
        <w:t>. Havrani hnízdí</w:t>
      </w:r>
      <w:r>
        <w:rPr/>
        <w:t xml:space="preserve"> v parcích nebo malých lesích, většinou ve starých listnatých stromech, a to </w:t>
      </w:r>
      <w:r>
        <w:rPr>
          <w:b/>
        </w:rPr>
        <w:t>v koloniích.</w:t>
      </w:r>
      <w:r>
        <w:rPr/>
        <w:t xml:space="preserve"> </w:t>
      </w:r>
      <w:r>
        <w:rPr>
          <w:b/>
        </w:rPr>
        <w:t>Doba a průběh hnízdění a počet vajec jsou stejné jako u vran.</w:t>
      </w:r>
      <w:r>
        <w:rPr/>
        <w:t xml:space="preserve"> Mladí havrani vylézají z hnízda a sedají v řadách na větvích a tam je krmí rodiče. Havran je všežravec, nevšímá si ptačích hnízd ani lovné zvěře. V zimě působí škody na zasetých ozimech, protože u nás zimují hejna severských havranů. </w:t>
      </w:r>
    </w:p>
    <w:p>
      <w:pPr>
        <w:pStyle w:val="Normal"/>
        <w:rPr>
          <w:b/>
          <w:b/>
        </w:rPr>
      </w:pPr>
      <w:r>
        <w:rPr>
          <w:b/>
        </w:rPr>
      </w:r>
    </w:p>
    <w:p>
      <w:pPr>
        <w:pStyle w:val="Normal"/>
        <w:rPr/>
      </w:pPr>
      <w:r>
        <w:rPr>
          <w:b/>
        </w:rPr>
        <w:t>Kavka obecná</w:t>
      </w:r>
      <w:r>
        <w:rPr/>
        <w:t xml:space="preserve"> žije v celé Evropě, v severozápadní Africe a severní Asii. U nás se vyskytuje téměř všude. Je podstatně menší než vrány a havran, je celá černá, ale hlavu má šedivou a na ní černou čepičku. Je to pták společenský a hnízdí v koloniích. Hnízdo si staví v dutých stromech, ve skalách ve starých lomech, na útesech, na budovách a věžích</w:t>
      </w:r>
      <w:r>
        <w:rPr>
          <w:b/>
        </w:rPr>
        <w:t>. Ke konci dubna snáší samice 4 až 6 vajec, na kterých sedí 17 až 18 dnů. Na podzim se spoji jí do hejn s havrany.</w:t>
      </w:r>
      <w:r>
        <w:rPr/>
        <w:t xml:space="preserve"> Potrava kavky je živočišného i rostlinného původu. Tvoří ji slimáci, hlemýždi, různý hmyz, housenky a chrousti, někdy i mláďata drobnějších ptáků nebo vejce, z rostlinné potravy to jsou různá zrna, bobule, plody. Kavka téměř neškodí. </w:t>
      </w:r>
    </w:p>
    <w:p>
      <w:pPr>
        <w:pStyle w:val="Normal"/>
        <w:rPr>
          <w:b/>
          <w:b/>
        </w:rPr>
      </w:pPr>
      <w:r>
        <w:rPr>
          <w:b/>
        </w:rPr>
      </w:r>
    </w:p>
    <w:p>
      <w:pPr>
        <w:pStyle w:val="Normal"/>
        <w:rPr/>
      </w:pPr>
      <w:r>
        <w:rPr>
          <w:b/>
        </w:rPr>
        <w:t>Straka obecná</w:t>
      </w:r>
      <w:r>
        <w:rPr/>
        <w:t xml:space="preserve"> je rozšířená v severozápadní Africe, v severní Asii, v Severní Americe a celé Evropě. U nás žije na celém území státu. Její zbarvení má dva základní tóny, černý a bílý. Bílá je spodní strana těla, vnitřní strana křídel a pruh kolem celého těla ve výši lopatek. Černě zbarvené partie mají modravý a zelenavý lesk. Pohlavní rozdílnost se neprojevuje ani zbarvením ani velikostí. Straka žije v otevřených polích nebo loukách. Hnízdo si staví v trnitých keřích nebo hustých korunách stromů. Její hnízdo je kryté a má postranní vchod. </w:t>
      </w:r>
      <w:r>
        <w:rPr>
          <w:b/>
        </w:rPr>
        <w:t>Samice snáší v dubnu 5 až 8 vajec, na kterých sedí 17 až 19 dní</w:t>
      </w:r>
      <w:r>
        <w:rPr/>
        <w:t xml:space="preserve">. Straka v době hnízdění s oblibou ničí hnízda ptáků a vypíjí jejich vejce. Často to jsou i hnízda bažantů a koroptví. Dále sbírá drobné živočichy i mláďata ptáků. Straka je velmi škodlivá. </w:t>
      </w:r>
    </w:p>
    <w:p>
      <w:pPr>
        <w:pStyle w:val="Normal"/>
        <w:rPr>
          <w:b/>
          <w:b/>
        </w:rPr>
      </w:pPr>
      <w:r>
        <w:rPr>
          <w:b/>
        </w:rPr>
      </w:r>
    </w:p>
    <w:p>
      <w:pPr>
        <w:pStyle w:val="Normal"/>
        <w:rPr/>
      </w:pPr>
      <w:r>
        <w:rPr>
          <w:b/>
        </w:rPr>
        <w:t>Sojka obecná</w:t>
      </w:r>
      <w:r>
        <w:rPr/>
        <w:t xml:space="preserve"> obývá celou Evropu, východní Asii až po Čínu. U nás je rozšířena na celém území. Vyskytuje se v lesích. Základní zbarvení je rezavohnědé, černý ocas má bílý kostřec, na temeni hlavy jsou černobílá pírka. Typická jsou „sojčí pírka“, křídelní krovky černě, bíle a modře pruhované. Mezi pohlavími není vnější rozdíl. Sojka si staví hnízdo na vysokých stromech,</w:t>
      </w:r>
      <w:r>
        <w:rPr>
          <w:b/>
        </w:rPr>
        <w:t xml:space="preserve"> ke konci dubna snáší 5 až 7 vajec, na kterých sedí 20 dní.</w:t>
      </w:r>
      <w:r>
        <w:rPr/>
        <w:t xml:space="preserve"> Sojka se živí živočišnou i rostlinnou potravou. Sbírá různý hmyz, housenky, hraboše, myši, ale i mladé ptáky a jejich vejce. Konzumuje i zdechliny. Z rostlinné potravy má v oblibě žaludy, které polyká celé. Žaludy také roznáší, čímž může být užitečná. Varuje obyvatele lesa na přítomnost člověka. </w:t>
      </w:r>
    </w:p>
    <w:p>
      <w:pPr>
        <w:pStyle w:val="Normal"/>
        <w:rPr>
          <w:b/>
          <w:b/>
        </w:rPr>
      </w:pPr>
      <w:r>
        <w:rPr>
          <w:b/>
        </w:rPr>
      </w:r>
    </w:p>
    <w:p>
      <w:pPr>
        <w:pStyle w:val="Normal"/>
        <w:rPr/>
      </w:pPr>
      <w:r>
        <w:rPr>
          <w:b/>
        </w:rPr>
        <w:t>Krkavec velký</w:t>
      </w:r>
      <w:r>
        <w:rPr/>
        <w:t xml:space="preserve"> obývá Evropu, Asii a severní Afriku. U nás se vyskytuje hlavně na Moravě. Je největší z krkavcovitých, je celý černý s kovovým leskem. Nápadný je jeho mohutný zobák a charakteristický je jeho klínovitý ocas. Krkavci žijí v párech po mnoho let. Hnízdí na vysokých nepřístupných skalách nebo korunách stromů</w:t>
      </w:r>
      <w:r>
        <w:rPr>
          <w:b/>
        </w:rPr>
        <w:t>. Samice snáší 5 až 6 vajec, na kterých sedí 20 až 23 dní.</w:t>
      </w:r>
      <w:r>
        <w:rPr/>
        <w:t xml:space="preserve"> Potravou krkavců jsou ještěrky, plži, hmyz, drobní plazi, hraboši, myši, plení ptačí hnízda a napadnou i většího tvora do velikosti zajíce. Velmi často požírají mršiny a výhozy /nejedlé části/ z ulovené spárkaté zvěře.</w:t>
      </w:r>
    </w:p>
    <w:p>
      <w:pPr>
        <w:pStyle w:val="Normal"/>
        <w:rPr/>
      </w:pPr>
      <w:r>
        <w:rPr/>
      </w:r>
    </w:p>
    <w:p>
      <w:pPr>
        <w:pStyle w:val="TextBody"/>
        <w:rPr>
          <w:u w:val="single"/>
        </w:rPr>
      </w:pPr>
      <w:r>
        <w:rPr>
          <w:u w:val="single"/>
        </w:rPr>
        <w:t>7. d) Vysvětlete co je to utajená březivost a uveďte u kterých druhů se vyskytuje.</w:t>
      </w:r>
    </w:p>
    <w:p>
      <w:pPr>
        <w:pStyle w:val="Normal"/>
        <w:rPr/>
      </w:pPr>
      <w:r>
        <w:rPr/>
        <w:t xml:space="preserve">U oplodněné samice zůstává po určitou dobu vývoj zárodku v klidu. </w:t>
      </w:r>
    </w:p>
    <w:p>
      <w:pPr>
        <w:pStyle w:val="Normal"/>
        <w:rPr/>
      </w:pPr>
      <w:r>
        <w:rPr/>
        <w:t>Utajená březivost se vyskytuje u srnce obecného, jezevce  lesního a lasice kolčavy.</w:t>
      </w:r>
    </w:p>
    <w:p>
      <w:pPr>
        <w:pStyle w:val="Normal"/>
        <w:rPr/>
      </w:pPr>
      <w:r>
        <w:rPr/>
      </w:r>
    </w:p>
    <w:p>
      <w:pPr>
        <w:pStyle w:val="Normal"/>
        <w:rPr/>
      </w:pPr>
      <w:r>
        <w:rPr/>
      </w:r>
    </w:p>
    <w:p>
      <w:pPr>
        <w:pStyle w:val="TextBody"/>
        <w:rPr>
          <w:u w:val="single"/>
        </w:rPr>
      </w:pPr>
      <w:r>
        <w:rPr>
          <w:u w:val="single"/>
        </w:rPr>
        <w:t>8. a) Popište způsob života zajíce polního (výskyt, velikost, potrava, rozmnožování, kde žije apod.)</w:t>
      </w:r>
    </w:p>
    <w:p>
      <w:pPr>
        <w:pStyle w:val="Normal"/>
        <w:rPr/>
      </w:pPr>
      <w:r>
        <w:rPr/>
        <w:t xml:space="preserve">Zajíc polní obývá téměř celou Evropu. U nás se vyskytuje téměř všude. Nesetkáme se s ním ve vysokých horských oblastech. Zajíci většinou žijí samotářsky. Převažuje u nich noční aktivita. Pro denní odpočinek mají lože. Při cestách za potravou používají stále tytéž ochozy. Je to velmi stálá zvěř, staří zajíci nemění svá stanoviště po několik let. Někdy se přikrčí v loži a svaří se splynout s okolím. Jeho průměrná hmotnost je 3, 5 kg. Mezi pohlavími  není rozdíl. Pohlaví uloveného zajíce poznáme pod pírkem, mléčné žlázy u zaječky. Zajíc má dobrý čich, hmat, sluch a zrak. Zajíci nemají klíční kost, mají malý žaludek, krátké tlusté střevo a mají objemné a dlouhé slepé střevo. Tělo zajíců prozrazuje běžce. Má dlouhé čtyřprsté zadní běhy a krátké pětiprsté přední běhy. Jeho ocas nazýváme pírko. Ve stopní dráze se zadní běhy otiskují před předními. </w:t>
      </w:r>
      <w:r>
        <w:rPr>
          <w:b/>
        </w:rPr>
        <w:t>Honcování zajíců probíhá  od listopadu do srpna. Zaječky jsou plné 42 až 44 dnů. V jednom vrhu bývají 2 až 3 zajíčci. Může být oplodněna i plná zaječka, takže nosí dvoje zárodky /superfetace/.</w:t>
      </w:r>
      <w:r>
        <w:rPr/>
        <w:t xml:space="preserve"> V jednom roce může mít 3 až 4 vrhy. </w:t>
      </w:r>
      <w:r>
        <w:rPr>
          <w:b/>
        </w:rPr>
        <w:t>Zajíčci jsou hned osrstění a vidí.</w:t>
      </w:r>
      <w:r>
        <w:rPr/>
        <w:t xml:space="preserve"> Matka je kojí 3 až 4 týdny. Matka mláďata po několika dnech opouští a vrací se k nim jen aby je nakojila. Zajíci pohlavně dospívají v 1 roce. U mladých zajíců je základní barva hnědočerná. Zajíc mění srst, vlnu, na jaře v březnu a v dubnu a pak na podzim, v listopadu. V zaječím chrupu chybí špičáky. Vzorec chrupu je </w:t>
      </w:r>
      <w:r>
        <w:rPr>
          <w:u w:val="single"/>
        </w:rPr>
        <w:t xml:space="preserve"> 206</w:t>
      </w:r>
      <w:r>
        <w:rPr/>
        <w:t>.</w:t>
      </w:r>
    </w:p>
    <w:p>
      <w:pPr>
        <w:pStyle w:val="Normal"/>
        <w:rPr/>
      </w:pPr>
      <w:r>
        <w:rPr/>
        <w:t xml:space="preserve">                                                                                                                 </w:t>
      </w:r>
      <w:r>
        <w:rPr/>
        <w:t xml:space="preserve">105 </w:t>
      </w:r>
    </w:p>
    <w:p>
      <w:pPr>
        <w:pStyle w:val="Normal"/>
        <w:rPr/>
      </w:pPr>
      <w:r>
        <w:rPr/>
        <w:t xml:space="preserve">Hlavní řezáky jsou v páru v horní i dolní čelisti, stále dorůstají.  </w:t>
      </w:r>
    </w:p>
    <w:p>
      <w:pPr>
        <w:pStyle w:val="Normal"/>
        <w:rPr/>
      </w:pPr>
      <w:r>
        <w:rPr/>
        <w:t xml:space="preserve">Zajíc je býložravec, jeho potrava je velmi pestrá, s oblibou přijímá měkké listnáče, ale také akáty a ovocné stromy, hlavně jabloně, jimž ohryzává kůru. U zajíců je cekotrofie - schopnost požírat trus ze slepého střeva /kašovitá hmota - vitamíny/. Negativní vliv má na něj vliv člověka, autodoprava, chemizace. Má velmi kvalitní zvěřinu. Je to naše základní lovná zvěř. </w:t>
      </w:r>
    </w:p>
    <w:p>
      <w:pPr>
        <w:pStyle w:val="Normal"/>
        <w:rPr/>
      </w:pPr>
      <w:r>
        <w:rPr/>
      </w:r>
    </w:p>
    <w:p>
      <w:pPr>
        <w:pStyle w:val="TextBody"/>
        <w:rPr>
          <w:u w:val="single"/>
        </w:rPr>
      </w:pPr>
      <w:r>
        <w:rPr>
          <w:u w:val="single"/>
        </w:rPr>
        <w:t>8. b) Jak určujeme stáří ulovené zvěře srnčí?</w:t>
      </w:r>
    </w:p>
    <w:p>
      <w:pPr>
        <w:pStyle w:val="Normal"/>
        <w:rPr/>
      </w:pPr>
      <w:r>
        <w:rPr/>
        <w:t xml:space="preserve">Věk ulovené srnčí zvěře odhadujeme podle vývoje a opotřebení chrupu. Srnče má mléčný chrup. Trvalý chrup má srnčí zvěř většinou po dosažení 15 měsíců života. Trvalý chrup má vzorec </w:t>
      </w:r>
      <w:r>
        <w:rPr>
          <w:u w:val="single"/>
        </w:rPr>
        <w:t>0033</w:t>
      </w:r>
      <w:r>
        <w:rPr/>
        <w:t>.</w:t>
      </w:r>
    </w:p>
    <w:p>
      <w:pPr>
        <w:pStyle w:val="Normal"/>
        <w:rPr/>
      </w:pPr>
      <w:r>
        <w:rPr/>
        <w:t xml:space="preserve">                                                                                                                                         </w:t>
      </w:r>
      <w:r>
        <w:rPr/>
        <w:t>3133</w:t>
      </w:r>
    </w:p>
    <w:p>
      <w:pPr>
        <w:pStyle w:val="Normal"/>
        <w:rPr/>
      </w:pPr>
      <w:r>
        <w:rPr/>
        <w:t xml:space="preserve">Zřetelný rozdíl je mezi mléčnou a trvalou stoličkou. Třetí mléčná stolička je trojdílná a trvalá dvojdílná. U starší zvěře věk odhadujeme hlavně podle opotřebení zubů, hlavně stoliček. </w:t>
      </w:r>
    </w:p>
    <w:p>
      <w:pPr>
        <w:pStyle w:val="Normal"/>
        <w:rPr/>
      </w:pPr>
      <w:r>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8. c) Co víte o orlech a orlovi říčním? Názvy, výskyt, potrava, škodlivost.</w:t>
      </w:r>
    </w:p>
    <w:p>
      <w:pPr>
        <w:pStyle w:val="Normal"/>
        <w:rPr/>
      </w:pPr>
      <w:r>
        <w:rPr/>
        <w:t xml:space="preserve">Orli patří do čeledi </w:t>
      </w:r>
      <w:r>
        <w:rPr>
          <w:b/>
        </w:rPr>
        <w:t xml:space="preserve">krahujcovitých, orlovec do orlovcovitých. </w:t>
      </w:r>
    </w:p>
    <w:p>
      <w:pPr>
        <w:pStyle w:val="Normal"/>
        <w:rPr>
          <w:b/>
          <w:b/>
        </w:rPr>
      </w:pPr>
      <w:r>
        <w:rPr>
          <w:b/>
        </w:rPr>
      </w:r>
    </w:p>
    <w:p>
      <w:pPr>
        <w:pStyle w:val="Normal"/>
        <w:rPr/>
      </w:pPr>
      <w:r>
        <w:rPr>
          <w:b/>
        </w:rPr>
        <w:t xml:space="preserve">Orel skalní </w:t>
      </w:r>
      <w:r>
        <w:rPr/>
        <w:t xml:space="preserve">se vyskytuje v Severní Americe, Asii, a v Evropě. V Evropě hnízdí pouze v méně přístupných oblastech /Alpy, Karpaty, Skandinávie/. Dospělý pták je hnědý ze zlatožlutou hlavou. V rozpětí křídel má přes dva metry. Samice je větší. Je vynikajícím letcem, umí nejlépe ze všech ptáků plachtit. Hnízdo si staví na skalách, v těžko přístupných místech a ve skalních trhlinách tak, aby do hnízda nepršelo. Hnízda jsou většinou trvalá. </w:t>
      </w:r>
      <w:r>
        <w:rPr>
          <w:b/>
        </w:rPr>
        <w:t xml:space="preserve">V březnu samice snáší 1 až 2 vejce, na nichž sedí 44 dní. </w:t>
      </w:r>
      <w:r>
        <w:rPr/>
        <w:t xml:space="preserve">Při sezení vypomáhá také samec. Hlavní potravou orla jsou savci, a to od hrabošů až po kamzíče. Působí jako zdravotní policie. Škody na lovné zvěři jsou únosné. </w:t>
      </w:r>
    </w:p>
    <w:p>
      <w:pPr>
        <w:pStyle w:val="Normal"/>
        <w:rPr/>
      </w:pPr>
      <w:r>
        <w:rPr>
          <w:b/>
        </w:rPr>
        <w:t>Orel křiklavý</w:t>
      </w:r>
      <w:r>
        <w:rPr/>
        <w:t xml:space="preserve"> je u nás nejrozšířenějším orlem. /spíše na Slovensku/. Je tmavohnědý po celém těle, ozobí a stojáky má žluté. Podobá se káni lesnímu, je však větší. Hnízdí na vysokých stromech. Na zimu odlétá. Při návratu na hnízdiště se ozývá pronikavým hlasem. </w:t>
      </w:r>
      <w:r>
        <w:rPr>
          <w:b/>
        </w:rPr>
        <w:t>Samice snáší v dubnu až květnu 2 vejce, z nichž první je větší. Na vejcích sedí 40 dní.</w:t>
      </w:r>
      <w:r>
        <w:rPr/>
        <w:t xml:space="preserve"> Hnízdo opustí jen jedno mládě, to silnější. Silnější mládě mu znemožňuje výživu. Potravu tvoří hmyz, drobné obratlovce, myši, sysli, křečci, ještěrky a menší ptáci. </w:t>
      </w:r>
    </w:p>
    <w:p>
      <w:pPr>
        <w:pStyle w:val="Normal"/>
        <w:rPr>
          <w:b/>
          <w:b/>
        </w:rPr>
      </w:pPr>
      <w:r>
        <w:rPr>
          <w:b/>
        </w:rPr>
      </w:r>
    </w:p>
    <w:p>
      <w:pPr>
        <w:pStyle w:val="Normal"/>
        <w:rPr/>
      </w:pPr>
      <w:r>
        <w:rPr>
          <w:b/>
        </w:rPr>
        <w:t>Orlovec říční</w:t>
      </w:r>
      <w:r>
        <w:rPr/>
        <w:t xml:space="preserve"> žije v celé Evropě. U nás se zdržuje u řek a rybníků a to jen na tahu. Hřbetní strana je černohnědá a břišní je bílá. Přes oko se mu táhne tmavý pruh. Má úzký hnědý ocas s tmavými pruhy. Orlovec říční loví hlavně ryby. Vrhá se do vody a noří se pod hladinu. Má ostré drápy.</w:t>
      </w:r>
    </w:p>
    <w:p>
      <w:pPr>
        <w:pStyle w:val="Normal"/>
        <w:rPr>
          <w:b/>
          <w:b/>
        </w:rPr>
      </w:pPr>
      <w:r>
        <w:rPr>
          <w:b/>
        </w:rPr>
      </w:r>
    </w:p>
    <w:p>
      <w:pPr>
        <w:pStyle w:val="TextBody"/>
        <w:rPr/>
      </w:pPr>
      <w:r>
        <w:rPr/>
        <w:t>Orel mořský, orel královský.</w:t>
      </w:r>
    </w:p>
    <w:p>
      <w:pPr>
        <w:pStyle w:val="Normal"/>
        <w:rPr/>
      </w:pPr>
      <w:r>
        <w:rPr/>
      </w:r>
    </w:p>
    <w:p>
      <w:pPr>
        <w:pStyle w:val="TextBody"/>
        <w:rPr>
          <w:u w:val="single"/>
        </w:rPr>
      </w:pPr>
      <w:r>
        <w:rPr>
          <w:u w:val="single"/>
        </w:rPr>
        <w:t xml:space="preserve">8. d) Vyjmenujte zástupce krkavcovitých patřící mezi zvěř a uveďte jejich hlavní rozpoznávací znaky a myslivecký význam. </w:t>
      </w:r>
    </w:p>
    <w:p>
      <w:pPr>
        <w:pStyle w:val="Normal"/>
        <w:rPr>
          <w:b/>
          <w:b/>
        </w:rPr>
      </w:pPr>
      <w:r>
        <w:rPr>
          <w:b/>
        </w:rPr>
        <w:t>Vrána obecná šedá a vrána obecná černá</w:t>
      </w:r>
    </w:p>
    <w:p>
      <w:pPr>
        <w:pStyle w:val="Normal"/>
        <w:rPr/>
      </w:pPr>
      <w:r>
        <w:rPr>
          <w:b/>
        </w:rPr>
        <w:t>Vrána obecná černá</w:t>
      </w:r>
      <w:r>
        <w:rPr/>
        <w:t xml:space="preserve"> je celá černá se zeleným  leskem, </w:t>
      </w:r>
      <w:r>
        <w:rPr>
          <w:b/>
        </w:rPr>
        <w:t>vrána šedá /šedivka/</w:t>
      </w:r>
      <w:r>
        <w:rPr/>
        <w:t xml:space="preserve"> má černou jen hlavu, hrdlo, křídla a ocas. Vrány žijí v trvalejších párech, hnízda si staví na stromech, vždy jednotlivě. V době krmení zaútočí i na mláďata lovně zvěře, nejvíce však škodí tím, že ničí hnízda a vejce pernaté zvěře.</w:t>
      </w:r>
    </w:p>
    <w:p>
      <w:pPr>
        <w:pStyle w:val="Heading1"/>
        <w:rPr/>
      </w:pPr>
      <w:r>
        <w:rPr/>
      </w:r>
    </w:p>
    <w:p>
      <w:pPr>
        <w:pStyle w:val="Heading1"/>
        <w:rPr/>
      </w:pPr>
      <w:r>
        <w:rPr/>
        <w:t xml:space="preserve">Havran polní </w:t>
      </w:r>
    </w:p>
    <w:p>
      <w:pPr>
        <w:pStyle w:val="Normal"/>
        <w:rPr/>
      </w:pPr>
      <w:r>
        <w:rPr/>
        <w:t xml:space="preserve">U nás hnízdí v početných koloniích, hlavně v nížinných oblastech Čech. Havran je černý jako vrána, avšak štíhlejší, má černou barvu s modrým leskem, hlavu má menší a jakoby zúženou k zobáku. Ozobí mladých ptáků je opeřené, staří ho mají bílé. V zimě působí škody na zasetých ozimech, protože u nás zimují hejna severských havranů. </w:t>
      </w:r>
    </w:p>
    <w:p>
      <w:pPr>
        <w:pStyle w:val="Heading1"/>
        <w:rPr/>
      </w:pPr>
      <w:r>
        <w:rPr/>
      </w:r>
    </w:p>
    <w:p>
      <w:pPr>
        <w:pStyle w:val="Heading1"/>
        <w:rPr/>
      </w:pPr>
      <w:r>
        <w:rPr/>
        <w:t>Straka obecná</w:t>
      </w:r>
    </w:p>
    <w:p>
      <w:pPr>
        <w:pStyle w:val="Normal"/>
        <w:rPr/>
      </w:pPr>
      <w:r>
        <w:rPr/>
        <w:t xml:space="preserve">Její zbarvení má dva základní tóny, černý a bílý. Bílá je spodní strana těla, vnitřní strana křídel a pruh kolem celého těla ve výši lopatek. Černě zbarvené partie mají modravý a zelenavý lesk. Straka v době hnízdění s oblibou ničí hnízda ptáků a vypíjí jejich vejce. Často to jsou i hnízda bažantů a koroptví. Dále sbírá drobné živočichy i mláďata ptáků. Straka je velmi škodlivá. </w:t>
      </w:r>
    </w:p>
    <w:p>
      <w:pPr>
        <w:pStyle w:val="Heading1"/>
        <w:rPr/>
      </w:pPr>
      <w:r>
        <w:rPr/>
      </w:r>
    </w:p>
    <w:p>
      <w:pPr>
        <w:pStyle w:val="Heading1"/>
        <w:rPr/>
      </w:pPr>
      <w:r>
        <w:rPr/>
        <w:t>Sojka obecná</w:t>
      </w:r>
    </w:p>
    <w:p>
      <w:pPr>
        <w:pStyle w:val="Normal"/>
        <w:rPr/>
      </w:pPr>
      <w:r>
        <w:rPr/>
        <w:t xml:space="preserve">Základní zbarvení je rezavohnědé, černý ocas má bílý kostřec, na temeni hlavy jsou černobílá pírka. Typická jsou „sojčí pírka“, křídelní krovky černě, bíle a modře pruhované. Sbírá různý hmyz, housenky, hraboše, myši, ale i mladé ptáky a jejich vejce. Konzumuje i zdechliny. Z rostlinné potravy má v oblibě žaludy, které polyká celé. Žaludy také roznáší, čímž může být užitečná. Varuje obyvatele lesa na přítomnost člověka. </w:t>
      </w:r>
    </w:p>
    <w:p>
      <w:pPr>
        <w:pStyle w:val="Normal"/>
        <w:rPr>
          <w:b/>
          <w:b/>
        </w:rPr>
      </w:pPr>
      <w:r>
        <w:rPr>
          <w:b/>
        </w:rPr>
      </w:r>
    </w:p>
    <w:p>
      <w:pPr>
        <w:pStyle w:val="Heading1"/>
        <w:rPr/>
      </w:pPr>
      <w:r>
        <w:rPr/>
        <w:t>Kavka obecná</w:t>
      </w:r>
    </w:p>
    <w:p>
      <w:pPr>
        <w:pStyle w:val="Normal"/>
        <w:rPr/>
      </w:pPr>
      <w:r>
        <w:rPr/>
        <w:t>Je podstatně menší než vrány a havran, je celá černá, ale hlavu má šedivou a na ní černou čepičku. Je to pták společenský a hnízdí v koloniích. Kavka téměř neškodí.</w:t>
      </w:r>
    </w:p>
    <w:p>
      <w:pPr>
        <w:pStyle w:val="Normal"/>
        <w:rPr/>
      </w:pPr>
      <w:r>
        <w:rPr/>
      </w:r>
    </w:p>
    <w:p>
      <w:pPr>
        <w:pStyle w:val="Normal"/>
        <w:rPr/>
      </w:pPr>
      <w:r>
        <w:rPr/>
      </w:r>
    </w:p>
    <w:p>
      <w:pPr>
        <w:pStyle w:val="TextBody"/>
        <w:rPr>
          <w:u w:val="single"/>
        </w:rPr>
      </w:pPr>
      <w:r>
        <w:rPr>
          <w:u w:val="single"/>
        </w:rPr>
        <w:t>9. a) Popište způsob života bažanta obecného (název poddruhů, výskyt, potrava, velikost, hnízdění apod.).</w:t>
      </w:r>
    </w:p>
    <w:p>
      <w:pPr>
        <w:pStyle w:val="Normal"/>
        <w:rPr>
          <w:b/>
          <w:b/>
        </w:rPr>
      </w:pPr>
      <w:r>
        <w:rPr>
          <w:b/>
        </w:rPr>
        <w:t>Bažanti jsou lovní</w:t>
      </w:r>
      <w:r>
        <w:rPr/>
        <w:t xml:space="preserve"> - obecný, pestrý. </w:t>
      </w:r>
      <w:r>
        <w:rPr>
          <w:b/>
        </w:rPr>
        <w:t>Okrasní bažanti</w:t>
      </w:r>
      <w:r>
        <w:rPr/>
        <w:t xml:space="preserve"> - zlatý, stříbrný a královský.</w:t>
      </w:r>
    </w:p>
    <w:p>
      <w:pPr>
        <w:pStyle w:val="Normal"/>
        <w:jc w:val="both"/>
        <w:rPr/>
      </w:pPr>
      <w:r>
        <w:rPr>
          <w:b/>
        </w:rPr>
        <w:t>Bažant obecný</w:t>
      </w:r>
      <w:r>
        <w:rPr/>
        <w:t xml:space="preserve"> k nám byl dovezen v 11. století a výborně se aklimatizoval. Původ má na Kavkazu. Je to kříženec. Jsou uznávány dva druhy, a to bažant obecný a bažant pestrý. </w:t>
      </w:r>
      <w:r>
        <w:rPr>
          <w:b/>
        </w:rPr>
        <w:t>Poddruhy jsou, bažant obecný kolchidský „český“ (tenebrozus), bažant obecný obojkový.</w:t>
      </w:r>
    </w:p>
    <w:p>
      <w:pPr>
        <w:pStyle w:val="Normal"/>
        <w:rPr/>
      </w:pPr>
      <w:r>
        <w:rPr/>
        <w:t xml:space="preserve">Pohlavní dvoutvárnost se projevuje zbarvením. Kohouti jsou pestří, slepiče jsou zbarvené tak, aby unikly pozornosti nepřátel. Kohouti v noci hřadují na stromech a rádi se popelí. Průměrná hmotnost bažanta je 1,3 kg, slepice 1 kg. Bažantí kohouti mají dlouhá ocasní péra, které nazýváme klín. Věk bažantí zvěře určujeme obtížně. Znakem mladých jedinců je přepeřování, které bývá na konci října. Ostruha bývá u mladých ptáků většinou kratší a tupě kuželovitá. Nad světlem má červenou skvrnu /poušky/. Věk slepic určujeme ještě obtížněji, jedinými znaky jsou stářím se prodlužující klín a šedavé zbarvení stojáčků starších slepic. Neplodná slepice má zbarvení kohouta a nazýváme ji kohoutice. </w:t>
      </w:r>
      <w:r>
        <w:rPr>
          <w:b/>
        </w:rPr>
        <w:t>Rozmnožování bažantí zvěře začíná v únoru až v březnu tokem. Kohouti se v té době ozývají daleko slyšitelným kodrcáním a slípky ostruhují.</w:t>
      </w:r>
      <w:r>
        <w:rPr/>
        <w:t xml:space="preserve"> </w:t>
      </w:r>
      <w:r>
        <w:rPr>
          <w:b/>
        </w:rPr>
        <w:t>Bažantí zvěř žije v polygamii, tzn. že jeden kohout oplodňuje několik slepic.</w:t>
      </w:r>
      <w:r>
        <w:rPr/>
        <w:t xml:space="preserve"> Slepice se zřizuje hnízdo, kterým je mělký důlek. Snáší do něj zpravidla jedno vejce za 24 hodin. Počet vajíček je od 10 do 18. Postupným odebíráním snůšky je možné přimět slepici k početnější snůšce. </w:t>
      </w:r>
      <w:r>
        <w:rPr>
          <w:b/>
        </w:rPr>
        <w:t>Bažantí kuřata se líhnou za 22 až 24 dní.</w:t>
      </w:r>
      <w:r>
        <w:rPr/>
        <w:t xml:space="preserve"> O kuřata se stará pouze slepice. Bažanti pohlavně dospívají v 10. měsíci věku. V okolí, kde hnízdí slepice, je velký trus, kterého se slepice zbavuje naráz. V našich podmínkách rozeznáváme tři druhy chovu. Je to chov volný, usměrněný a voliérový.</w:t>
      </w:r>
    </w:p>
    <w:p>
      <w:pPr>
        <w:pStyle w:val="TextBody"/>
        <w:rPr/>
      </w:pPr>
      <w:r>
        <w:rPr/>
        <w:t>Tenebrozus - tmavý bažant bez obojku.</w:t>
      </w:r>
    </w:p>
    <w:p>
      <w:pPr>
        <w:pStyle w:val="Normal"/>
        <w:rPr/>
      </w:pPr>
      <w:r>
        <w:rPr/>
        <w:t>Bažanti přijímají živočišnou i rostlinnou potravu. Živočišnou je hlavně hmyz, červi, hraboši  ještěrky a menší hadi, rostlinnou jsou hlavně zelené lístky bylin, plody, semena a hlízy. Je užitečný tím, že chytá škodlivý hmyz. Může škodit vyhrabáváním zasetého zrna.</w:t>
      </w:r>
    </w:p>
    <w:p>
      <w:pPr>
        <w:pStyle w:val="TextBody"/>
        <w:rPr/>
      </w:pPr>
      <w:r>
        <w:rPr/>
        <w:t>Bažanti okrasní jsou chováni jako voliéroví ptáci.</w:t>
      </w:r>
    </w:p>
    <w:p>
      <w:pPr>
        <w:pStyle w:val="Normal"/>
        <w:rPr/>
      </w:pPr>
      <w:r>
        <w:rPr>
          <w:b/>
        </w:rPr>
        <w:t>Bažant královský</w:t>
      </w:r>
      <w:r>
        <w:rPr/>
        <w:t xml:space="preserve"> může mít klín až 180 cm dlouhý. Vyhledává lužní lesy s podrostem kopřiv. </w:t>
      </w:r>
    </w:p>
    <w:p>
      <w:pPr>
        <w:pStyle w:val="Normal"/>
        <w:rPr/>
      </w:pPr>
      <w:r>
        <w:rPr>
          <w:b/>
        </w:rPr>
        <w:t>Bažant diamantový</w:t>
      </w:r>
      <w:r>
        <w:rPr/>
        <w:t xml:space="preserve"> má černočervený chochol. Pochází z Tibetu, je to horský druh.</w:t>
      </w:r>
    </w:p>
    <w:p>
      <w:pPr>
        <w:pStyle w:val="Normal"/>
        <w:rPr/>
      </w:pPr>
      <w:r>
        <w:rPr>
          <w:b/>
        </w:rPr>
        <w:t>Bažant zlatý</w:t>
      </w:r>
      <w:r>
        <w:rPr/>
        <w:t xml:space="preserve"> je nejmenší, ale nejpestřejší. Má zlatou chocholku a kostrčovou část těla, prsa a spodní část je červená. Nerad létá.</w:t>
      </w:r>
    </w:p>
    <w:p>
      <w:pPr>
        <w:pStyle w:val="Normal"/>
        <w:rPr/>
      </w:pPr>
      <w:r>
        <w:rPr/>
      </w:r>
    </w:p>
    <w:p>
      <w:pPr>
        <w:pStyle w:val="TextBody"/>
        <w:rPr>
          <w:u w:val="single"/>
        </w:rPr>
      </w:pPr>
      <w:r>
        <w:rPr>
          <w:u w:val="single"/>
        </w:rPr>
        <w:t>9. b) Jak určujeme věk ulovené zvěře jelení?</w:t>
      </w:r>
    </w:p>
    <w:p>
      <w:pPr>
        <w:pStyle w:val="Normal"/>
        <w:rPr/>
      </w:pPr>
      <w:r>
        <w:rPr/>
        <w:t xml:space="preserve">Jelení kolouch má při narození má pouze mléčné řezáky a do čtyř neděl mu dorůstá úplný mléčný chrup. Podle toho, jak probíhá výměna mléčného chrupu za trvalý, můžeme určovat věk  jelení zvěře s přesností skoro na jeden měsíc. Věk se nejpřesněji určuje u spodní čelisti. V mléčném chrupu je stolička 3-dílná a v pevném chrupu je 2-dílná. V 30. měsíci je skončena výměna chrupu. Srnec ukončí výměnu v 15. měsíci. Vzorec stálého chrupu je </w:t>
      </w:r>
      <w:r>
        <w:rPr>
          <w:u w:val="single"/>
        </w:rPr>
        <w:t>0133</w:t>
      </w:r>
      <w:r>
        <w:rPr/>
        <w:t xml:space="preserve"> .</w:t>
      </w:r>
    </w:p>
    <w:p>
      <w:pPr>
        <w:pStyle w:val="Normal"/>
        <w:rPr/>
      </w:pPr>
      <w:r>
        <w:rPr/>
        <w:t xml:space="preserve">                  </w:t>
      </w:r>
      <w:r>
        <w:rPr/>
        <w:tab/>
        <w:tab/>
        <w:tab/>
        <w:tab/>
        <w:t xml:space="preserve">                          3133</w:t>
        <w:tab/>
      </w:r>
    </w:p>
    <w:p>
      <w:pPr>
        <w:pStyle w:val="Normal"/>
        <w:rPr/>
      </w:pPr>
      <w:r>
        <w:rPr/>
        <w:t>Při odhadování věku jelení zvěře s trvalým chrupem posuzujeme opotřebení stoliček.</w:t>
      </w:r>
    </w:p>
    <w:p>
      <w:pPr>
        <w:pStyle w:val="Normal"/>
        <w:rPr/>
      </w:pPr>
      <w:r>
        <w:rPr/>
        <w:t>(Eidmannova metoda vybrušování řezáků.)</w:t>
      </w:r>
    </w:p>
    <w:p>
      <w:pPr>
        <w:pStyle w:val="Normal"/>
        <w:rPr/>
      </w:pPr>
      <w:r>
        <w:rPr/>
      </w:r>
    </w:p>
    <w:p>
      <w:pPr>
        <w:pStyle w:val="TextBody"/>
        <w:rPr/>
      </w:pPr>
      <w:r>
        <w:rPr>
          <w:u w:val="single"/>
        </w:rPr>
        <w:t>9. c) Co víte o ondatře pižmové a veverce obecné (výskyt, velikost, potrava, rozmnožování, škodlivost, apod.)</w:t>
      </w:r>
    </w:p>
    <w:p>
      <w:pPr>
        <w:pStyle w:val="Normal"/>
        <w:rPr/>
      </w:pPr>
      <w:r>
        <w:rPr/>
        <w:t xml:space="preserve">Domovem </w:t>
      </w:r>
      <w:r>
        <w:rPr>
          <w:b/>
        </w:rPr>
        <w:t>ondatry pižmové</w:t>
      </w:r>
      <w:r>
        <w:rPr/>
        <w:t xml:space="preserve"> je Severní Amerika a Kanada. U nás byla vysazena v roce 1905 v Dobříši v zámeckém parku jako ozdoba a náhražka bobra. Brzy se rozšířily do celé Evropy. Zbarvení ondater je jednotné. Z pohlavní žlázy vylučuje pižmo. Na hřbetě jsou tmavší. Mají rezavohnědou srst, nejtmavší bývá hlava. Ocas ondatry je ze stran zploštělý a lysý. Přední končetiny jsou kratší než zadní, obojí mají pět prstů spojených náznakem plovací blány. Hmotnost je kolem 1 kg. </w:t>
      </w:r>
      <w:r>
        <w:rPr>
          <w:b/>
        </w:rPr>
        <w:t xml:space="preserve">Ondatry se začínají pářit v březnu a mohou mít do roka až 4 vrhy. Doba březosti je 21 až 28 dní. </w:t>
      </w:r>
      <w:r>
        <w:rPr/>
        <w:t xml:space="preserve">Nejčastěji se rodí 6 až 8 mláďat, která jsou slepá a matka je kojí 3 až 4 týdny. Pohlavně dospívají po půl roce života. Ondatry jsou vázány na vodu, živí se rostlinnou potravou. Při stavbě svých nor poškozují hráze rybníků nebo nadělají škody na hnízdech vodních ptáků. Byla lovena pro kožešinu. Ondatra má silně vyvinuté přední hlodáky, vzorec chrupu je </w:t>
      </w:r>
      <w:r>
        <w:rPr>
          <w:u w:val="single"/>
        </w:rPr>
        <w:t>103</w:t>
      </w:r>
      <w:r>
        <w:rPr/>
        <w:t>.</w:t>
      </w:r>
    </w:p>
    <w:p>
      <w:pPr>
        <w:pStyle w:val="Normal"/>
        <w:rPr>
          <w:b/>
          <w:b/>
        </w:rPr>
      </w:pPr>
      <w:r>
        <w:rPr/>
        <w:t xml:space="preserve">                                                                                                         </w:t>
      </w:r>
      <w:r>
        <w:rPr/>
        <w:t>105</w:t>
        <w:tab/>
        <w:tab/>
        <w:tab/>
        <w:tab/>
        <w:tab/>
        <w:tab/>
        <w:tab/>
        <w:tab/>
      </w:r>
    </w:p>
    <w:p>
      <w:pPr>
        <w:pStyle w:val="Normal"/>
        <w:rPr/>
      </w:pPr>
      <w:r>
        <w:rPr>
          <w:b/>
        </w:rPr>
        <w:t>Veverka obecná</w:t>
      </w:r>
      <w:r>
        <w:rPr/>
        <w:t xml:space="preserve"> patří do řádu hlodavců, čeledi veverkovitých. Veverka je nejznámější stromový hlodavec. Obývá celou Evropu a Asii. U nás je na celém území. Veverky mají různé zbarvení, rezavé až černé. Typickým znakem jsou štětičky /chvostky/ na prodloužených špičkách boltců, které jsou dobře patrné na zimní srsti. Hmotnost veverek je přes 300 g. Veverky na stromech žijí, spí, hledají potravu, úkryt, na stromech se také rozmnožují a vrhají mláďata. </w:t>
      </w:r>
      <w:r>
        <w:rPr>
          <w:b/>
        </w:rPr>
        <w:t>Doba páření je v lednu nebo v únoru a končí v srpnu. Doba březosti je 31 dní, může dojít i k superfetaci.</w:t>
      </w:r>
      <w:r>
        <w:rPr/>
        <w:t xml:space="preserve"> Mladé veverky mají 3 až 5 mláďat. Vrhá 3 krát do roka. Veverčata se rodí holá a slepá. Pohlavně dospívají kolem půl roku života. Živí se hlavně semeny, okusují i pupeny, houbami, vejci a mláďaty ptáků. Vzorec chrupu je </w:t>
      </w:r>
      <w:r>
        <w:rPr>
          <w:u w:val="single"/>
        </w:rPr>
        <w:t>105</w:t>
      </w:r>
      <w:r>
        <w:rPr/>
        <w:t>, první stolička je malá. Na zimu si dělá zásoby.</w:t>
      </w:r>
    </w:p>
    <w:p>
      <w:pPr>
        <w:pStyle w:val="Normal"/>
        <w:rPr/>
      </w:pPr>
      <w:r>
        <w:rPr/>
        <w:t xml:space="preserve">   </w:t>
      </w:r>
      <w:r>
        <w:rPr/>
        <w:t>103</w:t>
        <w:tab/>
        <w:tab/>
        <w:t xml:space="preserve">                                            </w:t>
      </w:r>
    </w:p>
    <w:p>
      <w:pPr>
        <w:pStyle w:val="Normal"/>
        <w:rPr/>
      </w:pPr>
      <w:r>
        <w:rPr/>
      </w:r>
    </w:p>
    <w:p>
      <w:pPr>
        <w:pStyle w:val="Normal"/>
        <w:rPr>
          <w:b/>
          <w:b/>
          <w:u w:val="single"/>
        </w:rPr>
      </w:pPr>
      <w:r>
        <w:rPr>
          <w:b/>
          <w:u w:val="single"/>
        </w:rPr>
        <w:t>9. d) Kterými hlavními znaky se liší dravci sokolovití od dravců krkavcovitých?</w:t>
      </w:r>
    </w:p>
    <w:p>
      <w:pPr>
        <w:pStyle w:val="Normal"/>
        <w:rPr/>
      </w:pPr>
      <w:r>
        <w:rPr/>
        <w:t xml:space="preserve">Krkavcovití dravci nemají zejk, ani ohlý zobák, jsou zbarveni do černa. Sokolovití dravci mají </w:t>
      </w:r>
    </w:p>
    <w:p>
      <w:pPr>
        <w:pStyle w:val="Normal"/>
        <w:rPr/>
      </w:pPr>
      <w:r>
        <w:rPr/>
        <w:t xml:space="preserve">hnědavou barvu, spodek těla mají světlý, popř. se skvrnami. Stojáky mají žluté, mají zahlý zobák a na něm zejk. </w:t>
      </w:r>
    </w:p>
    <w:p>
      <w:pPr>
        <w:pStyle w:val="Normal"/>
        <w:rPr/>
      </w:pPr>
      <w:r>
        <w:rPr/>
        <w:t xml:space="preserve">             </w:t>
      </w:r>
    </w:p>
    <w:p>
      <w:pPr>
        <w:pStyle w:val="Normal"/>
        <w:rPr/>
      </w:pPr>
      <w:r>
        <w:rPr/>
      </w:r>
    </w:p>
    <w:p>
      <w:pPr>
        <w:pStyle w:val="TextBody"/>
        <w:rPr>
          <w:u w:val="single"/>
        </w:rPr>
      </w:pPr>
      <w:r>
        <w:rPr>
          <w:u w:val="single"/>
        </w:rPr>
        <w:t>10. a) Popište způsob života koroptve polní (výskyt, velikost, potrava, hnízdění, význam pro myslivost a zemědělství).</w:t>
      </w:r>
    </w:p>
    <w:p>
      <w:pPr>
        <w:pStyle w:val="Normal"/>
        <w:rPr/>
      </w:pPr>
      <w:r>
        <w:rPr/>
        <w:t xml:space="preserve">Obývá téměř celou Evropu. Nedokázala se přizpůsobit změna životního prostředí, jejich stavy jsou nízké. Zbarvení koroptve je celkem nenápadné, základní barva je hnědošedá, tatrček je rezavý s 18 pery. Rozdíl mezi kohoutky a slepičkami je málo zřetelný. Podle podkovy nemůžeme usuzovat, protože se vyskytuje i u slepiček. Při podrobné prohlídce je možné určit pohlaví podle zbarvení ramenních krovek křídel. Kohoutek má na pírku pouze bílý proužek a slepička ještě příčné proužky. Věk dospělých koroptví se odhaduje obtížně. Do přepeření lze mladou koroptev poznat podle úzkých a ostře zahrocených per ručních letek. Starší koroptev má letky zaoblené a na konci široké. Můžeme se orientovat podle stojáčků. Ty jsou nejdříve žlutavé, pak hnědnou a pak jsou až modrošedé. Průměrná hmotnost je 350 až 390 kg. Koroptev žije v párcích /monogamně/. </w:t>
      </w:r>
      <w:r>
        <w:rPr>
          <w:b/>
        </w:rPr>
        <w:t>Tok koroptví začíná v únoru a v březnu.</w:t>
      </w:r>
      <w:r>
        <w:rPr/>
        <w:t xml:space="preserve"> Hejna se rozpadávají a v tu dobu se koroptve ozývají čiřikáním. Koncem dubna začínají koroptví slepičky zakládat hnízda v mělkých důlcích a tak končí. </w:t>
      </w:r>
      <w:r>
        <w:rPr>
          <w:b/>
        </w:rPr>
        <w:t>Slepička snáší v denních intervalech po jednom vejci.</w:t>
      </w:r>
      <w:r>
        <w:rPr/>
        <w:t xml:space="preserve"> </w:t>
      </w:r>
      <w:r>
        <w:rPr>
          <w:b/>
        </w:rPr>
        <w:t xml:space="preserve">V hnízdě bývá 10 až 17 vajec. </w:t>
      </w:r>
      <w:r>
        <w:rPr/>
        <w:t xml:space="preserve">Po ukončení snůšky zasedá slepička na hnízdo a kohoutek v blízkosti hlídá. Je připraven slepičku zastoupit. </w:t>
      </w:r>
      <w:r>
        <w:rPr>
          <w:b/>
        </w:rPr>
        <w:t>Po 24 až 25 dnech dochází k líhnutí.</w:t>
      </w:r>
      <w:r>
        <w:rPr/>
        <w:t xml:space="preserve"> Kuřata se živí sama. </w:t>
      </w:r>
      <w:r>
        <w:rPr>
          <w:b/>
        </w:rPr>
        <w:t>Od vylíhnutí až do toku žijí koroptve v hejnech.</w:t>
      </w:r>
      <w:r>
        <w:rPr/>
        <w:t xml:space="preserve"> Hlavní potravou koroptví jsou seménka trav, drobných plevelů a hmyz. Koroptev potřebuje hrubší zrna písku k trávení.  Koroptve jsou velmi užitečné hubením různých škůdců polních plodin. </w:t>
      </w:r>
    </w:p>
    <w:p>
      <w:pPr>
        <w:pStyle w:val="Normal"/>
        <w:rPr/>
      </w:pPr>
      <w:r>
        <w:rPr>
          <w:b/>
        </w:rPr>
        <w:t xml:space="preserve">Dýchánek </w:t>
      </w:r>
      <w:r>
        <w:rPr/>
        <w:t>= nocoviště, hlavně v zimně. Koroptve se otočí k sobě hlavičkami, aby měli teplo.</w:t>
      </w:r>
    </w:p>
    <w:p>
      <w:pPr>
        <w:pStyle w:val="Normal"/>
        <w:rPr/>
      </w:pPr>
      <w:r>
        <w:rPr>
          <w:b/>
        </w:rPr>
        <w:t xml:space="preserve">Podnésky </w:t>
      </w:r>
      <w:r>
        <w:rPr/>
        <w:t>= při zničení snůšky snese koroptev náhradní snůšku</w:t>
      </w:r>
    </w:p>
    <w:p>
      <w:pPr>
        <w:pStyle w:val="Normal"/>
        <w:rPr/>
      </w:pPr>
      <w:r>
        <w:rPr>
          <w:b/>
        </w:rPr>
        <w:t>Koroptve vidlačky</w:t>
      </w:r>
      <w:r>
        <w:rPr/>
        <w:t xml:space="preserve"> – asi 0,5 roku, mají delší péra</w:t>
      </w:r>
    </w:p>
    <w:p>
      <w:pPr>
        <w:pStyle w:val="Normal"/>
        <w:rPr/>
      </w:pPr>
      <w:r>
        <w:rPr>
          <w:b/>
        </w:rPr>
        <w:t>Koroptve zlaté ocásky</w:t>
      </w:r>
      <w:r>
        <w:rPr/>
        <w:t xml:space="preserve"> – ze spodu tatrčku mají světle žluté péra</w:t>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u w:val="single"/>
        </w:rPr>
        <w:t>10. b) jak určujeme věk ulovené zvěře daňčí?</w:t>
      </w:r>
    </w:p>
    <w:p>
      <w:pPr>
        <w:pStyle w:val="Normal"/>
        <w:rPr/>
      </w:pPr>
      <w:r>
        <w:rPr/>
        <w:t xml:space="preserve">Chrup daňčí zvěře je jako u jelení, ale s tím rozdílem, že nemá horní špičáky (kelce). U dospělého kusu je vzorec chrupu </w:t>
      </w:r>
      <w:r>
        <w:rPr>
          <w:u w:val="single"/>
        </w:rPr>
        <w:t>0033</w:t>
      </w:r>
      <w:r>
        <w:rPr/>
        <w:t xml:space="preserve">. Úplný chrup má daňčí zvěř po dosažení 30 měsíců života.                   </w:t>
        <w:tab/>
        <w:tab/>
        <w:t xml:space="preserve">           3133</w:t>
      </w:r>
    </w:p>
    <w:p>
      <w:pPr>
        <w:pStyle w:val="Normal"/>
        <w:rPr/>
      </w:pPr>
      <w:r>
        <w:rPr/>
        <w:t xml:space="preserve">Podle paroží a opotřebení stoliček. Viz. jelení </w:t>
      </w:r>
    </w:p>
    <w:p>
      <w:pPr>
        <w:pStyle w:val="Normal"/>
        <w:rPr/>
      </w:pPr>
      <w:r>
        <w:rPr/>
      </w:r>
    </w:p>
    <w:p>
      <w:pPr>
        <w:pStyle w:val="TextBody"/>
        <w:rPr>
          <w:u w:val="single"/>
        </w:rPr>
      </w:pPr>
      <w:r>
        <w:rPr>
          <w:u w:val="single"/>
        </w:rPr>
        <w:t>10. c) Co víte o medvědu brtníkovi? (výskyt, škodlivost, potrava, ochrana)</w:t>
      </w:r>
    </w:p>
    <w:p>
      <w:pPr>
        <w:pStyle w:val="Normal"/>
        <w:rPr/>
      </w:pPr>
      <w:r>
        <w:rPr/>
        <w:t xml:space="preserve">Medvěd je naší původní zvěří. Vyskytuje se na Slovensku, v Beskydech a v Jeseníkách, v rozsáhlých lesních porostech. Zbarvení je rozdílné. Mohou být světle hnědí až černí. Rozdíly mezi pohlavími nejsou na první pohled patrné. Hmotnost medvěda je 150 až 300 kg. Má zavalité tělo, silné běhy s pěti prsty na kterých jsou ostré drápy. Chodidlo je holé a otiskuje se do stopy celé. Chrup medvěda má vzorec </w:t>
      </w:r>
      <w:r>
        <w:rPr>
          <w:u w:val="single"/>
        </w:rPr>
        <w:t xml:space="preserve">3142. </w:t>
      </w:r>
    </w:p>
    <w:p>
      <w:pPr>
        <w:pStyle w:val="Normal"/>
        <w:rPr/>
      </w:pPr>
      <w:r>
        <w:rPr/>
        <w:tab/>
        <w:t xml:space="preserve">     3143</w:t>
      </w:r>
    </w:p>
    <w:p>
      <w:pPr>
        <w:pStyle w:val="Normal"/>
        <w:rPr/>
      </w:pPr>
      <w:r>
        <w:rPr/>
        <w:t xml:space="preserve">Ze smyslů vyniká sluch a čich, zrak je slabší. Umí vyvinout velkou rychlost, výborně plave a leze na stromy. Má velkou sílu, útočí i na skot, nebo rozbíjí stromy, ve kterých se skrývá potrava. Medvěd je téměř všežravec. Jeho potravu tvoří např. zelená tráva, kůra stromů, pupeny letorosty, různé lesní plody, larvy, mravenčí kukly, mršiny a včelí med. Ke konci listopadu a během prosince se medvědi ukládají k zimnímu klidu. Medvěd však čas od času vylézá. Brloh si zřizuje pod vývraty, ve skalních děrách nebo i v kosodřevině. Definitivně přerušuje zimní spánek v únoru až březnu. </w:t>
      </w:r>
      <w:r>
        <w:rPr>
          <w:b/>
        </w:rPr>
        <w:t>Doba páření je od července do srpna. Březost trvá 7 měsíců. V únoru vrhá medvědice dvě mláďata.</w:t>
      </w:r>
      <w:r>
        <w:rPr/>
        <w:t xml:space="preserve"> Mláďata jsou slepá. Matka je kojí 4 měsíce. Pohlavní dospělosti dosahují medvědi koncem 4. Roku života. Do věku dvou let mívají pod hrdlem bílý pruh. U nás je medvěd celoročně hájený. </w:t>
      </w:r>
    </w:p>
    <w:p>
      <w:pPr>
        <w:pStyle w:val="Normal"/>
        <w:rPr/>
      </w:pPr>
      <w:r>
        <w:rPr/>
      </w:r>
    </w:p>
    <w:p>
      <w:pPr>
        <w:pStyle w:val="Normal"/>
        <w:rPr/>
      </w:pPr>
      <w:r>
        <w:rPr>
          <w:b/>
          <w:u w:val="single"/>
        </w:rPr>
        <w:t>10. d) Podle kterých znaků rozpoznáte jestřába lesního od káně lesního?</w:t>
      </w:r>
    </w:p>
    <w:p>
      <w:pPr>
        <w:pStyle w:val="Normal"/>
        <w:rPr/>
      </w:pPr>
      <w:r>
        <w:rPr/>
        <w:t>Jestřáb má spodní stranu těla světlou až bílou s příčným vlnkováním. Káně je vespod těla hnědé nebo světlé s hnědými skvrnami. Káně má větší rozpětí křídel /až 140 cm/, jestřáb 1 m. Jestřáb má dlouhý ocas a krátká zaoblená křídla.  Jestřáb má žlutá světla a káně hnědá.</w:t>
      </w:r>
    </w:p>
    <w:p>
      <w:pPr>
        <w:pStyle w:val="Normal"/>
        <w:rPr/>
      </w:pPr>
      <w:r>
        <w:rPr/>
        <w:t xml:space="preserve">Jestřáb loví za letu, káně uchvátí zvěř na zemi. </w:t>
      </w:r>
    </w:p>
    <w:p>
      <w:pPr>
        <w:pStyle w:val="Normal"/>
        <w:rPr/>
      </w:pPr>
      <w:r>
        <w:rPr/>
      </w:r>
    </w:p>
    <w:p>
      <w:pPr>
        <w:pStyle w:val="Normal"/>
        <w:rPr/>
      </w:pPr>
      <w:r>
        <w:rPr/>
      </w:r>
    </w:p>
    <w:p>
      <w:pPr>
        <w:pStyle w:val="Normal"/>
        <w:numPr>
          <w:ilvl w:val="0"/>
          <w:numId w:val="2"/>
        </w:numPr>
        <w:rPr>
          <w:b/>
          <w:b/>
          <w:u w:val="single"/>
        </w:rPr>
      </w:pPr>
      <w:r>
        <w:rPr>
          <w:b/>
          <w:u w:val="single"/>
        </w:rPr>
        <w:t>a) Popište způsob života tetřeva hlušce (výskyt, velikost, potrava, tok, hnízdění apod.)</w:t>
      </w:r>
    </w:p>
    <w:p>
      <w:pPr>
        <w:pStyle w:val="Normal"/>
        <w:rPr/>
      </w:pPr>
      <w:r>
        <w:rPr/>
        <w:t xml:space="preserve">Největší stavy tetřevů jsou v Rusku a ve Skandinávii.Tetřev žije tam, kde jsou souvislé jehličnaté nebo smíšené lesy. V našich zemích se vyskytuje v horských lesích na Třeboňsku. </w:t>
      </w:r>
      <w:r>
        <w:rPr>
          <w:b/>
        </w:rPr>
        <w:t>Tetřev hlušec</w:t>
      </w:r>
      <w:r>
        <w:rPr/>
        <w:t xml:space="preserve"> je pták s výraznou pohlavní rozdílností, projevující se zbarvením a velikostí. Hmotnost dospělých kohoutů je do 6 kg. Tetřeví slepice má hmotnost do 3 kg. Zbarvení kohouta je šedočerné až hnědočerné. Při bližším pohledu vidíme černozelenou hruď a hrdlo s kovovým leskem, letky jsou černohnědé v ohbí s bělavou skvrnou, nazývanou hvězda. Tatrč má 18</w:t>
      </w:r>
    </w:p>
    <w:p>
      <w:pPr>
        <w:pStyle w:val="Normal"/>
        <w:rPr/>
      </w:pPr>
      <w:r>
        <w:rPr/>
        <w:t xml:space="preserve">černých bíle stříkaných per. Klovec je hákovitě zahnutý, pod klovcem tvoří prodloužená peříčka tzv. bradu. Nad očima tvoří lysá kůže červené poušky. Prsty mají v zimním období po stranách rohovité hřebínky, zvané třásničky, které opadávají při jarním přepeřování. Slepice má ochranné zbarvení v rezavožlutém tónu. Kohouti jsou u slepic pouze v době toku. </w:t>
      </w:r>
      <w:r>
        <w:rPr>
          <w:b/>
        </w:rPr>
        <w:t>Tok začíná u nás od počátku dubna do poloviny května.</w:t>
      </w:r>
      <w:r>
        <w:rPr/>
        <w:t xml:space="preserve"> Kohout toká zpravidla na přechodu noci a dne na stromě. Na těchto stromech tetřevi přenocují, přilétají na ně před setměním. Toho využívají myslivci a chodí večer na tzv. zábrk. Kohout začíná tokat, jakmile se probudí. Tok má čtyři hlasové projevy, které tvoří jednu sloku tetřeví písně. Prvním projevem je klepání neboli pukání, připomínající zvuk hůlek narážejících o sebe. Nejprve jsou mezi jednotlivými klepnutími delší přestávky, ale brzy se začnou zkracovat, takže tento hlasový projev nazýváme trylek a je zakončený mlaskavým vylousknutím /výluskem/ (připomíná otevření láhve s šumivým nápojem). Druhou fázi tvoří broušení, to je opakující se sípavý zvuk. Broušení trvá 4 sekundy. Kohout má v tomto čase sníženou zrakovou i sluchovou schopnost. Přivírá světla a zúží se mu zvukovod. Lovci využívají tohoto okamžiku a přiskakují. Tok pokračuje s různou intenzitou. Kohout slétá na zem a tam ošlapuje slepice. </w:t>
      </w:r>
      <w:r>
        <w:rPr>
          <w:b/>
        </w:rPr>
        <w:t>Po oplození začne slepice stavět hnízdo.</w:t>
      </w:r>
      <w:r>
        <w:rPr/>
        <w:t xml:space="preserve"> Za hnízdo slouží malá prohlubeň mezi stromy nebo v hustším krytu. Hnízdo je vždy na zemi a slepice do něj snáší 6 až 12 vajec, každý den jedno. </w:t>
      </w:r>
      <w:r>
        <w:rPr>
          <w:b/>
        </w:rPr>
        <w:t xml:space="preserve">Na vejcích sedí 28 dní, při odchodu z hnízda vejce zakrývá. </w:t>
      </w:r>
      <w:r>
        <w:rPr/>
        <w:t xml:space="preserve">Vylíhlá kuřata jsou žluté až rezavé. Ke konci druhého měsíce mohou již létat. Mateřské hejno zůstává pohromadě až do podzimního přepeřování, potom se hejno rozpadá. Věk tetřeví zvěře je obtížné odhadnout. Můžeme jej určovat jednak podle doby toku, nejdříve tokají staří kohouti. Věk ulovených tetřevů určujeme podle délky a mohutnosti brady, podle délky, šířky a tvaru per ve vějíři. Starý kohout má na klovci dvě výrazné rýhy, vybíhajících z nozder dopředu. Bradou nazýváme černá pera pod zobákem, rostoucích dolů. Čím je kohout starší, tím má bradu mohutnější a delší. Přirozenou potravu tetřeví zvěře tvoří různé pupeny, bobule, plody, semena, hmyz a červi. </w:t>
      </w:r>
    </w:p>
    <w:p>
      <w:pPr>
        <w:pStyle w:val="Normal"/>
        <w:rPr/>
      </w:pPr>
      <w:r>
        <w:rPr>
          <w:b/>
        </w:rPr>
        <w:t>Výpraš</w:t>
      </w:r>
      <w:r>
        <w:rPr/>
        <w:t xml:space="preserve"> = trus tetřeva</w:t>
      </w:r>
    </w:p>
    <w:p>
      <w:pPr>
        <w:pStyle w:val="Normal"/>
        <w:rPr/>
      </w:pPr>
      <w:r>
        <w:rPr>
          <w:b/>
        </w:rPr>
        <w:t>Smola, šprk</w:t>
      </w:r>
      <w:r>
        <w:rPr/>
        <w:t xml:space="preserve"> = výměšek</w:t>
      </w:r>
    </w:p>
    <w:p>
      <w:pPr>
        <w:pStyle w:val="Normal"/>
        <w:rPr/>
      </w:pPr>
      <w:r>
        <w:rPr/>
      </w:r>
    </w:p>
    <w:p>
      <w:pPr>
        <w:pStyle w:val="TextBody"/>
        <w:rPr>
          <w:u w:val="single"/>
        </w:rPr>
      </w:pPr>
      <w:r>
        <w:rPr>
          <w:u w:val="single"/>
        </w:rPr>
        <w:t>11. b) Jak určujeme stáří uloveného muflona nebo kamzíka?</w:t>
      </w:r>
    </w:p>
    <w:p>
      <w:pPr>
        <w:pStyle w:val="Normal"/>
        <w:rPr/>
      </w:pPr>
      <w:r>
        <w:rPr/>
        <w:t xml:space="preserve">Při určování věku mufloní zvěře platí, že mladší kusy jsou zaoblenější a štíhlejší a starší jsou hranatější a mohutnější. Věk můžeme posuzovat také podle zbarvení obličejové části, tzv. masky. Tvoří ji světlejší srst na přední části horní čelisti a na hřbetě nosu. Maska se s věkem zvětšuje, někdy až do výše světel. Věk určujeme i podle ročních vrubů a u obou pohlaví také podle vývoje chrupu. Později věk podle opotřebení chrupu neurčujeme, protože zuby se opotřebovávají pomalu a nestejnoměrně. Muflon má vyměněn mléčný chrup za trvalý v 46. měsíci života. Vzorec chrupu je </w:t>
      </w:r>
      <w:r>
        <w:rPr>
          <w:u w:val="single"/>
        </w:rPr>
        <w:t>0033</w:t>
      </w:r>
      <w:r>
        <w:rPr/>
        <w:t>.</w:t>
      </w:r>
    </w:p>
    <w:p>
      <w:pPr>
        <w:pStyle w:val="Normal"/>
        <w:rPr/>
      </w:pPr>
      <w:r>
        <w:rPr/>
        <w:t>3133</w:t>
      </w:r>
    </w:p>
    <w:p>
      <w:pPr>
        <w:pStyle w:val="Normal"/>
        <w:rPr/>
      </w:pPr>
      <w:r>
        <w:rPr/>
        <w:t>Věk určujeme ne podle opotřebení chrupu, ale podle ročních vrubů na růžcích.</w:t>
      </w:r>
    </w:p>
    <w:p>
      <w:pPr>
        <w:pStyle w:val="Normal"/>
        <w:rPr/>
      </w:pPr>
      <w:r>
        <w:rPr/>
      </w:r>
    </w:p>
    <w:p>
      <w:pPr>
        <w:pStyle w:val="TextBody"/>
        <w:rPr>
          <w:u w:val="single"/>
        </w:rPr>
      </w:pPr>
      <w:r>
        <w:rPr>
          <w:u w:val="single"/>
        </w:rPr>
        <w:t>11. c) Co víte o mývalovi kuním? (výskyt, potrava, rozmnožování, škodlivost, apod.)</w:t>
      </w:r>
    </w:p>
    <w:p>
      <w:pPr>
        <w:pStyle w:val="Normal"/>
        <w:rPr/>
      </w:pPr>
      <w:r>
        <w:rPr>
          <w:b/>
        </w:rPr>
        <w:t>Mývalovec kuní</w:t>
      </w:r>
      <w:r>
        <w:rPr/>
        <w:t xml:space="preserve"> patří do řádu šelem, do čeledi psovitých. Původním domovem je východní Asie a byl vysazen na území bývalého Sovětského svazu. Vyskytuje se po celé Evropě. Žije v párech. Na lov vychází v noci. Zimu přespává, vytváří si velké zásoby podkožního tuku. Před zimou má hmotnost 10 kg, na jaře 5 kg. Kožich má hnědý a na lících má prodlouženou srst. </w:t>
      </w:r>
      <w:r>
        <w:rPr>
          <w:b/>
        </w:rPr>
        <w:t>Páření probíhá v březnu a dubnu, březost trvá 60 dnů.</w:t>
      </w:r>
      <w:r>
        <w:rPr/>
        <w:t xml:space="preserve"> Samice vrhá 5 až 12 mláďat.  Škodí na pernaté zvěři. </w:t>
      </w:r>
    </w:p>
    <w:p>
      <w:pPr>
        <w:pStyle w:val="Normal"/>
        <w:rPr>
          <w:b/>
          <w:b/>
        </w:rPr>
      </w:pPr>
      <w:r>
        <w:rPr>
          <w:b/>
        </w:rPr>
      </w:r>
    </w:p>
    <w:p>
      <w:pPr>
        <w:pStyle w:val="Normal"/>
        <w:rPr/>
      </w:pPr>
      <w:r>
        <w:rPr>
          <w:b/>
        </w:rPr>
        <w:t xml:space="preserve">Vlk </w:t>
      </w:r>
      <w:r>
        <w:rPr/>
        <w:t>je naší největší psovitou šelmou. U nás se vyskytuje v Beskydech. Od psa, německého ovčáka, se liší širší hlavou, šikmými světly, krátkými a špičatými slechy a oháňkou nesenou šikmo dolů. Předek jeho těla je vyšší než zadní, loketní klouby směřují dovnitř k sobě. Stopa vlka je delší než stopa psa. Vlk klade zadní tlapy do otisků předních a stopy jsou v jedné čáře. Jeho hmotnost je 30 až 50 kg. Vlčice je menší a lehčí než vlk.</w:t>
      </w:r>
      <w:r>
        <w:rPr>
          <w:b/>
        </w:rPr>
        <w:t xml:space="preserve"> Páří se v lednu až únoru, samice je březí 60 až 65 dnů / 9 týdnů/. </w:t>
      </w:r>
      <w:r>
        <w:rPr/>
        <w:t xml:space="preserve">Ve vrhu bývá 5 až 6 mláďat. Matka je kojí 5 až 6 týdnů. Od října, od výměny chrupu se mláďata zúčastňují lovu, štvanic. Zdržují se ve smečkách, která se skládá u rodičů a letošních a loňských mláďat. Vlci loví zpravidla v noci. Vlci štvou jelení zvěř, přepadají domácí zvířata, sbírají hlodavce a zdechliny všeho druhu. Vlk je přenašečem vztekliny. Vzorec chrupu je </w:t>
      </w:r>
      <w:r>
        <w:rPr>
          <w:u w:val="single"/>
        </w:rPr>
        <w:t>3142</w:t>
      </w:r>
      <w:r>
        <w:rPr/>
        <w:t>.</w:t>
      </w:r>
    </w:p>
    <w:p>
      <w:pPr>
        <w:pStyle w:val="Normal"/>
        <w:rPr/>
      </w:pPr>
      <w:r>
        <w:rPr/>
        <w:t xml:space="preserve">                          </w:t>
      </w:r>
      <w:r>
        <w:rPr/>
        <w:tab/>
        <w:t xml:space="preserve">              </w:t>
        <w:tab/>
        <w:t xml:space="preserve">                                                  3143</w:t>
      </w:r>
    </w:p>
    <w:p>
      <w:pPr>
        <w:pStyle w:val="Normal"/>
        <w:rPr>
          <w:b/>
          <w:b/>
          <w:u w:val="single"/>
        </w:rPr>
      </w:pPr>
      <w:r>
        <w:rPr>
          <w:b/>
          <w:u w:val="single"/>
        </w:rPr>
        <w:t>11. d) Jaké jsou rozdíly mezi tělesnou stavbou a způsobem života dravců?</w:t>
      </w:r>
    </w:p>
    <w:p>
      <w:pPr>
        <w:pStyle w:val="Normal"/>
        <w:rPr/>
      </w:pPr>
      <w:r>
        <w:rPr/>
        <w:t xml:space="preserve">Např. </w:t>
      </w:r>
      <w:r>
        <w:rPr>
          <w:b/>
        </w:rPr>
        <w:t>jestřáb</w:t>
      </w:r>
      <w:r>
        <w:rPr/>
        <w:t xml:space="preserve"> – má dlouhé ostré drápy, které jsou smrtící zbraní, loví za letu, má krátké a široké letky a dlouhý a úzký rýdovák, který je vzadu rovně zakončený. </w:t>
      </w:r>
    </w:p>
    <w:p>
      <w:pPr>
        <w:pStyle w:val="Normal"/>
        <w:rPr/>
      </w:pPr>
      <w:r>
        <w:rPr/>
        <w:t>Má holé stojáky, ostré a dlouhé drápy jsou černé. Oko má oranžově-žluté. Samice je podstatně větší než samec. Hnízdo mají na vysokých stromech hluboko v lese, které je každoročně opravované, takže dosahuje velkých rozměrů. Potravu obstarává samec, mláďata krmí samice. Jestřábi svou kořist oškubávají a předávají ji samici na jiném stromě než je hnízdo. Vede skrytý způsob života. Potravou jestřábů jsou sojky, holubi, koroptve, vrány, bažanti, divoké kachny, zajíci, hraboši.</w:t>
      </w:r>
    </w:p>
    <w:p>
      <w:pPr>
        <w:pStyle w:val="Normal"/>
        <w:rPr/>
      </w:pPr>
      <w:r>
        <w:rPr>
          <w:b/>
        </w:rPr>
        <w:t>Krahujec</w:t>
      </w:r>
      <w:r>
        <w:rPr/>
        <w:t xml:space="preserve"> – vypadá jako malý jestřáb, má krátké letky, dlouhý rýdovák, loví za letu</w:t>
      </w:r>
    </w:p>
    <w:p>
      <w:pPr>
        <w:pStyle w:val="Normal"/>
        <w:rPr/>
      </w:pPr>
      <w:r>
        <w:rPr/>
        <w:t xml:space="preserve">Má nápadně dlouhé žluté, neopeřené stojáky, zobák má namodralý a oko žluté. </w:t>
      </w:r>
    </w:p>
    <w:p>
      <w:pPr>
        <w:pStyle w:val="Normal"/>
        <w:rPr/>
      </w:pPr>
      <w:r>
        <w:rPr/>
        <w:t xml:space="preserve">Samice je větší než samec. Samec i samice jsou z vrchu tmavě šedí, vespod světlí s příčným tmavým vlnkováním. U samce bývá spodní strana lehce narezavělá a kalhotky bývají výrazně načervenalé. Jako většina dravců žije v monogamii. Hnízdo staví většinou samice, ne moc vysoko, většinou v korunách mladých smrků nebo borovic. Samice sedí na vejcích a samec jí nosí potravu. Krahujec loví podobným způsobem jako jestřáb. Snaží se kořist překvapit. Krátká křídla a dlouhý ocas mu umožňují lovit i v hustých křoviskách. Lovné zvěři je krahujec neškodný. </w:t>
      </w:r>
    </w:p>
    <w:p>
      <w:pPr>
        <w:pStyle w:val="Normal"/>
        <w:rPr/>
      </w:pPr>
      <w:r>
        <w:rPr>
          <w:b/>
        </w:rPr>
        <w:t>Káně lesní</w:t>
      </w:r>
      <w:r>
        <w:rPr/>
        <w:t xml:space="preserve"> – útočí na zemi, létá pomalu, má dlouhé letky, krátký rýdovák, </w:t>
      </w:r>
    </w:p>
    <w:p>
      <w:pPr>
        <w:pStyle w:val="Normal"/>
        <w:rPr/>
      </w:pPr>
      <w:r>
        <w:rPr/>
        <w:t>Stojáky má káně lesní na přední straně do polovice opeřené, vzadu je má úplně holé. Stojáky a ozobí jsou žluté, zobák je černý. Oko má hnědé. Křídla jsou široká a zakulacená, má krátký zaoblený a trochu vějířovitě rozevřený rýdovák.</w:t>
      </w:r>
    </w:p>
    <w:p>
      <w:pPr>
        <w:pStyle w:val="Normal"/>
        <w:rPr/>
      </w:pPr>
      <w:r>
        <w:rPr/>
        <w:t xml:space="preserve">U nás se vyskytuje na celém území a patří k nejhojnějším dravcům. Hřbetní část je tmavě hnědá, spodní strana světlá s hnědými skvrnami. Hnízdí na vysokých a starých stromech. Hnízdo používá i několik let. Na vejcích secí střídavě oba rodiče asi 33 dnů. Po 6 až 7 týdnech mláďata vylétají z hnízda. Živí se drobnými hlodavci, kteří škodí v zemědělství a zdechlinami. Za tuhých zim může škodit na pernaté zvěři. </w:t>
      </w:r>
    </w:p>
    <w:p>
      <w:pPr>
        <w:pStyle w:val="Normal"/>
        <w:rPr/>
      </w:pPr>
      <w:r>
        <w:rPr>
          <w:b/>
        </w:rPr>
        <w:t>Poštolka</w:t>
      </w:r>
      <w:r>
        <w:rPr/>
        <w:t xml:space="preserve"> – loví na zemi, na místě třepe křídly a sleduje okolí, na tmavohnědém rýdováku  má jeden tmavý pruh a každé rýdovací pero má bílou špičku. Zobák mají poštolky namodralý a u špičky černý. V letu má poštolka dlouhé a hodně srpovitě vykrojená křídla a dlouhý, úzký rýdovák. Poštolka je ptákem tažným a odlétá na zimu, vrací se v březnu.</w:t>
      </w:r>
    </w:p>
    <w:p>
      <w:pPr>
        <w:pStyle w:val="Normal"/>
        <w:rPr/>
      </w:pPr>
      <w:r>
        <w:rPr/>
        <w:t xml:space="preserve">Hlavně v rovinách, pahorkatinách i podhůří. Hřbetní část těla je rezavá, u samce černě skvrnitá, u samice pruhovaná. Samec má dlouhý šedý ocas, na kterém je široký černý pruh. Samička má ocas rezavý, hustě pruhovaný. Spodní část těla mají obě pohlaví krémovou, podélně skvrnitou. Dobrým poznávacím znakem je, že prudce mává  křídly a je na místě. Tímto způsobem se rozhlíží po kořisti. Poštolka je ptákem tažným a odlétá na zimu, vrací se v březnu. Potravou jsou myšovití hlodavci, hmyz, ještěrky. Je to denní dravec a loví za letu.  </w:t>
      </w:r>
    </w:p>
    <w:p>
      <w:pPr>
        <w:pStyle w:val="Normal"/>
        <w:rPr/>
      </w:pPr>
      <w:r>
        <w:rPr/>
      </w:r>
    </w:p>
    <w:p>
      <w:pPr>
        <w:pStyle w:val="Normal"/>
        <w:rPr/>
      </w:pPr>
      <w:r>
        <w:rPr/>
        <w:t xml:space="preserve">Dravci mají stojáky zcela nebo z části opeřené, rychle létají, mají ostré drápy a dobrý zrak. Hnízdí v jednoduchých hnízdech, která obývají i několik let. Samice od dravců bývají větší než samci. Mláďata se líhnou postupně. Samice sedí na vejcích 28 - 45 dní podle druhu. Ulovenou kořist nosí samec. Dravce dělíme do tří čeledí: krahujcovití, sokolovití /mají ZEJK, tmavá světla/, orlovcovití. </w:t>
      </w:r>
    </w:p>
    <w:p>
      <w:pPr>
        <w:pStyle w:val="Normal"/>
        <w:rPr/>
      </w:pPr>
      <w:r>
        <w:rPr/>
      </w:r>
    </w:p>
    <w:p>
      <w:pPr>
        <w:pStyle w:val="Normal"/>
        <w:rPr/>
      </w:pPr>
      <w:r>
        <w:rPr/>
      </w:r>
    </w:p>
    <w:p>
      <w:pPr>
        <w:pStyle w:val="Normal"/>
        <w:numPr>
          <w:ilvl w:val="0"/>
          <w:numId w:val="2"/>
        </w:numPr>
        <w:rPr>
          <w:b/>
          <w:b/>
          <w:u w:val="single"/>
        </w:rPr>
      </w:pPr>
      <w:r>
        <w:rPr>
          <w:b/>
          <w:u w:val="single"/>
        </w:rPr>
        <w:t>a) Popište způsob života tetřívka obecného (výskyt, velikost, potrava, tok, hnízdění)</w:t>
      </w:r>
    </w:p>
    <w:p>
      <w:pPr>
        <w:pStyle w:val="Normal"/>
        <w:tabs>
          <w:tab w:val="clear" w:pos="708"/>
          <w:tab w:val="left" w:pos="0" w:leader="none"/>
        </w:tabs>
        <w:rPr/>
      </w:pPr>
      <w:r>
        <w:rPr>
          <w:b/>
        </w:rPr>
        <w:t>Tetřívek</w:t>
      </w:r>
      <w:r>
        <w:rPr/>
        <w:t xml:space="preserve"> je nejhojněji zastoupen v Čechách, méně již na Moravě, např. v okolí Šumavy a v Oderských vrchách a Krušných horách. Vyskytuje se v horských polohách, pahorkatinách a rovinných oblastech. Vyhledává lesní okraje a malé lesíky, které hraničí se zemědělskou půdou a pastvinami. Stavy tetřívků prudce poklesly. Nejideálnější poměr pohlaví je 1 : 5. Hmotnost dospělého kohoutka je okolo 1, 25 kg a slepice okolo 1 kg. Je u nich výrazná pohlavní dvoutvárnost. Čím je tetřívek starší, tím se zřetelněji projevuje jeho základní černé zbarvení, až nabude kovového lesku. Mladí kohoutci mají na svém rouchu hodně hnědé barvy a to hlavně na křídlech. V tatrči má tetřívek 18 per, prostřední jsou rovná a okrajová se vytáčejí srpovitě ven, tvoří lyru. Se stoupajícím věkem se výška tatrče snižuje, prodlužují se okrajová péra /srpky/ a zvětšuje se jejich zakřivení. Bílá podtatrční péra přesahují tatrč více u starých kohoutků. Zbarvení slípky je nenápadné, má ochranný charakter. Slepice má zářez v tatrči ve tvaru písmene V</w:t>
      </w:r>
      <w:r>
        <w:rPr>
          <w:b/>
        </w:rPr>
        <w:t>.  Tetřívci žijí v polygamii.</w:t>
      </w:r>
      <w:r>
        <w:rPr/>
        <w:t xml:space="preserve"> </w:t>
      </w:r>
      <w:r>
        <w:rPr>
          <w:b/>
        </w:rPr>
        <w:t>Jejich tok začíná ke konci března.</w:t>
      </w:r>
      <w:r>
        <w:rPr/>
        <w:t xml:space="preserve"> Tok je společenská záležitost. První fáze toku nastává po frčivém příletu kohoutka na tokaniště. Kohoutek nejdříve zaškrtne a pak se ozve pšouknutím. Druhou fází je bublání, které je daleko slyšitelné. Při něm rozevírá tatrč a vynikají bílá podtatrční péra. Slepice přilétají na tokaniště kolem východu slunce, jsou ošlapovány a tok tím vrcholí. </w:t>
      </w:r>
      <w:r>
        <w:rPr>
          <w:b/>
        </w:rPr>
        <w:t>Slípka hnízdí na zemi a začátkem května snáší do hnízda 6 až 10 vajec. Kuřata se líhnou po 28 dnech.</w:t>
      </w:r>
      <w:r>
        <w:rPr/>
        <w:t xml:space="preserve"> Rodinné hejno žije pohromadě až do podzimního přepeření, které probíhá v říjnu. V potravě tetřívků jsou brusinky, semena lísek a bříz, hmyz a měkkýši. Vzácně se vyskytuje tetřevec, který je křížencem tetřeva s tetřívčí slepicí nebo častěji tetřívka s tetřeví slepicí, je neplodný a dále se nerozmnožuje. Umělý odchov tetřívka bývá úspěšnější než odchov tetřeva. </w:t>
      </w:r>
    </w:p>
    <w:p>
      <w:pPr>
        <w:pStyle w:val="Normal"/>
        <w:rPr/>
      </w:pPr>
      <w:r>
        <w:rPr/>
      </w:r>
    </w:p>
    <w:p>
      <w:pPr>
        <w:pStyle w:val="TextBody"/>
        <w:rPr>
          <w:u w:val="single"/>
        </w:rPr>
      </w:pPr>
      <w:r>
        <w:rPr>
          <w:u w:val="single"/>
        </w:rPr>
      </w:r>
    </w:p>
    <w:p>
      <w:pPr>
        <w:pStyle w:val="TextBody"/>
        <w:rPr>
          <w:u w:val="single"/>
        </w:rPr>
      </w:pPr>
      <w:r>
        <w:rPr>
          <w:u w:val="single"/>
        </w:rPr>
        <w:t>12. b) Jak odhadujeme věk živé zvěře srnčí?</w:t>
      </w:r>
    </w:p>
    <w:p>
      <w:pPr>
        <w:pStyle w:val="Normal"/>
        <w:rPr/>
      </w:pPr>
      <w:r>
        <w:rPr/>
        <w:t>Při odhadu věku zvěře bereme v úvahu celkový vzhled zvěře, stavbu těla, držení hlavy a krku, zbarvení hlavy a chování zvěře. Věk posuzujeme podle jarního a podzimního přebarvování, nasazování a tvaru paroží. S věkem srnce paroží mohutní, objevuje se více perlení, zvětšují se růže. Pro ročního srnce je typická štíhlá postava s protáhlým válcovitým trupem, s tenkým vysokým krkem a úzkou hlavou. Dvouletí srnci jsou mohutnější, mají silný trup. Dospívající srnci jsou silní a zavalití, dospělí jsou ještě mohutnější. U zvěře holé dobře rozlišíme zvláště v létě srnu, srnčí čiplenku a srnče podle velikosti. Je dobré rozpoznat vodící a nevodící srny, protože na začátku odstřelu srn jsou srnčata ještě závislá na matce, ty poznáme podle chování, dobrým znakem je také vemínko. V období, kdy mají srnci shozeno, musíme rozeznat srnu od srnce. Poznáme to podle chování, velikosti postavy, všímáme si střapce u srnce /prodloužená srst u pohlavního orgánu/ a zástěrky u srny /zástěrka je prodloužená srst kolem svírky, je znatelná pouze v zimní srsti/.</w:t>
      </w:r>
    </w:p>
    <w:p>
      <w:pPr>
        <w:pStyle w:val="Normal"/>
        <w:rPr/>
      </w:pPr>
      <w:r>
        <w:rPr/>
      </w:r>
    </w:p>
    <w:p>
      <w:pPr>
        <w:pStyle w:val="TextBody"/>
        <w:rPr>
          <w:u w:val="single"/>
        </w:rPr>
      </w:pPr>
      <w:r>
        <w:rPr>
          <w:u w:val="single"/>
        </w:rPr>
        <w:t>12. c) Které kočkovité znáte?</w:t>
      </w:r>
    </w:p>
    <w:p>
      <w:pPr>
        <w:pStyle w:val="Normal"/>
        <w:rPr/>
      </w:pPr>
      <w:r>
        <w:rPr/>
        <w:t xml:space="preserve">Čeleď kočkovitých šelem loví víc než spotřebují, na kořist čekají a pak skočí, loví hlavně v noci. Mají dobře vyvinutý zrak, sluch a slabší čich. </w:t>
      </w:r>
    </w:p>
    <w:p>
      <w:pPr>
        <w:pStyle w:val="Normal"/>
        <w:rPr/>
      </w:pPr>
      <w:r>
        <w:rPr>
          <w:b/>
        </w:rPr>
        <w:t>Rys ostrovid</w:t>
      </w:r>
      <w:r>
        <w:rPr/>
        <w:t xml:space="preserve"> je u nás rozšířen na šumavě, v Beskydech a Jeseníkách. Obývá rozsáhlé lesy a žije skrytě. Rys bývá zpravidla rezavě žlutý a po celém těle má nepravidelně rozložené tmavé až černé skvrny. Má vysoké běhy a krátký jakoby useknutý chvost. Někteří jedinci mají srst na lících prodlouženou do licousů. Typické chvostky černé srsti na špičce boltců mohou někdy chybět. Chrup rysa má  vzorec </w:t>
      </w:r>
      <w:r>
        <w:rPr>
          <w:u w:val="single"/>
        </w:rPr>
        <w:t>3131</w:t>
      </w:r>
      <w:r>
        <w:rPr/>
        <w:t xml:space="preserve">, je podobný jako chrup kočky, ale je silnější a poslední </w:t>
      </w:r>
    </w:p>
    <w:p>
      <w:pPr>
        <w:pStyle w:val="Normal"/>
        <w:rPr/>
      </w:pPr>
      <w:r>
        <w:rPr/>
        <w:t xml:space="preserve">                        </w:t>
      </w:r>
      <w:r>
        <w:rPr/>
        <w:t xml:space="preserve">3123        </w:t>
      </w:r>
    </w:p>
    <w:p>
      <w:pPr>
        <w:pStyle w:val="Normal"/>
        <w:rPr/>
      </w:pPr>
      <w:r>
        <w:rPr/>
        <w:t xml:space="preserve">stolička je tříhrotá (u kočky dvojhrotá). Hmotnost se pohybuje kolem 20 kg. Samice rysa bývá menší a lehčí. Rysi žijí osamoceně, pouze v době páření se vytvářejí na krátkou dobu páry. </w:t>
      </w:r>
      <w:r>
        <w:rPr>
          <w:b/>
        </w:rPr>
        <w:t>Doba kaňkování trvá od konce února do začátku dubna. Doba březosti je 70 dní.</w:t>
      </w:r>
      <w:r>
        <w:rPr/>
        <w:t xml:space="preserve"> Rysice vrhá 2 až 4 mláďata, která prohlédají po dvou týdnech. Mláďata kojí až dva měsíce, pak začínají lovit sama. Pohlavně dospívají po dvou letech života. Srnčí a mufloní zvěř je oblíbená kořist rysů, ale i zajíci, jezevci, lišky, myši a hraboši. </w:t>
      </w:r>
    </w:p>
    <w:p>
      <w:pPr>
        <w:pStyle w:val="Normal"/>
        <w:rPr>
          <w:b/>
          <w:b/>
        </w:rPr>
      </w:pPr>
      <w:r>
        <w:rPr>
          <w:b/>
        </w:rPr>
      </w:r>
    </w:p>
    <w:p>
      <w:pPr>
        <w:pStyle w:val="Normal"/>
        <w:rPr/>
      </w:pPr>
      <w:r>
        <w:rPr>
          <w:b/>
        </w:rPr>
        <w:t>Kočka divoká</w:t>
      </w:r>
      <w:r>
        <w:rPr/>
        <w:t xml:space="preserve"> se u nás vyskytuje v Beskydech a v Jeseníkách. Vzhledem připomíná mourovatou kočku domácí. Její kožich je šedavý s tmavými příčnými pruhy. Nejspolehlivějším rozpoznávacím znakem je oháňka. Divoká kočka ji má huňatou na konci širokou. Její hmotnost se pohybuje okolo 7 kg. Samec je větší a těžší. Vzorec chrupu je jako u rysa. Kočka žije osamoceně, loví většinou v noci, má dokonalý sluch a zrak. Živí se hlavně drobnými obratlovci, jako myšmi a hraboši, loví také drobné ptactvo. V oblastech kde nejsou intenzívní chovy drobné zvěře, myslivosti neškodí.</w:t>
      </w:r>
      <w:r>
        <w:rPr>
          <w:b/>
        </w:rPr>
        <w:t xml:space="preserve"> Doba rozmnožování probíhá v únoru a březnu.</w:t>
      </w:r>
      <w:r>
        <w:rPr/>
        <w:t xml:space="preserve"> V té době se kočky divoké ozývají stejně jako kočky domácí. </w:t>
      </w:r>
      <w:r>
        <w:rPr>
          <w:b/>
        </w:rPr>
        <w:t>Březost trvá 9 týdnů</w:t>
      </w:r>
      <w:r>
        <w:rPr/>
        <w:t xml:space="preserve"> a samice vrhá v dutině stromu nebo skály 4 až 5 koťat. Koťata jsou slepá. Kočka se může úspěšně křížit s kočkou domácí. </w:t>
      </w:r>
    </w:p>
    <w:p>
      <w:pPr>
        <w:pStyle w:val="Normal"/>
        <w:rPr/>
      </w:pPr>
      <w:r>
        <w:rPr/>
      </w:r>
    </w:p>
    <w:p>
      <w:pPr>
        <w:pStyle w:val="Normal"/>
        <w:rPr>
          <w:b/>
          <w:b/>
        </w:rPr>
      </w:pPr>
      <w:r>
        <w:rPr>
          <w:b/>
        </w:rPr>
      </w:r>
    </w:p>
    <w:p>
      <w:pPr>
        <w:pStyle w:val="Normal"/>
        <w:rPr>
          <w:b/>
          <w:b/>
        </w:rPr>
      </w:pPr>
      <w:r>
        <w:rPr>
          <w:b/>
        </w:rPr>
      </w:r>
    </w:p>
    <w:p>
      <w:pPr>
        <w:pStyle w:val="Normal"/>
        <w:rPr>
          <w:b/>
          <w:b/>
          <w:u w:val="single"/>
        </w:rPr>
      </w:pPr>
      <w:r>
        <w:rPr>
          <w:b/>
          <w:u w:val="single"/>
        </w:rPr>
        <w:t>12. d) Co jsou to hlodáky, kelce, trháky, páráky, klektáky, háky?</w:t>
      </w:r>
    </w:p>
    <w:p>
      <w:pPr>
        <w:pStyle w:val="Normal"/>
        <w:rPr/>
      </w:pPr>
      <w:r>
        <w:rPr>
          <w:b/>
        </w:rPr>
        <w:t>Kelce</w:t>
      </w:r>
      <w:r>
        <w:rPr/>
        <w:t xml:space="preserve"> jsou špičáky z horní čelisti u zvěře spárkaté. Má je jelení zvěř, sika, kamzík horský a černá zvěř. Zbraně černé zvěře jsou páráky a klektáky. </w:t>
      </w:r>
      <w:r>
        <w:rPr>
          <w:b/>
        </w:rPr>
        <w:t>Páráky</w:t>
      </w:r>
      <w:r>
        <w:rPr/>
        <w:t xml:space="preserve"> jsou dolní kly, které vyčnívají jednou třetinou ven. Páráky dosedají na kly v horní čelisti, které nazýváme klektáky. </w:t>
      </w:r>
      <w:r>
        <w:rPr>
          <w:b/>
        </w:rPr>
        <w:t xml:space="preserve">Klektáky </w:t>
      </w:r>
      <w:r>
        <w:rPr/>
        <w:t>se stáčejí nahoru /vidět jsou obě zbraně/. Klektáky a páráky se o sebe obrušují.</w:t>
      </w:r>
    </w:p>
    <w:p>
      <w:pPr>
        <w:pStyle w:val="Normal"/>
        <w:rPr/>
      </w:pPr>
      <w:r>
        <w:rPr>
          <w:b/>
        </w:rPr>
        <w:t xml:space="preserve">Trháky </w:t>
      </w:r>
      <w:r>
        <w:rPr/>
        <w:t xml:space="preserve">jsou špičaté zadní předstoličky /premoláry/ v horní čelisti a první stoličky /moláry/ ve spodní čelisti. </w:t>
      </w:r>
    </w:p>
    <w:p>
      <w:pPr>
        <w:pStyle w:val="Normal"/>
        <w:rPr/>
      </w:pPr>
      <w:r>
        <w:rPr>
          <w:b/>
        </w:rPr>
        <w:t>Háky</w:t>
      </w:r>
      <w:r>
        <w:rPr/>
        <w:t xml:space="preserve"> jsou špičáky u černé zvěře.</w:t>
      </w:r>
    </w:p>
    <w:p>
      <w:pPr>
        <w:pStyle w:val="Normal"/>
        <w:rPr/>
      </w:pPr>
      <w:r>
        <w:rPr/>
      </w:r>
    </w:p>
    <w:p>
      <w:pPr>
        <w:pStyle w:val="Normal"/>
        <w:rPr/>
      </w:pPr>
      <w:r>
        <w:rPr/>
      </w:r>
    </w:p>
    <w:p>
      <w:pPr>
        <w:pStyle w:val="TextBody"/>
        <w:rPr>
          <w:u w:val="single"/>
        </w:rPr>
      </w:pPr>
      <w:r>
        <w:rPr>
          <w:u w:val="single"/>
        </w:rPr>
        <w:t>13. a) Popište způsob života holubovitých (druhy, výskyt, rozpoznávací znaky, potrava, hnízdění  apod.)</w:t>
      </w:r>
    </w:p>
    <w:p>
      <w:pPr>
        <w:pStyle w:val="Normal"/>
        <w:rPr/>
      </w:pPr>
      <w:r>
        <w:rPr/>
        <w:t xml:space="preserve">Holubi jsou u nás zastoupeni dvěma rody (holubi a hrdličky) a čtyřmi druhy. Je to hloub hřivnáč, holub doupňák, hrdlička divoká a hrdlička zahradní. Holubi jsou stromoví ptáci, za potravou přelétají. Jsou monogamní. Nemají žluč. Mláďata se líhnou neopeřená a rodiče je krmí výměškem z volete. U holubů neexistuje pohlavní rozdílnost. O hnízdění a výchovu se starají oba rodiče, kteří žijí v párech. Holubi většinou v zimě odlétají do jižnějších oblastí. </w:t>
      </w:r>
    </w:p>
    <w:p>
      <w:pPr>
        <w:pStyle w:val="Normal"/>
        <w:rPr>
          <w:b/>
          <w:b/>
        </w:rPr>
      </w:pPr>
      <w:r>
        <w:rPr>
          <w:b/>
        </w:rPr>
      </w:r>
    </w:p>
    <w:p>
      <w:pPr>
        <w:pStyle w:val="Normal"/>
        <w:rPr/>
      </w:pPr>
      <w:r>
        <w:rPr>
          <w:b/>
        </w:rPr>
        <w:t>Holub hřivnáč</w:t>
      </w:r>
      <w:r>
        <w:rPr/>
        <w:t xml:space="preserve"> je u nás nejhojnější. Jeho hmotnost je 500 g, barva je modrošedý, na křídlech je vpředu bílá obruba. Dospělí ptáci mají po obou stranách na krku bílou skvrnu. </w:t>
      </w:r>
      <w:r>
        <w:rPr>
          <w:b/>
        </w:rPr>
        <w:t>Hřivnáči hnízdí dvakrát až třikrát do roka, poprvé v dubnu a podruhé v červnu a někdy i v srpnu.</w:t>
      </w:r>
      <w:r>
        <w:rPr/>
        <w:t xml:space="preserve"> Tokající holub se ozývá houkáním a vrkáním. Holubi umísťují svá hnízda poblíž polí, která poskytují dostatek zrna, jejich hlavní potravu. Samice snáší dvě vejce a v sezení se střídá holubice s holubem. </w:t>
      </w:r>
      <w:r>
        <w:rPr>
          <w:b/>
        </w:rPr>
        <w:t>Holoubata se líhnou za 18 dní</w:t>
      </w:r>
      <w:r>
        <w:rPr/>
        <w:t xml:space="preserve"> a rodiče je společně krmí. Holubi se na podzim shlukují do velkých hejn a odlétají na západ. </w:t>
      </w:r>
    </w:p>
    <w:p>
      <w:pPr>
        <w:pStyle w:val="Normal"/>
        <w:rPr/>
      </w:pPr>
      <w:r>
        <w:rPr/>
      </w:r>
    </w:p>
    <w:p>
      <w:pPr>
        <w:pStyle w:val="Normal"/>
        <w:rPr/>
      </w:pPr>
      <w:r>
        <w:rPr>
          <w:b/>
        </w:rPr>
        <w:t>Holub doupňák</w:t>
      </w:r>
      <w:r>
        <w:rPr/>
        <w:t xml:space="preserve"> je u nás vzácný. Jeho výskyt je vázán na listnaté lesy, kde hnízdí v dutinách  stromů. Na zimu odlétá. Je podstatně menší než hřivnáč. Doupňák je také modravě šedý a má narudlou hruď, nemá však bílé okraje křídel a bílou skvrnu na krku. Žije v párech a hnízdí dvakrát až třikrát do roka, snáší dvě vejce, ze kterých se líhnou po 18 dnech mláďata. V době toku se ozývá dvojslabičným houkáním. </w:t>
      </w:r>
    </w:p>
    <w:p>
      <w:pPr>
        <w:pStyle w:val="Normal"/>
        <w:rPr>
          <w:b/>
          <w:b/>
        </w:rPr>
      </w:pPr>
      <w:r>
        <w:rPr>
          <w:b/>
        </w:rPr>
      </w:r>
    </w:p>
    <w:p>
      <w:pPr>
        <w:pStyle w:val="Normal"/>
        <w:rPr/>
      </w:pPr>
      <w:r>
        <w:rPr>
          <w:b/>
        </w:rPr>
        <w:t>Hrdlička divoká</w:t>
      </w:r>
      <w:r>
        <w:rPr/>
        <w:t xml:space="preserve"> je naším nejmenším holubem. Má raději nížiny. Na zimu odlétá, je tedy tažná. Je rezavě hnědá s narudlou hrudí a po stranách krku má černobílé skvrny. Žije u nás v lesích. Hnízdo si staví v hustých keřích nízko nad zemí. Snáší dvě vejce, ze kterých se po 16 dnech vylíhnou mláďata. O výchovu a krmení se starají oba rodiče. </w:t>
      </w:r>
    </w:p>
    <w:p>
      <w:pPr>
        <w:pStyle w:val="Normal"/>
        <w:rPr>
          <w:b/>
          <w:b/>
        </w:rPr>
      </w:pPr>
      <w:r>
        <w:rPr>
          <w:b/>
        </w:rPr>
      </w:r>
    </w:p>
    <w:p>
      <w:pPr>
        <w:pStyle w:val="Normal"/>
        <w:rPr/>
      </w:pPr>
      <w:r>
        <w:rPr>
          <w:b/>
        </w:rPr>
        <w:t>Hrdlička zahradní</w:t>
      </w:r>
      <w:r>
        <w:rPr/>
        <w:t xml:space="preserve"> žije u nás v blízkosti lidských obydlí v parcích a sadech. U nás většinou přezimuje. Její zbarvení se šedé, na týlní straně krku má černý obojkovitý proužek, který je na spodní straně přerušený. Rychle se rozmnožuje, má dvě mláďata, ale hnízdí třikrát až čtyřikrát do roka. </w:t>
      </w:r>
    </w:p>
    <w:p>
      <w:pPr>
        <w:pStyle w:val="Normal"/>
        <w:rPr/>
      </w:pPr>
      <w:r>
        <w:rPr/>
      </w:r>
    </w:p>
    <w:p>
      <w:pPr>
        <w:pStyle w:val="Normal"/>
        <w:rPr>
          <w:b/>
          <w:b/>
          <w:u w:val="single"/>
        </w:rPr>
      </w:pPr>
      <w:r>
        <w:rPr>
          <w:b/>
          <w:u w:val="single"/>
        </w:rPr>
        <w:t>13. b) Jak odhadujeme věk živé zvěře jelení?</w:t>
      </w:r>
    </w:p>
    <w:p>
      <w:pPr>
        <w:pStyle w:val="Heading1"/>
        <w:rPr/>
      </w:pPr>
      <w:r>
        <w:rPr/>
        <w:t>Jeleni s I. parožím</w:t>
      </w:r>
    </w:p>
    <w:p>
      <w:pPr>
        <w:pStyle w:val="Normal"/>
        <w:rPr/>
      </w:pPr>
      <w:r>
        <w:rPr/>
        <w:t>Nosí většinou paroží špičáka, mají štíhlou postavu s tenkým krkem zpravidla bez hřívy. V době mimo říje chodí ještě se svou matkou.</w:t>
      </w:r>
    </w:p>
    <w:p>
      <w:pPr>
        <w:pStyle w:val="Heading1"/>
        <w:rPr/>
      </w:pPr>
      <w:r>
        <w:rPr/>
        <w:t>Jeleni s II. a III.  parožím</w:t>
      </w:r>
    </w:p>
    <w:p>
      <w:pPr>
        <w:pStyle w:val="Normal"/>
        <w:rPr/>
      </w:pPr>
      <w:r>
        <w:rPr/>
        <w:t xml:space="preserve">Nedosahují ještě velikosti dospělých jelenů, jsou jakoby na vyšších bězích. Tělo je štíhlé s rovným hřbetem. Krk se slabou hřívou je štíhlý a nosí jej stále vysoko. Hlava je poněkud protáhlejší bez zřetelného laloku pod bradou. </w:t>
      </w:r>
    </w:p>
    <w:p>
      <w:pPr>
        <w:pStyle w:val="Heading1"/>
        <w:rPr/>
      </w:pPr>
      <w:r>
        <w:rPr/>
        <w:t>Jeleni II. věkové třídy, pětiletí až osmiletí</w:t>
      </w:r>
    </w:p>
    <w:p>
      <w:pPr>
        <w:pStyle w:val="Normal"/>
        <w:rPr/>
      </w:pPr>
      <w:r>
        <w:rPr/>
        <w:t>Krk je silnější, hříva bohatší. Krk nosí šikmo vzhůru. Mají již mohutnější tělo, ze hřbetu jim začínají vystupovat lopatky. Jsou výbojní a v říji značně hlasití.</w:t>
      </w:r>
    </w:p>
    <w:p>
      <w:pPr>
        <w:pStyle w:val="Heading1"/>
        <w:rPr/>
      </w:pPr>
      <w:r>
        <w:rPr/>
        <w:t>Jeleni III. věkové třídy, devítiletí a starší</w:t>
      </w:r>
    </w:p>
    <w:p>
      <w:pPr>
        <w:pStyle w:val="Normal"/>
        <w:rPr/>
      </w:pPr>
      <w:r>
        <w:rPr/>
        <w:t>Dosahují plného tělesného vývoje. Tělo je s prověšeným břichem, mohutnou hrudí a zřetelně vystupující partií kohoutku. Jsou opatrní a mále hlasití. Mimo období říje žijí většinou samotářsky.</w:t>
      </w:r>
    </w:p>
    <w:p>
      <w:pPr>
        <w:pStyle w:val="Heading1"/>
        <w:rPr/>
      </w:pPr>
      <w:r>
        <w:rPr/>
        <w:t>Laň ve druhém roce života</w:t>
      </w:r>
    </w:p>
    <w:p>
      <w:pPr>
        <w:pStyle w:val="Normal"/>
        <w:rPr/>
      </w:pPr>
      <w:r>
        <w:rPr/>
        <w:t xml:space="preserve">Ve srovnání s dospělými laněmi jsou menší, válcovité tělo a vyšší běhy. Má zřetelně kratší slechy, slabý a kratší krk. </w:t>
      </w:r>
    </w:p>
    <w:p>
      <w:pPr>
        <w:pStyle w:val="Heading1"/>
        <w:rPr/>
      </w:pPr>
      <w:r>
        <w:rPr/>
        <w:t>Laň ve třetím roce života</w:t>
      </w:r>
    </w:p>
    <w:p>
      <w:pPr>
        <w:pStyle w:val="Normal"/>
        <w:rPr/>
      </w:pPr>
      <w:r>
        <w:rPr/>
        <w:t>Jsou o něco větší a začínají se vyrovnávat s dospělými laněmi. Hlava se jim prodlužuje. V době říje jsou již přebarvené. V tlupě chodí za vedoucí laní.</w:t>
      </w:r>
    </w:p>
    <w:p>
      <w:pPr>
        <w:pStyle w:val="Heading1"/>
        <w:rPr/>
      </w:pPr>
      <w:r>
        <w:rPr/>
        <w:t xml:space="preserve">Laně čtyřleté a starší </w:t>
      </w:r>
    </w:p>
    <w:p>
      <w:pPr>
        <w:pStyle w:val="Normal"/>
        <w:rPr/>
      </w:pPr>
      <w:r>
        <w:rPr/>
        <w:t>Mají hlubší hrudník, vystupující pevné břicho. Zřetelně vystupují nadoční oblouky a dlouhé slechy. Asi od 6. Roku bývají velmi obezřetné a jsou vedoucími laněmi. Od desátého roku začínají rychle stárnout. Krk nosí téměř vodorovně, kostnatá hlava. Po dvanáctém roce se mění v přestárlou zvěř. Taková laň je hubená, znatelná žebra.</w:t>
      </w:r>
    </w:p>
    <w:p>
      <w:pPr>
        <w:pStyle w:val="Normal"/>
        <w:rPr/>
      </w:pPr>
      <w:r>
        <w:rPr/>
      </w:r>
    </w:p>
    <w:p>
      <w:pPr>
        <w:pStyle w:val="TextBody"/>
        <w:rPr>
          <w:u w:val="single"/>
        </w:rPr>
      </w:pPr>
      <w:r>
        <w:rPr>
          <w:u w:val="single"/>
        </w:rPr>
        <w:t xml:space="preserve">13. c) Co víte o vydře říční? </w:t>
      </w:r>
    </w:p>
    <w:p>
      <w:pPr>
        <w:pStyle w:val="Normal"/>
        <w:rPr/>
      </w:pPr>
      <w:r>
        <w:rPr/>
        <w:t xml:space="preserve">Vyskytuje se na Šumavě, žije pod vodou. Patří do čeledi lasicovitých. Má hnědý a matně lesklý kožich s krátkou nepropustnou a hustou srstí. Žije samotářsky v blízkosti vod. Tělo vydry je přizpůsobeno ve vodě. Prsty má spojeny plovací blánou, má krátké slechy a nozdry dokáže pod vodou uzavřít. Hmotnost je až 15 kg. Doba kaňkování je v únoru až březnu, ale může probíhat i jindy. Březost trvá 2 měsíce, v případě utajené březivosti až 10 měsíců. Vydřice vrhá 2 až 4 mláďata, která jsou slepá. Živí se vodními živočichy. Loví v noci a proti proudu. Je celoročně hájená.     </w:t>
      </w:r>
    </w:p>
    <w:p>
      <w:pPr>
        <w:pStyle w:val="Normal"/>
        <w:rPr/>
      </w:pPr>
      <w:r>
        <w:rPr/>
        <w:t xml:space="preserve">    </w:t>
      </w:r>
    </w:p>
    <w:p>
      <w:pPr>
        <w:pStyle w:val="TextBody"/>
        <w:rPr>
          <w:u w:val="single"/>
        </w:rPr>
      </w:pPr>
      <w:r>
        <w:rPr>
          <w:u w:val="single"/>
        </w:rPr>
        <w:t>13. d) Popište vývoj jeleního a daňčího parohu.</w:t>
      </w:r>
    </w:p>
    <w:p>
      <w:pPr>
        <w:pStyle w:val="Normal"/>
        <w:rPr/>
      </w:pPr>
      <w:r>
        <w:rPr/>
        <w:t>Růst parohu ovlivňován růstovým hormonem, produkovaným podvěskem mozkovým. Vytloukání a proměna parohu v mrtvou kost brzdícím hormonem, vytvářeným pohlavními žlázami. Shazování paroží spočívá v tom, že těsně pod růží parohu se v kosti pučnice vytvoří demarkační štěrbina a odumřou vrstvy buněk kostní tkáně. Tím ztratí hmota parohu souvislost s lebkou a paroh odpadá. Shozeným parohům říkáme shozy. Po týdnu až deseti dnech začíná růst nový paroh. Během růstu je paroh obalen v osrstěné kůži - lýčí, které chrání cévy vyživující paroh. Hlavní cévy se otiskují do hotového parohu v podobě podélných rýh.</w:t>
      </w:r>
    </w:p>
    <w:p>
      <w:pPr>
        <w:pStyle w:val="Normal"/>
        <w:rPr/>
      </w:pPr>
      <w:r>
        <w:rPr/>
        <w:t xml:space="preserve">Kožní obal po ukončení růstu postupně zasychá, odlupuje se a jelen se ho zbavuje otíráním o větve a stromy. Jelen vytlouká. </w:t>
      </w:r>
    </w:p>
    <w:p>
      <w:pPr>
        <w:pStyle w:val="Normal"/>
        <w:rPr/>
      </w:pPr>
      <w:r>
        <w:rPr/>
        <w:t>Konečnou barvu parohu ovlivňují rostlinné šťávy stromů a keřů, na kterých jelen vytloukal.</w:t>
      </w:r>
    </w:p>
    <w:p>
      <w:pPr>
        <w:pStyle w:val="Normal"/>
        <w:rPr/>
      </w:pPr>
      <w:r>
        <w:rPr/>
        <w:t xml:space="preserve">Nejdříve shazují nejstarší jeleni (přebarvují však jako poslední), a to ke konci února a začátkem března, nejmladší v dubnu a na začátku května. K vytloukání dochází zhruba od konce června do konce července. Nejmladší jeleni vytloukají i v srpnu. Viz. otázka č. 15. b). </w:t>
      </w:r>
    </w:p>
    <w:p>
      <w:pPr>
        <w:pStyle w:val="Normal"/>
        <w:rPr/>
      </w:pPr>
      <w:r>
        <w:rPr/>
      </w:r>
    </w:p>
    <w:p>
      <w:pPr>
        <w:pStyle w:val="Normal"/>
        <w:rPr/>
      </w:pPr>
      <w:r>
        <w:rPr>
          <w:b/>
        </w:rPr>
        <w:t>Daňčeti</w:t>
      </w:r>
      <w:r>
        <w:rPr/>
        <w:t xml:space="preserve"> začnou růst pučnice v osmém měsíci, tj. v únoru druhého kalendářního roku. Během února až března vyrůstá první paroží ve formě špicí. První paroží vytlouká do poloviny srpna a shazuje na konci dubna a během května. Vývoj druhého paroží končí v závěru srpna a na začátku září. V dalších věkových stupních shazuje daněk v dubnu až květnu, vytlouká v srpnu až začátkem září. Čím je jedinec starší, tím dříve shazuje a vytlouká. Druhé paroží má vyvinuté očníky, opěráky a konce lodyh, které naznačují, že se budou vařečkovitě zakončeny. Třetí paroží má charakteristickou lopatku /lopatáči/. Čtvrté a páté paroží se prodlouží a lopaty jsou velké /slabý lopatáč, lopatáč, silný lopatáč/. Šesté paroží nasazují daňci, kteří dosahují vrcholu svých parožních možností. Když paroží překročí kulminační bod /10 let/, mluvíme o zpátečníku. Sedmé až deváté paroží je vrchol. </w:t>
      </w:r>
    </w:p>
    <w:p>
      <w:pPr>
        <w:pStyle w:val="Normal"/>
        <w:rPr/>
      </w:pPr>
      <w:r>
        <w:rPr/>
      </w:r>
    </w:p>
    <w:p>
      <w:pPr>
        <w:pStyle w:val="Normal"/>
        <w:rPr/>
      </w:pPr>
      <w:r>
        <w:rPr/>
      </w:r>
    </w:p>
    <w:p>
      <w:pPr>
        <w:pStyle w:val="TextBody"/>
        <w:rPr>
          <w:u w:val="single"/>
        </w:rPr>
      </w:pPr>
      <w:r>
        <w:rPr>
          <w:u w:val="single"/>
        </w:rPr>
        <w:t>14. a) Popište způsob života slukovitých (druhy, výskyt, potrava, tok, hnízdění)</w:t>
      </w:r>
    </w:p>
    <w:p>
      <w:pPr>
        <w:pStyle w:val="Normal"/>
        <w:rPr/>
      </w:pPr>
      <w:r>
        <w:rPr/>
        <w:t xml:space="preserve">Sluky patří do řádu bahňáků, čeledi slukovitých. Nejhojnějším druhem u nás je sluka lesní. Spolu s bekasínou otavní je zařazována mezi zvěř. Bekasína větší a slučka malá mezi zvěř nepatří. </w:t>
      </w:r>
    </w:p>
    <w:p>
      <w:pPr>
        <w:pStyle w:val="Normal"/>
        <w:rPr/>
      </w:pPr>
      <w:r>
        <w:rPr>
          <w:b/>
        </w:rPr>
        <w:t>Sluka lesní</w:t>
      </w:r>
      <w:r>
        <w:rPr/>
        <w:t xml:space="preserve"> se vyskytuje v celé Evropě a Asii. Sluky odlétají začátkem října na jih. Sluky táhnou v noci. Je velká jako koroptev. Jejich hmotnost je 300 g. Slepičky jsou větší a těžší než kohoutci. Zobáku se říká píchák. Kohoutci se neliší od slepiček. Pohlaví je možné určit pouze pitvou. Zobák je tmavohnědý a dlouhý. Oči jsou vysoko na hlavě. Hlavním hnízdištěm sluk u nás jsou pahorkatiny. Sluka má ráda vlhčí oblasti, protože jí poskytují dostatek potravy, která se skládá z dešťovek a larev, ale při hnízdění se vyhýbá zamokřeným oblastem. </w:t>
      </w:r>
      <w:r>
        <w:rPr>
          <w:b/>
        </w:rPr>
        <w:t>Podzimní tok sluk probíhá bez hlasových projevů, ale jarní tah na sever je ve znamení toku. Při večerním toku se kohoutci ozývají krátkým písknutím a kvorkáním /kvorkáním/.</w:t>
      </w:r>
      <w:r>
        <w:rPr/>
        <w:t xml:space="preserve"> Kohoutci oblétají v místech stálých hnízdišť kruhovou dráhu. V době toku slepičky sedí na zemi a ozývají se vábením. Kohoutci k nim slétají a dochází k páření. Kohoutci obchází slepičku a mají vějířovitě rozbažený tatrček, sklopený zobák a spuštěná křídla. U sluk se o hnízdo a výchovu mláďat stará samice. Slepička zakládá hnízdo po svém jarním příletu vždy v mělkém dolíku. Snáší 3 až 5 vajec.</w:t>
      </w:r>
      <w:r>
        <w:rPr>
          <w:b/>
        </w:rPr>
        <w:t xml:space="preserve"> Za 22 dní se líhnou slučata.</w:t>
      </w:r>
      <w:r>
        <w:rPr/>
        <w:t xml:space="preserve">   </w:t>
      </w:r>
    </w:p>
    <w:p>
      <w:pPr>
        <w:pStyle w:val="Normal"/>
        <w:rPr>
          <w:b/>
          <w:b/>
        </w:rPr>
      </w:pPr>
      <w:r>
        <w:rPr>
          <w:b/>
        </w:rPr>
      </w:r>
    </w:p>
    <w:p>
      <w:pPr>
        <w:pStyle w:val="Normal"/>
        <w:rPr/>
      </w:pPr>
      <w:r>
        <w:rPr>
          <w:b/>
        </w:rPr>
        <w:t>Bekasína otavní</w:t>
      </w:r>
      <w:r>
        <w:rPr/>
        <w:t xml:space="preserve"> se vyskytuje v celé střední Evropě. Na rozdíl od sluky má štíhlejší tělo a vyšší stojáčky. V tatrčku má 16 per, sluka lesní 12. Je to také tažný pták. V době toku kohoutci létají vysoko v kruzích, prudce stoupají a prudce zase klesají. Žije v okolí rybníků a zamokřených míst. </w:t>
      </w:r>
      <w:r>
        <w:rPr>
          <w:b/>
        </w:rPr>
        <w:t>Páření probíhá na jaře na zemi.</w:t>
      </w:r>
      <w:r>
        <w:rPr/>
        <w:t xml:space="preserve"> </w:t>
      </w:r>
      <w:r>
        <w:rPr>
          <w:b/>
        </w:rPr>
        <w:t>Slepička snáší 4 vejce a po 20 dnech se líhnou kuřata.</w:t>
      </w:r>
      <w:r>
        <w:rPr/>
        <w:t xml:space="preserve"> Na podzim odlétá už ke konci srpna. Před odletem se shlukují do větších společností. </w:t>
      </w:r>
    </w:p>
    <w:p>
      <w:pPr>
        <w:pStyle w:val="Normal"/>
        <w:rPr/>
      </w:pPr>
      <w:r>
        <w:rPr/>
      </w:r>
    </w:p>
    <w:p>
      <w:pPr>
        <w:pStyle w:val="TextBody"/>
        <w:rPr>
          <w:u w:val="single"/>
        </w:rPr>
      </w:pPr>
      <w:r>
        <w:rPr>
          <w:u w:val="single"/>
        </w:rPr>
        <w:t>14. b) Jak probíhá vývoj srnčího paroží?</w:t>
      </w:r>
    </w:p>
    <w:p>
      <w:pPr>
        <w:pStyle w:val="Normal"/>
        <w:rPr/>
      </w:pPr>
      <w:r>
        <w:rPr/>
        <w:t>Srnčí paroží se skládá ze dvou lodyh, dělených zpravidla na přední, zadní a střední výsadu navázanou koncem lodyhy. Srnčí zvěř shazuje v průběhu zimy a vytlouká na jaře. Lodyhy vyrůstají z pučnic na čelní kosti. Na spodní části lodyhy se vytváří rozšíření, se zvlášť velkými perlami. Toto rozšíření se nazývá růže. Ve spodních částech lodyh jsou rýhy, jsou to pozůstatky po hlavních výživných cévách v době růstu paroží. Srnce, kteří vytvářejí pouze nepatrné kostní útvary na pučnicích, nazýváme paličkáři nebo knoflíkáři. Srnec s parožím ve tvaru špice se nazývá špičák, s vidlicovitě dělenými lodyhami vidlák. Tři výsady na každé lodyze má šesterák. Toto paroží je u srnčího nejčastější. Pučnice začínají růst srnečkům přibližně po třetím měsíci života, v srpnu. Pučnice ukončí svůj růst v říjnu, tj. v pátém měsíci života zvěře. Když pučnice ukončují svůj růst, začínají zároveň vyrůstat první parožní útvary ve formě paliček, knoflíků, nebo kuželíků, a to pod kůží. Po ukončení růstu se srnečci zbavují krycí kůže vytloukáním. Srneček nosí první paroží jeden až dva měsíce a v únoru až březnu ho shazuje. Krátce potom začíná růst druhé paroží. To mívá tvar nedělených vyšších špiček, někdy i vidláka a šesteráka. Jednoletý srnec nasazuje většinou již druhé paroží. První ani druhé paroží nemívá růže, může mít ve své dolní části nepravidelný shluk perel. Srnci opoždění ve vývoji, tedy roční paličkáři, knoflíkáři nebo slabší špičáci jsou pro další chov nežádoucí a mají být v první lovecké sezóně odstraněni. Druhé paroží srnci vytloukají většinou v červnu, někdy již koncem května. Druhé paroží, které srnci začali nasazovat již ke konci prvního roku života a které vytloukali v červnu, shazují až v listopadu nebo prosinci. Třetí paroží nasazují dvouletí srnci, které vytloukají v polovině května. Středně staří srnci tj. tříletí až čtyřletí shazují paroží v druhé polovině října a vytloukají v druhé polovině dubna. Srnci staří 5 až 6 let shazují paroží v první polovině října. Vytloukají v první polovině dubna. Srnci osmiletí a starší shazují ke konci září a na začátku října. Vytloukají na konci března. Čím je srnec mladší, tím později nasazuje, vytlouká a shazuje paroží, ale dříve přebarvuje. Srnci, kteří neshazují paroží, mají přerušenou činnost pohlavních žláz, se nazývají parukáři.</w:t>
      </w:r>
    </w:p>
    <w:p>
      <w:pPr>
        <w:pStyle w:val="Normal"/>
        <w:rPr/>
      </w:pPr>
      <w:r>
        <w:rPr/>
      </w:r>
    </w:p>
    <w:p>
      <w:pPr>
        <w:pStyle w:val="TextBody"/>
        <w:rPr>
          <w:u w:val="single"/>
        </w:rPr>
      </w:pPr>
      <w:r>
        <w:rPr>
          <w:u w:val="single"/>
        </w:rPr>
        <w:t>14. c) Co víte o jezevci lesním? (význam, velikost, způsob života, potrava, rozmnožování, škodlivost apod.)</w:t>
      </w:r>
    </w:p>
    <w:p>
      <w:pPr>
        <w:pStyle w:val="Normal"/>
        <w:rPr/>
      </w:pPr>
      <w:r>
        <w:rPr>
          <w:b/>
        </w:rPr>
        <w:t>Jezevec</w:t>
      </w:r>
      <w:r>
        <w:rPr/>
        <w:t xml:space="preserve"> patří do řádu šelem, čeledi lasicovitých. Žije v celé Evropě, ve východní a střední Asii. Vede skrytý způsob života, je to zvíře s noční aktivitou. Vyhovují mu teplejší oblasti, kde se střídají lesy a pole. Jeho srst je hrubá a šedá, konce chlupů jsou bílé a černé. Typická pro jezevce je dlouhá zašpičatělá bílá hlava, která má po stravách přes světla dva podélné černé pruhy. Má krátké silné běhy se silnými drápy k hrabání. Ve stopě jezevce se otiskují celé tlapy i s drápy. Jeho ohonu říkáme štětec. Hmotnost jezevce je před zimou 15 kg, na jaře je to 6 až 8 kg. Samec se od samice neliší ani zbarvením ani velikostí. Jezevec má nad řitním otvorem silně vyvinuté párovité pachové žlázy, jejich obsah je polotekutý a nemůže být vystřikován. Žlázy mají značkovací význam. Jezevci v našich podmínkách uléhají k zimnímu klidu, nikoliv k pravému zimnímu spánku. Zimní klid trvá podle typu zimy. Jezevci žijí samotářsky v brlozích s několika norami nebo ve skalních dutinách. </w:t>
      </w:r>
      <w:r>
        <w:rPr>
          <w:b/>
        </w:rPr>
        <w:t>Chrutí jezevců je složité, protože u nich existuje latentní březivost /utajená/ zárodku, která trvá asi 5 měsíců. Vývoj zárodku trvá 8 až 10 týdnů. Páření probíhá v lednu až dubnu. Mláďata se rodí v březnu až dubnu ve vystlaném doupěti v počtu 4 až 5. Mláďata jsou holá a měsíc nevidí.</w:t>
      </w:r>
      <w:r>
        <w:rPr/>
        <w:t xml:space="preserve"> Potrava jezevce je pestrá, je živočišná i rostlinná. Jsou to brouci, housenky, myši, hraboši, vejce ptáků, čerstvé padliny, lesní plody, semena, ovoce, obilí a kukuřice. V době hnízdění a vyvádění mláďat může způsobit škody v intenzívním chovu pernaté zvěře. Je užitečný. Jo přenašečem vztekliny. </w:t>
      </w:r>
    </w:p>
    <w:p>
      <w:pPr>
        <w:pStyle w:val="Normal"/>
        <w:rPr/>
      </w:pPr>
      <w:r>
        <w:rPr/>
      </w:r>
    </w:p>
    <w:p>
      <w:pPr>
        <w:pStyle w:val="TextBody"/>
        <w:rPr>
          <w:u w:val="single"/>
        </w:rPr>
      </w:pPr>
      <w:r>
        <w:rPr>
          <w:u w:val="single"/>
        </w:rPr>
        <w:t>14. d) Co víte o rozšíření biologii a významu losa evropského?</w:t>
      </w:r>
    </w:p>
    <w:p>
      <w:pPr>
        <w:pStyle w:val="Normal"/>
        <w:rPr>
          <w:b/>
          <w:b/>
        </w:rPr>
      </w:pPr>
      <w:r>
        <w:rPr>
          <w:b/>
        </w:rPr>
        <w:t>Los evropský</w:t>
      </w:r>
    </w:p>
    <w:p>
      <w:pPr>
        <w:pStyle w:val="Normal"/>
        <w:rPr/>
      </w:pPr>
      <w:r>
        <w:rPr/>
        <w:t xml:space="preserve">Je to naše původní zvěř, žije v listnatých lesích v jižních Čechách - Jindřichův Hradec, na Šumavě a v okolí Lipna. Po několika letech se k nám vrátil z Polska. Žil u nás ve 14. Století. Obývá území Sibiře a lesnatou část Asie. Je to </w:t>
      </w:r>
      <w:r>
        <w:rPr>
          <w:b/>
        </w:rPr>
        <w:t>nejmohutnější evropské zvíře</w:t>
      </w:r>
      <w:r>
        <w:rPr/>
        <w:t xml:space="preserve"> žijící volně. Jeho hmotnost je až 450 kg, ale pohybuje se velmi rychle a je vytrvalý. Dobře plave a rád vstupuje do vody. Má dobře vyvinutý čích a sluch.  Jeho spárky mají roztažitelnou kožní blánu, která mu umožňuje pohyb v bažinaté půdě. Los má tmavohnědé zbarvení s bělavě šedými končetinami. Mládě je červenohnědé a nemá bílé skvrny. Parohy losa tvoří krátké lodyhy /bidla/, které nesou vysoké lopaty. Chrup losa má vzorec </w:t>
      </w:r>
      <w:r>
        <w:rPr>
          <w:u w:val="single"/>
        </w:rPr>
        <w:t>0033</w:t>
      </w:r>
      <w:r>
        <w:rPr/>
        <w:t xml:space="preserve">. </w:t>
      </w:r>
    </w:p>
    <w:p>
      <w:pPr>
        <w:pStyle w:val="Normal"/>
        <w:rPr/>
      </w:pPr>
      <w:r>
        <w:rPr/>
        <w:t xml:space="preserve">           </w:t>
      </w:r>
      <w:r>
        <w:rPr/>
        <w:t xml:space="preserve">3133   </w:t>
      </w:r>
    </w:p>
    <w:p>
      <w:pPr>
        <w:pStyle w:val="Normal"/>
        <w:rPr/>
      </w:pPr>
      <w:r>
        <w:rPr>
          <w:b/>
        </w:rPr>
        <w:t>Říje probíhá od srpna do října. Losice je březí 35 týdnů. Na začátku května klade poprvé jedno, potom 2 - 3 mláďata.</w:t>
      </w:r>
      <w:r>
        <w:rPr/>
        <w:t xml:space="preserve"> Jeho potravu tvoří měkké listnáče, jako vrby a topoly, ale i břízy, olše a jasany.</w:t>
      </w:r>
    </w:p>
    <w:p>
      <w:pPr>
        <w:pStyle w:val="Normal"/>
        <w:rPr/>
      </w:pPr>
      <w:r>
        <w:rPr/>
      </w:r>
    </w:p>
    <w:p>
      <w:pPr>
        <w:pStyle w:val="Normal"/>
        <w:rPr/>
      </w:pPr>
      <w:r>
        <w:rPr/>
      </w:r>
    </w:p>
    <w:p>
      <w:pPr>
        <w:pStyle w:val="TextBody"/>
        <w:rPr>
          <w:u w:val="single"/>
        </w:rPr>
      </w:pPr>
      <w:r>
        <w:rPr>
          <w:u w:val="single"/>
        </w:rPr>
        <w:t>15. a) Co víte o krocanu divokém, dropu velikém jeřábku lesním? /popis, výskyt, velikost, potrava, hnízdění/.</w:t>
      </w:r>
    </w:p>
    <w:p>
      <w:pPr>
        <w:pStyle w:val="Normal"/>
        <w:rPr/>
      </w:pPr>
      <w:r>
        <w:rPr>
          <w:b/>
        </w:rPr>
        <w:t>Krocan divoký</w:t>
      </w:r>
      <w:r>
        <w:rPr/>
        <w:t xml:space="preserve"> patří do čeledi bažantovitých. Byl u nás dosti rozšířen. Krocan divoký pochází z Mexika a Severní Ameriky. Krocan pomalu vymizel, protože se stával snadnou kořistí škodné zvěře a lidí. Je podobný krocanu domácímu vzhledem i způsobem života. Základní barva je tmavohnědá a na křídelních a ocasních perech je hodně bílých skvrn. Krůta je světlejší a lehčí. Kohout dosahuje hmotnosti až 16 kg a hřaduje na stromě. Přes den se pohybuje po zemi. </w:t>
      </w:r>
      <w:r>
        <w:rPr>
          <w:b/>
        </w:rPr>
        <w:t xml:space="preserve">Žije v polygamii, tok probíhá v únoru, krůta snáší v dubnu 8 až 15 vajec do důlku v zemi. Za 28 dní se líhnou mláďata.  </w:t>
      </w:r>
    </w:p>
    <w:p>
      <w:pPr>
        <w:pStyle w:val="Normal"/>
        <w:rPr>
          <w:b/>
          <w:b/>
        </w:rPr>
      </w:pPr>
      <w:r>
        <w:rPr>
          <w:b/>
        </w:rPr>
      </w:r>
    </w:p>
    <w:p>
      <w:pPr>
        <w:pStyle w:val="Normal"/>
        <w:rPr/>
      </w:pPr>
      <w:r>
        <w:rPr>
          <w:b/>
        </w:rPr>
        <w:t>Jeřábek lesní</w:t>
      </w:r>
      <w:r>
        <w:rPr/>
        <w:t xml:space="preserve"> vede skrytý život, žije převážně v hustých houštinách. Pohybuje se na zemi a v noci hřaduje na zemi. Velikost je jako u koroptve. Kohoutek se od slepičky liší hmotností. Slepička nemá chocholku a její hrdlo je žlutavé, kohoutek má na hrdle černou, bíle orámovanou skvrnu. Základní zbarvení obou pohlaví je rudohnědé s bílými a černými skvrnami. Jeřábci žijí monogamně /v párcích/. </w:t>
      </w:r>
      <w:r>
        <w:rPr>
          <w:b/>
        </w:rPr>
        <w:t>Tok probíhá v březnu až dubnu.</w:t>
      </w:r>
      <w:r>
        <w:rPr/>
        <w:t xml:space="preserve"> Kohoutek se při něm ozývá písklavými zvuky, vztyčuje chocholku a pohybuje nahoru a dolů tatrčkem. </w:t>
      </w:r>
      <w:r>
        <w:rPr>
          <w:b/>
        </w:rPr>
        <w:t>Slepička snáší ke konci dubna 6 až 15 vajec. Kuřata se líhnou po 21 až 25 dnech</w:t>
      </w:r>
      <w:r>
        <w:rPr/>
        <w:t xml:space="preserve"> a jsou velmi brzy schopna létat a hřadovat na stromech. Potravu tvoří bobule, pupeny, semena a hmyz. Jeho stavy jsou v Čechách nízké. </w:t>
      </w:r>
    </w:p>
    <w:p>
      <w:pPr>
        <w:pStyle w:val="Normal"/>
        <w:rPr>
          <w:b/>
          <w:b/>
        </w:rPr>
      </w:pPr>
      <w:r>
        <w:rPr>
          <w:b/>
        </w:rPr>
      </w:r>
    </w:p>
    <w:p>
      <w:pPr>
        <w:pStyle w:val="Normal"/>
        <w:rPr/>
      </w:pPr>
      <w:r>
        <w:rPr>
          <w:b/>
        </w:rPr>
        <w:t>Drop velký</w:t>
      </w:r>
      <w:r>
        <w:rPr/>
        <w:t xml:space="preserve"> se vyskytuje u nás vzácně a to na jižní Moravě, na Znojemsku. Drop je největší u nás žijící pták. Starý dospělý kohout dosahuje hmotnosti 14 až 16 kg. Slepice má hmotnost poloviční. Rozdíl mezi pohlavími se projevuje v hmotnosti a ve zbarvení. Kohout je na celém hřbetě okrově žlutý a konce per má černě páskované. Hrdlo, břicho, spodní strana křídel a ocasu jsou bílé. Hlava je šedá. U kořene zobáku mu na každé straně vyrůstají ke konci zimy tuhá pera, tzv. dropí vous. Ke konce zimy se vytváří na hrudi dropa jasně rezavý věnec. Při letním přepeřování se ztrácí i s pery vousu. Charakteristickým znakem kohouta je krční vak, který je úplně vyvinut když kohout pohlavně dospěje, mezi čtvrtým a pátým rokem. Tento vak drop při toku nafukuje. Dropí slepice je zbarvena popelavě, nemá vous ani vak, ani věnec na hrdle. Pohlavně dospívá v druhém roce. Dropi mají výborný zrak a jsou velmi plaší. Neradi létají. Dropi jsou stálí ptáci, mají silné nohy o třech prstech. </w:t>
      </w:r>
      <w:r>
        <w:rPr>
          <w:b/>
        </w:rPr>
        <w:t>Tok dropů začíná v polovině dubna, žijí v polygamii. Tok je tichý, ale zato s pohybovou aktivitou. Slepice snáší na začátku května do mělkého důlku dvě vejce. Po 25 až 30 dnech se líhnou kuřata.</w:t>
      </w:r>
      <w:r>
        <w:rPr/>
        <w:t xml:space="preserve"> Matka je vodí až do podzimu. Dropi se živí hmyzem a hlavně rostlinnou potravou. </w:t>
      </w:r>
    </w:p>
    <w:p>
      <w:pPr>
        <w:pStyle w:val="Normal"/>
        <w:rPr/>
      </w:pPr>
      <w:r>
        <w:rPr/>
      </w:r>
    </w:p>
    <w:p>
      <w:pPr>
        <w:pStyle w:val="TextBody"/>
        <w:rPr>
          <w:u w:val="single"/>
        </w:rPr>
      </w:pPr>
      <w:r>
        <w:rPr>
          <w:u w:val="single"/>
        </w:rPr>
        <w:t xml:space="preserve">15. b) Jak probíhá vývoj jeleního paroží? </w:t>
      </w:r>
    </w:p>
    <w:p>
      <w:pPr>
        <w:pStyle w:val="Heading1"/>
        <w:rPr/>
      </w:pPr>
      <w:r>
        <w:rPr/>
        <w:t>I. paroží</w:t>
      </w:r>
    </w:p>
    <w:p>
      <w:pPr>
        <w:pStyle w:val="Normal"/>
        <w:rPr/>
      </w:pPr>
      <w:r>
        <w:rPr/>
        <w:t>Kolouchům samčího pohlaví začínají růst pučnice asi v 8 měsících. V první fázi jsou to boulovité výrůstky na čelní kosti pod kůží. Ke konci května a začátkem června růst pučnic končí a během léta z nich vyrůstá první paroží, převážně špice. Nasazování, vytloukání a shazování paroží prvního věkového stupně je časově neustálené, závisí na průběhu zimy a kondici.</w:t>
      </w:r>
    </w:p>
    <w:p>
      <w:pPr>
        <w:pStyle w:val="Heading1"/>
        <w:rPr/>
      </w:pPr>
      <w:r>
        <w:rPr/>
        <w:t>II. paroží</w:t>
      </w:r>
    </w:p>
    <w:p>
      <w:pPr>
        <w:pStyle w:val="Normal"/>
        <w:rPr/>
      </w:pPr>
      <w:r>
        <w:rPr/>
        <w:t xml:space="preserve">Druhé paroží nosí jelen ve třetím roce života. Nasazuje zhruba v květnu až v srpnu, vytlouká v srpnu a shazuje v dubnu až květnu příštího roku. Nejčastější forma druhého paroží je paroží šesteráka, s vyvinutými růžemi, očníkem a opěrákem. To je podmíněno dědičnými vlohami, klimatickými podmínkami a zásobou dostupné potravy. </w:t>
      </w:r>
    </w:p>
    <w:p>
      <w:pPr>
        <w:pStyle w:val="Heading1"/>
        <w:rPr/>
      </w:pPr>
      <w:r>
        <w:rPr/>
        <w:t>III. paroží</w:t>
      </w:r>
    </w:p>
    <w:p>
      <w:pPr>
        <w:pStyle w:val="Normal"/>
        <w:rPr/>
      </w:pPr>
      <w:r>
        <w:rPr/>
        <w:t>Třetí paroží nasazují čtyřletí jeleni a jejich nositele označujeme při plánování chovu a lovu jelení zvěře jako poslední věkový stupeň I. věkové třídy jelenů. Nejčastější formou třetího paroží je paroží šesteráka a osmeráka, mnohé třetí paroží už mívá korunu. Korunu tvoří více než dvě výsady nad opěrákem. Výsada je od 2 cm. Za výsadu se považuje i ukončení lodyhy. Koruna může být jednostranná nebo oboustranná, podle toho, je-li na jedné či obou lodyhách.</w:t>
      </w:r>
    </w:p>
    <w:p>
      <w:pPr>
        <w:pStyle w:val="Heading1"/>
        <w:rPr/>
      </w:pPr>
      <w:r>
        <w:rPr/>
        <w:t>IV. - VII. paroží</w:t>
      </w:r>
    </w:p>
    <w:p>
      <w:pPr>
        <w:pStyle w:val="Normal"/>
        <w:rPr/>
      </w:pPr>
      <w:r>
        <w:rPr/>
        <w:t xml:space="preserve">Tato paroží mají pětiletí až osmiletí jeleni a jejich nositele zařazujeme do II. věkové třídy, mezi středně staré jeleny. U těchto jelenů se setkáváme se všemi formami paroží, hlavně však s parožím osmeráka, desateráka a dvanácteráka. Paroží by mělo mít korunu. </w:t>
      </w:r>
    </w:p>
    <w:p>
      <w:pPr>
        <w:pStyle w:val="Heading1"/>
        <w:rPr/>
      </w:pPr>
      <w:r>
        <w:rPr/>
        <w:t>VIII. - X: paroží</w:t>
      </w:r>
    </w:p>
    <w:p>
      <w:pPr>
        <w:pStyle w:val="Normal"/>
        <w:rPr/>
      </w:pPr>
      <w:r>
        <w:rPr/>
        <w:t>Do III. Věkové třídy zahrnujeme devítileté a starší jeleny. Parožní možnosti vrcholí v našich poměrech zhruba u dvanáctiletých jelenů. Převahu mají členitější formy, zejména dvanácterák.</w:t>
      </w:r>
    </w:p>
    <w:p>
      <w:pPr>
        <w:pStyle w:val="Heading1"/>
        <w:rPr/>
      </w:pPr>
      <w:r>
        <w:rPr/>
        <w:t>XI. - starší paroží</w:t>
      </w:r>
    </w:p>
    <w:p>
      <w:pPr>
        <w:pStyle w:val="Normal"/>
        <w:rPr/>
      </w:pPr>
      <w:r>
        <w:rPr/>
        <w:t>Zahrnuje zralé jeleny, kteří jsou na vrcholu svého tělesného i parožního vývoje. Na vrcholu se udržuje jelen zhruba dva až tři roky, do doby než nasadí třinácté a čtrnácté paroží. Pak začíná ztrácet na jakosti a mluvíme o jelenu zpátečníku. Paroží ztrácí hlavně na členitosti a hmotě.</w:t>
      </w:r>
    </w:p>
    <w:p>
      <w:pPr>
        <w:pStyle w:val="Normal"/>
        <w:rPr/>
      </w:pPr>
      <w:r>
        <w:rPr/>
        <w:t>Jeleni se stávají lovnými.</w:t>
      </w:r>
    </w:p>
    <w:p>
      <w:pPr>
        <w:pStyle w:val="Normal"/>
        <w:rPr>
          <w:b/>
          <w:b/>
          <w:u w:val="single"/>
        </w:rPr>
      </w:pPr>
      <w:r>
        <w:rPr>
          <w:b/>
          <w:u w:val="single"/>
        </w:rPr>
      </w:r>
    </w:p>
    <w:p>
      <w:pPr>
        <w:pStyle w:val="Normal"/>
        <w:rPr>
          <w:b/>
          <w:b/>
          <w:u w:val="single"/>
        </w:rPr>
      </w:pPr>
      <w:r>
        <w:rPr>
          <w:b/>
          <w:u w:val="single"/>
        </w:rPr>
        <w:t>15. c) Popište způsob života kuny lesní a skalní (výskyt, potrava, velikost, rozpoznávací znaky).</w:t>
      </w:r>
    </w:p>
    <w:p>
      <w:pPr>
        <w:pStyle w:val="Normal"/>
        <w:rPr/>
      </w:pPr>
      <w:r>
        <w:rPr>
          <w:b/>
        </w:rPr>
        <w:t>Kuna lesní</w:t>
      </w:r>
      <w:r>
        <w:rPr/>
        <w:t xml:space="preserve"> je rozšířena po celé Evropě. U nás se s ní setkáváme všude, kde jsou rozsáhlejší lesy. Má velmi ceněnou kožešinu. Smí se lovit od listopadu do konce února. Kožich kuny je tmavohnědý a na hrdle má světlou skvrnu. Skvrnu označujeme jako </w:t>
      </w:r>
      <w:r>
        <w:rPr>
          <w:b/>
        </w:rPr>
        <w:t>náprsenku, je nažloutlá, zužuje se do špičky. Nesahá až na běhy a proto není dole rozdvojená.</w:t>
      </w:r>
      <w:r>
        <w:rPr/>
        <w:t xml:space="preserve"> </w:t>
      </w:r>
      <w:r>
        <w:rPr>
          <w:b/>
        </w:rPr>
        <w:t>Chodidla kuny lesní jsou porostlá hustou srstí. Chodidla kuny skalní jsou holé.</w:t>
      </w:r>
      <w:r>
        <w:rPr/>
        <w:t xml:space="preserve"> Hmotnost kuny je 2 kg. Chrup obou kun má vzorec </w:t>
      </w:r>
      <w:r>
        <w:rPr>
          <w:u w:val="single"/>
        </w:rPr>
        <w:t>3141</w:t>
      </w:r>
      <w:r>
        <w:rPr/>
        <w:t>.</w:t>
      </w:r>
    </w:p>
    <w:p>
      <w:pPr>
        <w:pStyle w:val="Normal"/>
        <w:rPr/>
      </w:pPr>
      <w:r>
        <w:rPr/>
        <w:tab/>
        <w:t xml:space="preserve">                                                                                                                     3142</w:t>
      </w:r>
    </w:p>
    <w:p>
      <w:pPr>
        <w:pStyle w:val="Normal"/>
        <w:rPr/>
      </w:pPr>
      <w:r>
        <w:rPr>
          <w:b/>
        </w:rPr>
        <w:t>Mezi oběma chrupy je rozdíl ve tvaru třetí stoličky. Stolička kuny lesní má na vnější straně zřetelný zářez, čímž vznikají dva hrotky. Stolička kuny sklaní je na okraji rovná.</w:t>
      </w:r>
      <w:r>
        <w:rPr/>
        <w:t xml:space="preserve"> </w:t>
      </w:r>
      <w:r>
        <w:rPr>
          <w:b/>
        </w:rPr>
        <w:t>Kuny se páří v červenci až srpnu a oplozené vajíčko zůstává v klidu /utajená březivost/ až do příštího jara. V dubnu až květnu samice vrhá 2 až 6 slepých mláďat,</w:t>
      </w:r>
      <w:r>
        <w:rPr/>
        <w:t xml:space="preserve"> které kojí 2 měsíce. Kuna lesní je vázána na les. Na stromech přes den odpočívá v opuštěných hnízdech ptáků nebo dutinách stromů. Výborně šplhá a skáče z jednoho stromu na druhý. </w:t>
      </w:r>
      <w:r>
        <w:rPr>
          <w:b/>
        </w:rPr>
        <w:t>Vyhýbá se lidským obydlím.</w:t>
      </w:r>
      <w:r>
        <w:rPr/>
        <w:t xml:space="preserve"> Potravu tvoří myši, brouci, ptáci, veverky, sluky, mladí zajíci, na rozdíl od kuny skalní i velcí ptáci např. tetřevi. Z rostlinné potravy jsou to plody ovoce, jako hrušky, jablka, švestky, borůvky a jeřabiny. Zbytky potravy nalézáme v trusu. Kuny zaútočí na vše na co stačí. Nespotřebovanou kořist si odnášejí a ukrývají ve skrýších. </w:t>
      </w:r>
    </w:p>
    <w:p>
      <w:pPr>
        <w:pStyle w:val="Normal"/>
        <w:rPr>
          <w:b/>
          <w:b/>
        </w:rPr>
      </w:pPr>
      <w:r>
        <w:rPr>
          <w:b/>
        </w:rPr>
      </w:r>
    </w:p>
    <w:p>
      <w:pPr>
        <w:pStyle w:val="Normal"/>
        <w:rPr/>
      </w:pPr>
      <w:r>
        <w:rPr>
          <w:b/>
        </w:rPr>
        <w:t>Kuna skalní</w:t>
      </w:r>
      <w:r>
        <w:rPr/>
        <w:t xml:space="preserve"> se u nás vyskytuje po celém území. Na rozdíl od kuny lesní vyhledává otevřené plochy </w:t>
      </w:r>
      <w:r>
        <w:rPr>
          <w:b/>
        </w:rPr>
        <w:t>a žije v blízkosti lidských obydlí.</w:t>
      </w:r>
      <w:r>
        <w:rPr/>
        <w:t xml:space="preserve"> Je menší než kuna lesní. Kuna skalní před kunou lesní prchá. Kuna skalní je hnědá, má tmavší běhy a oháňku. </w:t>
      </w:r>
      <w:r>
        <w:rPr>
          <w:b/>
        </w:rPr>
        <w:t>Náprsenka je větší a je bílá, na spodním okraji se dělí a sestupuje až na vnitřní stranu předních běhů.</w:t>
      </w:r>
      <w:r>
        <w:rPr/>
        <w:t xml:space="preserve"> Kuna skalní je nočním zvířetem, loví však i ve dne. Je hojnější než kuna lesní. Obě kuny se mezi sebou nekříží. V potravě kuny skalní je více domácích zvířat, jako holubů, drůbeže a králíků. Zmocňuje se všeho na co stačí. </w:t>
      </w:r>
    </w:p>
    <w:p>
      <w:pPr>
        <w:pStyle w:val="Normal"/>
        <w:rPr/>
      </w:pPr>
      <w:r>
        <w:rPr/>
      </w:r>
    </w:p>
    <w:p>
      <w:pPr>
        <w:pStyle w:val="TextBody"/>
        <w:rPr>
          <w:u w:val="single"/>
        </w:rPr>
      </w:pPr>
      <w:r>
        <w:rPr>
          <w:u w:val="single"/>
        </w:rPr>
        <w:t xml:space="preserve">15. d) Uveďte rozpoznávací znaky srnce, srny a srnčete v letním a zimním období. </w:t>
      </w:r>
    </w:p>
    <w:p>
      <w:pPr>
        <w:pStyle w:val="Normal"/>
        <w:rPr/>
      </w:pPr>
      <w:r>
        <w:rPr/>
        <w:t xml:space="preserve">Srst narozených srnčat je hnědá až žlutohnědá, zdobená bílými až žlutobílými skvrnami. Skvrny se po jednom měsíci ztrácí. Srnčata jsou malá a neostražitá. </w:t>
      </w:r>
    </w:p>
    <w:p>
      <w:pPr>
        <w:pStyle w:val="Normal"/>
        <w:rPr/>
      </w:pPr>
      <w:r>
        <w:rPr/>
        <w:t xml:space="preserve">V případě, že má paroží, podle něj. Všímáme si chování, velikosti postavy, srnec má zdánlivě kratší hlavu, srna ji má protáhlejší. Všímáme si střapce u srnce /prodloužená srst u pohlavního </w:t>
      </w:r>
    </w:p>
    <w:p>
      <w:pPr>
        <w:pStyle w:val="Normal"/>
        <w:rPr/>
      </w:pPr>
      <w:r>
        <w:rPr/>
        <w:t>orgánu/ a zástěrky u srny /zástěrka je prodloužená srst kolem svírky, je znatelná pouze v zimní srsti/.</w:t>
      </w:r>
    </w:p>
    <w:p>
      <w:pPr>
        <w:pStyle w:val="Normal"/>
        <w:rPr/>
      </w:pPr>
      <w:r>
        <w:rPr/>
      </w:r>
    </w:p>
    <w:p>
      <w:pPr>
        <w:pStyle w:val="Normal"/>
        <w:rPr/>
      </w:pPr>
      <w:r>
        <w:rPr/>
      </w:r>
    </w:p>
    <w:p>
      <w:pPr>
        <w:pStyle w:val="TextBody"/>
        <w:rPr/>
      </w:pPr>
      <w:r>
        <w:rPr>
          <w:u w:val="single"/>
        </w:rPr>
        <w:t>16. a) Popište způsob života kachen plovaných (druhy, výskyt, hnízdění, potrava).</w:t>
      </w:r>
    </w:p>
    <w:p>
      <w:pPr>
        <w:pStyle w:val="Normal"/>
        <w:rPr/>
      </w:pPr>
      <w:r>
        <w:rPr/>
        <w:t xml:space="preserve">Kachny plovavé mají delší krk, kratší plováky a těžiště těla způsobuje, že se obtížně potápějí. Při hledání potravy se pohybují v mělkých vodách, aby k dosažení dva zobákem stačilo pobořit jen přední část těla. Na zadním prstě jem chybí kožovitý lem, typický pro druhou skupinu kachen. Mají na křídlech barevné zrcadlo.na pole za rostlinnou potravou zalétají hlavně v noci. Přes den jsou v rákosí nebo na hladině daleko od břehů. U nás se vyskytuje sedm druhů těchto kachen: jsou to </w:t>
      </w:r>
      <w:r>
        <w:rPr>
          <w:b/>
        </w:rPr>
        <w:t xml:space="preserve">kachna divoká, čírka obecná, čírka modrá, kopřivka obecná, lžičák pestrý, hvízdák eurasijský a ostralka štíhlá. Oba poslední druhy jsou vzácné. </w:t>
      </w:r>
    </w:p>
    <w:p>
      <w:pPr>
        <w:pStyle w:val="Normal"/>
        <w:rPr>
          <w:b/>
          <w:b/>
        </w:rPr>
      </w:pPr>
      <w:r>
        <w:rPr>
          <w:b/>
        </w:rPr>
      </w:r>
    </w:p>
    <w:p>
      <w:pPr>
        <w:pStyle w:val="Normal"/>
        <w:rPr/>
      </w:pPr>
      <w:r>
        <w:rPr>
          <w:b/>
        </w:rPr>
        <w:t>Kachna divoká (březňačka)</w:t>
      </w:r>
      <w:r>
        <w:rPr/>
        <w:t xml:space="preserve"> je naší nejrozšířenější kachnou. Na vodních plochách, kde se vyskytuje, musí být dostatečný rostlinný porost pro denní úkryt a dostatek mělkých míst pro potravu. Kachna divoká je pták s noční aktivitou. Při večerním tahu létá na pastvu. Pohlavní rozdílnost se projevuje zbarvením a velikostí. Kačer má hmotnost až 1,4 kg, kachna 1 kg. Nejzřetelnější rozdíly jsou na svatebním šatě, který nocí do října do května. V červnu až v červenci kačeři přepeřují všechno peří najednou i s letkami. V této době nejsou schopni letu. Kachna přepeřuje v létě později až po vyvedení mláďat, v červenci a v srpnu. Druhé přepeřování probíhá na podzim a je jen částečné. V době, kdy nosí kačer svatební šat, liší se od kačeny žlutozeleným zobákem, ukončeným černým nehtem, kachna má zobák šedozelený s tmavými skvrnami a oranžovou obrubou. Kachny žijí většinou  v párech. </w:t>
      </w:r>
      <w:r>
        <w:rPr>
          <w:b/>
        </w:rPr>
        <w:t>Ošlapování probíhá ve vodě, mají zahnutý penis.</w:t>
      </w:r>
      <w:r>
        <w:rPr/>
        <w:t xml:space="preserve"> Hnízdo bývá většinou v dobrém úkrytu mimo vodu, často na vrcholcích starých vrb. Místo pro hnízdo volí kačer. </w:t>
      </w:r>
      <w:r>
        <w:rPr>
          <w:b/>
        </w:rPr>
        <w:t xml:space="preserve">Kachna začíná snášet v březnu denně po jednom vajíčku. Celkem snese 8 až 14 olivově zelených vajec. Na vejcích sedí kachna. K líhnutí dochází po 24 dnech. </w:t>
      </w:r>
      <w:r>
        <w:rPr/>
        <w:t>Po vylíhnutí jsou káčata schopna odejít k vodě. Mláďata jsou nekrmivá a asi po dvou měsících jsou schopna létat. Na zimu se hejna spojují ve větší celky a začíná pozvolné stěhování na jih. Některé kachny zimují i na našich nezamrzlých řekách.</w:t>
      </w:r>
      <w:r>
        <w:rPr>
          <w:b/>
        </w:rPr>
        <w:t xml:space="preserve"> </w:t>
      </w:r>
    </w:p>
    <w:p>
      <w:pPr>
        <w:pStyle w:val="Normal"/>
        <w:rPr>
          <w:b/>
          <w:b/>
        </w:rPr>
      </w:pPr>
      <w:r>
        <w:rPr>
          <w:b/>
        </w:rPr>
      </w:r>
    </w:p>
    <w:p>
      <w:pPr>
        <w:pStyle w:val="Normal"/>
        <w:rPr/>
      </w:pPr>
      <w:r>
        <w:rPr>
          <w:b/>
        </w:rPr>
        <w:t xml:space="preserve">Čírka obecná </w:t>
      </w:r>
      <w:r>
        <w:rPr/>
        <w:t xml:space="preserve">patří k nejmenším kachnám, </w:t>
      </w:r>
      <w:r>
        <w:rPr>
          <w:b/>
        </w:rPr>
        <w:t>vejce snáší v květnu</w:t>
      </w:r>
      <w:r>
        <w:rPr/>
        <w:t xml:space="preserve">. Hnízdo si staví v blízkosti břehů. Její hmotnost je kolem 300 g. Po kachně divoké je to nejrozšířenější druh v Evropě. Křídlení zrcadlo je zelené. </w:t>
      </w:r>
    </w:p>
    <w:p>
      <w:pPr>
        <w:pStyle w:val="Normal"/>
        <w:rPr>
          <w:b/>
          <w:b/>
        </w:rPr>
      </w:pPr>
      <w:r>
        <w:rPr>
          <w:b/>
        </w:rPr>
      </w:r>
    </w:p>
    <w:p>
      <w:pPr>
        <w:pStyle w:val="Normal"/>
        <w:rPr/>
      </w:pPr>
      <w:r>
        <w:rPr>
          <w:b/>
        </w:rPr>
        <w:t>Čírka modrá</w:t>
      </w:r>
      <w:r>
        <w:rPr/>
        <w:t xml:space="preserve"> je větší než čírka obecná, má bílý proužek nad světlem, křídelní zrcadlo je matně šedozelené až šedohnědé. Hnízdo si staví daleko od břehů. Kačer je na lopatkách šedomodrý.</w:t>
      </w:r>
    </w:p>
    <w:p>
      <w:pPr>
        <w:pStyle w:val="Normal"/>
        <w:rPr/>
      </w:pPr>
      <w:r>
        <w:rPr/>
      </w:r>
    </w:p>
    <w:p>
      <w:pPr>
        <w:pStyle w:val="Normal"/>
        <w:rPr/>
      </w:pPr>
      <w:r>
        <w:rPr>
          <w:b/>
        </w:rPr>
        <w:t>Lžičák pestrý</w:t>
      </w:r>
      <w:r>
        <w:rPr/>
        <w:t xml:space="preserve"> je u nás dost vzácný. Mají velký lžícovitě rozšířený zobák. </w:t>
      </w:r>
    </w:p>
    <w:p>
      <w:pPr>
        <w:pStyle w:val="Normal"/>
        <w:rPr>
          <w:b/>
          <w:b/>
        </w:rPr>
      </w:pPr>
      <w:r>
        <w:rPr>
          <w:b/>
        </w:rPr>
      </w:r>
    </w:p>
    <w:p>
      <w:pPr>
        <w:pStyle w:val="Normal"/>
        <w:rPr/>
      </w:pPr>
      <w:r>
        <w:rPr>
          <w:b/>
        </w:rPr>
        <w:t>Kopřivka obecná</w:t>
      </w:r>
      <w:r>
        <w:rPr/>
        <w:t xml:space="preserve"> – kačer má krk a hlavu tmavohnědě tečkovaný, zrcadla mají tři svislé pruhy, hnědý, černý a bílý. </w:t>
      </w:r>
    </w:p>
    <w:p>
      <w:pPr>
        <w:pStyle w:val="Normal"/>
        <w:rPr>
          <w:b/>
          <w:b/>
        </w:rPr>
      </w:pPr>
      <w:r>
        <w:rPr>
          <w:b/>
        </w:rPr>
      </w:r>
    </w:p>
    <w:p>
      <w:pPr>
        <w:pStyle w:val="Normal"/>
        <w:rPr/>
      </w:pPr>
      <w:r>
        <w:rPr>
          <w:b/>
        </w:rPr>
        <w:t>Hvízdák eurasijský a ostralka štíhlá</w:t>
      </w:r>
      <w:r>
        <w:rPr/>
        <w:t xml:space="preserve"> jsou u nás vzácní. </w:t>
      </w:r>
    </w:p>
    <w:p>
      <w:pPr>
        <w:pStyle w:val="Normal"/>
        <w:rPr>
          <w:b/>
          <w:b/>
        </w:rPr>
      </w:pPr>
      <w:r>
        <w:rPr>
          <w:b/>
        </w:rPr>
      </w:r>
    </w:p>
    <w:p>
      <w:pPr>
        <w:pStyle w:val="Normal"/>
        <w:rPr/>
      </w:pPr>
      <w:r>
        <w:rPr>
          <w:b/>
        </w:rPr>
        <w:t>Řadění</w:t>
      </w:r>
      <w:r>
        <w:rPr/>
        <w:t xml:space="preserve"> – za jednou kachnou letí cca 3 kačeři.</w:t>
      </w:r>
    </w:p>
    <w:p>
      <w:pPr>
        <w:pStyle w:val="Normal"/>
        <w:rPr/>
      </w:pPr>
      <w:r>
        <w:rPr/>
      </w:r>
    </w:p>
    <w:p>
      <w:pPr>
        <w:pStyle w:val="TextBody"/>
        <w:rPr>
          <w:u w:val="single"/>
        </w:rPr>
      </w:pPr>
      <w:r>
        <w:rPr>
          <w:u w:val="single"/>
        </w:rPr>
        <w:t>16. b) Jak probíhá vývoj daňčího paroží?</w:t>
      </w:r>
    </w:p>
    <w:p>
      <w:pPr>
        <w:pStyle w:val="Normal"/>
        <w:rPr/>
      </w:pPr>
      <w:r>
        <w:rPr/>
        <w:t xml:space="preserve">Daňčí paroží vyrůstá z pučnice, která je součástí čelní kosti. U daňků s prvním parožím /špičáků/, které nosí ve druhém roce života, se vytvářejí nad pučnicemi v místech pozdějších růží boulovitá zesílení. Daňkům dalších věkových stupňů se tvoří růže a očníky pravidelně. Nadočníky se objevují zřídka. Další pravidelná výsada je opěrák /střední výsada/. Nad opěrákem se lodyhy lopatovitě rozšiřují. Žádoucí jsou široké, dlouhé a ucelené lopaty s dlouhými a četnými prsty (krajkováním). Daňčeti začnou růst pučnice v osmém měsíci, tj. v únoru druhého kalendářního roku. Během února až března vyrůstá první paroží ve formě špicí. První paroží vytlouká do poloviny srpna a shazuje na konci dubna a během května. Vývoj druhého paroží končí v závěru srpna a na začátku září. V dalších věkových stupních shazuje daněk v dubnu až květnu, vytlouká v srpnu až začátkem září. Čím je jedinec starší, tím dříve shazuje a vytlouká. Druhé paroží má vyvinuté očníky, opěráky a konce lodyh, které naznačují, že se budou vařečkovitě zakončeny. Třetí paroží má charakteristickou lopatku /lopatáči/. Čtvrté a páté paroží se prodlouží a lopaty jsou velké /slabý lopatáč, lopatáč, silný lopatáč/. Šesté paroží nasazují daňci, kteří dosahují vrcholu svých parožních možností. Když paroží překročí kulminační bod /10 let/, mluvíme o zpátečníku. Sedmé až deváté paroží je vrchol. </w:t>
      </w:r>
    </w:p>
    <w:p>
      <w:pPr>
        <w:pStyle w:val="Normal"/>
        <w:rPr/>
      </w:pPr>
      <w:r>
        <w:rPr/>
      </w:r>
    </w:p>
    <w:p>
      <w:pPr>
        <w:pStyle w:val="TextBody"/>
        <w:rPr>
          <w:u w:val="single"/>
        </w:rPr>
      </w:pPr>
      <w:r>
        <w:rPr>
          <w:u w:val="single"/>
        </w:rPr>
        <w:t>16. c) Které tchoře znáte? (názvy, výskyt, velikost, potrava, škodlivost)</w:t>
      </w:r>
    </w:p>
    <w:p>
      <w:pPr>
        <w:pStyle w:val="Normal"/>
        <w:rPr/>
      </w:pPr>
      <w:r>
        <w:rPr/>
        <w:t xml:space="preserve">Tchoři patří do řádu šelem, čeledi lasicovitých. U nás žije tchoř tmavý, tchoř světlý a fretka. </w:t>
      </w:r>
      <w:r>
        <w:rPr>
          <w:b/>
        </w:rPr>
        <w:t>Tchoř tmavý</w:t>
      </w:r>
      <w:r>
        <w:rPr/>
        <w:t xml:space="preserve"> žije v celé Evropě. U nás je běžný, vyskytuje se v místech nedaleko od vody. Má dlouhé, zavalité  tělo, nízké běhy, hmotnost je až 1,5 kg. Nejtmavší je spodek těla. </w:t>
      </w:r>
      <w:r>
        <w:rPr>
          <w:b/>
        </w:rPr>
        <w:t>Konec oháňky je bílý.</w:t>
      </w:r>
      <w:r>
        <w:rPr/>
        <w:t xml:space="preserve"> Bělavou barvu mají pysky, slecha na okrajích a pruh pod světly. Mezi pohlavími není rozdíl ve zbarvení. Tchoř umí rychle utíkat a dobře šplhá na stromy /dostane-li se do nebezpečí/ a výborně plave. Tchoři mají nad řitním otvorem dvě pachové žlázy, z nichž v případě nebezpečí vylučují páchnoucí tekutinu. Je to zbraň. </w:t>
      </w:r>
      <w:r>
        <w:rPr>
          <w:b/>
        </w:rPr>
        <w:t>Páření probíhá v březnu až dubnu, doba březosti trvá 6 týdnů. Samice vrhá většinou v květnu 3 až 8 mláďat.</w:t>
      </w:r>
      <w:r>
        <w:rPr/>
        <w:t xml:space="preserve"> Mláďata jsou slepá a matka je 4 týdny kojí. Pohlavně dospívají do jednoho roku. Potravu tchoře tmavého tvoří hlavně maso, sebere i ovoce. V jeho potravě nemají velký podíl myšovití hlodavci, protože za nimi nemůže do děr. Sežere brouky, měkkýše, žáby, plazy, ryby, potkany, ptáky, zajíčky a bažanty. Jeho potravou se stávají i vejce ptáků a domácí drůbež. Jsou však i užiteční, chytají myši, hady a potkany.  </w:t>
      </w:r>
    </w:p>
    <w:p>
      <w:pPr>
        <w:pStyle w:val="Normal"/>
        <w:rPr>
          <w:b/>
          <w:b/>
        </w:rPr>
      </w:pPr>
      <w:r>
        <w:rPr>
          <w:b/>
        </w:rPr>
      </w:r>
    </w:p>
    <w:p>
      <w:pPr>
        <w:pStyle w:val="Normal"/>
        <w:rPr/>
      </w:pPr>
      <w:r>
        <w:rPr>
          <w:b/>
        </w:rPr>
        <w:t>Tchoř světlý.</w:t>
      </w:r>
      <w:r>
        <w:rPr/>
        <w:t xml:space="preserve"> Jeho hranice rozšíření leží na rozhraní Čech a Moravy. Od tchoře tmavého se liší zbarvením. Má žlutohnědou barvu. Hruď, přední běhy a konec oháňky jsou černohnědé až černé. Velcí jsou jako tchoři tmaví, mají stejnou hmotnost. Vedou jiný způsob života. Tchoř světlý se vyhýbá lidským obydlím a lesům. Žije nejraději na otevřených polích lukách a pastvinách. Zdržuje se v norách pod zemí, využívá i nory křečků, syslů a divokých králíků. Kořisti se zmocňuje slíděním převážně v norách. Potravou tchoře je sysel, jinak je stejná jako u tchoře tmavého. </w:t>
      </w:r>
      <w:r>
        <w:rPr>
          <w:b/>
        </w:rPr>
        <w:t>Páření tchoře světlého probíhá v dubnu až květnu. Doba březosti je málo přes 5 týdnů. Samice vrhá 8 až 15 mláďat.</w:t>
      </w:r>
      <w:r>
        <w:rPr/>
        <w:t xml:space="preserve"> Mláďata jsou po narození skoro úplně bílá. Kožešina tchořů je velmi kvalitní. </w:t>
      </w:r>
    </w:p>
    <w:p>
      <w:pPr>
        <w:pStyle w:val="Normal"/>
        <w:rPr>
          <w:b/>
          <w:b/>
        </w:rPr>
      </w:pPr>
      <w:r>
        <w:rPr>
          <w:b/>
        </w:rPr>
      </w:r>
    </w:p>
    <w:p>
      <w:pPr>
        <w:pStyle w:val="Normal"/>
        <w:rPr/>
      </w:pPr>
      <w:r>
        <w:rPr>
          <w:b/>
        </w:rPr>
        <w:t xml:space="preserve">Fretka </w:t>
      </w:r>
      <w:r>
        <w:rPr/>
        <w:t xml:space="preserve">je zdomácnělou odrůdou tchoře světlého. Používá se k lovu divokých králíků. Je menší než tchoři a </w:t>
      </w:r>
      <w:r>
        <w:rPr>
          <w:b/>
        </w:rPr>
        <w:t>většinou</w:t>
      </w:r>
      <w:r>
        <w:rPr/>
        <w:t xml:space="preserve"> světle zbarvená </w:t>
      </w:r>
      <w:r>
        <w:rPr>
          <w:b/>
        </w:rPr>
        <w:t>/bílá/.</w:t>
      </w:r>
      <w:r>
        <w:rPr/>
        <w:t xml:space="preserve"> Od tchořů se jinak neliší. </w:t>
      </w:r>
    </w:p>
    <w:p>
      <w:pPr>
        <w:pStyle w:val="Normal"/>
        <w:rPr/>
      </w:pPr>
      <w:r>
        <w:rPr/>
      </w:r>
    </w:p>
    <w:p>
      <w:pPr>
        <w:pStyle w:val="TextBody"/>
        <w:rPr>
          <w:u w:val="single"/>
        </w:rPr>
      </w:pPr>
      <w:r>
        <w:rPr>
          <w:u w:val="single"/>
        </w:rPr>
        <w:t xml:space="preserve">16. d) Uveďte rozpoznávací znaky zajíce a králíka divokého. Vzájemné rozdíly, životní prostředí obou druhů. </w:t>
      </w:r>
    </w:p>
    <w:p>
      <w:pPr>
        <w:pStyle w:val="Normal"/>
        <w:rPr/>
      </w:pPr>
      <w:r>
        <w:rPr/>
        <w:t xml:space="preserve">Divoký králík se od mladého zajíce liší hlavně zbarvením. Králík je hnědošedý. Je menší než zajíc, zavalitější, má zakulacenou hlavu, krátká slecha, která jsou zaoblená a nemají černé zakončení typické pro zajíce. Přední běhy jsou silnější, protože slouží pro hrabání nor. Divoký králík na rozdíl od zajíce nežije samotářsky, ale v koloniích. Králík se převážně pase navečer. Je rychlejší a mrštnější než zajíc. Honcování králíků začíná v únoru až v březnu a trvá nepřetržitě do podzimu. Králice vrhá mláďata ve zvláštní noře a při opouštění nory s králíčaty zakrývá vchod. Mláďata se rodí holá a slepá. Králičí trus je na jednom místě. </w:t>
      </w:r>
    </w:p>
    <w:p>
      <w:pPr>
        <w:pStyle w:val="Normal"/>
        <w:rPr/>
      </w:pPr>
      <w:r>
        <w:rPr/>
        <w:t xml:space="preserve">Tělo zajíců prozrazuje běžce. Má dlouhé čtyřprsté zadní běhy a krátké pětiprsté přední běhy. Honcování zajíců probíhá  od listopadu do srpna. Zajíčci jsou hned osrstění a vidí. Matka mláďata po několika dnech opouští a vrací se k nim jen aby je nakojila. </w:t>
      </w:r>
    </w:p>
    <w:p>
      <w:pPr>
        <w:pStyle w:val="Normal"/>
        <w:rPr/>
      </w:pPr>
      <w:r>
        <w:rPr/>
      </w:r>
    </w:p>
    <w:p>
      <w:pPr>
        <w:pStyle w:val="Normal"/>
        <w:rPr/>
      </w:pPr>
      <w:r>
        <w:rPr/>
      </w:r>
    </w:p>
    <w:p>
      <w:pPr>
        <w:pStyle w:val="TextBody"/>
        <w:rPr>
          <w:u w:val="single"/>
        </w:rPr>
      </w:pPr>
      <w:r>
        <w:rPr>
          <w:u w:val="single"/>
        </w:rPr>
        <w:t>17. a) Popište způsob života kachen potápivých (druhy, výskyt, potrava, hnízdění apod.).</w:t>
      </w:r>
    </w:p>
    <w:p>
      <w:pPr>
        <w:pStyle w:val="Normal"/>
        <w:rPr/>
      </w:pPr>
      <w:r>
        <w:rPr/>
        <w:t xml:space="preserve">Kachny potápivé mohou hledat potravu i v hluboké vodě, dovedou se dobře potápět. Stavba jejich těla je k potápění přizpůsobena. Tělo je krátké a vysoké, plováky jsou posunuty hodně dozadu a jsou od sebe hodně vzdálené. Krk je krátký a zobák je široký. Křídla jsou kratší a zrcadlo je většinou málo zřetelné. Zadní volný prst je na plováku lemován širokou ploutvičkou. Při plavání na hladině jsou tyto kachny více ponořené a mají zadní část těla na úrovni hladiny. Kachnám potápivým chybí zrcátko. Vyhledávají potravu i za dne. U nás se vyskytuje sedm druhů těchto kachen. Je to především </w:t>
      </w:r>
      <w:r>
        <w:rPr>
          <w:b/>
        </w:rPr>
        <w:t xml:space="preserve">polák velký, polák malý, polák chocholačka, polák kahoka, zrzohlávka rudozobá, </w:t>
      </w:r>
      <w:r>
        <w:rPr/>
        <w:t>hohol severní a hoholka lední. Oba poslední druhy se u nás vyskytují jen na tahu. Do této skupiny ještě patří zřídka přetahující turpani (černý a hnědý) a morčáci.</w:t>
      </w:r>
    </w:p>
    <w:p>
      <w:pPr>
        <w:pStyle w:val="Normal"/>
        <w:rPr/>
      </w:pPr>
      <w:r>
        <w:rPr>
          <w:b/>
        </w:rPr>
        <w:t xml:space="preserve">U nás je z kachen možné lovit </w:t>
      </w:r>
      <w:r>
        <w:rPr/>
        <w:t xml:space="preserve">kachnu divokou, čírku obecnou, čírku modrou, poláka velkého, kopřivku obecnou, lžičáka pestrého a poláka chocholačku. Ostatní druhy jsou hájené po celý rok. </w:t>
      </w:r>
    </w:p>
    <w:p>
      <w:pPr>
        <w:pStyle w:val="Normal"/>
        <w:rPr>
          <w:b/>
          <w:b/>
        </w:rPr>
      </w:pPr>
      <w:r>
        <w:rPr>
          <w:b/>
        </w:rPr>
      </w:r>
    </w:p>
    <w:p>
      <w:pPr>
        <w:pStyle w:val="Normal"/>
        <w:rPr/>
      </w:pPr>
      <w:r>
        <w:rPr>
          <w:b/>
        </w:rPr>
        <w:t>Polák velký</w:t>
      </w:r>
      <w:r>
        <w:rPr/>
        <w:t xml:space="preserve"> je u nás nejrozšířenější potápivou kachnou. Na zimu odtahuje na jih, severské populace někdy přezimují u nás. S polákem velkým se setkáváme skoro na každém velkém rybníku. Má velkou rezavou hlavu a šedý hřbet a křídla. Kačer dosahuje hmotnosti kolem 1 kg. Zobák a plováky jsou břidlicově šedé. </w:t>
      </w:r>
      <w:r>
        <w:rPr>
          <w:b/>
        </w:rPr>
        <w:t>Hnízdění probíhá v květnu až červnu. Hnízdo bývá v blízkosti vody. Kachna snáší 6 až 12 vajec, na kterých sedí 24 dní.</w:t>
      </w:r>
      <w:r>
        <w:rPr/>
        <w:t xml:space="preserve"> Kačer zůstává v blízkosti hnízda. Kachňata žijí dlouho s rodiči. Potravou jsou semena a části vodních rostlin a larvy vodního hmyzu. </w:t>
      </w:r>
    </w:p>
    <w:p>
      <w:pPr>
        <w:pStyle w:val="Normal"/>
        <w:rPr>
          <w:b/>
          <w:b/>
        </w:rPr>
      </w:pPr>
      <w:r>
        <w:rPr>
          <w:b/>
        </w:rPr>
      </w:r>
    </w:p>
    <w:p>
      <w:pPr>
        <w:pStyle w:val="Normal"/>
        <w:rPr/>
      </w:pPr>
      <w:r>
        <w:rPr>
          <w:b/>
        </w:rPr>
        <w:t>Polák chocholačka</w:t>
      </w:r>
      <w:r>
        <w:rPr/>
        <w:t xml:space="preserve"> se liší od ostatních kachen dlouhou do týla visící chocholkou, která je zvláště zřetelná ve svatebním šatě kačerů. Kachna má chocholku poměrně krátkou. Zbarvení pohlaví je odlišné, kačer je včelku černohnědý, má bílé břicho, kachna je světlejší a má okolo zobáku bělavý pruh. Chocholačky obývají střední Evropu, u nás je hojná na jihočeských rybnících, kde také hnízdí. Na rozdíl od poláků jsou chocholačky společenské. Stavějí si hnízda blízko sebe. </w:t>
      </w:r>
      <w:r>
        <w:rPr>
          <w:b/>
        </w:rPr>
        <w:t>Kachna snáší 6 až 12 vajec. Doba inkubace je 24 až 28 dní.</w:t>
      </w:r>
      <w:r>
        <w:rPr/>
        <w:t xml:space="preserve"> </w:t>
      </w:r>
      <w:r>
        <w:rPr>
          <w:b/>
        </w:rPr>
        <w:t xml:space="preserve">Hnízdění probíhá v červnu až v červenci. </w:t>
      </w:r>
      <w:r>
        <w:rPr/>
        <w:t xml:space="preserve">Hmotnost chocholaček je do 1 kg. </w:t>
      </w:r>
    </w:p>
    <w:p>
      <w:pPr>
        <w:pStyle w:val="Normal"/>
        <w:rPr>
          <w:b/>
          <w:b/>
        </w:rPr>
      </w:pPr>
      <w:r>
        <w:rPr>
          <w:b/>
        </w:rPr>
      </w:r>
    </w:p>
    <w:p>
      <w:pPr>
        <w:pStyle w:val="Normal"/>
        <w:rPr/>
      </w:pPr>
      <w:r>
        <w:rPr>
          <w:b/>
        </w:rPr>
        <w:t>Polák malý</w:t>
      </w:r>
      <w:r>
        <w:rPr/>
        <w:t xml:space="preserve"> se od poláka velkého rozezná podle bílého zrcadla. Je také menší a spíše tmavohnědý. Oba poláci žijí často společně. </w:t>
      </w:r>
    </w:p>
    <w:p>
      <w:pPr>
        <w:pStyle w:val="Normal"/>
        <w:rPr>
          <w:b/>
          <w:b/>
        </w:rPr>
      </w:pPr>
      <w:r>
        <w:rPr>
          <w:b/>
        </w:rPr>
      </w:r>
    </w:p>
    <w:p>
      <w:pPr>
        <w:pStyle w:val="Normal"/>
        <w:rPr/>
      </w:pPr>
      <w:r>
        <w:rPr>
          <w:b/>
        </w:rPr>
        <w:t>Zrzohlávka rudozobá</w:t>
      </w:r>
      <w:r>
        <w:rPr/>
        <w:t xml:space="preserve">, kachna i kačer mají rudý zobák a velkou chocholku, která je u kačera ve svatebním šatě oranžová. </w:t>
      </w:r>
    </w:p>
    <w:p>
      <w:pPr>
        <w:pStyle w:val="Normal"/>
        <w:rPr>
          <w:b/>
          <w:b/>
        </w:rPr>
      </w:pPr>
      <w:r>
        <w:rPr>
          <w:b/>
        </w:rPr>
      </w:r>
    </w:p>
    <w:p>
      <w:pPr>
        <w:pStyle w:val="Normal"/>
        <w:rPr/>
      </w:pPr>
      <w:r>
        <w:rPr>
          <w:b/>
        </w:rPr>
        <w:t>Polák kaholka</w:t>
      </w:r>
      <w:r>
        <w:rPr/>
        <w:t xml:space="preserve"> připomíná chocholačku a poláka velkého. Kačer má černou hlavu a prsa, kachna má okolí zobáku, hruď a břicho bílé. </w:t>
      </w:r>
    </w:p>
    <w:p>
      <w:pPr>
        <w:pStyle w:val="Normal"/>
        <w:rPr/>
      </w:pPr>
      <w:r>
        <w:rPr/>
        <w:t xml:space="preserve">Morčák velký má dlouhý a štíhlý zobák uzpůsobený k lovení ryb, který je zakončený zahnutým nehtem dolů. Zadní volný prst má širokou ploutvičku. U nás se vyskytuje na tahu.  </w:t>
      </w:r>
    </w:p>
    <w:p>
      <w:pPr>
        <w:pStyle w:val="Normal"/>
        <w:rPr/>
      </w:pPr>
      <w:r>
        <w:rPr/>
        <w:t xml:space="preserve">Hoholka lední má nápadně krátký zobák, ocasní péra kačerů jsou dlouhá a hlava je skoro bílá. </w:t>
      </w:r>
    </w:p>
    <w:p>
      <w:pPr>
        <w:pStyle w:val="Normal"/>
        <w:rPr/>
      </w:pPr>
      <w:r>
        <w:rPr/>
      </w:r>
    </w:p>
    <w:p>
      <w:pPr>
        <w:pStyle w:val="TextBody"/>
        <w:rPr>
          <w:u w:val="single"/>
        </w:rPr>
      </w:pPr>
      <w:r>
        <w:rPr>
          <w:u w:val="single"/>
        </w:rPr>
        <w:t>17. b) Jak probíhá vývoj chrupu u zvěře srnčí?</w:t>
      </w:r>
    </w:p>
    <w:p>
      <w:pPr>
        <w:pStyle w:val="Normal"/>
        <w:rPr/>
      </w:pPr>
      <w:r>
        <w:rPr/>
        <w:t xml:space="preserve">Srnče má mléčný chrup do věku 8 měsíců a pak probíhá jeho výměna. Právě narozené srnče má v mléčném chrupu 20 zubů. Trvalý chrup má srnčí zvěř většinou po dosažení 15 měsíců života. Trvalý chrup má vzorec </w:t>
      </w:r>
      <w:r>
        <w:rPr>
          <w:u w:val="single"/>
        </w:rPr>
        <w:t>0033</w:t>
      </w:r>
      <w:r>
        <w:rPr/>
        <w:t>.</w:t>
      </w:r>
    </w:p>
    <w:p>
      <w:pPr>
        <w:pStyle w:val="Normal"/>
        <w:rPr/>
      </w:pPr>
      <w:r>
        <w:rPr/>
        <w:t xml:space="preserve">                                    </w:t>
      </w:r>
      <w:r>
        <w:rPr/>
        <w:t>3133</w:t>
        <w:tab/>
        <w:tab/>
        <w:tab/>
        <w:tab/>
        <w:tab/>
        <w:tab/>
        <w:tab/>
      </w:r>
    </w:p>
    <w:p>
      <w:pPr>
        <w:pStyle w:val="Normal"/>
        <w:rPr/>
      </w:pPr>
      <w:r>
        <w:rPr/>
        <w:t>Zřetelný rozdíl je mezi mléčnou a trvalou stoličkou. Třetí mléčná stolička je trojdílná a trvalá dvojdílná.</w:t>
      </w:r>
    </w:p>
    <w:p>
      <w:pPr>
        <w:pStyle w:val="TextBody"/>
        <w:rPr>
          <w:u w:val="single"/>
        </w:rPr>
      </w:pPr>
      <w:r>
        <w:rPr>
          <w:u w:val="single"/>
        </w:rPr>
        <w:t>17. c) Co víte o svišti horském? (výskyt, potrava, způsob života).</w:t>
      </w:r>
    </w:p>
    <w:p>
      <w:pPr>
        <w:pStyle w:val="Normal"/>
        <w:rPr/>
      </w:pPr>
      <w:r>
        <w:rPr>
          <w:b/>
        </w:rPr>
        <w:t>Svišť horský</w:t>
      </w:r>
      <w:r>
        <w:rPr/>
        <w:t xml:space="preserve"> je celoročně chráněn. Vyskytuje se ve Vysokých a Nízkých Tatrách. Průměrná hmotnost je asi 4 až 8 kg, po zimním spánku jen 4 kg. Tělo má zavalité, válcovité, barvu má hnědočernou. Obývá suťové oblasti nad stromovou hranicí. Svišť si hrabe nory letní, ty jsou krátké a zimní, jsou dlouhé. </w:t>
      </w:r>
      <w:r>
        <w:rPr>
          <w:b/>
        </w:rPr>
        <w:t>Od října do března spí zimním spánkem</w:t>
      </w:r>
      <w:r>
        <w:rPr/>
        <w:t xml:space="preserve"> celá rodina pohromadě. Žije k koloniích. Při pastvě hlídá skupinu několik svišťů, kteří v případě nebezpečí ostře hvízdnou. Svišť je býložravec. </w:t>
      </w:r>
      <w:r>
        <w:rPr>
          <w:b/>
        </w:rPr>
        <w:t xml:space="preserve">Páří se v květnu až červnu, březost trvá 5 až 6 týdnů, samice klade 2 až 4 mláďata, </w:t>
      </w:r>
      <w:r>
        <w:rPr/>
        <w:t xml:space="preserve">někdy i více. </w:t>
      </w:r>
    </w:p>
    <w:p>
      <w:pPr>
        <w:pStyle w:val="Normal"/>
        <w:rPr/>
      </w:pPr>
      <w:r>
        <w:rPr/>
      </w:r>
    </w:p>
    <w:p>
      <w:pPr>
        <w:pStyle w:val="TextBody"/>
        <w:rPr>
          <w:u w:val="single"/>
        </w:rPr>
      </w:pPr>
      <w:r>
        <w:rPr>
          <w:u w:val="single"/>
        </w:rPr>
        <w:t>17. d) Co víte o biologii, životním prostředí a mysl. významu ježka?</w:t>
      </w:r>
    </w:p>
    <w:p>
      <w:pPr>
        <w:pStyle w:val="Normal"/>
        <w:rPr/>
      </w:pPr>
      <w:r>
        <w:rPr/>
        <w:t xml:space="preserve">Ježci patří do řádu hmyzožravců, čeledi ježkovitých. U nás se vyskytují ve dvou druzích, a to ježek východní a ježek západní. Ježci nepaří mezi zvěř. </w:t>
      </w:r>
    </w:p>
    <w:p>
      <w:pPr>
        <w:pStyle w:val="Normal"/>
        <w:rPr/>
      </w:pPr>
      <w:r>
        <w:rPr>
          <w:b/>
        </w:rPr>
        <w:t>Ježek západní</w:t>
      </w:r>
      <w:r>
        <w:rPr/>
        <w:t xml:space="preserve"> žije v pohraničí až po Třeboňské oblasti. Ostatní části jsou osídleny ježkem východním. Ježek západní je tmavý, kolem očí má temné brýle, na prsou nemá bílou skvrnu.Bodliny jsou nepravidelně světle a tmavě páskované a na hřbetě uspořádané pravidelně. </w:t>
      </w:r>
    </w:p>
    <w:p>
      <w:pPr>
        <w:pStyle w:val="Normal"/>
        <w:rPr/>
      </w:pPr>
      <w:r>
        <w:rPr>
          <w:b/>
        </w:rPr>
        <w:t>Ježek východní</w:t>
      </w:r>
      <w:r>
        <w:rPr/>
        <w:t xml:space="preserve"> je menší, šedobíle zbarvený, mladí jedinci mají tmavší hlavu a bílou skvrnu na hrudi. Bodliny jsou různobarevné a na hřbetě uspořádané nepravidelně. </w:t>
      </w:r>
    </w:p>
    <w:p>
      <w:pPr>
        <w:pStyle w:val="Normal"/>
        <w:rPr/>
      </w:pPr>
      <w:r>
        <w:rPr/>
        <w:t>Ježci jsou noční zvířata. Ve dne odpočívají v trnitých křovinách, pod listím nebo v hromadě kamení. Za potravou se vydávají za soumraku, při tom dupou, funí a mlaskají. Živí se hmyzem, měkkýši, mláďaty myší a ptáků, plazy, apod</w:t>
      </w:r>
      <w:r>
        <w:rPr>
          <w:b/>
        </w:rPr>
        <w:t>. Páří se v dubnu až květnu, samice vrhá po 50 dnech v průměru 6 až 7 mláďat.</w:t>
      </w:r>
      <w:r>
        <w:rPr/>
        <w:t xml:space="preserve"> Ta jsou 16 dní slepá, doba kojení trvá měsíc. Ježci mohou způsobit v hustě zazvěřené bažantnici velké škody. </w:t>
      </w:r>
      <w:r>
        <w:rPr>
          <w:b/>
        </w:rPr>
        <w:t>Ježci zimu přespávají pravým zimním spánkem.</w:t>
      </w:r>
      <w:r>
        <w:rPr/>
        <w:t xml:space="preserve"> Oba druhy ježků nejraději žijí v listnatých lesích, parcích a zahradách. Hrozí-li nebezpečí, stočí se do koule plné bodlin. </w:t>
      </w:r>
    </w:p>
    <w:p>
      <w:pPr>
        <w:pStyle w:val="Normal"/>
        <w:rPr/>
      </w:pPr>
      <w:r>
        <w:rPr/>
      </w:r>
    </w:p>
    <w:p>
      <w:pPr>
        <w:pStyle w:val="Normal"/>
        <w:rPr/>
      </w:pPr>
      <w:r>
        <w:rPr/>
      </w:r>
    </w:p>
    <w:p>
      <w:pPr>
        <w:pStyle w:val="TextBody"/>
        <w:rPr>
          <w:u w:val="single"/>
        </w:rPr>
      </w:pPr>
      <w:r>
        <w:rPr>
          <w:u w:val="single"/>
        </w:rPr>
        <w:t>18. a) Popište způsob života našich hus (druhy, výskyt, velikost, potrava, které u nás hnízdí apod.)</w:t>
      </w:r>
    </w:p>
    <w:p>
      <w:pPr>
        <w:pStyle w:val="Normal"/>
        <w:rPr/>
      </w:pPr>
      <w:r>
        <w:rPr>
          <w:b/>
        </w:rPr>
        <w:t>Husa velká</w:t>
      </w:r>
      <w:r>
        <w:rPr/>
        <w:t xml:space="preserve"> patří do řádu vrubozobých. Je největší z divokých hus a jediná u nás hnízdí. Na zimu odtahuje. Byla z ní vyšlechtěna husa domácí. Husa velká váží kolem 5 kg. Obě pohlaví jsou stejně zbarvená. Charakteristickým znakem je břicho bez skvrn a oranžově zbarvený zobák ukončený jasně bílým nehtem. Husa velká žije v trvalé monogamii. K pohlavnímu dospívání dochází ve 3. roce života. Husy setrvávají v párech v době hnízdění, líhnutí, i při stěhování. Divoké husy jsou plaché a ostražité</w:t>
      </w:r>
      <w:r>
        <w:rPr>
          <w:b/>
        </w:rPr>
        <w:t>. Začátkem dubna snáší husa do hnízda vystlaného prachovým peřím 5 až 7 vajec. Housata se líhnou po 28 dnech.</w:t>
      </w:r>
      <w:r>
        <w:rPr/>
        <w:t xml:space="preserve"> Houser střeží sedící husu a pomáhá ji při výchově mláďat. Na podzim se husy sdružují do hejn a odlétají na jih. Jejich hlasový projev se podobá huse domácí. Živí se jen rostlinnou potravou. Rády se pasou na ozimech. S husou velkou se setkáme na jihomoravských a jihočeských rybnících. </w:t>
      </w:r>
    </w:p>
    <w:p>
      <w:pPr>
        <w:pStyle w:val="Normal"/>
        <w:rPr>
          <w:b/>
          <w:b/>
        </w:rPr>
      </w:pPr>
      <w:r>
        <w:rPr>
          <w:b/>
        </w:rPr>
      </w:r>
    </w:p>
    <w:p>
      <w:pPr>
        <w:pStyle w:val="Normal"/>
        <w:rPr/>
      </w:pPr>
      <w:r>
        <w:rPr>
          <w:b/>
        </w:rPr>
        <w:t>Husa polní</w:t>
      </w:r>
      <w:r>
        <w:rPr/>
        <w:t xml:space="preserve"> patří mezi husy severské, u nás nehnízdí, vyskytují se u nás v době tahu na jih. </w:t>
      </w:r>
    </w:p>
    <w:p>
      <w:pPr>
        <w:pStyle w:val="Normal"/>
        <w:rPr/>
      </w:pPr>
      <w:r>
        <w:rPr/>
        <w:t xml:space="preserve">Husa polní je o něco menší než husa velká. Její zobák je oranžově červený a ukončený černým nehtem. Je hnědší, na břiše má tmavé příčné pruhy. </w:t>
      </w:r>
    </w:p>
    <w:p>
      <w:pPr>
        <w:pStyle w:val="Normal"/>
        <w:rPr/>
      </w:pPr>
      <w:r>
        <w:rPr/>
        <w:t xml:space="preserve">U nás lze zastihnout </w:t>
      </w:r>
      <w:r>
        <w:rPr>
          <w:b/>
        </w:rPr>
        <w:t>na tahu ještě husu běločelou, bernešky a husu malou.</w:t>
      </w:r>
      <w:r>
        <w:rPr/>
        <w:t xml:space="preserve"> Husa běločelá má na čele bílou lysinku a na hrudi hnědošedou skvrnu. </w:t>
      </w:r>
    </w:p>
    <w:p>
      <w:pPr>
        <w:pStyle w:val="Normal"/>
        <w:rPr/>
      </w:pPr>
      <w:r>
        <w:rPr/>
      </w:r>
    </w:p>
    <w:p>
      <w:pPr>
        <w:pStyle w:val="TextBody"/>
        <w:rPr>
          <w:u w:val="single"/>
        </w:rPr>
      </w:pPr>
      <w:r>
        <w:rPr>
          <w:u w:val="single"/>
        </w:rPr>
        <w:t>18. b) Jak probíhá srnčí říje?</w:t>
      </w:r>
    </w:p>
    <w:p>
      <w:pPr>
        <w:pStyle w:val="Normal"/>
        <w:rPr/>
      </w:pPr>
      <w:r>
        <w:rPr/>
        <w:t xml:space="preserve">Srnčí říje probíhá v druhé polovině července až v první polovině srpna. Srnec má u sebe vždy pouze jednu srnu. Jakmile po dvou až čtyřech dnech pomine její říjnost, opouští ji a vyhledává další. Říjné srny se ozývají pískáním. Srnec, který honí srnu, hlasitě supí. Není-li srna oplodněna v normální říji, je říjná znovu /v prosinci/, ale březost se zkracuje a klade srnčata v obvyklou dobu. </w:t>
      </w:r>
    </w:p>
    <w:p>
      <w:pPr>
        <w:pStyle w:val="Normal"/>
        <w:rPr/>
      </w:pPr>
      <w:r>
        <w:rPr/>
      </w:r>
    </w:p>
    <w:p>
      <w:pPr>
        <w:pStyle w:val="TextBody"/>
        <w:rPr>
          <w:u w:val="single"/>
        </w:rPr>
      </w:pPr>
      <w:r>
        <w:rPr>
          <w:u w:val="single"/>
        </w:rPr>
      </w:r>
    </w:p>
    <w:p>
      <w:pPr>
        <w:pStyle w:val="TextBody"/>
        <w:rPr>
          <w:u w:val="single"/>
        </w:rPr>
      </w:pPr>
      <w:r>
        <w:rPr>
          <w:u w:val="single"/>
        </w:rPr>
        <w:t>18. c) Která zvířata škodlivá v myslivosti znáte? (druhy, škodlivost, způsob života apod.)</w:t>
      </w:r>
    </w:p>
    <w:p>
      <w:pPr>
        <w:pStyle w:val="Normal"/>
        <w:rPr/>
      </w:pPr>
      <w:r>
        <w:rPr>
          <w:b/>
        </w:rPr>
        <w:t>Zvěř pernatá velká</w:t>
      </w:r>
      <w:r>
        <w:rPr/>
        <w:t xml:space="preserve"> – orli, orlovec říční, výr,</w:t>
      </w:r>
    </w:p>
    <w:p>
      <w:pPr>
        <w:pStyle w:val="Normal"/>
        <w:rPr/>
      </w:pPr>
      <w:r>
        <w:rPr>
          <w:b/>
        </w:rPr>
        <w:t>Zvěř pernatá drobná</w:t>
      </w:r>
      <w:r>
        <w:rPr/>
        <w:t xml:space="preserve"> – jestřáb, krahujec, poštolky, motáci, káně, volavka, kormorán, racek, vrány, havran, sojka, kavka</w:t>
      </w:r>
    </w:p>
    <w:p>
      <w:pPr>
        <w:pStyle w:val="Normal"/>
        <w:rPr/>
      </w:pPr>
      <w:r>
        <w:rPr>
          <w:b/>
        </w:rPr>
        <w:t>Zvěř srstnatá velká</w:t>
      </w:r>
      <w:r>
        <w:rPr/>
        <w:t xml:space="preserve"> – medvěd, rys, vlk</w:t>
      </w:r>
    </w:p>
    <w:p>
      <w:pPr>
        <w:pStyle w:val="Normal"/>
        <w:rPr/>
      </w:pPr>
      <w:r>
        <w:rPr>
          <w:b/>
        </w:rPr>
        <w:t>Zvěř srstnatá malá</w:t>
      </w:r>
      <w:r>
        <w:rPr/>
        <w:t xml:space="preserve"> – kočka divoká, kuny, liška, mývalovec, tchoři, lasice, jezevec, veverka, </w:t>
      </w:r>
    </w:p>
    <w:p>
      <w:pPr>
        <w:pStyle w:val="Normal"/>
        <w:rPr/>
      </w:pPr>
      <w:r>
        <w:rPr/>
        <w:t>ondatra</w:t>
      </w:r>
    </w:p>
    <w:p>
      <w:pPr>
        <w:pStyle w:val="Normal"/>
        <w:rPr/>
      </w:pPr>
      <w:r>
        <w:rPr/>
        <w:t xml:space="preserve"> </w:t>
      </w:r>
      <w:r>
        <w:rPr/>
        <w:t xml:space="preserve">Čím škodí viz. předchozí otázky. </w:t>
      </w:r>
    </w:p>
    <w:p>
      <w:pPr>
        <w:pStyle w:val="Normal"/>
        <w:rPr/>
      </w:pPr>
      <w:r>
        <w:rPr/>
      </w:r>
    </w:p>
    <w:p>
      <w:pPr>
        <w:pStyle w:val="TextBody"/>
        <w:rPr>
          <w:u w:val="single"/>
        </w:rPr>
      </w:pPr>
      <w:r>
        <w:rPr>
          <w:u w:val="single"/>
        </w:rPr>
        <w:t>18. d) Popište rozpoznávací znaky kuny lesní a skalní, životní prostředí obou druhů.</w:t>
      </w:r>
    </w:p>
    <w:p>
      <w:pPr>
        <w:pStyle w:val="Normal"/>
        <w:rPr/>
      </w:pPr>
      <w:r>
        <w:rPr/>
        <w:t xml:space="preserve">Kožich kuny je tmavohnědý a na hrdle má světlou skvrnu. Skvrnu označujeme jako náprsenku, je nažloutlá, zužuje se do špičky. Nesahá až na běhy a proto není dole rozdvojená. Chodidla kuny lesní jsou porostlá hustou srstí. Chodidla kuny skalní jsou holé. Mezi oběma chrupy je rozdíl ve tvaru třetí stoličky. Stolička kuny lesní má na vnější straně zřetelný zářez, čímž vznikají dva hrotky. Stolička kuny sklaní je na okraji rovná. Kuna lesní je vázána na les. Na stromech přes den odpočívá v opuštěných hnízdech ptáků nebo dutinách stromů. Výborně šplhá a skáče z jednoho stromu na druhý. Vyhýbá se lidským obydlím. Potravu tvoří myši, brouci, ptáci, veverky, sluky, mladí zajíci, na rozdíl od kuny skalní i velcí ptáci např. tetřevi. Na rozdíl od kuny lesní vyhledává otevřené plochy a žije v blízkosti lidských obydlí. Je menší než kuna lesní. Kuna skalní je hnědá, má tmavší běhy a oháňku. Náprsenka je větší a je bílá, na spodním okraji se dělí a sestupuje až na vnitřní stranu předních běhů. V potravě kuny skalní je více domácích zvířat, jako holubů, drůbeže a králíků. </w:t>
      </w:r>
    </w:p>
    <w:p>
      <w:pPr>
        <w:pStyle w:val="TextBody"/>
        <w:rPr/>
      </w:pPr>
      <w:r>
        <w:rPr/>
      </w:r>
    </w:p>
    <w:p>
      <w:pPr>
        <w:pStyle w:val="TextBody"/>
        <w:rPr/>
      </w:pPr>
      <w:r>
        <w:rPr/>
      </w:r>
    </w:p>
    <w:p>
      <w:pPr>
        <w:pStyle w:val="TextBody"/>
        <w:rPr>
          <w:u w:val="single"/>
        </w:rPr>
      </w:pPr>
      <w:r>
        <w:rPr>
          <w:u w:val="single"/>
        </w:rPr>
        <w:t>19. a) Co víte o lysce černé a kvíčale? (název, popis, potrava, hnízdění, výskyt)</w:t>
      </w:r>
    </w:p>
    <w:p>
      <w:pPr>
        <w:pStyle w:val="Normal"/>
        <w:rPr/>
      </w:pPr>
      <w:r>
        <w:rPr>
          <w:b/>
        </w:rPr>
        <w:t>Lyska černá</w:t>
      </w:r>
      <w:r>
        <w:rPr/>
        <w:t xml:space="preserve"> nepatří mezi kachny, ale do řádu krátkokřídlých. U nás je nejhojnějším obyvatelem stojatých vod. Peří má černé, zobák je bělavý, plováky jsou zelené. Nad kořenem zobáku má bílou kožní lysinku. Dospělý samec má hmotnost až 1 kg. Plovoucí lyska je jen málo ponořená a stále pokyvuje hlavou. Létá rychle, ale velmi nerada. V nebezpečí volí raději útěk po vodní hladině a pomáhá si přitom křídly. Potápí se jenom mělce. Živí se vodním hmyzem a jeho larvami, semeny a zelenými částmi rostlin. Ryby neloví. V místech, kde se vyskytuje ve větším množství, odrazuje divoké kachny od hnízdění. Hnízdo si staví většinou na vodě. </w:t>
      </w:r>
      <w:r>
        <w:rPr>
          <w:b/>
        </w:rPr>
        <w:t xml:space="preserve">V dubnu snáší 5 až 9 žlutavých vajec s černými skvrnami. Doba inkubace je 21 až 24 dní. Mláďata se pouštějí hned po vylíhnutí na vodu a živí se sama. </w:t>
      </w:r>
      <w:r>
        <w:rPr/>
        <w:t xml:space="preserve">Schopna letu jsou po dvou měsících. Jarní přílet lysek je v březnu, podzimní odlet do října až listopadu. Před odletem se lysky shlukují do velkých hejn. </w:t>
      </w:r>
    </w:p>
    <w:p>
      <w:pPr>
        <w:pStyle w:val="Normal"/>
        <w:rPr>
          <w:b/>
          <w:b/>
        </w:rPr>
      </w:pPr>
      <w:r>
        <w:rPr>
          <w:b/>
        </w:rPr>
      </w:r>
    </w:p>
    <w:p>
      <w:pPr>
        <w:pStyle w:val="Normal"/>
        <w:rPr/>
      </w:pPr>
      <w:r>
        <w:rPr>
          <w:b/>
        </w:rPr>
        <w:t>Kvíčala</w:t>
      </w:r>
      <w:r>
        <w:rPr/>
        <w:t xml:space="preserve"> je větší než kos, hmotnost má asi 100 g. Na voleti je tmavě kropenatá jako drozdi, hlavu má šedou, kostřec modrošedý, spodina těla je světlá. U nás žije hlavně v horských oblastech. Hnízdí v horských oblastech v koloniích na vysokých stromech. Živí se plody jeřábů. Kvíčala se nazývala „horská koroptev“. Je hájena po celý rok. </w:t>
      </w:r>
    </w:p>
    <w:p>
      <w:pPr>
        <w:pStyle w:val="Normal"/>
        <w:rPr/>
      </w:pPr>
      <w:r>
        <w:rPr/>
      </w:r>
    </w:p>
    <w:p>
      <w:pPr>
        <w:pStyle w:val="TextBody"/>
        <w:rPr>
          <w:u w:val="single"/>
        </w:rPr>
      </w:pPr>
      <w:r>
        <w:rPr>
          <w:u w:val="single"/>
        </w:rPr>
        <w:t xml:space="preserve">19. b) Popište způsob života kamzičí zvěře. </w:t>
      </w:r>
    </w:p>
    <w:p>
      <w:pPr>
        <w:pStyle w:val="Heading1"/>
        <w:rPr/>
      </w:pPr>
      <w:r>
        <w:rPr/>
        <w:t>Kamzík horský</w:t>
        <w:tab/>
        <w:tab/>
        <w:tab/>
        <w:tab/>
        <w:tab/>
        <w:tab/>
        <w:tab/>
      </w:r>
    </w:p>
    <w:p>
      <w:pPr>
        <w:pStyle w:val="Normal"/>
        <w:rPr/>
      </w:pPr>
      <w:r>
        <w:rPr/>
        <w:t xml:space="preserve">Není to naše původní zvěř, je to horská zvěř, žije hlavně v Alpách, ale také v Jeseníkách, Lužických horách a v Tatrách. Kamzíci jsou společenská zvěř, tvoří početné tlupy. Letní srst je červenohnědá, od hlavy až po kořen kelky se táhne tmavohnědý až černý pruh. Od boltců slech přes světla se táhnou dva tmavé pruhy až k větrníku. V zimě je kamzík hnědočerný. Kamzice je slabší než kamzík. Staří samci žijí mimo období říje osamoceně. Tlupu vodí stará zkušená kamzice. Kamzík se ozve v nebezpečí hvizdem a dupe. </w:t>
      </w:r>
      <w:r>
        <w:rPr>
          <w:b/>
        </w:rPr>
        <w:t>Říje probíhá v listopadu až prosinci.</w:t>
      </w:r>
      <w:r>
        <w:rPr/>
        <w:t xml:space="preserve"> </w:t>
      </w:r>
      <w:r>
        <w:rPr>
          <w:b/>
        </w:rPr>
        <w:t>V době rozmnožování jsou v činnosti zvláštní pachové žlázy, tzv. fíky,</w:t>
      </w:r>
      <w:r>
        <w:rPr/>
        <w:t xml:space="preserve"> umístěné u obou pohlaví na hlavě za růžky. </w:t>
      </w:r>
      <w:r>
        <w:rPr>
          <w:b/>
        </w:rPr>
        <w:t>Kamzice jsou březí 6 měsíců a kladou jedno až dvě kamzíčata.</w:t>
      </w:r>
      <w:r>
        <w:rPr/>
        <w:t xml:space="preserve"> Kamzíče se rodí bezzubé. Vývin a výměna chrupu probíhá podobně jako u mufloní zvěře, vzorec je </w:t>
      </w:r>
      <w:r>
        <w:rPr>
          <w:u w:val="single"/>
        </w:rPr>
        <w:t>0133</w:t>
      </w:r>
      <w:r>
        <w:rPr/>
        <w:t xml:space="preserve">. </w:t>
      </w:r>
    </w:p>
    <w:p>
      <w:pPr>
        <w:pStyle w:val="Normal"/>
        <w:rPr/>
      </w:pPr>
      <w:r>
        <w:rPr/>
        <w:t xml:space="preserve">                                                                                     </w:t>
      </w:r>
      <w:r>
        <w:rPr/>
        <w:t>3133</w:t>
      </w:r>
    </w:p>
    <w:p>
      <w:pPr>
        <w:pStyle w:val="Normal"/>
        <w:rPr/>
      </w:pPr>
      <w:r>
        <w:rPr/>
        <w:t xml:space="preserve">Věk určujeme ne podle opotřebení chrupu, ale podle ročních vrubů na růžcích. Kamzík má konce růžků jako uzavřenější háček, kamzice je má otevřené. V žaludcích některých kamzíků lze najít </w:t>
      </w:r>
      <w:r>
        <w:rPr>
          <w:b/>
        </w:rPr>
        <w:t>tzv. bezoárové koule</w:t>
      </w:r>
      <w:r>
        <w:rPr/>
        <w:t xml:space="preserve">, vzniklé ze slepených chlupů. Velmi ceněnou trofejí je kamzičí vous, který se váže do štětky. Vous je u obou pohlaví, samci ji mají delší. Vous se nachází jen v zimním šatě zvěře. Kamzík dovede šplhat po svazích, umožňují mu to široké spárky. </w:t>
      </w:r>
    </w:p>
    <w:p>
      <w:pPr>
        <w:pStyle w:val="Normal"/>
        <w:rPr/>
      </w:pPr>
      <w:r>
        <w:rPr/>
      </w:r>
    </w:p>
    <w:p>
      <w:pPr>
        <w:pStyle w:val="TextBody"/>
        <w:rPr>
          <w:u w:val="single"/>
        </w:rPr>
      </w:pPr>
      <w:r>
        <w:rPr>
          <w:u w:val="single"/>
        </w:rPr>
        <w:t>19. c) Popište život lišky obecné (výskyt, potrava, velikost, rozmnožování škodlivost, apod.).</w:t>
      </w:r>
    </w:p>
    <w:p>
      <w:pPr>
        <w:pStyle w:val="Normal"/>
        <w:rPr/>
      </w:pPr>
      <w:r>
        <w:rPr/>
        <w:t xml:space="preserve">Liška obývá celou Evropu. U nás žije téměř všude, patří k nejrozšířenějším šelmám. Zbarvení lišek je proměnlivé. Základní barva je rezavohnědá, kolísá však od nejsvětlejších až po nejtmavější tóny. Na konci oháňky je chomáček bílé srsti, nazývaný květ. Pohlavní rozdílnost se navenek nijak neprojevuje. V trvalém chrupu má 42 zubů, vzorec chrupu je </w:t>
      </w:r>
      <w:r>
        <w:rPr>
          <w:u w:val="single"/>
        </w:rPr>
        <w:t>3142</w:t>
      </w:r>
      <w:r>
        <w:rPr/>
        <w:t>.</w:t>
      </w:r>
    </w:p>
    <w:p>
      <w:pPr>
        <w:pStyle w:val="Normal"/>
        <w:rPr/>
      </w:pPr>
      <w:r>
        <w:rPr/>
        <w:tab/>
        <w:tab/>
        <w:tab/>
        <w:tab/>
        <w:tab/>
        <w:tab/>
        <w:tab/>
        <w:t xml:space="preserve">              3143</w:t>
        <w:tab/>
      </w:r>
    </w:p>
    <w:p>
      <w:pPr>
        <w:pStyle w:val="Normal"/>
        <w:rPr/>
      </w:pPr>
      <w:r>
        <w:rPr/>
        <w:t>Mléčný chrup má 28 zubů. Tělesná hmotnost lišky kolísá od 4 do 10 kg</w:t>
      </w:r>
      <w:r>
        <w:rPr>
          <w:b/>
        </w:rPr>
        <w:t>. Ke kaňkování dochází zpravidla v lednu a v únoru.</w:t>
      </w:r>
      <w:r>
        <w:rPr/>
        <w:t xml:space="preserve"> O jednu lišku se uchází několik samců. Páření probíhá většinou uvnitř nory v lese. Lišky si nory vyhrabávají nebo osidlují nory jiné zvěře. V době kaňkování se lišky ozývají chraptivým štěkotem. </w:t>
      </w:r>
      <w:r>
        <w:rPr>
          <w:b/>
        </w:rPr>
        <w:t>Doba březosti trvá asi 52 dnů.</w:t>
      </w:r>
      <w:r>
        <w:rPr/>
        <w:t xml:space="preserve"> Mláďata se rodí slepá a tři týdny jsou závislá na matčině mléce. Ve čtvrtém měsíci se jim vyměňuje chrup. Rodina se rozpadá až koncem léta. Mladé lišky dospívají v 10. měsíci života. Liška se živí hraboši, myšmi, sbírá brouky, dešťovky, měkkýše, jahody maliny, borůvky, jeřabiny, hrušky jablka. Prospívá odstraňováním zdechlin. V její potravě se vyskytuje i užitková zvěř, ale po většinu roku ne v takovém množství, aby tato složka potravy převažovala nad ostatními. Výjimku tvoří jen období, v němž dospívají mláďata. Liška je jedním z hlavních roznašečů vztekliny, proto je intenzívně lovena. Své teritorium si značí na vyvýšených místech trusem nebo močí. U kořene oháňky má pachové žlázy. </w:t>
      </w:r>
      <w:r>
        <w:rPr>
          <w:b/>
        </w:rPr>
        <w:t xml:space="preserve">Liška zbarvená do černa se nazývá uhlířka. </w:t>
      </w:r>
    </w:p>
    <w:p>
      <w:pPr>
        <w:pStyle w:val="Normal"/>
        <w:rPr/>
      </w:pPr>
      <w:r>
        <w:rPr/>
        <w:t>V době kaňkování jí vytéká z přesky barva a dělá na sněhu kaňky.</w:t>
      </w:r>
    </w:p>
    <w:p>
      <w:pPr>
        <w:pStyle w:val="Normal"/>
        <w:rPr/>
      </w:pPr>
      <w:r>
        <w:rPr/>
      </w:r>
    </w:p>
    <w:p>
      <w:pPr>
        <w:pStyle w:val="List"/>
        <w:ind w:left="0" w:hanging="0"/>
        <w:rPr>
          <w:b/>
          <w:b/>
          <w:u w:val="single"/>
        </w:rPr>
      </w:pPr>
      <w:r>
        <w:rPr>
          <w:b/>
          <w:u w:val="single"/>
        </w:rPr>
        <w:t>19. d) V kterém období má říji srnec, jelen a daněk?</w:t>
      </w:r>
    </w:p>
    <w:p>
      <w:pPr>
        <w:pStyle w:val="Normal"/>
        <w:rPr/>
      </w:pPr>
      <w:r>
        <w:rPr/>
        <w:t>Jeleni mají říji nejčastěji v září do poloviny října. Do říje vstupují nejdříve nejstarší jeleni.  Jelen je říjný pokud je říjná laň. Laň může přijít do říje i později. Srnčí říje probíhá od poloviny července do poloviny srpna. Říje u daňků začíná v první polovině září a končí ke konci října nebo začátku listopadu, u daněl končí v druhé polovině října.</w:t>
      </w:r>
    </w:p>
    <w:p>
      <w:pPr>
        <w:pStyle w:val="Normal"/>
        <w:rPr/>
      </w:pPr>
      <w:r>
        <w:rPr/>
      </w:r>
    </w:p>
    <w:p>
      <w:pPr>
        <w:pStyle w:val="Normal"/>
        <w:rPr>
          <w:b/>
          <w:b/>
          <w:u w:val="single"/>
        </w:rPr>
      </w:pPr>
      <w:r>
        <w:rPr>
          <w:b/>
          <w:u w:val="single"/>
        </w:rPr>
        <w:t>20. a) Jak hnízdí hrabaví? (umístění hnízda, kdo sedí, stavba hnízda, doba sezení).</w:t>
      </w:r>
    </w:p>
    <w:p>
      <w:pPr>
        <w:pStyle w:val="Normal"/>
        <w:rPr>
          <w:b/>
          <w:b/>
        </w:rPr>
      </w:pPr>
      <w:r>
        <w:rPr>
          <w:b/>
        </w:rPr>
        <w:t>Tetřevovití</w:t>
      </w:r>
    </w:p>
    <w:p>
      <w:pPr>
        <w:pStyle w:val="Normal"/>
        <w:rPr/>
      </w:pPr>
      <w:r>
        <w:rPr>
          <w:b/>
        </w:rPr>
        <w:t>Tetřev hlušec</w:t>
      </w:r>
      <w:r>
        <w:rPr/>
        <w:t xml:space="preserve"> – slepice si hnízdo staví ihned po oplození. Za hnízdo slouží malá prohlubeň mezi kořeny stromu nebo v hustším krytu. Hnízdo je vždy na zemi. Při odchodu z hnízda vejce zakrývá. Na vejcích sedí pouze slepice. Slepice sedí na vejcích 28 dní. </w:t>
      </w:r>
    </w:p>
    <w:p>
      <w:pPr>
        <w:pStyle w:val="Normal"/>
        <w:rPr/>
      </w:pPr>
      <w:r>
        <w:rPr>
          <w:b/>
        </w:rPr>
        <w:t>Tetřívek obecný</w:t>
      </w:r>
      <w:r>
        <w:rPr/>
        <w:t xml:space="preserve"> – slepice hnízdí na zemi, hnízdo si staví mezi křovinami v trávě. Za hnízdo slouží mělký a málo vystlaný důlek. Slepička sedí 25 až 28 dní. </w:t>
      </w:r>
    </w:p>
    <w:p>
      <w:pPr>
        <w:pStyle w:val="Normal"/>
        <w:rPr/>
      </w:pPr>
      <w:r>
        <w:rPr>
          <w:b/>
        </w:rPr>
        <w:t>Jeřábek lesní</w:t>
      </w:r>
      <w:r>
        <w:rPr/>
        <w:t xml:space="preserve"> – na hnízdě sedí jen slepička. Jeřábek žije v monogamii a tok není společenský. Slepička sedí 21 až 25 dní. Hnízdo je jednoduché, v roští. </w:t>
      </w:r>
    </w:p>
    <w:p>
      <w:pPr>
        <w:pStyle w:val="Normal"/>
        <w:rPr/>
      </w:pPr>
      <w:r>
        <w:rPr/>
      </w:r>
    </w:p>
    <w:p>
      <w:pPr>
        <w:pStyle w:val="Normal"/>
        <w:rPr>
          <w:b/>
          <w:b/>
        </w:rPr>
      </w:pPr>
      <w:r>
        <w:rPr>
          <w:b/>
        </w:rPr>
        <w:t>Bažantovití</w:t>
      </w:r>
    </w:p>
    <w:p>
      <w:pPr>
        <w:pStyle w:val="Normal"/>
        <w:rPr/>
      </w:pPr>
      <w:r>
        <w:rPr>
          <w:b/>
        </w:rPr>
        <w:t>Koroptev polní</w:t>
      </w:r>
      <w:r>
        <w:rPr/>
        <w:t xml:space="preserve"> – hnízda koroptví jsou vystlané zemní důlky, ukryté v pícninách /vojtěšce, jeteli/. Slípka sedí na vejcích 24 dní. Na hnízdě sedí slepička, kohoutek je poblíž, aby slepičku zastoupil. Slepička při opuštění hnízda vajíčka zakrývá. Kohoutek pomáhá zahřívat vylíhlá kuřátka a v případě, že slepička zahyne, odchovává kuřátka sám. Oba rodiče brání kuřátka v nebezpečí.  </w:t>
      </w:r>
    </w:p>
    <w:p>
      <w:pPr>
        <w:pStyle w:val="Normal"/>
        <w:rPr/>
      </w:pPr>
      <w:r>
        <w:rPr>
          <w:b/>
        </w:rPr>
        <w:t>Bažanti</w:t>
      </w:r>
      <w:r>
        <w:rPr/>
        <w:t xml:space="preserve"> – Od první poloviny dubna do začátku května si slípka zřizuje hnízdo na výslunném místě, na pokraji lesa. Hnízdo je mělký důlek vystlaný suchou trávou, listím a peřím. Bažantí slípky mohou snášet vejce také do cizích hnízd jako do kachních, koroptvích atd. Blízkost bažantího hnízda prozrazují velké hromádky trusu. Slepice sedí na vejcích 22 až 24 dní. </w:t>
      </w:r>
    </w:p>
    <w:p>
      <w:pPr>
        <w:pStyle w:val="Normal"/>
        <w:rPr/>
      </w:pPr>
      <w:r>
        <w:rPr>
          <w:b/>
        </w:rPr>
        <w:t>Krocan divoký</w:t>
      </w:r>
      <w:r>
        <w:rPr/>
        <w:t xml:space="preserve"> – hnízdo je skryté v důlku na zemi, na vejcích sedí krůta 26 až 28 dní.</w:t>
      </w:r>
    </w:p>
    <w:p>
      <w:pPr>
        <w:pStyle w:val="Normal"/>
        <w:rPr/>
      </w:pPr>
      <w:r>
        <w:rPr/>
      </w:r>
    </w:p>
    <w:p>
      <w:pPr>
        <w:pStyle w:val="TextBody"/>
        <w:rPr>
          <w:u w:val="single"/>
        </w:rPr>
      </w:pPr>
      <w:r>
        <w:rPr>
          <w:u w:val="single"/>
        </w:rPr>
        <w:t>20. b) Jak probíhá jelení říje?</w:t>
      </w:r>
    </w:p>
    <w:p>
      <w:pPr>
        <w:pStyle w:val="Normal"/>
        <w:rPr/>
      </w:pPr>
      <w:r>
        <w:rPr>
          <w:b/>
        </w:rPr>
        <w:t>Doba říje probíhá od poloviny září do poloviny října. Do říje vstupují nejdříve nejstarší jeleni.</w:t>
      </w:r>
      <w:r>
        <w:rPr/>
        <w:t xml:space="preserve"> V době říje se objevuje jelenům okolo pohlavního údu /žíly/ černá skvrna, které říkáme spála. </w:t>
      </w:r>
      <w:r>
        <w:rPr>
          <w:b/>
        </w:rPr>
        <w:t>Jeleni vstupují do říje ve druhém roce svého života, tělesně dospívají až ve třetím roce života. Oplodněná laň je plná 33 - 34 týdnů.</w:t>
      </w:r>
      <w:r>
        <w:rPr/>
        <w:t xml:space="preserve"> Klade většinou jednoho koloucha, to bývá ke konci května nebo na začátku června. Kojí do konce roku.</w:t>
      </w:r>
    </w:p>
    <w:p>
      <w:pPr>
        <w:pStyle w:val="Normal"/>
        <w:rPr/>
      </w:pPr>
      <w:r>
        <w:rPr>
          <w:b/>
        </w:rPr>
        <w:t>Říje halasná</w:t>
      </w:r>
      <w:r>
        <w:rPr/>
        <w:t xml:space="preserve"> - jeleni se projevují troubením, musí být dost zvěře a vhodné podmínky (chladná</w:t>
      </w:r>
    </w:p>
    <w:p>
      <w:pPr>
        <w:pStyle w:val="Normal"/>
        <w:rPr/>
      </w:pPr>
      <w:r>
        <w:rPr/>
        <w:t xml:space="preserve">                       </w:t>
      </w:r>
      <w:r>
        <w:rPr/>
        <w:t>rána a večery)</w:t>
      </w:r>
    </w:p>
    <w:p>
      <w:pPr>
        <w:pStyle w:val="Normal"/>
        <w:rPr/>
      </w:pPr>
      <w:r>
        <w:rPr>
          <w:b/>
        </w:rPr>
        <w:t>Říje tichá</w:t>
      </w:r>
      <w:r>
        <w:rPr/>
        <w:t xml:space="preserve"> - když je málo jelenů nebo např. prší</w:t>
      </w:r>
    </w:p>
    <w:p>
      <w:pPr>
        <w:pStyle w:val="Normal"/>
        <w:rPr/>
      </w:pPr>
      <w:r>
        <w:rPr/>
        <w:t xml:space="preserve">Pachové žlázy má jelen umístěny v slznících pod světly, mezi prsty. Laň v okolí svírky. </w:t>
      </w:r>
    </w:p>
    <w:p>
      <w:pPr>
        <w:pStyle w:val="Normal"/>
        <w:rPr/>
      </w:pPr>
      <w:r>
        <w:rPr/>
        <w:t>Jelení zvěř se kaliští, nejčastěji v říji. Říje je nejčastěji v září. Jeleni se projevují troubením. Jelen v říji téměř nepřijímá potravu. Je říjný pokud je říjná laň. Laň může přijít do říje i později.</w:t>
      </w:r>
    </w:p>
    <w:p>
      <w:pPr>
        <w:pStyle w:val="Normal"/>
        <w:rPr/>
      </w:pPr>
      <w:r>
        <w:rPr/>
        <w:t xml:space="preserve">Jeleni vyhledávají laně a sbíjejí je do říjných tlup. Tlupu hlídá hlavní jelen. Boční jelen /krejčík/ se snaží odvést laň pro sebe, tomu se snaží zabránit hlavní jelen i za cenu souboje. </w:t>
      </w:r>
    </w:p>
    <w:p>
      <w:pPr>
        <w:pStyle w:val="Normal"/>
        <w:rPr/>
      </w:pPr>
      <w:r>
        <w:rPr/>
        <w:t>Nejmladší jeleni vodí tlupu - starší jdou za ním.</w:t>
      </w:r>
    </w:p>
    <w:p>
      <w:pPr>
        <w:pStyle w:val="Normal"/>
        <w:rPr/>
      </w:pPr>
      <w:r>
        <w:rPr/>
      </w:r>
    </w:p>
    <w:p>
      <w:pPr>
        <w:pStyle w:val="TextBody"/>
        <w:rPr>
          <w:u w:val="single"/>
        </w:rPr>
      </w:pPr>
      <w:r>
        <w:rPr>
          <w:u w:val="single"/>
        </w:rPr>
        <w:t xml:space="preserve">20. c) Co víte o volavce popelavé, racku chechtavém, roháči a kormoránu velkém? (výskyt, hnízdění, škodlivost). </w:t>
      </w:r>
    </w:p>
    <w:p>
      <w:pPr>
        <w:pStyle w:val="Normal"/>
        <w:rPr/>
      </w:pPr>
      <w:r>
        <w:rPr>
          <w:b/>
        </w:rPr>
        <w:t>Volavka popelavá</w:t>
      </w:r>
      <w:r>
        <w:rPr/>
        <w:t xml:space="preserve"> patří do řádu brodivých, čeledi volavkovitých. Tělo má dlouhé 1m, hmotnost až 2 kg. Základní zbarvení je popelavě šedé, má typický chochol z dlouhých černých per směřujících dozadu, šídlový šedožlutý zobák a žluté oko. Její let je pomalý, výborně plachtí. Za letu má křídla zahnutá dolů. Volavka se ozývá hýkavým křikem. Hnízdí jen v koloniích na vysokých stromech. Svá hnízdiště udržuje po několik let. Po příletu na jaře obsazují hnízda napřed samci, samice hnízda opravují nebo stavějí nová. Volavky žijí v rodinných párech. </w:t>
      </w:r>
      <w:r>
        <w:rPr>
          <w:b/>
        </w:rPr>
        <w:t>Samice snáší ke konci března 7 modrozelených vajec a sedí na nich 26 dní.</w:t>
      </w:r>
      <w:r>
        <w:rPr/>
        <w:t xml:space="preserve"> Mláďata krmí potravou vyvrhovanou z volete. Volavka je masožravý pták, sbírá žáby, měkkýše, hmyz a červy. Hlavní složkou potravy jsou ryby. Loví je v mělké vodě. Volavka může působit velké škody na plůdkových rybnících, na sádkách a výtažnících. </w:t>
      </w:r>
    </w:p>
    <w:p>
      <w:pPr>
        <w:pStyle w:val="Normal"/>
        <w:rPr>
          <w:b/>
          <w:b/>
        </w:rPr>
      </w:pPr>
      <w:r>
        <w:rPr>
          <w:b/>
        </w:rPr>
      </w:r>
    </w:p>
    <w:p>
      <w:pPr>
        <w:pStyle w:val="Normal"/>
        <w:rPr/>
      </w:pPr>
      <w:r>
        <w:rPr>
          <w:b/>
        </w:rPr>
        <w:t>Kormorán velký</w:t>
      </w:r>
      <w:r>
        <w:rPr/>
        <w:t xml:space="preserve"> je u nás rozšířen na Třeboňsku a Jindřichohradecku. Patří do řádu veslonohých, do čeledi kormoránovitých. Jeho základní zbarvení je černozelené s kovovým leskem. V zimě má na hlavě prodloužená péra. Nohy, vesla, jsou umístěny hodně vzadu. Velmi dobře se potápí. Má dlouhý zobák, na konci silně ohnutý. Ocas je z krátkých tuhých per, o něž se kormorán opírá. Kormorán hnízdí ve větších koloniích, většinou společně s volavkami, na vysokých starých stromech. Ploché hnízdo je velké a samice do něj snáší </w:t>
      </w:r>
      <w:r>
        <w:rPr>
          <w:b/>
        </w:rPr>
        <w:t>na začátku dubna 2 až 6 bledě modrých vajec. Doba inkubace je 28 dní.</w:t>
      </w:r>
      <w:r>
        <w:rPr/>
        <w:t xml:space="preserve"> Mláďata jsou krmeny drobnými rybkami, které jim rodiče vyvrhují z volete přímo do zobáku. Na zimu odlétají do oblasti Středozemního moře.  Kormorán se živí převážně rybami, které loví potápěním nebo je zahání na mělčinu. Spotřebuje jich hodně. Velmi škodí v chovu ryb. Lov je možný pouze na základě povolení. </w:t>
      </w:r>
    </w:p>
    <w:p>
      <w:pPr>
        <w:pStyle w:val="Normal"/>
        <w:rPr/>
      </w:pPr>
      <w:r>
        <w:rPr>
          <w:b/>
        </w:rPr>
        <w:t>Roháč</w:t>
      </w:r>
      <w:r>
        <w:rPr/>
        <w:t xml:space="preserve"> je naše největší potápka. Hlava na dlouhém krku nese dvě vztyčitelná ouška, tvořená tmavými pérky. Roháč si staví velká plovoucí hnízda, do nichž samice </w:t>
      </w:r>
      <w:r>
        <w:rPr>
          <w:b/>
        </w:rPr>
        <w:t>snáší většinou v květnu 3 až 6 modrozelených vajec. V sezení na hnízdě se oba rodiče střídaní. Doba líhnutí je 28 až 35 dnů.</w:t>
      </w:r>
      <w:r>
        <w:rPr/>
        <w:t xml:space="preserve"> Hlavní složkou potravy jsou ryby. Loví je potápění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Racek chechtavý</w:t>
      </w:r>
      <w:r>
        <w:rPr/>
        <w:t xml:space="preserve"> patří do řádu dlouhokřídlých, do čeledi rackovitých. Je to jediný vnitrozemský druh racků. K nám přilétá na jaře z přímořských oblastí. Vyskytuje se po celé Evropě a Asii. Samci se od samic navenek neliší. Rozdíl je však v zimním a letním zbarvení. V zimním šatu mají bílou hlavu s černou skvrnou v týle. Staří ptáci mají hřbet a křídelní krovky šedé, ptáci mladší mají horní stranu hnědou. </w:t>
      </w:r>
      <w:r>
        <w:rPr>
          <w:b/>
        </w:rPr>
        <w:t>Během března se racci rozletí na svá hnízdiště,</w:t>
      </w:r>
      <w:r>
        <w:rPr/>
        <w:t xml:space="preserve"> na rybníky, přebarví se celá hlava do hnědé barvy. Zobák a nohy jsou červené. Rackové hnízdí ve velkých koloniích na rybnících. </w:t>
      </w:r>
      <w:r>
        <w:rPr>
          <w:b/>
        </w:rPr>
        <w:t>Samice snáší 3 vejce, na nichž sedí 4 týdny.</w:t>
      </w:r>
      <w:r>
        <w:rPr/>
        <w:t xml:space="preserve"> Mláďata se líhnou v prachovém peří a jejich prsty mají plovací blánu. Racek se živí hmyzem, larvami i menšími živočichy a malými rybkami. Vylupuje hnízda pernaté zvěře a sbírá vejce i kuřátka. </w:t>
      </w:r>
    </w:p>
    <w:p>
      <w:pPr>
        <w:pStyle w:val="TextBody"/>
        <w:rPr/>
      </w:pPr>
      <w:r>
        <w:rPr/>
      </w:r>
    </w:p>
    <w:p>
      <w:pPr>
        <w:pStyle w:val="TextBody"/>
        <w:rPr>
          <w:u w:val="single"/>
        </w:rPr>
      </w:pPr>
      <w:r>
        <w:rPr>
          <w:u w:val="single"/>
        </w:rPr>
        <w:t>20. d) V jakém poměru pohlaví žije bažant, koroptev a do kterého období spadá jejich tok?</w:t>
      </w:r>
    </w:p>
    <w:p>
      <w:pPr>
        <w:pStyle w:val="Normal"/>
        <w:rPr/>
      </w:pPr>
      <w:r>
        <w:rPr/>
        <w:t xml:space="preserve">Bažantí zvěř se chová v poměru 1 : 4. Tok začíná v únoru až v březnu. Koroptev je monogamická, musí se chovat v poměru 1 : 1, tok začíná v únoru a v březnu. </w:t>
      </w:r>
    </w:p>
    <w:sectPr>
      <w:footerReference w:type="default" r:id="rId2"/>
      <w:type w:val="nextPage"/>
      <w:pgSz w:w="11906" w:h="16838"/>
      <w:pgMar w:left="1134" w:right="1134" w:gutter="0" w:header="0" w:top="993" w:footer="26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lang w:eastAsia="cs-CZ"/>
      </w:rPr>
      <w:t xml:space="preserve">Strana </w:t>
    </w:r>
    <w:r>
      <w:rPr>
        <w:lang w:eastAsia="cs-CZ"/>
      </w:rPr>
      <w:fldChar w:fldCharType="begin"/>
    </w:r>
    <w:r>
      <w:rPr>
        <w:lang w:eastAsia="cs-CZ"/>
      </w:rPr>
      <w:instrText xml:space="preserve"> PAGE </w:instrText>
    </w:r>
    <w:r>
      <w:rPr>
        <w:lang w:eastAsia="cs-CZ"/>
      </w:rPr>
      <w:fldChar w:fldCharType="separate"/>
    </w:r>
    <w:r>
      <w:rPr>
        <w:lang w:eastAsia="cs-CZ"/>
      </w:rPr>
      <w:t>35</w:t>
    </w:r>
    <w:r>
      <w:rPr>
        <w:lang w:eastAsia="cs-CZ"/>
      </w:rPr>
      <w:fldChar w:fldCharType="end"/>
    </w:r>
    <w:r>
      <w:rPr>
        <w:lang w:eastAsia="cs-CZ"/>
      </w:rPr>
      <w:t xml:space="preserve"> (celkem 35)</w:t>
    </w:r>
  </w:p>
  <w:p>
    <w:pPr>
      <w:pStyle w:val="Footer"/>
      <w:jc w:val="center"/>
      <w:rPr>
        <w:lang w:eastAsia="cs-CZ"/>
      </w:rPr>
    </w:pPr>
    <w:r>
      <w:rPr>
        <w:lang w:eastAsia="cs-CZ"/>
      </w:rPr>
      <w:t>Zoologi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13:56:00Z</dcterms:created>
  <dc:creator>Zdeněk Vodica</dc:creator>
  <dc:description/>
  <dc:language>en-US</dc:language>
  <cp:lastModifiedBy>Miloš Gregovský</cp:lastModifiedBy>
  <dcterms:modified xsi:type="dcterms:W3CDTF">2001-09-08T07:41:00Z</dcterms:modified>
  <cp:revision>239</cp:revision>
  <dc:subject/>
  <dc:title>ZOOLOGIE</dc:title>
</cp:coreProperties>
</file>