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/>
        </w:rPr>
      </w:pPr>
      <w:r>
        <w:rPr>
          <w:lang w:val="en-US"/>
        </w:rPr>
        <w:t>Finger.c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 &lt;stdio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 &lt;string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 &lt;sys/time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 &lt;time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 &lt;getopt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define BUFSIZE         65536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 lflag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 sflag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 main(int argc, char *argv[]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nt ch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har *service="finger"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har hostbuf[256]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gethostname(hostbuf, 256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zpracovani vstupnich prepinacu a nastaveni flagu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while ((ch = getopt(argc, argv, "ls")) != EOF) 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witch(ch) 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case 'l'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lflag = 1;</w:t>
        <w:tab/>
        <w:tab/>
        <w:t>/* long format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break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case 's'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sflag = 1;</w:t>
        <w:tab/>
        <w:tab/>
        <w:t>/* short format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break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case '?'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case 'h'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default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fprintf(stderr, "usage: finger [-ls] [login ...]\n"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return 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argc -= opti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argv += opti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Prikaz ve tvaru finger [-ls]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argc == 0) 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finger ("", hostbuf, servic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exit (0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while(argc &gt; 0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char* re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ret = strchr(argv[0], '@'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/* Prikaz ve tvaru finger [-ls] login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if (ret == NULL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finger (argv[0], hostbuf, servic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/* Prikaz ve tvaru finger [-ls] @host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else if (ret == 0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finger ("", ret + 1, servic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/* Prikaz ve tvaru finger [-ls] login@host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else 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*ret = '\0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finger (argv[0], ret + 1, servic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argc--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argv++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return (0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finger (char* user, char* host, char* service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har  buf[BUFSIZE]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nt s, n, m, lou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=connectTCP(host, servic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lflag == 1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printf(buf,"/W %s\r\n", user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else if (sflag == 1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printf(buf,"-s %s\r\n", user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els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printf(buf,"%s\r\n", user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lout=strlen(buf)+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Odeslani pozadavku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write(s, buf, lou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Nacteni odpovedi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m=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do 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if (m == BUFSIZE) break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n=read(s, &amp;buf[m], BUFSIZE-m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m+=n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if (n &lt; 0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perror("finger() "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exit(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 while (n != 0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buf[m] = '\0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Zobrazeni odpovedi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intf("%s\n", buf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lose(s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Info.h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char *info(char opt, char *name);         /*jedina fce, kterou budes pouzivat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pass_info(char opt, char *name);     /*na zbytek se nedivej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all_info(char op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str_pr(char *dest, char *src, int n);</w:t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Fingerd.c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 &lt;stdio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 &lt;pwd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 &lt;stddef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 &lt;utmp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 &lt;string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 &lt;netdb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 &lt;signal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 &lt;sys/socket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 &lt;sys/types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 &lt;netinet/in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 "netlib.h"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 "info.h"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define BUFSIZE         65536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 s, s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char buf1[BUFSIZE]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char *buf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tatic void sig_usr(int signo)        /* argument is signal number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lose(s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lose(s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exit(-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 main(int argc, char** argv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har *service="finger"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truct sockaddr_in addr, tsa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nt addr_len, tsa_siz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har buf[BUFSIZE]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nt n, m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har op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har *answe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har *tes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Uklid po ukonceni fingerd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signal(SIGUSR1, sig_usr) == SIG_ERR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perror("can't catch SIGUSR1"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signal(SIGINT, sig_usr) == SIG_ERR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perror("can't catch SIGINT"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signal(SIGQUIT, sig_usr) == SIG_ERR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perror("can't catch SIGQUIT"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signal(SIGABRT, sig_usr) == SIG_ERR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perror("can't catch SIGABRT"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=listensock(service, 10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Pobezi to dokud se to neKILLne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while (1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/*getsockname(s,&amp;tsa,&amp;tsa_siz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printf("getsockname: IP: %s\n",inet_ntoa(tsa.sin_addr)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printf("getsockname: PORT %4d\n",ntohs(tsa.sin_port));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1=accept(s, (struct sockaddr *) &amp;addr, &amp;addr_len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/* Nacteme pozadavek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n=read(s1, buf, BUFSIZ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if (n &lt; 0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perror("fingerd "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exit(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buf[n] = '\0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/* Zpracovani pozadavku podle formatu ktery ma byt zobrazen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opt = 'x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n = 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if (buf[0] == '/' &amp;&amp; buf[1] == 'W') 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opt = 'l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n = 2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else if (buf[0] == '-' &amp;&amp; buf[1] == 's') 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opt = 's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n = 2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/* Preskoceni pripadnych mezer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while (buf[n] == ' ') n++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/* Nalezeni spravneho konce pozadavku (bez ukoncovacich znaku)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test = strchr(&amp;buf[n], '\r'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if (test != NULL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*test = '\0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else 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test = strchr(&amp;buf[n], '\n'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if (test != NULL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*test = '\0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/* Defaultni nastaveni formatu pokud neni specifikovan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if (opt == 'x'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if (buf[n] == '\0'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opt = 's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els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opt = 'l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/* Volani funkce ktera vyhleda informace a zformatuje odpoved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answer = info (opt, buf + n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n = strlen(answer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/* Odeslani odpovedi zpet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write(s1, answer, n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close(s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lose(s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exit(0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char *info(char opt, char *name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har *bx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buf=buf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Byl vybran kratky format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vypsani hlavicky pro kratky format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opt == 's') 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tr_pr(buf,    "Login", 9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tr_pr(buf+10, "Name", 17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tr_pr(buf+28, "Tty", 6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tr_pr(buf+35, "Login Time", 20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tr_pr(buf+55, "Office", 12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tr_pr(buf+67, "Office Phone", 13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buf[80] = '\n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buf += 8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Pokud neni uvedeno jmeno hledam informace o prave prihlasenych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*name == '\0'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all_info(op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jinak hledam informace o danem uzivateli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else pass_info(opt, nam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buf[0]='\0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return buf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}</w:t>
      </w:r>
      <w:r>
        <w:br w:type="page"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all_info(char opt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FILE *futmp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pro kazdeho uzivatele obsahuje 0 nebo 1 (pristup pres uid uzivatele)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har uid[BUFSIZE]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Struktura zaznamu o prave prihlasenem uzivateli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struct utmp 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ab/>
        <w:t xml:space="preserve">short ut_type; </w:t>
        <w:tab/>
        <w:tab/>
        <w:t xml:space="preserve">             </w:t>
        <w:tab/>
        <w:t>type of login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 xml:space="preserve">pid_t ut_pid;           </w:t>
        <w:tab/>
        <w:tab/>
        <w:tab/>
        <w:t>pid of login process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 xml:space="preserve">char ut_line[UT_LINESIZE];  </w:t>
        <w:tab/>
        <w:tab/>
        <w:t>device name of tty - "/dev/"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 xml:space="preserve">char ut_id[4];               </w:t>
        <w:tab/>
        <w:tab/>
        <w:t>init id or abbrev. ttyname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 xml:space="preserve">char ut_user[UT_NAMESIZE];   </w:t>
        <w:tab/>
        <w:t>user name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 xml:space="preserve">char ut_host[UT_HOSTSIZE];   </w:t>
        <w:tab/>
        <w:tab/>
        <w:t>hostname for remote login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 xml:space="preserve">struct exit_status ut_exit;  </w:t>
        <w:tab/>
        <w:tab/>
        <w:t>The exit status of a process marked as DEAD_PROCESS.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 xml:space="preserve">long ut_session;           </w:t>
        <w:tab/>
        <w:tab/>
        <w:t>session ID, used for windowing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 xml:space="preserve">struct timeval ut_tv;       </w:t>
        <w:tab/>
        <w:tab/>
        <w:t>time entry was made.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 xml:space="preserve">int32_t ut_addr_v6[4];      </w:t>
        <w:tab/>
        <w:tab/>
        <w:t>IP address of remote host.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 xml:space="preserve">char pad[20];  </w:t>
        <w:tab/>
        <w:tab/>
        <w:t xml:space="preserve">             </w:t>
        <w:tab/>
        <w:t>Reserved for future use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};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truct utmp d_utmp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Ukazatel na strukturu uzivatele v passwd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struct passwd {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 xml:space="preserve">char    *pw_name;        </w:t>
        <w:tab/>
        <w:tab/>
        <w:t>user name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 xml:space="preserve">char    *pw_passwd;      </w:t>
        <w:tab/>
        <w:tab/>
        <w:t>user password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 xml:space="preserve">uid_t   pw_uid;         </w:t>
        <w:tab/>
        <w:tab/>
        <w:tab/>
        <w:t>user id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 xml:space="preserve">gid_t   pw_gid;          </w:t>
        <w:tab/>
        <w:tab/>
        <w:tab/>
        <w:t>group id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 xml:space="preserve">char    *pw_gecos;       </w:t>
        <w:tab/>
        <w:tab/>
        <w:t>real name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 xml:space="preserve">char    *pw_dir;         </w:t>
        <w:tab/>
        <w:tab/>
        <w:tab/>
        <w:t>home directory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 xml:space="preserve">char    *pw_shell;       </w:t>
        <w:tab/>
        <w:tab/>
        <w:t>shell program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};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truct passwd *pt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har *i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nulovani uid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for (i=uid; i &lt; uid+BUFSIZE; *i++=0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futmp=fopen("//var//run//utmp", "rb"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nastavi ukazatel v passwd na zacatek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etpwent(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while(feof(futmp) == 0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fread(&amp;d_utmp ,sizeof(d_utmp), 1, futmp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/* Vraci ukazatel na strukturu o uzivateli v passwd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ptr = getpwnam(d_utmp.ut_user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if (ptr == NULL) contin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/* pokud se uid[prt-&gt;pw_uid] == 1 uz jsme uzivatele jednou cetli,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</w:t>
      </w:r>
      <w:r>
        <w:rPr>
          <w:sz w:val="16"/>
          <w:lang w:val="en-US"/>
        </w:rPr>
        <w:t>uzivatel ma otevrenych vice konzoli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if (uid[ptr-&gt;pw_uid] == 0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uid[ptr-&gt;pw_uid]=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pass_info(opt, d_utmp.ut_user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zavre soubor passwd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endpwent(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fclose(futmp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/* funkce vlepi do retezce dest retezec src o delce n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str_pr(char *dest, char *src, int n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nt i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for(i=0; i&lt;=n; i++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/*je-li v kopirovanem retezci '\n' nahradi jej mezerou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if(src[i] == '\n'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dest[i] = ' 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contin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/*je-li v kopirovanem retezci '\0' nahradi jej mezerou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if(src[i] == '\0'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dest[i] = ' 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break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dest[i] = src[i]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doplneni retezce mazerama na pozadovanou velikost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for(;i&lt;=n; i++) dest[i] = ' 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dest[n]=' 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pass_info(char opt, char *name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FILE *futmp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truct utmp d_utmp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truct passwd *pt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har usr_name[80]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har usr_office[80]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har usr_off_tel[80]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har usr_home_tel[80]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har x[256]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har *ps1, *ps2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nastavi ukazatel v passwd na zacatek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etpwent(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nastavi ukazatel na pozadovany zaznam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tr = getpwnam(nam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ptr == NULL) return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ziskava udaje pro vypsani uzivatelskeho jmena, kancelare, telefonu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do kancelare a domu ze struktury souboru /etc/passwd polozky pw_gecos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ps2 ukazuje na konec prvniho udaje -uzvatel. jmeno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s2 = strchr(ptr-&gt;pw_gecos, ','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ps2 != NULL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trncpy(usr_name, ptr-&gt;pw_gecos, ps2-ptr-&gt;pw_gecos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usr_name[ps2-ptr-&gt;pw_gecos]='\0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ps1 = ps2 + 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ps2 = strchr(ps1, ','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/*ps2 ukazuje na konec druheho  udaje -office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if (ps2 != NULL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strncpy(usr_office, ps1, ps2-ps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usr_office[ps2-ps1]='\0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ps1 = ps2 + 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ps2 = strchr(ps1, ','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/*ps2 ukazuje na konec tretiho udaje -telefon do kancelare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if (ps2 != NULL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strncpy(usr_off_tel, ps1, ps2-ps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usr_off_tel[ps2-ps1]='\0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ps1 = ps2 + 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/*ps1 ukazuje na zacatel posledniho udaje -telefon domu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strncpy(usr_home_tel, ps1, ptr-&gt;pw_gecos +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</w:t>
      </w:r>
      <w:r>
        <w:rPr>
          <w:sz w:val="16"/>
          <w:lang w:val="en-US"/>
        </w:rPr>
        <w:t>strlen(ptr-&gt;pw_gecos)-ps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usr_home_tel[ptr-&gt;pw_gecos + strlen(ptr-&gt;pw_gecos)-ps1]='\0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  <w:r>
        <w:br w:type="page"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vypisuje ziskane informace do buf v zavislosti na zvolenem prepinaci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witch(opt)    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kratky vypis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ase  's'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break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dlouhy vypis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ase  'l'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tr_pr(buf, "Login: ", 9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tr_pr(buf+9, ptr-&gt;pw_name, 3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tr_pr(buf+40, "Name: ", 8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tr_pr(buf+48, usr_name, 32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buf[80] = '\n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buf += 8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tr_pr(buf, "Directory: ", 12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tr_pr(buf+12,ptr-&gt;pw_dir, 28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tr_pr(buf+40, "Shell: ", 9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tr_pr(buf+49,ptr-&gt;pw_shell, 3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buf[80] = '\n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buf += 8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tr_pr(buf, "Office: ", 9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printf(x, "%s, %s", usr_office, usr_off_tel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tr_pr(buf+9, x, 3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tr_pr(buf+40, "Home Phone: ", 13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tr_pr(buf+53, usr_home_tel , 27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buf[80] = '\n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buf += 8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break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default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printf("nepovoleny prepinac"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break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zavre soubor passwd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endpwent(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futmp=fopen("//var//run//utmp", "rb"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while(feof(futmp) == 0)    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fread(&amp;d_utmp ,sizeof(d_utmp), 1, futmp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if (strcmp(name, d_utmp.ut_user) == 0 &amp;&amp; d_utmp.ut_line[0] != 'p')        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switch(opt)            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/*vpisuje informace do buf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case  's'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str_pr(buf, ptr-&gt;pw_name, 10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str_pr(buf+10, usr_name, 18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str_pr(buf+28, d_utmp.ut_line+3, 7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str_pr(buf+35, ctime(&amp;d_utmp.ut_tv.tv_sec), 20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str_pr(buf+55, usr_office, 12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str_pr(buf+67, usr_off_tel, 13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buf[80] = '\n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buf += 8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break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/*vpisuje zbyvajici informace do buf -doby prihlaseni a zarizeni, na kterem je uzivatel prihlasen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case  'l'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str_pr(buf, "On since ", 9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str_pr(buf+9, ctime(&amp;d_utmp.ut_tv.tv_sec), 26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str_pr(buf+35,"on " , 3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str_pr(buf+38,d_utmp.ut_line , 10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buf[48] = '\n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buf += 49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break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default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printf("nepovoleny prepinac"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break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opt=='l')    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buf[0] = '\n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buf++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uzavra soubor /var/run/utmp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fclose(futmp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}</w:t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Netlib.h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 connectsock(char* host, char* service, char* protocol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 connectTCP (char* host, char* servic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 connectUDP (char* host, char* servic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 listensock(char* service, int backlog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Netlib.c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/* Basic subrutines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 &lt;netdb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 &lt;sys/types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 &lt;sys/socket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 &lt;netinet/in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fndef INADDR_NON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define INADDR_NONE 0xffffffff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endif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xtern int errno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xtern char *syserrlist[]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u_long inet_addr(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/* Alocate and connect socket using TCP/IP or UDP protocol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 connectsock(char* host, char* service, char* protocol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Description of data base entry for a single host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struct hostent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char *h_name;</w:t>
        <w:tab/>
        <w:tab/>
        <w:t xml:space="preserve"> </w:t>
        <w:tab/>
        <w:t>Official name of host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char **h_aliases;</w:t>
        <w:tab/>
        <w:tab/>
        <w:tab/>
        <w:t>Alias list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int h_addrtype;</w:t>
        <w:tab/>
        <w:tab/>
        <w:t xml:space="preserve"> </w:t>
        <w:tab/>
        <w:t>Host address type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int h_length;</w:t>
        <w:tab/>
        <w:tab/>
        <w:tab/>
        <w:t>Length of address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char **h_addr_list;</w:t>
        <w:tab/>
        <w:tab/>
        <w:t>List of addresses from name server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#define</w:t>
        <w:tab/>
        <w:t>h_addr</w:t>
        <w:tab/>
        <w:t>h_addr_list[0]</w:t>
        <w:tab/>
        <w:t>Address, for backward compatibility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};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truct hostent* phe;        /* host inf. entry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Description of data base entry for a single service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struct servent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char *s_name;</w:t>
        <w:tab/>
        <w:tab/>
        <w:tab/>
        <w:t>Official service name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char **s_aliases;</w:t>
        <w:tab/>
        <w:tab/>
        <w:tab/>
        <w:t>Alias list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int s_port;</w:t>
        <w:tab/>
        <w:tab/>
        <w:t xml:space="preserve"> </w:t>
        <w:tab/>
        <w:t>Port number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char *s_proto;</w:t>
        <w:tab/>
        <w:tab/>
        <w:t xml:space="preserve"> </w:t>
        <w:tab/>
        <w:t>Protocol to use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};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truct servent* pse;        /* service inf. entry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Description of data base entry for a single service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truct protoent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char *p_name;</w:t>
        <w:tab/>
        <w:tab/>
        <w:tab/>
        <w:t xml:space="preserve"> Official protocol name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char **p_aliases;</w:t>
        <w:tab/>
        <w:tab/>
        <w:t xml:space="preserve"> Alias list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int p_proto;</w:t>
        <w:tab/>
        <w:tab/>
        <w:tab/>
        <w:t xml:space="preserve"> Protocol number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;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truct protoent* ppe;       /* protocol inf. entry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truct sockaddr_in sin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nt s, typ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har buf[256]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sets structure sin to zero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bzero((char*)&amp;sin, sizeof(sin)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in.sin_family=AF_INE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br w:type="page"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/* Map service name to port number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pse=getservbyname(service, protocol)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in.sin_port=pse-&gt;s_por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else if ((sin.sin_port=htons((u_short)atoi(service))) == 0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printf(buf, "Can't get \"%s\" service entry\n", servic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perror(buf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exit(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Map hostname to IP address, allowing for dotted decimal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phe=gethostbyname(host)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bcopy(phe-&gt;h_addr, (char*)&amp;sin.sin_addr, phe-&gt;h_length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else if ((sin.sin_addr.s_addr=inet_addr(host)) == INADDR_NONE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printf(buf, "Can't get \"%s\" host entry.\n", hos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perror(buf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exit(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Map protocol name to protocol number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(ppe=getprotobyname(protocol)) == NULL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printf(buf, "Can't get \"%s\" protocol entry.\n", protocol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perror(buf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exit(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Use protocol to chose a socket type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strcmp(protocol, "udp") == 0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type=SOCK_DGRAM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els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type=SOCK_STREAM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Allocate the socket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=socket(PF_INET, type, ppe-&gt;p_proto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s &lt; 0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printf(buf, "Can't create socket.\n"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perror(buf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exit(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Connect the socket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connect(s, (struct sockaddr*)&amp;sin, sizeof(sin)) &lt; 0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printf(buf, "Can't connect to %s.%d:\n", host, ppe-&gt;p_proto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perror(buf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exit(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return s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 connectTCP (char* host, char* service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return connectsock(host, service, "tcp"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 connectUDP (char* host, char* service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return connectsock(host, service, "udp"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 listensock(char* service, int backlog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 The servent struct is defined in &lt;netdb.h&gt; as follows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  struct hostent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   char *h_nam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   char **h_aliases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   int h_addrtyp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   int h_length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   char **h_addr_lis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   #define h_addr</w:t>
        <w:tab/>
        <w:t>h_addr_list[0]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  }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truct hostent* phe;        /* host inf. entry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 The servent struct is defined in &lt;netdb.h&gt; as follows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  struct servent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   char *s_nam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   char **s_aliases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   int s_por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   cahr *s_proto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  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truct servent* pse;        /* service inf. entry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 The protoent struct is defined in &lt;netdb.h&gt; as follows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  struct protoent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   char *p_nam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   char **p_aliases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   int p_proto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  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truct protoent* ppe;       /* protocol inf. entry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har *protocol="tcp";       /* listen is only for STREAM and SEQPACKET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onst int type=SOCK_STREAM; /* sock. type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truct sockaddr_in sin;     /* server adress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nt s;                      /* sock. descriptor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har servername[256];       /* server name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har buf[256]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bzero((char*)&amp;sin, sizeof(sin)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in.sin_family=AF_INE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Map service name to port number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pse=getservbyname(service, protocol)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in.sin_port=pse-&gt;s_por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else if ((sin.sin_port=htons((u_short)atoi(service))) == 0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printf(buf, "Can't get \"%s\" service entry\n", servic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perror(buf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exit(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Get and map servername to IP address, allowing for dotted decimal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(gethostname(servername, 256) &lt; 0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perror("Can't get host name."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exit(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phe=gethostbyname(servername)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bcopy(phe-&gt;h_addr, (char*)&amp;sin.sin_addr, phe-&gt;h_length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else if ((sin.sin_addr.s_addr=inet_addr(servername)) == INADDR_NONE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printf(buf, "Can't get \"%s\" host entry.\n", servernam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perror(buf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exit(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Map protocol name to protocol number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(ppe=getprotobyname(protocol)) == NULL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printf(buf, "Can't get \"%s\" protocol entry.\n", protocol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perror(buf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exit(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Allocate the socket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=socket(PF_INET, type, ppe-&gt;p_proto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s &lt; 0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printf(buf, "Can't create socket.\n"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perror(buf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exit(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Bind the socket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bind(s, (struct sockaddr*)&amp;sin, sizeof(sin)) &lt; 0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printf(buf, "Can't bind to %s.%d:\n", servername, pse-&gt;s_por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perror(buf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exit(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/* Listen the socket */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listen(s, backlog) &lt; 0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sprintf(buf, "Can't listen to %s.%d:\n", servername, ppe-&gt;p_proto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perror(buf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exit(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return s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}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                                                           </w:t>
    </w:r>
    <w:r>
      <w:rPr>
        <w:rStyle w:val="PageNumber"/>
        <w:b/>
      </w:rPr>
      <w:t>Projekt počítačové sítě II – FINGER zdrojové kódy</w:t>
    </w:r>
  </w:p>
  <w:p>
    <w:pPr>
      <w:pStyle w:val="Header"/>
      <w:jc w:val="right"/>
      <w:rPr/>
    </w:pPr>
    <w:r>
      <w:rPr>
        <w:rStyle w:val="PageNumber"/>
      </w:rPr>
      <w:t>Schovánek, Koštuřík, Nehybov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6:37:00Z</dcterms:created>
  <dc:creator>KOŠTUŘÍK Martin</dc:creator>
  <dc:description/>
  <dc:language>en-US</dc:language>
  <cp:lastModifiedBy>KOŠTUŘÍK Martin</cp:lastModifiedBy>
  <cp:lastPrinted>2000-02-08T18:34:00Z</cp:lastPrinted>
  <dcterms:modified xsi:type="dcterms:W3CDTF">2000-02-08T17:37:00Z</dcterms:modified>
  <cp:revision>4</cp:revision>
  <dc:subject/>
  <dc:title>Finger</dc:title>
</cp:coreProperties>
</file>