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FINGER - projekt Počítačové sítě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ři: Martin Schovánek, Martin Koštuřík, Soňa Nehybová</w:t>
      </w:r>
    </w:p>
    <w:p>
      <w:pPr>
        <w:pStyle w:val="H1"/>
        <w:rPr/>
      </w:pPr>
      <w:r>
        <w:rPr/>
        <w:t>ZADÁNÍ:</w:t>
      </w:r>
    </w:p>
    <w:p>
      <w:pPr>
        <w:pStyle w:val="Normal"/>
        <w:rPr/>
      </w:pPr>
      <w:r>
        <w:rPr/>
        <w:t xml:space="preserve">Navrhněte a implementujte Finger. </w:t>
      </w:r>
    </w:p>
    <w:p>
      <w:pPr>
        <w:pStyle w:val="Normal"/>
        <w:rPr/>
      </w:pPr>
      <w:r>
        <w:rPr>
          <w:b/>
        </w:rPr>
        <w:t>Bližší specifikace úlohy:</w:t>
      </w:r>
      <w:r>
        <w:rPr/>
        <w:br/>
        <w:t xml:space="preserve">Finger umožňuje získávat informace o uživatelích systému i o uživatelích celé sítě. Pomocí služby finger lze získat informace o lokálním uživateli, o jiném počítači např. "@decsys", informace o uživateli vzdáleného počítače např. john@decsys, nebo informace o lokálním počítači - neuvede se žádný parametr. </w:t>
      </w:r>
    </w:p>
    <w:p>
      <w:pPr>
        <w:pStyle w:val="H1"/>
        <w:rPr/>
      </w:pPr>
      <w:r>
        <w:rPr/>
        <w:t>PROGRAMÁTORSKÁ DOKUMENTACE</w:t>
      </w:r>
    </w:p>
    <w:p>
      <w:pPr>
        <w:pStyle w:val="H2"/>
        <w:rPr/>
      </w:pPr>
      <w:r>
        <w:rPr/>
        <w:t>Finger klient:</w:t>
      </w:r>
    </w:p>
    <w:p>
      <w:pPr>
        <w:pStyle w:val="H3"/>
        <w:rPr/>
      </w:pPr>
      <w:r>
        <w:rPr/>
        <w:t>FUNKC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id finger (char* user, char* host, char* service)</w:t>
      </w:r>
      <w:r>
        <w:rPr/>
        <w:t xml:space="preserve"> - vstupem funkce je řetězec se jménem uživatele o kterém zjišťujeme informace (user), řetězec se jménem hostitelského počítače na kterém má uživatel konto (host) a řetězec s názvem služby v našem případě vždy "finger". Hlavním úkolem funkce je tedy zformátovat dotaz pro serverovskou část fingeru. Nejprve je navázáno spojení voláním funkce connectTCP() s knihovny netlib.h. </w:t>
      </w:r>
    </w:p>
    <w:p>
      <w:pPr>
        <w:pStyle w:val="Normal"/>
        <w:ind w:left="720" w:hanging="0"/>
        <w:rPr/>
      </w:pPr>
      <w:r>
        <w:rPr/>
        <w:t xml:space="preserve">Gramatika dotazu má tvar: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Q1} ::= [{W}|{W}{S}{U}]{C}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Q2} ::= [{W}{S}][{U}]{H}{C}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U} ::= username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H} ::= @hostname | @hostname{H}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W} ::= /W </w:t>
        <w:tab/>
        <w:tab/>
        <w:tab/>
        <w:tab/>
        <w:tab/>
        <w:t>… /W = dlouhý formát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{S} ::=  </w:t>
      </w:r>
      <w:r>
        <w:rPr>
          <w:lang w:val="en-US"/>
        </w:rPr>
        <w:t xml:space="preserve">&lt;SP&gt; </w:t>
      </w:r>
      <w:r>
        <w:rPr/>
        <w:t xml:space="preserve">| </w:t>
      </w:r>
      <w:r>
        <w:rPr>
          <w:lang w:val="en-US"/>
        </w:rPr>
        <w:t xml:space="preserve">&lt;SP&gt; </w:t>
      </w:r>
      <w:r>
        <w:rPr/>
        <w:t xml:space="preserve">{S}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>{C} ::= &lt;CRLF&gt;</w:t>
      </w:r>
    </w:p>
    <w:p>
      <w:pPr>
        <w:pStyle w:val="Normal"/>
        <w:ind w:left="720" w:hanging="0"/>
        <w:rPr/>
      </w:pPr>
      <w:r>
        <w:rPr/>
        <w:t xml:space="preserve">Pak je dotaz odeslán serveru funkcí write(). Po přijetí odpovědi (opakované voláni read() ve smyčce) je přijatý řetězec zobraz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t main(int argc, char *argv[])</w:t>
      </w:r>
      <w:r>
        <w:rPr/>
        <w:t xml:space="preserve"> - pomocí funkce getopt() která zpracuje příkazovou řádku získáme nastavení flagů pro jednotlivé parametry příkazu finger (krátký formát -s, dlouhý formát -l). Nakonec funkce main zpracovává poslední parametr příkazu finger a to username@hostname. Podle tohoto parametru se pak volá další funkce klienta - finger(). Mohou nastat čtyři možnosti, buď že není poslední parametr vůbec uveden (pak username = "" a hostneme = localhost) nebo je uveden pouze username či @hostname nebo oba dva. </w:t>
      </w:r>
      <w:r>
        <w:br w:type="page"/>
      </w:r>
    </w:p>
    <w:p>
      <w:pPr>
        <w:pStyle w:val="H2"/>
        <w:ind w:left="360" w:hanging="0"/>
        <w:rPr/>
      </w:pPr>
      <w:r>
        <w:rPr/>
        <w:t>Fingerd serve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dná se o spojovaný iterativní server, který přijímá požadavky portu 79. Požadavek obsahuje formát výpisu a jméno uživatele, viz. gramatika uvedena výše. V případě není-li uživatelské jméno uvedeno, server vrací informace o všech přihlášených uživatelích. Zmíněné informace jsou získávány ze dvou souborů: utmp, passwd. </w:t>
      </w:r>
    </w:p>
    <w:p>
      <w:pPr>
        <w:pStyle w:val="Normal"/>
        <w:ind w:left="720" w:hanging="0"/>
        <w:rPr/>
      </w:pPr>
      <w:r>
        <w:rPr/>
        <w:t xml:space="preserve">Soubor utmp poskytuje informace o tom, kdo je aktuálně přihlášen do systému. Je to vlastně posloupnost následujících struktu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ruct utmp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short ut_type;              /* type of login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pid_t ut_pid;               /* pid of login process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char ut_line[UT_LINESIZE];  /* device name of tty - "/dev/"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char ut_id[4];              /* init id or abbrev. ttyname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char ut_user[UT_NAMESIZE];  /* user name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char ut_host[UT_HOSTSIZE];  /* hostname for remote login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struct exit_status ut_exit; /* The exit status of a proc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marked as DEAD_PROCESS.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long ut_session;            /* session ID, used for windowing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struct timeval ut_tv;       /* time entry was made. 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int32_t ut_addr_v6[4];      /* IP address of remote host. 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char pad[20];               /* Reserved for future use. 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  <w:t xml:space="preserve">V našem případě pracujeme s položkou ut_user - uživatelské jméno a položkou ut_line -jméno tty. Soubor passwd je textový soubor, který obsahuje seznam uživatelů systému a hesel. </w:t>
      </w:r>
    </w:p>
    <w:p>
      <w:pPr>
        <w:pStyle w:val="Normal"/>
        <w:ind w:left="720" w:hanging="0"/>
        <w:rPr/>
      </w:pPr>
      <w:r>
        <w:rPr/>
        <w:t xml:space="preserve">Každý jeden záznam, má následující formát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sz w:val="18"/>
        </w:rPr>
        <w:tab/>
        <w:t>login_name:passwd:UID:GID:user_name:directory:s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  <w:t>Popis jednotlivých polože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login_name přihlašovací jméno uživatele systém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password   zašifrované heslo uživatele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UID        identifikace uživatele (user I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GID        identifikace  skupiny  (group I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user_name  (volitelná) poznámka (často celé jméno uživatel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directory  domovský adresář uživatele ($HO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shell      program, který je spuštěn po přihlášení (jestliže 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prázdný, použije se /bin/sh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  <w:t xml:space="preserve">V našem případě pracujeme s položkou login name, user_name, directory, shell. </w:t>
      </w:r>
      <w:r>
        <w:br w:type="page"/>
      </w:r>
    </w:p>
    <w:p>
      <w:pPr>
        <w:pStyle w:val="H2"/>
        <w:rPr>
          <w:sz w:val="28"/>
        </w:rPr>
      </w:pPr>
      <w:r>
        <w:rPr>
          <w:sz w:val="28"/>
        </w:rPr>
        <w:t>FUNKC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ar *info(char opt, char *name)</w:t>
      </w:r>
      <w:r>
        <w:rPr/>
        <w:t xml:space="preserve"> - funkce má dva argumenty: opt, *name. Na zvoleném opt, závisí formát výpisu získaných informací. *name je uživatel, o kterém informace získáváme. Na základě obsahu proměnné opt, funkce vypíše hlavičku výpisu -v případě krátkého formátu (-s). Pokud není uvedeno jméno uživatele, zavolá další funkci all_info(), jinak volá funkci pass_info(). Funkce vrací řetězec buf, který obsahuje získané informace připravené pro vytištění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id all_info(char opt)</w:t>
      </w:r>
      <w:r>
        <w:rPr/>
        <w:t xml:space="preserve"> - funkce prochází soubor utmp a získává tak informace o aktuálně přihlášených uživatelích. Zároveň hledá záznam v souboru passwd, který získanému uživateli přísluší. Uživatel může být v souboru utmp uveden vícekrát, což závisí na vícenásobnému přihlášení do systému. Abychom zabránili několikanásobnému výpisu informací o tomtéž uživateli, máme zavedeno pole uid, kde zaznamenáváme nalezené uživatele podle jejich identifikačního čísla nalezeného v passwd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id pass_info(char opt, char *name)</w:t>
      </w:r>
      <w:r>
        <w:rPr/>
        <w:t xml:space="preserve"> - funkce má rovněž dva argumenty: opt, *name stejného významu jako funkce info(). Pracuje následovně: podle zadaného jména najde příslušný záznam v souboru passwd. Z položky passwd s názvem pw_gecos získá informace o kanceláři uživatele, telefonu do kanceláře a telefonu domů, které jsou vypisovány v případě dlouhého formátu. Tyto informace uloží do výstupního buf. Následně pracuje se souborem utmp, kde prochází celý soubor a vyhledává informace o příslušném zadaném uživateli. Získá tak jméno zařízení, na kterém je uživatel přihlášen. V závislosti na parametru opt, vepíše informace v požadovaném formátu do buf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id str_pr(char *dest, char *src, int n)</w:t>
      </w:r>
      <w:r>
        <w:rPr/>
        <w:t xml:space="preserve"> - následující funkce slouží ke kopírování jednoho řetězce do druhého a to požadované délky. Funkce má následující argumenty: *dest, *src a n s následujícím významem: *dest je ukazatel na začátek cílového řetězce, *scr je ukazatel na začátek řetězce odkud se má kopírovat a n je požadovaná délka. Mohou nastat následující případy: zdrojový řetězec obsahuje znak '\n', '\0', pak se v cílovém řetězci zamění za mezeru, nebo je kopírovaný řetězec kratší než požadovaná délka, a pak je doplněn mezerami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t main(int argc, char** argv)</w:t>
      </w:r>
      <w:r>
        <w:rPr/>
        <w:t xml:space="preserve"> – server se aktivuje standardní posloupností funkcí  socket(), bind(), listen() voláním funkce netlib knihovny - connectsocket() a pak čeká na přijetí požadavku od klienta (accept()). Pokud se tak stane načte dotaz klienta a podle formátu dotazu nastaví proměnou opt určující v jakém formátu má server odpověď na dotaz vrátit. Pak již následuje volání funkce info() která zaručí sestavení a zformátování odpovědi která je pak odeslána zpět klientovi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ic void sig_usr(int signo)</w:t>
      </w:r>
      <w:r>
        <w:rPr/>
        <w:t xml:space="preserve"> - funkce uzavře sockety s, s1 a ukončí činnost serveru. Je volána při neregulérním ukončení programu tj. „uklidí po programu fingerd“.</w:t>
      </w:r>
      <w:r>
        <w:br w:type="page"/>
      </w:r>
    </w:p>
    <w:p>
      <w:pPr>
        <w:pStyle w:val="H2"/>
        <w:rPr/>
      </w:pPr>
      <w:r>
        <w:rPr/>
        <w:t>Netlib knihovna:</w:t>
      </w:r>
    </w:p>
    <w:p>
      <w:pPr>
        <w:pStyle w:val="H2"/>
        <w:rPr>
          <w:sz w:val="28"/>
        </w:rPr>
      </w:pPr>
      <w:r>
        <w:rPr>
          <w:sz w:val="28"/>
        </w:rPr>
        <w:t>FUNKC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t connectsock(char* host, char* service, char* protocol)</w:t>
      </w:r>
      <w:r>
        <w:rPr/>
        <w:t xml:space="preserve"> - funkce vytvoří spojení mezi lokálním klientem a zadaným hostem. Vrací číslo socketu. Funkce provádí volání socket() a connect(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t listensock(char* service, int backlog)</w:t>
      </w:r>
      <w:r>
        <w:rPr/>
        <w:t xml:space="preserve"> - vytvoří pasivní TCP socket pro danou službu (service). Funkce provádí volání socket(), bind() a listen(). Vrací číslo vytvořeného socketu. 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  <w:t>UŽIVATELSKÁ DOKUMENTACE</w:t>
      </w:r>
    </w:p>
    <w:p>
      <w:pPr>
        <w:pStyle w:val="Normal"/>
        <w:rPr/>
      </w:pPr>
      <w:r>
        <w:rPr/>
        <w:t>Finger umožňuje získávat informace o uživatelích systému i o uživatelích celé sítě. Pomocí služby finger lze získat informace o lokálním uživateli, o jiném počítači např.:</w:t>
      </w:r>
    </w:p>
    <w:p>
      <w:pPr>
        <w:pStyle w:val="Normal"/>
        <w:ind w:left="0" w:firstLine="708"/>
        <w:rPr/>
      </w:pPr>
      <w:r>
        <w:rPr/>
        <w:t>finger @decsys</w:t>
        <w:tab/>
        <w:t>,</w:t>
      </w:r>
    </w:p>
    <w:p>
      <w:pPr>
        <w:pStyle w:val="Normal"/>
        <w:rPr/>
      </w:pPr>
      <w:r>
        <w:rPr/>
        <w:t>informace o uživateli vzdáleného počítače např.:</w:t>
      </w:r>
    </w:p>
    <w:p>
      <w:pPr>
        <w:pStyle w:val="Normal"/>
        <w:ind w:left="0" w:firstLine="708"/>
        <w:rPr/>
      </w:pPr>
      <w:r>
        <w:rPr/>
        <w:t>finger -l john@decsys</w:t>
        <w:tab/>
        <w:t>(v dlouhém formátu … parametr –l)</w:t>
      </w:r>
    </w:p>
    <w:p>
      <w:pPr>
        <w:pStyle w:val="Normal"/>
        <w:rPr/>
      </w:pPr>
      <w:r>
        <w:rPr/>
        <w:t>nebo informace o lokálním počítači - neuvede se žádný parametr:</w:t>
      </w:r>
    </w:p>
    <w:p>
      <w:pPr>
        <w:pStyle w:val="Normal"/>
        <w:ind w:left="0" w:firstLine="708"/>
        <w:rPr/>
      </w:pPr>
      <w:r>
        <w:rPr/>
        <w:t xml:space="preserve">finger </w:t>
        <w:tab/>
        <w:tab/>
        <w:tab/>
        <w:t>.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e spouští z příkazové řádky příkazem 'fingerd &amp;'.</w:t>
      </w:r>
    </w:p>
    <w:p>
      <w:pPr>
        <w:pStyle w:val="Normal"/>
        <w:rPr/>
      </w:pPr>
      <w:r>
        <w:rPr/>
        <w:t>Program nemá žád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enta spustíme zadáním 'finger‘: </w:t>
      </w:r>
    </w:p>
    <w:p>
      <w:pPr>
        <w:pStyle w:val="Normal"/>
        <w:rPr/>
      </w:pPr>
      <w:r>
        <w:rPr/>
        <w:t>finger [-l | -s] [user][@host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é parametry jsou:</w:t>
        <w:br/>
        <w:t>-s</w:t>
        <w:tab/>
        <w:t>… vypíše informace ve zkráceném formátu</w:t>
        <w:br/>
        <w:t>–l</w:t>
        <w:tab/>
        <w:t xml:space="preserve">… vypíše informace v dlouhém formátu </w:t>
        <w:br/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cs-CZ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8:50:00Z</dcterms:created>
  <dc:creator>KOŠTUŘÍK Martin</dc:creator>
  <dc:description/>
  <dc:language>en-US</dc:language>
  <cp:lastModifiedBy>KOŠTUŘÍK Martin</cp:lastModifiedBy>
  <cp:lastPrinted>2000-02-07T20:48:00Z</cp:lastPrinted>
  <dcterms:modified xsi:type="dcterms:W3CDTF">2000-02-07T19:56:00Z</dcterms:modified>
  <cp:revision>5</cp:revision>
  <dc:subject/>
  <dc:title>FINGER - projekt Počítačové sítě II</dc:title>
</cp:coreProperties>
</file>