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NEMOC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tin KO�TU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5.99   16:19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creen fil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ZPIS.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IENT.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K.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TOR.S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ZPIS.SCX           Last updated:  29/05/99 at 18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      1         2         3         4         5         6         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23456789012345678901234567890123456789012345678901234567890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            Hlavn� roz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�����������������������������Ŀ 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�  Id rozpisu: 1: id_rozp     �      � �adit dle:  (�) Rodn�ho ��sl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�                             �      �             ( ) ID_l�k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� Rodn� ��slo: 2: r_c.....    �      �             ( ) �as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�                             �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�     ID l�ku: 3: id_lek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�        Doba: 4: d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�    Mno�stv�: 5: mnozs  6: 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&lt;Prvn�&gt; &lt;P�edchoz�&gt; &lt;Dal�&gt; &lt;Posledn�&gt;   &lt;P�idat&gt; &lt;Editovat&gt; &lt;Vymaz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&lt;Seznam&gt;                                     &lt;Tiskov� sestava&gt; &lt;Kon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name: Roz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: FROM 0,0 TO 0,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options: FLOAT CLOSE MINIMIZ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               Type           Pictu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m.id_rozpisu        Field          "@K 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m.r_c               Field          "@K XXXXXX/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m.id_leku           Field          "@K 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m.doba              Field          "@K XX: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m.mnozstvi          Field          "@K 9,999.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m.jednotka          Field          "@K 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m.top_btn           Push button    "@*HN P\&lt;rvn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m.prev_btn          Push button    "@*HN P�e\&lt;dchoz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m.next_btn          Push button    "@*HN Da\&lt;l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m.end_btn           Push button    "@*HN \&lt;Posledn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m.loc_btn           Push button    "@*HN \&lt;Sez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m.add_btn           Push button    "@*HN P�\&lt;i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m.edit_btn          Push button    "@*HN \&lt;Editov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 m.del_btn           Push button    "@*HN \&lt;Vymaz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 m.prnt_btn          Push button    "@*HN \&lt;Tiskov� sest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 m.exit_btn          Push button    "@*HN \&lt;Kon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 m.razeni            Radio button   "@*RVN Rodn�ho ��sla;ID_l�ku;�as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IENT.SCX          Last updated:  29/05/99 at 19: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1         2         3         4         5         6         7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2345678901234567890123456789012345678901234567890123456789012345678901234567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               Informace o pacien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������������������������������������Ŀ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�        Jm�no: 1: jmeno............ � � �adit dle:  (�) Rodn�ho ��sla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�     P�jmen�: 2: prijmeni......... � �             ( ) P�jmen�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�                                    � �             ( ) ��sla pokoje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�  Rodn� ��slo: 3: r_c.....          �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� ��slo pokoje: 4: c_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�   ID doktora: 5: id_dokt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� Diagn�za: 6: diagnoza..............................................#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�           .........................................................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�           .........................................................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�           .........................................................#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&lt;Prvn�&gt; &lt;P�edchoz�&gt; &lt;Dal�&gt; &lt;Posledn�&gt;     &lt;P�idat&gt; &lt;Editovat&gt; &lt;Vymaza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&lt;Seznam&gt;                                       &lt;Tiskov� sestava&gt; &lt;Kon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ame: Pa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: FROM 0,0 TO 0,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tions: FLOAT CLOSE MINIMIZE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          Type           Pictur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m.jmeno             Field          "@K XXXXXXXXXXXXXXXXXXX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m.prijmeni          Field          "@K XXXXXXXXXXXXXXXXXXX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m.r_c               Field          "@K XXXXXX/XXX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 m.c_pokoje          Field          "@K XXXX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 m.id_doktora        Field          "@K XXXXXXXXX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 m.diagnoza          Field          "@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: m.razeni            Radio button   "@*RVN Rodn�ho ��sla;P�jmen�;��s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koj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 m.top_btn           Push button    "@*HN P\&lt;rvn�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: m.prev_btn          Push button    "@*HN P�e\&lt;dchoz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: m.next_btn          Push button    "@*HN Da\&lt;l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: m.end_btn           Push button    "@*HN Pos\&lt;ledn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: m.add_btn           Push button    "@*HN P�\&lt;ida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: m.edit_btn          Push button    "@*HN \&lt;Editova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: m.del_btn           Push button    "@*HN \&lt;Vymaza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: m.loc_btn           Push button    "@*HN \&lt;Seznam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: m.prnt_btn          Push button    "@*HN \&lt;Tiskov� sestav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: m.exit_btn          Push button    "@*HN \&lt;Kon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K.SCX              Last updated:  29/05/99 at 19: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1         2         3         4         5         6         7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2345678901234567890123456789012345678901234567890123456789012345678901234567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                   Evidence lek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�������������������������������Ŀ �������������Ŀ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� Id l�ku: 1: id_leku           � � Druh l�ku:  �   � �adit dle: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�                               � �             �   �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�   N�zev: 2: nazev............ � � (�) Tablety �   � (�) N�zvu l�ku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�                               � � ( ) Ampule  �   � ( ) ID_l�ku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�  Balen�: 3: baleni 4: j       � � ( ) Sprej   �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�                               � � ( ) Mast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�    Cena: 5: cena.....         � � ( ) Jin�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�����������������������������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� D�vkov�n�: 7: davkovani..........................................#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�            ......................................................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�            ......................................................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�            ......................................................#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&lt;Prvn�&gt; &lt;P�edchoz�&gt; &lt;Dal�&gt; &lt;Posledn�&gt;   &lt;P�idat&gt; &lt;Editovat&gt; &lt;Vymaza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&lt;Seznam&gt;                                     &lt;Tiskov� sestava&gt; &lt;Kon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ame: Le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: FROM 0,0 TO 0,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tions: FLOAT CLOSE MINIMIZE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          Type           Pictur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m.id_leku           Field          "@K XXXXXXXXX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m.nazev             Field          "@K XXXXXXXXXXXXXXXXXXX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m.baleni            Field          "@K 99,999.99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 m.jednotka          Field          "@K XXX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 m.cena              Field          "@K 9,999,999.99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 m.druh              Radio button   "@*RVN Tablety;Ampule;Sprej;Ma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in�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: m.davkovani         Field          "@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 m.razeni            Radio button   "@*RVN N�zvu l�ku;ID_l�ku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: m.top_btn           Push button    "@*HN P\&lt;rvn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: m.prev_btn          Push button    "@*HN P�e\&lt;dchoz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: m.next_btn          Push button    "@*HN Da\&lt;l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: m.end_btn           Push button    "@*HN \&lt;Posledn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: m.add_btn           Push button    "@*HN P�\&lt;ida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: m.edit_btn          Push button    "@*HN \&lt;Editova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: m.del_btn           Push button    "@*HN \&lt;Vymaza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: m.loc_btn           Push button    "@*HN \&lt;Seznam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: m.prnt_btn          Push button    "@*HN \&lt;Tiskov� sestav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: m.exit_btn          Push button    "@*HN \&lt;Kon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TOR.SCX           Last updated:  29/05/99 at 18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1         2         3         4         5         6         7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2345678901234567890123456789012345678901234567890123456789012345678901234567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                  Evidence l�ka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�     Titul: 1: titul.......                  ID l�ka�e: 4: id_dokt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�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�     Jm�no: 2: jmeno............              Odd�len�: 5: oddelen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�  P�jmen�: 3: prijmeni........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Adres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�������������������������������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�    Ulice: 6: ulice............ �.p.: 7: c_p.... � � �adit dle: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�                                                 � �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�    M�sto: 8: mesto............  PS�: 9: ps      � � (�) P�jmen�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�                                                 � � ( ) ID doktora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�  Telefon: 10: telefon....                       � � ( ) Odd�len�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���������������������������������������������������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&lt;Prvn�&gt; &lt;P�edchoz�&gt; &lt;Dal�&gt; &lt;Posledn�&gt;   &lt;P�idat&gt; &lt;Editovat&gt; &lt;Vymaza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&lt;Seznam&gt;                                     &lt;Tiskov� sestava&gt; &lt;Kon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ame: Dok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: FROM 0,0 TO 0,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tions: FLOAT CLOSE MINIMIZE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          Type           Pictur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m.titul             Field          "@K XXXXXXXXXXXXXX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m.jmeno             Field          "@K XXXXXXXXXXXXXXXXXXX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m.prijmeni          Field          "@K XXXXXXXXXXXXXXXXXXX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 m.id_doktora        Field          "@K XXXXXXXXX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 m.oddeleni          Field          "@K XXXXXXXXX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 m.ulice             Field          "@K XXXXXXXXXXXXXXXXXXX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: m.c_p               Field          "@K XXXXXXXXX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 m.mesto             Field          "@K XXXXXXXXXXXXXXXXXXX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: m.psc               Field          "99999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: m.telefon           Field          "@K XXXXXXXXXXXXXX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: m.razeni            Radio button   "@*RVN P�jmen�;ID doktora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dd�len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: m.top_btn           Push button    "@*HN P\&lt;rvn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: m.prev_btn          Push button    "@*HN P�e\&lt;dchoz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: m.next_btn          Push button    "@*HN Da\&lt;l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: m.end_btn           Push button    "@*HN \&lt;Posledn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: m.add_btn           Push button    "@*HN P�\&lt;ida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: m.edit_btn          Push button    "@*HN \&lt;Editova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: m.del_btn           Push button    "@*HN \&lt;Vymaza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: m.loc_btn           Push button    "@*HN \&lt;Seznam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: m.prnt_btn          Push button    "@*HN \&lt;Tiskov� sestav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: m.exit_btn          Push button    "@*HN \&lt;Kon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