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NEMO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KO�TU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9   16:1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I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ZPI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LEC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SED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OCFIL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EXIS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PPE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TITL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N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ROW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COL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EMPTY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ALIAS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YS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ON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IZERRORHANDLER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MESSAG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IF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READ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CCOUN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FOX_ALERT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WTIT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TXTWIDTH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VISIBL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8T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ECNO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OF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96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VAL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SUBST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BTN_VAL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BOF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O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DITHAND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����</w:t>
      </w:r>
      <w:r>
        <w:rPr/>
        <w:t>ALIA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EFRESH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�����</w:t>
      </w:r>
      <w:r>
        <w:rPr/>
        <w:t>RECCOU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LOCK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FOX_ALER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PRINTREC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RECNO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ON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PDIALOG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FILE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ALIA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SY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LOCFI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UPPER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SELEC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LEF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CH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VALUES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�����</w:t>
      </w:r>
      <w:r>
        <w:rPr/>
        <w:t>II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9T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A0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AA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GSAN() (function 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ACT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EFRESH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DEAC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WLAS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WVISIB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WOUTPUT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CIENT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LEC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SE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OCFI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EXIS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PPER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TIT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ROW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COL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EMPTY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ALIA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Y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ON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IZERRORHANDLER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I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REA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CCOU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FOX_ALER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VISIB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65190() (function  in 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VAL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SUBSTR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II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STR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MPTY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CTOD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MOD()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ECNO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O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6519M() (function  in 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BTN_VAL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651A2() (function  in 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651A9() (function  in 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651AL() (function  in PACIENT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AC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DEAC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K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ELEC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SE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LOCFI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EXIS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UPPER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TIT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ROW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COL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EMPTY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ALIA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SY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ON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IZERRORHANDLER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I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ISREA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CCOU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FOX_ALER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WVISIB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VIF5() (function  in 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RECNO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</w:t>
      </w:r>
      <w:r>
        <w:rPr/>
        <w:t>EO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VIFO() (function  in 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BTN_VAL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VIG3() (function  in 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VIGA() (function  in 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_S5E14VIGM() (function  in LEK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AC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</w:t>
      </w:r>
      <w:r>
        <w:rPr/>
        <w:t>READDEAC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KTOR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E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ELEC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USE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LOCFI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EXIS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UPPER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TIT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I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ROW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COL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MPTY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LIA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SYS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ON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IZERRORHANDLER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II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ISREAD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ECCOUNT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FOX_ALER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WVISIBLE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S5E14COZ1() (function  in 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RECNO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</w:t>
      </w:r>
      <w:r>
        <w:rPr/>
        <w:t>EOF() ...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S5E14COZK() (function  in 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TN_VAL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S5E14CP00() (function  in 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S5E14CP07() (function  in 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_S5E14CP0I() (function  in DOKTOR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EADACT...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READDEAC...     (procedure in ROZPIS.SP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