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án testů a akceptac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Heading1"/>
        <w:rPr/>
      </w:pPr>
      <w:r>
        <w:rPr/>
        <w:t>Úvod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/>
      </w:pPr>
      <w:r>
        <w:rPr/>
        <w:t>Účel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Účelem testů popsaných v tomto dokumentu je zajištění a udržení požadované kvality v průběhu vývoje. Celkový pohled na proces řízení kvality je popsán v dokumentu "Plán zajištění jakosti", časový harmonogram je k dispozici jako příloha pod názvem "Harmonogram řízení jakosti".</w:t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Vymezení rozsah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Testy zde popsané se omezují na zajištění kvality a odpovídající funkčnosti vyvíjeného kódu. Nezabýváme se problematikou analýzy a návrhu, která je řešena jinými postupy (viz. "Plán zajištění jakosti").</w:t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Plán testů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Testovaný softw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Testovány budou jednotlivé složky IS. V dalších etapách bude prověřena bezchybná integrace těchto částí a její vlastnosti: reakce na chyby, zátěž a použitelnost v konfrontaci s uživatelem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lang w:val="en-US"/>
        </w:rPr>
        <w:t>Strategie testování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jednotkový test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Testování zaměřené na na verifikaci malých jednotek softwarového návrhu – modulů. Podle popisu návrhu procedur jsou testovány důležité cesty uvnitř modulu. Testování jednotek je prováděno metodami white-box testing, paralelně pro více modulů.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cs-CZ"/>
        </w:rPr>
      </w:pPr>
      <w:r>
        <w:rPr>
          <w:b/>
          <w:bCs/>
          <w:lang w:val="cs-CZ"/>
        </w:rPr>
        <w:t>integrační testování</w:t>
      </w:r>
    </w:p>
    <w:p>
      <w:pPr>
        <w:pStyle w:val="NormalWeb"/>
        <w:ind w:left="720" w:hanging="0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Integrace shora-dolů</w:t>
      </w:r>
    </w:p>
    <w:p>
      <w:pPr>
        <w:pStyle w:val="NormalWeb"/>
        <w:ind w:left="720" w:hanging="0"/>
        <w:rPr/>
      </w:pPr>
      <w:r>
        <w:rPr>
          <w:rFonts w:cs="Verdana" w:ascii="Verdana" w:hAnsi="Verdana"/>
          <w:sz w:val="20"/>
          <w:szCs w:val="20"/>
        </w:rPr>
        <w:t xml:space="preserve">začíná se hlavním řídicím modulem a postupuje se směrem dolů: buď strategií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do hloubky</w:t>
      </w:r>
      <w:r>
        <w:rPr>
          <w:rFonts w:cs="Verdana" w:ascii="Verdana" w:hAnsi="Verdana"/>
          <w:sz w:val="20"/>
          <w:szCs w:val="20"/>
        </w:rPr>
        <w:t xml:space="preserve"> nebo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do šířky</w:t>
      </w:r>
      <w:r>
        <w:rPr>
          <w:rFonts w:cs="Verdana" w:ascii="Verdana" w:hAnsi="Verdana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lavní modul je "driver", "stubs" nahrazují všechny podřízené moduly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stupně (buď podle přístupu do hloubky nebo do šířky) jsou nahrazovány "stubs" skutečnými moduly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 každém přidání modulu je systém otestován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>Regresní testování má zajistit, že nebyly zavlečeny nové chyby.</w:t>
      </w:r>
      <w:r>
        <w:rPr>
          <w:sz w:val="20"/>
          <w:szCs w:val="20"/>
        </w:rPr>
        <w:t xml:space="preserve"> </w:t>
      </w:r>
    </w:p>
    <w:p>
      <w:pPr>
        <w:pStyle w:val="Normal"/>
        <w:spacing w:before="280" w:after="28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ind w:left="720" w:hanging="0"/>
        <w:rPr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Regresní testování</w:t>
      </w:r>
    </w:p>
    <w:p>
      <w:pPr>
        <w:pStyle w:val="NormalWeb"/>
        <w:ind w:left="720" w:hanging="0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stuje se, zda nenastal vedlejší efekt přidáním nového modulu (zavlečené chyby) - opakováním předchozích testů.</w:t>
      </w:r>
    </w:p>
    <w:p>
      <w:pPr>
        <w:pStyle w:val="NormalWeb"/>
        <w:numPr>
          <w:ilvl w:val="0"/>
          <w:numId w:val="2"/>
        </w:numPr>
        <w:spacing w:before="28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Validační testování</w:t>
      </w:r>
    </w:p>
    <w:p>
      <w:pPr>
        <w:pStyle w:val="NormalWeb"/>
        <w:ind w:left="720" w:hanging="0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ádí se po integraci a slouží k ověření, že software splňuje “rozumná očekávání” zákazníka, která jsou definovaná ve specifikacích softwarových požadavků (“validační kritéria”).</w:t>
      </w:r>
    </w:p>
    <w:p>
      <w:pPr>
        <w:pStyle w:val="NormalWeb"/>
        <w:ind w:left="720" w:hanging="0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ádí se metodami black-box testing.</w:t>
      </w:r>
    </w:p>
    <w:p>
      <w:pPr>
        <w:pStyle w:val="NormalWeb"/>
        <w:ind w:left="720" w:hanging="0"/>
        <w:rPr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tože náš produkt je určen pro více různých uživatelů, provádí se alfa a beta testování.</w:t>
      </w:r>
    </w:p>
    <w:p>
      <w:pPr>
        <w:pStyle w:val="NormalWeb"/>
        <w:ind w:left="720" w:hanging="0"/>
        <w:rPr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Alfa testování</w:t>
      </w:r>
      <w:r>
        <w:rPr>
          <w:rFonts w:cs="Verdana" w:ascii="Verdana" w:hAnsi="Verdana"/>
          <w:sz w:val="20"/>
          <w:szCs w:val="20"/>
        </w:rPr>
        <w:t xml:space="preserve"> provádí zákazník v řízeném prostředí dodavatele (“programátor se mu dívá přes rameno”). </w:t>
      </w:r>
    </w:p>
    <w:p>
      <w:pPr>
        <w:pStyle w:val="NormalWeb"/>
        <w:ind w:left="720" w:hanging="0"/>
        <w:rPr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Beta testování</w:t>
      </w:r>
      <w:r>
        <w:rPr>
          <w:rFonts w:cs="Verdana" w:ascii="Verdana" w:hAnsi="Verdana"/>
          <w:sz w:val="20"/>
          <w:szCs w:val="20"/>
        </w:rPr>
        <w:t xml:space="preserve"> se provádí u jednoho nebo více zákazníků. Vývojový tým není přítomen. Zkouší se to v “živých” podmínkách. Zákazník zapisuje všechny problémy (skutečné i imaginární) a určitých intervalech je posílá dodavateli</w:t>
      </w:r>
    </w:p>
    <w:p>
      <w:pPr>
        <w:pStyle w:val="NormalWeb"/>
        <w:numPr>
          <w:ilvl w:val="0"/>
          <w:numId w:val="2"/>
        </w:numPr>
        <w:spacing w:before="28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émové testování</w:t>
      </w:r>
    </w:p>
    <w:p>
      <w:pPr>
        <w:pStyle w:val="NormalWeb"/>
        <w:ind w:left="720" w:hanging="0"/>
        <w:rPr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>Je to série různých testů, která prověřuje celý počítačový systém (HW, SW prostředí, databáze, lidi…).</w:t>
      </w:r>
    </w:p>
    <w:p>
      <w:pPr>
        <w:pStyle w:val="NormalWeb"/>
        <w:ind w:left="720" w:hanging="0"/>
        <w:rPr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Recovery testing (testování obnovy)</w:t>
      </w:r>
    </w:p>
    <w:p>
      <w:pPr>
        <w:pStyle w:val="NormalWeb"/>
        <w:ind w:left="720" w:hanging="0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ystémové testování ověřující, že poruchy byly řádně ošetřeny v předepsaném čase. Pro automatické ošetření se vyhodnocuje se re-inicalizace, mechanismus checkpointů, obnova dat, restart. </w:t>
      </w:r>
    </w:p>
    <w:p>
      <w:pPr>
        <w:pStyle w:val="NormalWeb"/>
        <w:ind w:left="720" w:hanging="0"/>
        <w:rPr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Security testing (bezpečnostní testování)</w:t>
      </w:r>
    </w:p>
    <w:p>
      <w:pPr>
        <w:pStyle w:val="NormalWeb"/>
        <w:ind w:left="720" w:hanging="0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stování odolnosti proti útokům hackerů. Tester supluje roli hackera a snaží se proniknout do systému. Má-li dost času a zdrojů, tak se mu to podaří. Úlohou našeho systémového návrhu je, aby cena proniknutí do systému byla co největší.</w:t>
      </w:r>
    </w:p>
    <w:p>
      <w:pPr>
        <w:pStyle w:val="NormalWeb"/>
        <w:ind w:left="720" w:hanging="0"/>
        <w:rPr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Stress testing</w:t>
      </w:r>
    </w:p>
    <w:p>
      <w:pPr>
        <w:pStyle w:val="NormalWeb"/>
        <w:ind w:left="720" w:hanging="0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ílem je prověřit program v abnormální situací (kvantita, frekvence nebo obsah) - neboli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jak dlouho mohu systém namáhat, než padne?</w:t>
      </w:r>
    </w:p>
    <w:p>
      <w:pPr>
        <w:pStyle w:val="Normal"/>
        <w:rPr>
          <w:b/>
          <w:b/>
          <w:bCs/>
          <w:sz w:val="28"/>
          <w:szCs w:val="20"/>
          <w:lang w:val="cs-CZ"/>
        </w:rPr>
      </w:pPr>
      <w:r>
        <w:rPr>
          <w:b/>
          <w:bCs/>
          <w:sz w:val="28"/>
          <w:szCs w:val="20"/>
          <w:lang w:val="cs-CZ"/>
        </w:rPr>
      </w:r>
    </w:p>
    <w:p>
      <w:pPr>
        <w:pStyle w:val="Heading1"/>
        <w:rPr>
          <w:b w:val="false"/>
          <w:b w:val="false"/>
          <w:bCs w:val="false"/>
          <w:sz w:val="28"/>
          <w:lang w:val="cs-CZ"/>
        </w:rPr>
      </w:pPr>
      <w:r>
        <w:rPr>
          <w:b w:val="false"/>
          <w:bCs w:val="false"/>
          <w:sz w:val="28"/>
          <w:lang w:val="cs-CZ"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Výsledky testů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lang w:val="cs-CZ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sledkem testů budou zprávy o provedených testech s výsledky. Uvedeno vždy bude, zda kvalita odpovídá požadavkům, a pokud ne, jak dalece se jim vzdaluje. Budou zaznamenány činnosti vedoucí k nápravě takto zjištěných rozporů a po jejich provedení budou testy zopakovány. V případě, že budou nalezeny chyby závažnějšího charakteru, bude připravena nová série testů, aby se zamezilo "cíleným" opravám chyb pro konkrétní případy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lang w:val="cs-CZ"/>
        </w:rPr>
      </w:pPr>
      <w:r>
        <w:rPr>
          <w:rFonts w:eastAsia="Times New Roman" w:cs="Times New Roman" w:ascii="Times New Roman" w:hAnsi="Times New Roman"/>
          <w:i/>
          <w:iCs/>
          <w:lang w:val="cs-CZ"/>
        </w:rPr>
        <w:t>Uchování výsledků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sledky jednotlivých testů budou zaznamenávány. Na rozdíl od jiných dokumentů však při opakování testů nebude předchozí zpráva nahrazena novou verzí, ale obě budou uchovány paralelně. Problematiku zálohování a obnovy dat řeší "Plán zajištění jakosti"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dílnou součástí dokumentace testování bude "Záznam o testech", ke kterému bude po každém provedeném testu připojen krátký záznam obsahující datum, charakteristiku daného testu a stručný přehled získaných výsledků. Tento dokument bude používán pro přehled o chronologické posloupnosti provádění testů.</w:t>
      </w:r>
    </w:p>
    <w:p>
      <w:pPr>
        <w:pStyle w:val="NormalWeb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Metriky testů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olutní většina testů je rozhodovacích (testovaná jednotka má/nemá požadovanou kvalitu). Jedná se o všechny testy jednotkové a integrační a dále o testy zotavení z chyb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sledkem testů bezpečnosti bude zpráva o bezpečnostních slabinách systému, která se stane podkladem pro finální opravy autorizačních schémat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sledkem zátěžových testů bude opět informace o tom, zda se systém chová korektně i při nadměrné zátěži. Naopak u testů výkonových budeme hledat vztah mezi zatížením systému (frekvencí dotazů) a zatížením systému (počet dotazů čekajících na vyhodnocení, rychlost odezvy, dosažitelnost služby).</w:t>
      </w:r>
    </w:p>
    <w:p>
      <w:pPr>
        <w:pStyle w:val="NormalWeb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Harmonogram testů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onogram testů je k dispozici jako samostatný dokument pod názvem "Harmonogram řízení jakosti".</w:t>
      </w:r>
    </w:p>
    <w:p>
      <w:pPr>
        <w:pStyle w:val="Normal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cs-CZ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07:39:00Z</dcterms:created>
  <dc:creator>stusimur</dc:creator>
  <dc:description/>
  <dc:language>en-US</dc:language>
  <cp:lastModifiedBy>stusimur</cp:lastModifiedBy>
  <dcterms:modified xsi:type="dcterms:W3CDTF">2000-05-17T14:46:00Z</dcterms:modified>
  <cp:revision>3</cp:revision>
  <dc:subject/>
  <dc:title/>
</cp:coreProperties>
</file>