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 xml:space="preserve">Harmonogram </w:t>
      </w:r>
      <w:r>
        <w:rPr>
          <w:b/>
          <w:bCs/>
          <w:sz w:val="36"/>
          <w:lang w:val="cs-CZ"/>
        </w:rPr>
        <w:t>řízení jakosti</w:t>
      </w:r>
    </w:p>
    <w:p>
      <w:pPr>
        <w:pStyle w:val="Normal"/>
        <w:rPr>
          <w:b/>
          <w:b/>
          <w:bCs/>
          <w:sz w:val="36"/>
          <w:lang w:val="cs-CZ"/>
        </w:rPr>
      </w:pPr>
      <w:r>
        <w:rPr>
          <w:b/>
          <w:bCs/>
          <w:sz w:val="36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Začátek projektu: 28.2.2000</w:t>
      </w:r>
    </w:p>
    <w:p>
      <w:pPr>
        <w:pStyle w:val="Normal"/>
        <w:rPr>
          <w:lang w:val="cs-CZ"/>
        </w:rPr>
      </w:pPr>
      <w:r>
        <w:rPr>
          <w:lang w:val="cs-CZ"/>
        </w:rPr>
        <w:t>Konec projektu: 30.6.2000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900"/>
        <w:gridCol w:w="1620"/>
        <w:gridCol w:w="162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Č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ačát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one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ávislost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Úvodní stud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A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pracování úvodní stud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23 dn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on 28.2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Wed 22.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A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ontrola úvodní stud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 d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hu 23.3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Thu 23.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A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ý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pracování analýz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27 dn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ri 31.3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Wed 26.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ontrola analýz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 d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hu 27.4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hu 27.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áv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pracování návrh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 dn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Wed 3.5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Wed 10.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ontrola návrh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 d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hu 11.5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hu 11.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ednotkové tes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pracovaní modulu ad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2 d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ontrola modulu ad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2 d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pracovaní modulu zákazní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5 dn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ontrola modulu zákazní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5 dn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pracování modulu expedi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5 dn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ontrola modulu expedi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2 d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pracování modulu redak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5 dn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ontrola modulu redak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 d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6,D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pracování modulu Účetn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5 dn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ontrola modulu Účetn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2 d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prácování modulu majit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5 dn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ontrola modulu majit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2 d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tegr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E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ntegrační testy(Black-Box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5 dn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alidační tes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Alfa-t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5 dn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ta-t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 dn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ystémové tes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G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sty zotaven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5 dn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G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sty bezpečnos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5 dn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G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átězové test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5 dn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okument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pracování uživatelské dokumet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25 dn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ontrola uživatelské dokument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5 dn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1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rPr/>
      </w:pPr>
      <w:r>
        <w:rPr/>
        <w:t>A2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/>
      </w:pPr>
      <w:r>
        <w:rPr/>
        <w:t>Evaluace úvodní studie, kontrola plnění požadavků, kontrola integrity dokumentů.</w:t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B2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Evaluace analýzy, kontrola plnění požadavků, kontrola integrity analýzy, verifikace s úvodní studií.</w:t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C2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Evaluace návrhu, kontrola plnění požadavků, kontrola integrity návrhu, verifikace s analýzou.</w:t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D2,D4,D6,D8,D10,D12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Evaluace implementace jednotlivých modulů. Verifikace s návrhem. </w:t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E1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/>
      </w:pPr>
      <w:r>
        <w:rPr/>
        <w:t xml:space="preserve">Kontrola integrace jednotlivých modulů metodou shora dolů(Black Box testování), testování GUI </w:t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F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Testování provádí zákazník za účasti vývojového týmu</w:t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F2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Testování provádí zákazník samostatně. Zákazník generuje report(chyby a jiné problemy)</w:t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G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Ošetření a zotavení se z poruch.</w:t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G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Testy odolnosti proti nežádoucímu průniku do systému.</w:t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G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Testy reakcí na nadměrnou uměle generovanou zátěž.</w:t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H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/>
        <w:t xml:space="preserve">Prověření obsahu (jednotnost pojmů, srozumitelnost, věcnost a správnost), formy. </w:t>
      </w:r>
    </w:p>
    <w:p>
      <w:pPr>
        <w:pStyle w:val="Normal"/>
        <w:rPr/>
      </w:pPr>
      <w:r>
        <w:rPr/>
        <w:t xml:space="preserve">Testy, zda postupy uvedené v dokumentaci skutečně vedou k očekávaným výsledkům. </w:t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08:28:00Z</dcterms:created>
  <dc:creator>stusimur</dc:creator>
  <dc:description/>
  <dc:language>en-US</dc:language>
  <cp:lastModifiedBy>stusimur</cp:lastModifiedBy>
  <dcterms:modified xsi:type="dcterms:W3CDTF">2000-05-16T21:20:00Z</dcterms:modified>
  <cp:revision>9</cp:revision>
  <dc:subject/>
  <dc:title/>
</cp:coreProperties>
</file>