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Vladimír Pilař  S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eská litera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ass Eduard – Klabzubova jedenáctk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orovský Karel Havlíček – Tyrolské elegie, Král Lávra, Křest svatého Vladimíra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Čapek Karel – Bílá nemoc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Čapek Karel – Krakat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Čech Svatopluk – Nový epochální výlet pana Broučka tentokrát do XV.stolet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rda Jan – Hrátky s čerte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rda Jan – Městečko na dlan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Hrabal Bohumil – Ostře sledované vlaky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Hrabal Bohumil – Postřižiny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Horníček Miroslav – Dobře utajené housl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Jirásek Alois- F.L.Vě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John Radek – Mement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Kafka Franz – Zámek</w:t>
      </w:r>
    </w:p>
    <w:p>
      <w:pPr>
        <w:pStyle w:val="Normal"/>
        <w:ind w:left="708" w:hanging="0"/>
        <w:rPr/>
      </w:pPr>
      <w:r>
        <w:rPr>
          <w:sz w:val="24"/>
        </w:rPr>
        <w:t>Kantůrková Eva – Přítelkyně z domu smutku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Klíma Josef – Brutalit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Matějka Jaroslav – Náš dědek Josef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ěmcová Božena – Babička</w:t>
      </w:r>
    </w:p>
    <w:p>
      <w:pPr>
        <w:pStyle w:val="Normal"/>
        <w:ind w:left="708" w:hanging="0"/>
        <w:rPr/>
      </w:pPr>
      <w:r>
        <w:rPr>
          <w:sz w:val="24"/>
        </w:rPr>
        <w:t>Páral Vladimír – Katapul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áral Vladimír – Mladý muž a bílá velryb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vel Ota – Smrt krásných srnců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vel Ota – Zlatí úhoř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oláček Karel – Bylo nás pě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ančura Vladislav – Rozmarné lét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ieweg Michal – Výchova dívek v Čechách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větová litera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efoe Daniel – Robinson Cruso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Dickens Charles – Oliver Tvis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umas Alexander – Tři mušketýři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Forsyth Frederick – Den pro Šakal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Hamingway – Stařec a moř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Shakespeare William – Hamle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hakespeare William – Romeo a Julie</w:t>
      </w:r>
    </w:p>
    <w:p>
      <w:pPr>
        <w:pStyle w:val="Normal"/>
        <w:ind w:left="708" w:hanging="0"/>
        <w:rPr/>
      </w:pPr>
      <w:r>
        <w:rPr>
          <w:sz w:val="24"/>
        </w:rPr>
        <w:t>Styron William – Sophiina volb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erne Jules – Cesta kolem světa za 80 dn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erne Jules – Dvacet tisíc mil pod mořem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erne Jules – Ocelové měst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erne Jules – Vynález zkázy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erne Jules – Pět neděl v balónu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caps/>
          <w:sz w:val="24"/>
        </w:rPr>
      </w:pPr>
      <w:r>
        <w:rPr>
          <w:caps/>
          <w:sz w:val="24"/>
        </w:rPr>
        <w:tab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Vladimír Pilař S4</w:t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l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708" w:hanging="0"/>
        <w:rPr/>
      </w:pPr>
      <w:r>
        <w:rPr>
          <w:caps/>
          <w:sz w:val="24"/>
        </w:rPr>
        <w:t>Bílá nemoc</w:t>
      </w:r>
      <w:r>
        <w:rPr>
          <w:sz w:val="24"/>
        </w:rPr>
        <w:t xml:space="preserve"> (1937) režie: Hugo Hass, scénář: Hugo Hass</w:t>
      </w:r>
    </w:p>
    <w:p>
      <w:pPr>
        <w:pStyle w:val="Normal"/>
        <w:ind w:left="708" w:hanging="0"/>
        <w:rPr/>
      </w:pPr>
      <w:r>
        <w:rPr>
          <w:caps/>
          <w:sz w:val="24"/>
        </w:rPr>
        <w:t xml:space="preserve">Starci na chmelu (1964) </w:t>
      </w:r>
      <w:r>
        <w:rPr>
          <w:sz w:val="24"/>
        </w:rPr>
        <w:t>režie: Ladislav Rychman, scénář: Vratislav Blažek</w:t>
      </w:r>
    </w:p>
    <w:p>
      <w:pPr>
        <w:pStyle w:val="Normal"/>
        <w:ind w:left="708" w:hanging="0"/>
        <w:rPr/>
      </w:pPr>
      <w:r>
        <w:rPr>
          <w:sz w:val="24"/>
        </w:rPr>
        <w:t>OSTŘE SLEDOVANÉ VLAKY (1966) režie: Jiří Menzel, scénář: J.Menzel, B.Hrabal</w:t>
      </w:r>
    </w:p>
    <w:p>
      <w:pPr>
        <w:pStyle w:val="Normal"/>
        <w:ind w:left="708" w:hanging="0"/>
        <w:rPr/>
      </w:pPr>
      <w:r>
        <w:rPr>
          <w:sz w:val="24"/>
        </w:rPr>
        <w:t>ROZMARNÉ LÉTO (1967) režie: Jiří Menzel, scénář: Václav Šašek, Jiří Menzel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SKŘIVÁNCI NA NITI (1969) režie: Jiří Menzel, scénář: Jiří Menzel, B.Hrabal </w:t>
      </w:r>
    </w:p>
    <w:p>
      <w:pPr>
        <w:pStyle w:val="Normal"/>
        <w:ind w:left="708" w:hanging="0"/>
        <w:rPr/>
      </w:pPr>
      <w:r>
        <w:rPr>
          <w:sz w:val="24"/>
        </w:rPr>
        <w:t>SPALOVAČ MRTVOL (1969) režie: Juraj Herz, scénář: Juraj Herz</w:t>
      </w:r>
    </w:p>
    <w:p>
      <w:pPr>
        <w:pStyle w:val="Normal"/>
        <w:ind w:left="708" w:hanging="0"/>
        <w:rPr/>
      </w:pPr>
      <w:r>
        <w:rPr>
          <w:sz w:val="24"/>
        </w:rPr>
        <w:t>UCHO (1970) režie: Karel Kachyňa, scénář: Jan Procházka, Karel Kachyňa</w:t>
      </w:r>
    </w:p>
    <w:p>
      <w:pPr>
        <w:pStyle w:val="Normal"/>
        <w:rPr/>
      </w:pPr>
      <w:r>
        <w:rPr>
          <w:sz w:val="24"/>
        </w:rPr>
        <w:tab/>
        <w:t>POSTŘIŽINY (1980) režie: Jiří Menzel, scénář: Bohumil Hrabal, Jiří Menzel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KATAPULT (1983) režie: J.Jireš, scénář: Vladimír Páral </w:t>
      </w:r>
    </w:p>
    <w:p>
      <w:pPr>
        <w:pStyle w:val="Normal"/>
        <w:ind w:left="709" w:hanging="0"/>
        <w:rPr/>
      </w:pPr>
      <w:r>
        <w:rPr>
          <w:sz w:val="24"/>
        </w:rPr>
        <w:t>VESNIČKO MÁ TŘEDISKOVÁ (1985) režie: Jiří Menzel, scénář: Zdeněk Svěrák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OBECNÁ ŠKOLA (1991) režie: Jan Svěrák, scénář: Jan Svěrák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JÍZDA (1994) režie: Jan Svěrák, scénář: Martin Dostál, Jan Svěrák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MERIKA (1994) režie: Vladimír Michálek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ANNY (1996) režie: Karel Kachyňa, scénář: Jiří Hubač</w:t>
      </w:r>
    </w:p>
    <w:p>
      <w:pPr>
        <w:pStyle w:val="Normal"/>
        <w:ind w:left="709" w:hanging="0"/>
        <w:rPr/>
      </w:pPr>
      <w:r>
        <w:rPr>
          <w:sz w:val="24"/>
        </w:rPr>
        <w:t>UČITEL TANCE (1996) režie: Jaromil Jireš, scénář: Jiří Hubač</w:t>
      </w:r>
    </w:p>
    <w:p>
      <w:pPr>
        <w:pStyle w:val="Normal"/>
        <w:ind w:left="709" w:hanging="0"/>
        <w:rPr/>
      </w:pPr>
      <w:r>
        <w:rPr>
          <w:sz w:val="24"/>
        </w:rPr>
        <w:t>KOLJA (1996) režie: Jan Svěrák, scénář: Zdeněk Svěrák</w:t>
      </w:r>
    </w:p>
    <w:p>
      <w:pPr>
        <w:pStyle w:val="Heading2"/>
        <w:ind w:left="709" w:hanging="0"/>
        <w:rPr/>
      </w:pPr>
      <w:r>
        <w:rPr>
          <w:i w:val="false"/>
          <w:sz w:val="24"/>
        </w:rPr>
        <w:t>PEL</w:t>
      </w:r>
      <w:r>
        <w:rPr/>
        <w:t>Í</w:t>
      </w:r>
      <w:r>
        <w:rPr>
          <w:i w:val="false"/>
          <w:sz w:val="24"/>
        </w:rPr>
        <w:t xml:space="preserve">ŠKY </w:t>
      </w:r>
      <w:r>
        <w:rPr>
          <w:sz w:val="24"/>
        </w:rPr>
        <w:t>(1999) režie: Jan Hřebejk, scénář: Petr Jarchovský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07:43:00Z</dcterms:created>
  <dc:creator>Vladimír Pilař</dc:creator>
  <dc:description/>
  <dc:language>en-US</dc:language>
  <cp:lastModifiedBy>Vladimír Pilař</cp:lastModifiedBy>
  <dcterms:modified xsi:type="dcterms:W3CDTF">2001-04-29T08:39:00Z</dcterms:modified>
  <cp:revision>17</cp:revision>
  <dc:subject/>
  <dc:title/>
</cp:coreProperties>
</file>