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9. ČESKÁ LITERATURA INSPIROVANÁ OKUPACÍ A DRUHOU SVĚTOVOU VÁLKO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JAN DRDA </w:t>
      </w:r>
      <w:r>
        <w:rPr>
          <w:rFonts w:cs="Arial" w:ascii="Arial" w:hAnsi="Arial"/>
          <w:sz w:val="24"/>
        </w:rPr>
        <w:t>(1915 - 197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říbrami, vystudoval gymnázium a poté pracoval jako redaktor Lidových novin. V 50. letech byl předsedou svazu spisovatelů. Své první romány vydává za 2. světové vál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ěstečko na dlani</w:t>
      </w:r>
      <w:r>
        <w:rPr>
          <w:rFonts w:cs="Arial" w:ascii="Arial" w:hAnsi="Arial"/>
          <w:sz w:val="24"/>
        </w:rPr>
        <w:t xml:space="preserve"> (1940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ěj se odehrává ve městě Rukapán (Příbram) před 1. světovou válkou. Autor vypráví příběhy reálné i fiktivní. Kompozici tvoří sled epizod. Objevují se zde postavy z různých společenských vrstev - starosta, měšťané, havíři, sedláci, obecní bláz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Živá voda</w:t>
      </w:r>
      <w:r>
        <w:rPr>
          <w:rFonts w:cs="Arial" w:ascii="Arial" w:hAnsi="Arial"/>
          <w:sz w:val="24"/>
        </w:rPr>
        <w:t xml:space="preserve"> - zabývá se otázkami umělecké tvor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rátky s čertem</w:t>
      </w:r>
      <w:r>
        <w:rPr>
          <w:rFonts w:cs="Arial" w:ascii="Arial" w:hAnsi="Arial"/>
          <w:sz w:val="24"/>
        </w:rPr>
        <w:t xml:space="preserve"> (1945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hádková alegorie. Pomocí pohádkových symbolů (peklo, čerti, boj dobra a zla). Autor vyjádřil odpor vůči okupantům a fašizmu a víru v český lid. Hlavním hrdinou je vysloužilý voják Martin kabát, který je statečný, odvážný, obětavý, má dobré srdce, a tak se pouští do boje s pekelnými mocnostmi, aby zachránil princeznu a Káču, které se upsali čertům v touze získat ženichy. Překoná všechny překážky a zvítěz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ěmá barikáda</w:t>
      </w:r>
      <w:r>
        <w:rPr>
          <w:rFonts w:cs="Arial" w:ascii="Arial" w:hAnsi="Arial"/>
          <w:sz w:val="24"/>
        </w:rPr>
        <w:t xml:space="preserve"> - povídková kniha - mladý člověk v boji s fašizmem. Obyčejní lidé</w:t>
        <w:br/>
        <w:tab/>
        <w:tab/>
        <w:t xml:space="preserve">        v mezních situacích stávají hrdiny, reagují, jak to vyžaduje situ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ěmá barikáda</w:t>
      </w:r>
      <w:r>
        <w:rPr>
          <w:rFonts w:cs="Arial" w:ascii="Arial" w:hAnsi="Arial"/>
          <w:sz w:val="24"/>
        </w:rPr>
        <w:t xml:space="preserve"> (povídka) - sjednotili se lidé, kteří by za normálních podmínek stá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proti sobě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yšší princip</w:t>
      </w:r>
      <w:r>
        <w:rPr>
          <w:rFonts w:cs="Arial" w:ascii="Arial" w:hAnsi="Arial"/>
          <w:sz w:val="24"/>
        </w:rPr>
        <w:t xml:space="preserve"> (povídka) - profesor latiny, nezajímal se o politiku, ale v mezní situaci</w:t>
        <w:br/>
        <w:tab/>
        <w:tab/>
        <w:tab/>
        <w:t xml:space="preserve">          se zachová jako hrdina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lídač dynamitu</w:t>
      </w:r>
      <w:r>
        <w:rPr>
          <w:rFonts w:cs="Arial" w:ascii="Arial" w:hAnsi="Arial"/>
          <w:sz w:val="24"/>
        </w:rPr>
        <w:t xml:space="preserve"> (povídka) - krade dynamit na sabotáže proti Němcům, je dopaden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jde domů, kde na něj čekají. Dynamit má v prádelním</w:t>
        <w:br/>
        <w:tab/>
        <w:tab/>
        <w:tab/>
        <w:tab/>
        <w:t xml:space="preserve">     hrnci, žena ho postaví na kamna - výbu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AN OTČENÁŠEK</w:t>
      </w:r>
      <w:r>
        <w:rPr>
          <w:rFonts w:cs="Arial" w:ascii="Arial" w:hAnsi="Arial"/>
          <w:sz w:val="24"/>
        </w:rPr>
        <w:t xml:space="preserve"> (1924 - 1979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raze. Za války maturoval na obchodní akademii a poté byl nasazen na nucené práce do Německa. Po návratu pak pracoval v továrně Avia v Čakovicích. Po válce v 50. letech pracoval ce svazu spisovatelů a byl dramaturgem a scénaristou československého fuim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bčan Brych</w:t>
      </w:r>
      <w:r>
        <w:rPr>
          <w:rFonts w:cs="Arial" w:ascii="Arial" w:hAnsi="Arial"/>
          <w:sz w:val="24"/>
        </w:rPr>
        <w:t xml:space="preserve"> (1955) - budovatelský romá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l. téma je vztah české inteligence k únru 1948. Právník Judr. Brych je člověk inteligentní, čestný a spravedlivý. Touží po svobodném životě a ideální demokracii. j když ho jeho původ (matka pradlena) směřuje  k socialismu, vyděsího ho konkrétní formy boje v únorových událostech. Násilí, ohrožení demokratických práv a svobod. Neví, na kterou stranu se má postavit. Hledá jakoby třetí cestu, ale ta neexistuje. Rozhodne se emigrovat, ale v šumavské chatě, kde čeká společně s několika kapitalisty na průvodce si uvědomí, že se dostal někam, kam nepatří, že s nimi nemá nic společného a tak se rozhodne pro návra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meo, Julie a tma</w:t>
      </w:r>
      <w:r>
        <w:rPr>
          <w:rFonts w:cs="Arial" w:ascii="Arial" w:hAnsi="Arial"/>
          <w:sz w:val="24"/>
        </w:rPr>
        <w:t xml:space="preserve"> - nov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ěj se odehrává v roce 1942 v době Heydrichiády, Vypráví o tragické lásce českého studenta Pavla a židovské dívky Ester. Pavel, který právě maturoval se právě na lavičce v parku setkává s plačící Ester,od níž se dozvídá, že se nedostavila k transportu do koncentračního tábora protože se bála.Pavel se rozhodne, že ji ukryje v místnosti za dílnou svého otce. stará se o ni. Vyprávějí si o minulosti i budoucnosti. (Ester se chce stát tanečnicí a Pavel hvězdářem), zamilují se do sebe. Ale Pavel si stále více uvědomuje tíživost situace. Mrzí ho, že obelhává rodiče. Teror fašistů stoupá, vypisují se odměny na vypátrání atentátníků. Jednou v noci Pavel slyší střelbu a zjišťuje se, že gestapo obklíčilo dům, kde je Ester ukrytá. Ester dostane strach, že Němci, pokud je najdou tak se pomstí Pavlovi a jeho rodičům. Proto opouští svůj úkryt, vybíhá ven na ulici a je zastřelena. Romeo a Julie -podobenství s Shakespearovou tragédií - tragická láska, u Shakespeara je příčinou nepřátelství mezi dvěma rody, u Otčenáška - nepřátelství dob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Kulhavý Orfeus</w:t>
      </w:r>
      <w:r>
        <w:rPr>
          <w:rFonts w:cs="Arial" w:ascii="Arial" w:hAnsi="Arial"/>
          <w:sz w:val="24"/>
        </w:rPr>
        <w:t xml:space="preserve"> (196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ční román vyprávějící o ročníku 1924. Autor se snaží vystihnout styl válečných let. Pochybností i naděje. Vypráví o studentech, kteří po maturitě pracují v letecké továrně nedaleko Prahy. Většině z nich ani nebojuje ani nekolaboruje, ale vyčkává. Životní jistoty reagují poněkud naivním filosofováním. Vyžívají se v jazzové muzice, alkoholu a erotice. Někteří chtějí dokázat svoji nenávist vůči fašizmu a tak založí ilegální skupinu Orfeus. Tam však převládají anarchistické tendence a tak Orfeus zůstane jen neúspěšným gestem, protože není zapojen do širší odbojové činnosti. Nakonec je Němci zlikvidován. Při přestřelce umírá i Pavel z Romea, Julie a tm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Když v ráji prše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je spoluautorem televizních seriálů: </w:t>
      </w:r>
      <w:r>
        <w:rPr>
          <w:rFonts w:cs="Arial" w:ascii="Arial" w:hAnsi="Arial"/>
          <w:b/>
          <w:sz w:val="24"/>
        </w:rPr>
        <w:t xml:space="preserve"> Byl jednou jeden dům</w:t>
      </w:r>
      <w:r>
        <w:rPr>
          <w:rFonts w:cs="Arial" w:ascii="Arial" w:hAnsi="Arial"/>
          <w:sz w:val="24"/>
        </w:rPr>
        <w:t xml:space="preserve"> (J.O. a Oldřich Daněk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4"/>
        </w:rPr>
        <w:t>Dnes v jednom domě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RNOŠT LUSTIG</w:t>
      </w:r>
      <w:r>
        <w:rPr>
          <w:rFonts w:cs="Arial" w:ascii="Arial" w:hAnsi="Arial"/>
          <w:sz w:val="24"/>
        </w:rPr>
        <w:t xml:space="preserve"> (1926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chází z židovské rodiny. Za války byl vězněn v koncentračním táboře v Terezíne, Buchenwaldu a Osvětimi, odkud se mu podařilo utéci. Po válce pak vystudoval vysokou školu politických věd. Stal se novinářem, rozhlasovým reportérem a redaktorem různých novin a časopisů. V roce 1968 emigroval. Nejdříve žil v Jugoslávii, poté v Izraeli a nakonec se usadil v USA, kde žije dodnes a přednáší na americké univerzitě ve Washingtonu dějiny literatury a film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udy Židů za války a krátce po válce jsou hl. tématem jeho tvor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émanty noci</w:t>
      </w:r>
      <w:r>
        <w:rPr>
          <w:rFonts w:cs="Arial" w:ascii="Arial" w:hAnsi="Arial"/>
          <w:sz w:val="24"/>
        </w:rPr>
        <w:t xml:space="preserve"> - kniha povídek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ita Saxová</w:t>
      </w:r>
      <w:r>
        <w:rPr>
          <w:rFonts w:cs="Arial" w:ascii="Arial" w:hAnsi="Arial"/>
          <w:sz w:val="24"/>
        </w:rPr>
        <w:t xml:space="preserve"> - novela - hl. hrdinka přežila 2. světovou válku v koncentračním táboře</w:t>
        <w:br/>
        <w:tab/>
        <w:tab/>
        <w:tab/>
        <w:t xml:space="preserve">      a s tímto traumatem není schopna se vyrovnat ani p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skončení válk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Modlitba pro Kateřinu Horowitzovou</w:t>
      </w:r>
      <w:r>
        <w:rPr>
          <w:rFonts w:cs="Arial" w:ascii="Arial" w:hAnsi="Arial"/>
          <w:sz w:val="24"/>
        </w:rPr>
        <w:t xml:space="preserve"> (1964) - nove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upina bohatých amerických Židů se vrátí do Evropy v domnění, že už jim nehrozí žádné nebezpečí. Ale je zatčena gestapem a poslána do koncentračního tábora. Němci jim slibují, že jim umožní návrat do USA, ale to jen jakási hra, záminka proto aby z nich vylákaly peníze a majetek. Když se jim to podaří pošlou je do plynové komory. Kateřina Horowitzová je krásná mladá polská židovka, začínající umělkyně, která chce žít za každou cenu Dostat se z koncentračního tábora. Provdala se za jednoho z Američanů, v domnění, že se tak splní její přání. Když už pochopí, že není úniku, že i ona skončí v plynové komoře, odhodlá se k zoufalému činu - zastřelí jednoho z dozorc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ADISLAV FUKS</w:t>
      </w:r>
      <w:r>
        <w:rPr>
          <w:rFonts w:cs="Arial" w:ascii="Arial" w:hAnsi="Arial"/>
          <w:sz w:val="24"/>
        </w:rPr>
        <w:t xml:space="preserve"> (1923- 1994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íše převážně psychologické romány. Hlavním tématem jsou osudy Židů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Pan Teodor Mundstock </w:t>
      </w:r>
      <w:r>
        <w:rPr>
          <w:rFonts w:cs="Arial" w:ascii="Arial" w:hAnsi="Arial"/>
          <w:sz w:val="24"/>
        </w:rPr>
        <w:t>- psychologický román, odehrává se v letech 1941 - 4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 vylíčil osudy obyčejného stárnoucího židovského úředníka, který žil stereotypním životem. Dříve pracoval jako prokurista, když začala okupace byl vyhozen z toho zaměstnání, a tak zametá ulice. Dostává se do psychologické krize a důsledkem toho je jakési jeho alter ego - stín Mon. Který ve fiktivních rozhovorech v něm ubíjí, jakýkoliv záblesk naděje či optimismu a tak Munstock převážně pociťuje úzkost, bezmocnost a beznaděj. Je také sužován vidinami a strachem z předvolání do koncentračního tábora. A tak začne nacvičovat situace s nimiž by se mohl setkat při transportu nebo v koncentráku. Když se domnívá, že je připraven na různé eventuality a má šanci přežít . Dostane rozkaz k nástupu do transportu. když jde na schodiště je však sražen nákladním autem a umírá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ychologický román, v němž autor zachytil psychiku svého hrdiny, slabého, který se vyrovnává s okolním světem, o jehož absurditě a krutosti ví. Zároveň popisuje atmosféru strachu, nejistoty, bezvýchodnosti. Snaha hlavního hrdiny, připravit se na útrapy koncentračního tábora byla nesmyslná a musela ztroskotat protože realita se leckdy lišila od jeho představ a předem nelze předvídat všechny události, člověk nemůže svůj život podřídit prostému požadavku - přežít. Takto nelze bojovat proti zlu, je třeba odstranit příčiny a původce a ne bránit se jeho důsledků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OTA PAVEL</w:t>
      </w:r>
      <w:r>
        <w:rPr>
          <w:rFonts w:cs="Arial" w:ascii="Arial" w:hAnsi="Arial"/>
          <w:sz w:val="24"/>
        </w:rPr>
        <w:t xml:space="preserve"> (1930 - 197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rodil se v Praze v položidovské rodině (židovského původu byl jeho otec) tatínek měl na něj velký vliv - vedl své tři syny k vlastenectví, lásce ke sportu, přírodě, rybaření. Po válce O. Pavel vystudoval obchodní a jazykovou školu a později v 50. letech se stal redaktorem čs. rozhlasu. o několik let později působil jako redaktor časopisu Stadion a časopisu Československý voják. jako redaktor často cestoval, byl na zimních olympiádách v Insbruku a tady propukla jeho těžká duševní choroba maniodepresivní  psychóza. poté většinu času pobývá v psychiatrické léčebně a nemocni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rtovní próz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kla mezi mrakodrap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ohádka o Raško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vídky s autobiografickými prvk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mrt krásných srnců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Jak jsem potkal ry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yšlo souhrnně jako - </w:t>
      </w:r>
      <w:r>
        <w:rPr>
          <w:rFonts w:cs="Arial" w:ascii="Arial" w:hAnsi="Arial"/>
          <w:b/>
          <w:sz w:val="24"/>
        </w:rPr>
        <w:t>Fialový poustevn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výběr vyšel pod názvem - </w:t>
      </w:r>
      <w:r>
        <w:rPr>
          <w:rFonts w:cs="Arial" w:ascii="Arial" w:hAnsi="Arial"/>
          <w:b/>
          <w:sz w:val="24"/>
        </w:rPr>
        <w:t>Zlatí úhoř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filmy: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mrt krásných srnců</w:t>
      </w:r>
      <w:r>
        <w:rPr>
          <w:rFonts w:cs="Arial" w:ascii="Arial" w:hAnsi="Arial"/>
          <w:sz w:val="24"/>
        </w:rPr>
        <w:t xml:space="preserve"> - tatínek - Karel Heřmánek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Zlatí úhoři</w:t>
      </w:r>
      <w:r>
        <w:rPr>
          <w:rFonts w:cs="Arial" w:ascii="Arial" w:hAnsi="Arial"/>
          <w:sz w:val="24"/>
        </w:rPr>
        <w:t xml:space="preserve"> - tatínek - Vladimír Menší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žie: Karel Kachyň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nihy obsahují povídky ze života autorovi rodiny a známých (převozník Prošek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lavní postavou je Pavlův tatínek, člověk renesanční, který miluje život, přírodu,svoji rodinu a rodnou zemi. Neúnavně usiluje o úspěch ve své profesy. Je zástupcem švédské firmy Elektrolux a díky své výmluvnosti a přesvědčivosti je poměrně úspěšný. Má nejrůznější nápady a touží po dobrodružství.jeho protipólem je tolerantní, shovívavá a citlivá maminka, smířená s nejrůznějšími nápady a činy svého manžela. v knize vystupují i autorovi bratři Jiří a Hugo, kteří byly za války vězněni v koncentračním táboře a toto nesmírné utrpení přežili. důležitou roli má v knize příroda - lesy,řeka, ryby. Stává se součástí příběhu, spoluvytváří osudy hrdiny i lyrickou atmosféru. Dějová linie (prolínají se časové rodiny), lyrické popisy, charakteristika a reflex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druhy povíde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tatínkovi příběhy z doby I. republiky (Nejdražší ve Střední Evropě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odehrávající se v době okupace (Kapři pro wehrmach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lyricko - epické poemy o přírodě (Zlatí úhoři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zykový styl - základem je hovorová čeština, slang, obecná čeština, expresiv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3:53:00Z</dcterms:created>
  <dc:creator>Tomáš Maděra</dc:creator>
  <dc:description/>
  <dc:language>en-US</dc:language>
  <cp:lastModifiedBy>Tomáš Maděra</cp:lastModifiedBy>
  <dcterms:modified xsi:type="dcterms:W3CDTF">2001-02-13T16:54:00Z</dcterms:modified>
  <cp:revision>14</cp:revision>
  <dc:subject/>
  <dc:title>19</dc:title>
</cp:coreProperties>
</file>