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8. ČESKÁ LITERATURA 40. a 50. let 19. STOLETÍ</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Božena Němcová</w:t>
      </w:r>
      <w:r>
        <w:rPr>
          <w:rFonts w:cs="Arial" w:ascii="Arial" w:hAnsi="Arial"/>
          <w:sz w:val="24"/>
        </w:rPr>
        <w:t xml:space="preserve"> (1820 - 186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a se ve Vídni jako dcera panského kočího, Němce Jana Pankla a české služky Terezie Novotné. Své dětství prožila Barbora Panklová v Ratibořicích u České Skalice. Její otec zde byl podkoním u vévodkyně Zaháňské. V r. 1825 se sem přestěhovala její babička Magdalena Novotná. Barunka chodila do školy v České Skalici, když jí bylo asi 12 let, dali ji rodiče na vychování k zámeckému správci v nedalekých Chvalkovicích. Tam měla přístup ke knihovn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dyž jí bylo 17 let, provdala se za úředníka finanční stráže Josefa Němce (tehdy 34 let). J. Němec se často dostával do rozporů s nadřízenými pro své vlastenecké cítění a pro svou málo přizpůsobivou povahu. Byl často překládá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r. 1842 - 45 bydleli Němcovi poprvé v Praze, B.N. se seznámila s českými spisovateli a otiskla své první básně a pohádky. Potom se Němcovi odstěhovali do Domažlic, odkud posílala B.N. do pražských časopisů (např. Tylových Květů) své národopisné články a obrázky ze života společnosti .Němcová zde pokračovala v psaní pohád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r. 1848 Němcová vysvětlovala venkovanům na Chodsku konstituci (ústavu), její manžel v té době kandidoval na poslance. Pro aktivní účast na revoluci byla činnost Němcových sledována tajnou policií. J. němec byl přeložen na Slovensko, do Uher a nakonec zbaven místa. V padesátých letech se hmotná situace rodiny velmi zhoršila, Němcová churavěla, zemřel její nejstarší syn Hynek. V této době píše Babičku (v Ječné ulic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ěmcová se sblížila se Sabinou, Fričem, Nerudou, Hálkem. Na Moravě v té době žil kněz F.M.Skácel, člověk který založil Českomoravské bratrstvo a psal články o novém uspořádání společnosti. Němcová si s ním dopisova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 r. 1851 - 53 byla Němcová 4x na Slovensku (jinak žila sama se svými dětmi v Praze). Poznala se s mnohými slovenskými spisovateli a potom si s nimi dopisova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d poloviny 50. let se zdraví Němcové zhoršuje. Poměry v rodině jsou také čím dál tím horší. V r. 1861 odjela do Litomyšle, aby zde osobně řídila vydávání svých spisů, ale o Vánocích ji J. Němec přiváží do Prahy. V lednu 1862 umřela. Je pohřbena na Vyšehrad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ílo:</w:t>
      </w:r>
    </w:p>
    <w:p>
      <w:pPr>
        <w:pStyle w:val="Normal"/>
        <w:rPr/>
      </w:pPr>
      <w:r>
        <w:rPr>
          <w:rFonts w:cs="Arial" w:ascii="Arial" w:hAnsi="Arial"/>
          <w:sz w:val="24"/>
          <w:u w:val="single"/>
        </w:rPr>
        <w:t>Národní báchorky a pověsti</w:t>
      </w:r>
      <w:r>
        <w:rPr>
          <w:rFonts w:cs="Arial" w:ascii="Arial" w:hAnsi="Arial"/>
          <w:b/>
          <w:sz w:val="24"/>
          <w:u w:val="single"/>
        </w:rPr>
        <w:t xml:space="preserve"> </w:t>
      </w:r>
      <w:r>
        <w:rPr>
          <w:rFonts w:cs="Arial" w:ascii="Arial" w:hAnsi="Arial"/>
          <w:sz w:val="24"/>
        </w:rPr>
        <w:t>(1845 - 47) Autorka v nich převypráví to, co slyšela od různých venkovanů. Její pohádky jsou naplněny šlechetností, vítězstvím dobra a ukazují české venkovské prostředí, je zde velmi málo nadpřirozených postav.</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Slovenské pohádky a pověsti</w:t>
      </w:r>
      <w:r>
        <w:rPr>
          <w:rFonts w:cs="Arial" w:ascii="Arial" w:hAnsi="Arial"/>
          <w:sz w:val="24"/>
        </w:rPr>
        <w:t xml:space="preserve"> (1857 - 58), dílo, které vzniklo z jejího sběratelského zájmu. Tyto pohádky a pověsti Němcová neupravuje.</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Obrazy z okolí domažlického</w:t>
      </w:r>
      <w:r>
        <w:rPr>
          <w:rFonts w:cs="Arial" w:ascii="Arial" w:hAnsi="Arial"/>
          <w:sz w:val="24"/>
        </w:rPr>
        <w:t xml:space="preserve"> jsou články, které vycházely kolem r. 1848 v Květech a v České včele. Všímá si života na Chodsku, krajů, zvyků, postavení ženy atd. V r. 1848 posílá do Prahy Významný článek </w:t>
      </w:r>
      <w:r>
        <w:rPr>
          <w:rFonts w:cs="Arial" w:ascii="Arial" w:hAnsi="Arial"/>
          <w:sz w:val="24"/>
          <w:u w:val="single"/>
        </w:rPr>
        <w:t>Selská politika</w:t>
      </w:r>
      <w:r>
        <w:rPr>
          <w:rFonts w:cs="Arial" w:ascii="Arial" w:hAnsi="Arial"/>
          <w:sz w:val="24"/>
        </w:rPr>
        <w:t>, ve kterém ukazuje, že vyhlášení konstituce (ústavy) nesplňuje potřeby lidí. Němcová zde popisuje, jak obyvatelé Domažlicka museli na oslavu osvětlit svá okna svíčkami, které mnozí koupili za poslední peníz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Němcová napsala řadu </w:t>
      </w:r>
      <w:r>
        <w:rPr>
          <w:rFonts w:cs="Arial" w:ascii="Arial" w:hAnsi="Arial"/>
          <w:sz w:val="24"/>
          <w:u w:val="single"/>
        </w:rPr>
        <w:t>povídek</w:t>
      </w:r>
      <w:r>
        <w:rPr>
          <w:rFonts w:cs="Arial" w:ascii="Arial" w:hAnsi="Arial"/>
          <w:sz w:val="24"/>
        </w:rPr>
        <w:t xml:space="preserve">. Jejich hrdinou je obvykle ušlechtilý člověk, nesobecký, prospěšný okolí. Jednou  ze známých povídek je </w:t>
      </w:r>
      <w:r>
        <w:rPr>
          <w:rFonts w:cs="Arial" w:ascii="Arial" w:hAnsi="Arial"/>
          <w:sz w:val="24"/>
          <w:u w:val="single"/>
        </w:rPr>
        <w:t>V zámku a podzámčí</w:t>
      </w:r>
      <w:r>
        <w:rPr>
          <w:rFonts w:cs="Arial" w:ascii="Arial" w:hAnsi="Arial"/>
          <w:sz w:val="24"/>
        </w:rPr>
        <w:t xml:space="preserve">, která ukazuje příkré kontrasty panského přepychu a bídy lidu. Paní Skočdopolová, žena, která si koupila šlechtický titul, nechává prostírat svému psu na vybraném porcelánu a vdova Karásková v podzámčí se svými dětmi hladoví a umírá na choleru. Spíše než ušlechtilý lékař, napraví paní Skočdopolovou její smrtelná nemoc, takže nakonec nechává vystudovat syna paní Karáskové. Němcové představa, že šlechtic má být šlechetný vrcholí v povídce </w:t>
      </w:r>
      <w:r>
        <w:rPr>
          <w:rFonts w:cs="Arial" w:ascii="Arial" w:hAnsi="Arial"/>
          <w:sz w:val="24"/>
          <w:u w:val="single"/>
        </w:rPr>
        <w:t>Pohorská vesnice</w:t>
      </w:r>
      <w:r>
        <w:rPr>
          <w:rFonts w:cs="Arial" w:ascii="Arial" w:hAnsi="Arial"/>
          <w:sz w:val="24"/>
        </w:rPr>
        <w:t>. Hrabě Hanuš dává část svého zámku k dispozici slovenským drotárům, neboť mu jeden z nich zachránil živo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Jiné známé povídky - </w:t>
      </w:r>
      <w:r>
        <w:rPr>
          <w:rFonts w:cs="Arial" w:ascii="Arial" w:hAnsi="Arial"/>
          <w:sz w:val="24"/>
          <w:u w:val="single"/>
        </w:rPr>
        <w:t>Dobrý člověk</w:t>
      </w:r>
      <w:r>
        <w:rPr>
          <w:rFonts w:cs="Arial" w:ascii="Arial" w:hAnsi="Arial"/>
          <w:sz w:val="24"/>
        </w:rPr>
        <w:t xml:space="preserve">, </w:t>
      </w:r>
      <w:r>
        <w:rPr>
          <w:rFonts w:cs="Arial" w:ascii="Arial" w:hAnsi="Arial"/>
          <w:sz w:val="24"/>
          <w:u w:val="single"/>
        </w:rPr>
        <w:t>Pan učitel</w:t>
      </w:r>
      <w:r>
        <w:rPr>
          <w:rFonts w:cs="Arial" w:ascii="Arial" w:hAnsi="Arial"/>
          <w:sz w:val="24"/>
        </w:rPr>
        <w:t xml:space="preserve">, </w:t>
      </w:r>
      <w:r>
        <w:rPr>
          <w:rFonts w:cs="Arial" w:ascii="Arial" w:hAnsi="Arial"/>
          <w:sz w:val="24"/>
          <w:u w:val="single"/>
        </w:rPr>
        <w:t>Divá Bára</w:t>
      </w:r>
      <w:r>
        <w:rPr>
          <w:rFonts w:cs="Arial" w:ascii="Arial" w:hAnsi="Arial"/>
          <w:sz w:val="24"/>
        </w:rPr>
        <w:t>, a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yvrcholením literární tvorby Boženy Němcové je román Babička (1855). Hlavním zdrojem byly její vzpomínky na dětství, které si rozšiřovala lidového života na Domažlicku. Babička není dílo životopisné. Hlavním záměrem B.N. bylo ukázat harmonický život prostých lidí. Do babičky vtěluje rys českého člověka, který se dokázal poučit životními těžkostmi a dospěl k hluboké moudrosti. Skutečný život Magdaleny Novotné s v podstatě shoduje s tím, co o sobě v knize vypráví (provázela svého muže na vojnu ovdověla...) Mag. Novotná však ve skutečnosti nezemřela na Starém bělidle, ale ve Vídni. Povahu svých rodičů - málomluvnou, trochu zpanštělou matku a sdílného, srdečného otce také Němcová zachytila podle skutečnosti. V knize vystupují lidové typy - pan mlynář, Kristla a její ženich Míla, rodina Kudrnova. Kateřina Zaháňská a její schovanka  Hortenzie se jí stala vzorem pro zidealizovanou postavu šlechetné šlechtičny.</w:t>
      </w:r>
    </w:p>
    <w:p>
      <w:pPr>
        <w:pStyle w:val="Normal"/>
        <w:rPr>
          <w:rFonts w:ascii="Arial" w:hAnsi="Arial" w:cs="Arial"/>
          <w:sz w:val="24"/>
        </w:rPr>
      </w:pPr>
      <w:r>
        <w:rPr>
          <w:rFonts w:eastAsia="Arial" w:cs="Arial" w:ascii="Arial" w:hAnsi="Arial"/>
          <w:sz w:val="24"/>
        </w:rPr>
        <w:t xml:space="preserve">   </w:t>
      </w:r>
      <w:r>
        <w:rPr>
          <w:rFonts w:cs="Arial" w:ascii="Arial" w:hAnsi="Arial"/>
          <w:sz w:val="24"/>
        </w:rPr>
        <w:t>První dějové pásmo začíná příjezdem babičky, popisem všedního dne na Starém bělidle, do děje vstupují vedle členů Proškovi rodiny návštěvníci chaloupky mlynář, myslivec, kořenářka... V dalších kapitolách se odvíjí způsob života v různých obdobích roku a různé zvyky.</w:t>
      </w:r>
    </w:p>
    <w:p>
      <w:pPr>
        <w:pStyle w:val="Normal"/>
        <w:rPr>
          <w:rFonts w:ascii="Arial" w:hAnsi="Arial" w:cs="Arial"/>
          <w:sz w:val="24"/>
        </w:rPr>
      </w:pPr>
      <w:r>
        <w:rPr>
          <w:rFonts w:cs="Arial" w:ascii="Arial" w:hAnsi="Arial"/>
          <w:sz w:val="24"/>
        </w:rPr>
        <w:t>Němcová velmi vhodně přerušuje svůj popis vyprávěním, vyprávějí návštěvníci St. bělidla, vypráví sama babička o svém životě, a to na různých místech knihy, je zde vyprávěn příběh Viktorčin, milostné tajemství Hortenziino atd. Tím Němcová udržuje čtenářskou pozornost. Své vyprávění rámuje přírodními náladami, Viktorčinu smrt doprovází bouřkou, vyřešení příběhu Míly a Kristly, kdy kněžna umožňuje Mílovi na přímluvu babiččinu nejít na 7 let na vojnu, je spojené s dožínkovými slavnostmi at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  prvních a posledních stránkách vystupuje babička, která svými životními postoji, tolerancí, nadhledem, pílí, obětavostí dává odpověď, jak žít, aby byl člověk šťastný. Kromě vypravěčského umění Němcová zde projevila i mimořádnou znalost jazy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Babička</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Jan Prošek, štolba náchodské kněžny, žije se svou rodinou na Starém bělidle nedaleko Ratibořic. Z Olešnice ve Slezku přijíždí babička Magdalena Novotná. Vítají ji Jan a Tereza Proškovi a jejich děti Barunka, Vilém, Jan a Adélka. Babička vstávala brzy , obstarala drůbež a potom chodila s dětmi do mlýna, do myslivny, do lesa a k řece. U splavu zpívá bláznivá Viktork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U Prošků se často zastavili myslivec a mlynář, někdy se také dostavila Krista, dcera hospodského. Děti si hrály s dětmi z mlýna a s dětmi flašinetáře Kudrny. Babička ráda vyprávěla a děti se dozvěděly, odkud má v truhle tolar. Dal jí ho císař Josef II., když stavěl pevnost Josefov a ona tam jako děvče se sousedkou prodávala houně.</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Jednou šla babička s dětmi do lesa a došli až k altánu. Když se tam zastavila kněžna, Barunka jí na babiččin pokyn dala košíček jahod. Kněžna je pozvala na zámek. Na zámku se dětem věnuje kněžnina schovanka, komtesa Hortensie. Babička kněžně vypráví o svém muži, který zemřel jako voják pruského krále. Babička se po jeho smrti starala o své tři děti. Babička se také při této návštěvě přimluví u kněžny a ta dala flašinetáři Kudrnovi místo hlídače. Na Staré bělidlo  přijíždí komtesa Hortensie, babička s dětmi se dozvídá že je z Florencie. U Prošků se také staví kněžna a je staročesky pohoštěna - chlebem a solí.</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Děti s babičkou jdou na pouť, přichází podzim, zima s draním peří a blíží se Vánoce. Na Štědrý den přijíždí za babičkou její syn. Děti chodí na koledu, přicházejí tři králové, loučení se zimou a je tu opět jaro, Velikonoce se svými zvyk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Na jaře přišla povodeň. Paní Prošková s dětmi se uchýlily do myslivny a babička s děvečkou hlídaly domek. Voda opadla, babička zase doprovází děti do školy. Když se kněžna vrátila z Vídně, babička se jí zmínila, že Kristla, dcera hostinského, je velmi smutná, protože její ženich má být odveden do Hrad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Na zámku Hortensie políbila babičce ruku protože babička naznačila kněžně, že se Hortensie trápí kvůli lásce k nějakému malíři. Komtesa namalovala obrázky dětí a babičky. Dětem obrázky dala, babiččin si necha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Jednou přišla strašlivá bouřka a blesk rozštípl hrušeň u domku. V lese našli mrtvou Viktork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Byly dožínky, Kristla dala kněžně věnec a kněžna se jí odměnila - ze dveří zámku vyšel její ženich, který nemusil na vojn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Po dvou letech kněžna opět přijela, ale bez Hortensie, ta v Itálii zemřela, kněžna měla u sebe jejího synka.</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Babička stárla, bylo jí na osmdesát. Když se schylovalo k její smrti, přijeli všichni a babička se šťastným výrazem a s modlitbou na rtech zemřela. „</w:t>
      </w:r>
      <w:r>
        <w:rPr>
          <w:rFonts w:cs="Arial" w:ascii="Arial" w:hAnsi="Arial"/>
          <w:i/>
          <w:sz w:val="24"/>
        </w:rPr>
        <w:t>Šťastná to žena</w:t>
      </w:r>
      <w:r>
        <w:rPr>
          <w:rFonts w:cs="Arial" w:ascii="Arial" w:hAnsi="Arial"/>
          <w:sz w:val="24"/>
        </w:rPr>
        <w:t xml:space="preserve">“ - slova kněžnina.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jc w:val="center"/>
        <w:rPr/>
      </w:pPr>
      <w:r>
        <w:rPr>
          <w:rFonts w:cs="Arial" w:ascii="Arial" w:hAnsi="Arial"/>
          <w:b/>
          <w:sz w:val="24"/>
        </w:rPr>
        <w:t>Karel Havlíček Borovský</w:t>
      </w:r>
      <w:r>
        <w:rPr>
          <w:rFonts w:cs="Arial" w:ascii="Arial" w:hAnsi="Arial"/>
          <w:sz w:val="24"/>
        </w:rPr>
        <w:t xml:space="preserve"> (1821 - 1856)</w:t>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4"/>
        </w:rPr>
        <w:t>Novinář, básník. Pocházel z Borové u Přibyslavi, gymnasium vystudoval v Německém (dnes Havlíčkově) Brodě. Potom studoval v semináři na kněze, ale pro své vlastenecké názory byl vyloučen. Při studiu v universitní knihovně v Praze se seznámil s Josefem Šafaříkem, tehdy již známým učencem. Na jeho doporučení bylo Havlíčkovi nabídnuto místo vychovatele v Moskvě (1842 - 1844). Domů se vrátil rozčarován carským Ruskem. Pobyt v Rusku měl pro něho význam hlavně v tom, že hlouběji poznal ruskou literaturu, Přeložil Gogolův román „Mrtvé duše“ a napsal „</w:t>
      </w:r>
      <w:r>
        <w:rPr>
          <w:rFonts w:cs="Arial" w:ascii="Arial" w:hAnsi="Arial"/>
          <w:i/>
          <w:sz w:val="24"/>
        </w:rPr>
        <w:t>Obrazy z Ru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vlíček po svém návratu píše epigramy (krátké útočné básně), kterými ironizuje byrokracii, šlechtu, církev, feudální stát vůbec, některé lidské vlastnosti. Využil přímluvy Palackého a v roce 1846 přijal místo redaktora Pražských novin (1845 - 1848). Zahájil zahraniční rubriku, vyzval ke sbírkám určeným pro založení průmyslových škol. Žádá ústavu pro Čechy a Moravu. V dubnu 1848 se Havlíček osamostatnil a vydává Havlíčkovy Národní noviny. Píše velmi ostré články proti ústavě, žádá národní samostatnost. V roce 1849 jsou Národní noviny zastaveny, potom zrušeny. Havlíček se dostává před soud. Raději odchází do Kutné Hory, kde vydává časopis Slovan. V té době je již velmi populární. Vláda chce dokonce povolení na tento časopis od Havlíčka odkoupit, on nepřijímá. V roce 1851 proběhl nad Havlíčkem v Kutné Hoře soud, na kterém se sám skvěle obhájil. Mistr Bach však zařídil, aby bylo vládou schváleno Havlíčkovo vypovězení. Havlíček byl nucen zastavit vydávání Slovanu a přestěhoval se do Německého Brodu, kde byl roku 1851 zatč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yl vyhoštěn do Brixenu, kde žil tři a půl roku, a těžce onemocněl (TBC). Po návratu do Prahy byl přijat českými lidmi rozpačitě (báli se !). Pouze Němcová a Frič se k němu veřejně hlásili a Palacký mu napsal dopis</w:t>
      </w:r>
    </w:p>
    <w:p>
      <w:pPr>
        <w:pStyle w:val="Normal"/>
        <w:rPr>
          <w:rFonts w:ascii="Arial" w:hAnsi="Arial" w:cs="Arial"/>
          <w:sz w:val="24"/>
        </w:rPr>
      </w:pPr>
      <w:r>
        <w:rPr>
          <w:rFonts w:cs="Arial" w:ascii="Arial" w:hAnsi="Arial"/>
          <w:sz w:val="24"/>
        </w:rPr>
        <w:t>Vrchol Havlíčkovy básnické činnosti patří dílo doby jeho pobytu v Brixenu, Kde vznikly tři velké skladby:</w:t>
        <w:tab/>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i/>
          <w:sz w:val="24"/>
        </w:rPr>
        <w:t>Tyrolské Elegie</w:t>
      </w:r>
      <w:r>
        <w:rPr>
          <w:rFonts w:cs="Arial" w:ascii="Arial" w:hAnsi="Arial"/>
          <w:sz w:val="24"/>
        </w:rPr>
        <w:t xml:space="preserve">“ - satirické vylíčení Havlíčkova zatčení - </w:t>
      </w:r>
    </w:p>
    <w:p>
      <w:pPr>
        <w:pStyle w:val="Normal"/>
        <w:rPr>
          <w:rFonts w:ascii="Arial" w:hAnsi="Arial" w:cs="Arial"/>
          <w:sz w:val="24"/>
        </w:rPr>
      </w:pPr>
      <w:r>
        <w:rPr>
          <w:rFonts w:cs="Arial" w:ascii="Arial" w:hAnsi="Arial"/>
          <w:sz w:val="24"/>
        </w:rPr>
        <w:tab/>
        <w:tab/>
        <w:tab/>
        <w:tab/>
        <w:tab/>
      </w:r>
    </w:p>
    <w:p>
      <w:pPr>
        <w:pStyle w:val="Normal"/>
        <w:rPr/>
      </w:pPr>
      <w:r>
        <w:rPr>
          <w:rFonts w:cs="Arial" w:ascii="Arial" w:hAnsi="Arial"/>
          <w:sz w:val="24"/>
        </w:rPr>
        <w:tab/>
        <w:tab/>
        <w:tab/>
        <w:tab/>
        <w:tab/>
      </w:r>
      <w:r>
        <w:rPr>
          <w:rFonts w:cs="Arial" w:ascii="Arial" w:hAnsi="Arial"/>
          <w:i/>
          <w:sz w:val="24"/>
        </w:rPr>
        <w:t>...Dvě hodiny po půlnoci,</w:t>
      </w:r>
    </w:p>
    <w:p>
      <w:pPr>
        <w:pStyle w:val="Normal"/>
        <w:rPr>
          <w:rFonts w:ascii="Arial" w:hAnsi="Arial" w:cs="Arial"/>
          <w:i/>
          <w:i/>
          <w:sz w:val="24"/>
        </w:rPr>
      </w:pPr>
      <w:r>
        <w:rPr>
          <w:rFonts w:cs="Arial" w:ascii="Arial" w:hAnsi="Arial"/>
          <w:i/>
          <w:sz w:val="24"/>
        </w:rPr>
        <w:tab/>
        <w:tab/>
        <w:tab/>
        <w:tab/>
        <w:tab/>
        <w:t xml:space="preserve">   když na třetí šlo,</w:t>
      </w:r>
    </w:p>
    <w:p>
      <w:pPr>
        <w:pStyle w:val="Normal"/>
        <w:rPr>
          <w:rFonts w:ascii="Arial" w:hAnsi="Arial" w:cs="Arial"/>
          <w:i/>
          <w:i/>
          <w:sz w:val="24"/>
        </w:rPr>
      </w:pPr>
      <w:r>
        <w:rPr>
          <w:rFonts w:cs="Arial" w:ascii="Arial" w:hAnsi="Arial"/>
          <w:i/>
          <w:sz w:val="24"/>
        </w:rPr>
        <w:tab/>
        <w:tab/>
        <w:tab/>
        <w:tab/>
        <w:tab/>
        <w:t xml:space="preserve">   tu mi dával žandárm u postele</w:t>
      </w:r>
    </w:p>
    <w:p>
      <w:pPr>
        <w:pStyle w:val="Normal"/>
        <w:rPr>
          <w:rFonts w:ascii="Arial" w:hAnsi="Arial" w:cs="Arial"/>
          <w:sz w:val="24"/>
        </w:rPr>
      </w:pPr>
      <w:r>
        <w:rPr>
          <w:rFonts w:cs="Arial" w:ascii="Arial" w:hAnsi="Arial"/>
          <w:i/>
          <w:sz w:val="24"/>
        </w:rPr>
        <w:tab/>
        <w:tab/>
        <w:tab/>
        <w:tab/>
        <w:tab/>
        <w:t xml:space="preserve">   šťastné dobrýt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ále pak líčí cestu přes zimní Alpy, při které se splašili koně a jeho strážci vyskákali z vozu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ab/>
        <w:tab/>
      </w:r>
      <w:r>
        <w:rPr>
          <w:rFonts w:cs="Arial" w:ascii="Arial" w:hAnsi="Arial"/>
          <w:i/>
          <w:sz w:val="24"/>
        </w:rPr>
        <w:t>...Ach ty světe, obrácený světe!</w:t>
      </w:r>
    </w:p>
    <w:p>
      <w:pPr>
        <w:pStyle w:val="Normal"/>
        <w:rPr>
          <w:rFonts w:ascii="Arial" w:hAnsi="Arial" w:cs="Arial"/>
          <w:i/>
          <w:i/>
          <w:sz w:val="24"/>
        </w:rPr>
      </w:pPr>
      <w:r>
        <w:rPr>
          <w:rFonts w:cs="Arial" w:ascii="Arial" w:hAnsi="Arial"/>
          <w:i/>
          <w:sz w:val="24"/>
        </w:rPr>
        <w:tab/>
        <w:tab/>
        <w:tab/>
        <w:tab/>
        <w:tab/>
        <w:t xml:space="preserve">   Vzhůru nohama ve škarmpě leží stráž,</w:t>
      </w:r>
    </w:p>
    <w:p>
      <w:pPr>
        <w:pStyle w:val="Normal"/>
        <w:rPr>
          <w:rFonts w:ascii="Arial" w:hAnsi="Arial" w:cs="Arial"/>
          <w:i/>
          <w:i/>
          <w:sz w:val="24"/>
        </w:rPr>
      </w:pPr>
      <w:r>
        <w:rPr>
          <w:rFonts w:cs="Arial" w:ascii="Arial" w:hAnsi="Arial"/>
          <w:i/>
          <w:sz w:val="24"/>
        </w:rPr>
        <w:tab/>
        <w:tab/>
        <w:tab/>
        <w:tab/>
        <w:tab/>
        <w:t xml:space="preserve">   Ale s panem detektivem samým</w:t>
      </w:r>
    </w:p>
    <w:p>
      <w:pPr>
        <w:pStyle w:val="Normal"/>
        <w:rPr>
          <w:rFonts w:ascii="Arial" w:hAnsi="Arial" w:cs="Arial"/>
          <w:i/>
          <w:i/>
          <w:sz w:val="24"/>
        </w:rPr>
      </w:pPr>
      <w:r>
        <w:rPr>
          <w:rFonts w:cs="Arial" w:ascii="Arial" w:hAnsi="Arial"/>
          <w:i/>
          <w:sz w:val="24"/>
        </w:rPr>
        <w:tab/>
        <w:tab/>
        <w:tab/>
        <w:tab/>
        <w:tab/>
        <w:t xml:space="preserve">   kluše ekypáž...</w:t>
      </w:r>
    </w:p>
    <w:p>
      <w:pPr>
        <w:pStyle w:val="Normal"/>
        <w:rPr/>
      </w:pPr>
      <w:r>
        <w:rPr>
          <w:rFonts w:cs="Arial" w:ascii="Arial" w:hAnsi="Arial"/>
          <w:sz w:val="24"/>
        </w:rPr>
        <w:t>Satirická báseň „</w:t>
      </w:r>
      <w:r>
        <w:rPr>
          <w:rFonts w:cs="Arial" w:ascii="Arial" w:hAnsi="Arial"/>
          <w:i/>
          <w:sz w:val="24"/>
        </w:rPr>
        <w:t>Král Lávra</w:t>
      </w:r>
      <w:r>
        <w:rPr>
          <w:rFonts w:cs="Arial" w:ascii="Arial" w:hAnsi="Arial"/>
          <w:sz w:val="24"/>
        </w:rPr>
        <w:t>“ je volné zpracování irské pověsti o celkem dobrosrdečném králi, který se stydí za své dlouhé uši, a proto dá holiče vždy pověsit. Jednou padl los na holiče Kukulína. Když ho vedli k šibenici, jeho stará matka se vrhla královi k nohám, ten mu dal život a udělal ho dvorním holičem. Kukulín nevydržel svou přísahu a tajemství o králových uších</w:t>
      </w:r>
    </w:p>
    <w:p>
      <w:pPr>
        <w:pStyle w:val="Normal"/>
        <w:rPr>
          <w:rFonts w:ascii="Arial" w:hAnsi="Arial" w:cs="Arial"/>
          <w:sz w:val="24"/>
        </w:rPr>
      </w:pPr>
      <w:r>
        <w:rPr>
          <w:rFonts w:cs="Arial" w:ascii="Arial" w:hAnsi="Arial"/>
          <w:sz w:val="24"/>
        </w:rPr>
        <w:t>svěřil alespoň vrbě. Čeští muzikanti spěchají na královský ples a basista si udělal z prutu vrby kolíček. Basa na plese začala zpívat - „Král Lávra má dlouhé oslí uši“. Král se mezitím změnil a jeho nedostatek poddaným nevadil. Báseň je satira na omezenost panovnického absolutismu.</w:t>
      </w:r>
    </w:p>
    <w:p>
      <w:pPr>
        <w:pStyle w:val="Normal"/>
        <w:rPr>
          <w:rFonts w:ascii="Arial" w:hAnsi="Arial" w:cs="Arial"/>
          <w:sz w:val="24"/>
        </w:rPr>
      </w:pPr>
      <w:r>
        <w:rPr>
          <w:rFonts w:cs="Arial" w:ascii="Arial" w:hAnsi="Arial"/>
          <w:sz w:val="24"/>
        </w:rPr>
      </w:r>
    </w:p>
    <w:p>
      <w:pPr>
        <w:pStyle w:val="Normal"/>
        <w:rPr/>
      </w:pPr>
      <w:r>
        <w:rPr>
          <w:rFonts w:cs="Arial" w:ascii="Arial" w:hAnsi="Arial"/>
          <w:sz w:val="24"/>
        </w:rPr>
        <w:t>Nejdelší Havlíčkovou satirou je „</w:t>
      </w:r>
      <w:r>
        <w:rPr>
          <w:rFonts w:cs="Arial" w:ascii="Arial" w:hAnsi="Arial"/>
          <w:i/>
          <w:sz w:val="24"/>
        </w:rPr>
        <w:t>Křest svatého Vladimíra</w:t>
      </w:r>
      <w:r>
        <w:rPr>
          <w:rFonts w:cs="Arial" w:ascii="Arial" w:hAnsi="Arial"/>
          <w:sz w:val="24"/>
        </w:rPr>
        <w:t>“. Na základě historické látky z ruských kronik útočí Havlíček proti carovi a církvi. Car Vladimír přikáže bohu hromu Perunovi hřmít na jeho svátek. Perun odmítne, car ho nechá přivázat za koňský ohon a utopit v Dněpru.. Bez boha však lidé odmítají poslouchat. Car vypíše konkurs na nového. Konkursu se účastní mnohé církve a tvrdí, že jsou nejlepší. Účastní se i čeští jezuité. Báseň je velmi aktualizovaná, spolu s Perunem je totiž také odsouzen jeden novinář, když chybějí zákony, tak zasedne vojenský soud atd. Jsou zde dobové narážky na zneužití církevní i státní moci. Tato báseň se šířila v opisech, byla velmi populární. Pohřeb Havlíčkův vyburcoval Čechy. Účastnily se ho tisíce lidí z celých Čech. Němcová nechala dát na jeho rakev kytici.</w:t>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1:55:00Z</dcterms:created>
  <dc:creator>Tomáš Maděra</dc:creator>
  <dc:description/>
  <dc:language>en-US</dc:language>
  <cp:lastModifiedBy>Vladimír Pilař</cp:lastModifiedBy>
  <cp:lastPrinted>2001-05-06T10:07:00Z</cp:lastPrinted>
  <dcterms:modified xsi:type="dcterms:W3CDTF">2001-05-06T08:20:00Z</dcterms:modified>
  <cp:revision>2</cp:revision>
  <dc:subject/>
  <dc:title>8</dc:title>
</cp:coreProperties>
</file>