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14. REALISMUS VE SVĚTOVÉ A ČESKÉ LITERATUŘ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ealizmus ve světové literatuř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Od 2. poloviny 19. století prožívá Evropa rozmach přírodních a technických věd.</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Posteurovy lékařské objevy</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Louis Posteur [lujs pastér] 1822 - 1895</w:t>
      </w:r>
    </w:p>
    <w:p>
      <w:pPr>
        <w:pStyle w:val="Normal"/>
        <w:rPr>
          <w:rFonts w:ascii="Arial" w:hAnsi="Arial" w:cs="Arial"/>
          <w:sz w:val="24"/>
        </w:rPr>
      </w:pPr>
      <w:r>
        <w:rPr>
          <w:rFonts w:cs="Arial" w:ascii="Arial" w:hAnsi="Arial"/>
          <w:sz w:val="24"/>
        </w:rPr>
        <w:t>- francouzský přírodovědec</w:t>
      </w:r>
    </w:p>
    <w:p>
      <w:pPr>
        <w:pStyle w:val="Normal"/>
        <w:rPr>
          <w:rFonts w:ascii="Arial" w:hAnsi="Arial" w:cs="Arial"/>
          <w:sz w:val="24"/>
        </w:rPr>
      </w:pPr>
      <w:r>
        <w:rPr>
          <w:rFonts w:cs="Arial" w:ascii="Arial" w:hAnsi="Arial"/>
          <w:sz w:val="24"/>
        </w:rPr>
        <w:t>- zabýval se například bakteriemi</w:t>
      </w:r>
    </w:p>
    <w:p>
      <w:pPr>
        <w:pStyle w:val="Normal"/>
        <w:rPr>
          <w:rFonts w:ascii="Arial" w:hAnsi="Arial" w:cs="Arial"/>
          <w:sz w:val="24"/>
        </w:rPr>
      </w:pPr>
      <w:r>
        <w:rPr>
          <w:rFonts w:cs="Arial" w:ascii="Arial" w:hAnsi="Arial"/>
          <w:sz w:val="24"/>
        </w:rPr>
        <w:t>- došel k závěru, že nakažlivé choroby jsou způsobeny mikroby</w:t>
      </w:r>
    </w:p>
    <w:p>
      <w:pPr>
        <w:pStyle w:val="Normal"/>
        <w:rPr>
          <w:rFonts w:ascii="Arial" w:hAnsi="Arial" w:cs="Arial"/>
          <w:sz w:val="24"/>
        </w:rPr>
      </w:pPr>
      <w:r>
        <w:rPr>
          <w:rFonts w:cs="Arial" w:ascii="Arial" w:hAnsi="Arial"/>
          <w:sz w:val="24"/>
        </w:rPr>
        <w:t>- v Paříži Posteuerův ústav, zabývá se prevencí nakažlivých choro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lší objevy:</w:t>
      </w:r>
    </w:p>
    <w:p>
      <w:pPr>
        <w:pStyle w:val="Normal"/>
        <w:rPr/>
      </w:pPr>
      <w:r>
        <w:rPr>
          <w:rFonts w:cs="Arial" w:ascii="Arial" w:hAnsi="Arial"/>
          <w:sz w:val="24"/>
        </w:rPr>
        <w:t xml:space="preserve">- vynález dynamitu, dynama, parního stroje a následný vzestup průmyslové výroby. Tyto objevy naplnili lidstvo důvěrou ve schopnosti lidského bádání a nespolehlivost  okultních věd. Rozvoj přírodních věd ovlivňuje i vždy společnost, vzniká nauka o společnosti - sociologie. Začíná se hlouběji zkoumat lidské nitro, vliv dědičnosti, výchovy, prostředí, instinktů, přání. Z těchto vědních i filosofických podnětů čerpal i  realizmus (realism = skutečnost).  Realismus se jako umělecký směr vyskytoval i v době romantismu (Stendhal, Puškin) Realistické prvky jsou součástí umění již od jeho vzniku (Homér). Realismus zpodobňuje člověka jako člena společnosti (ne jako výjimečného jedince), spisovatel přistupuje k tématu objektivně. Analýza skutečnosti (rozbor) vede často automaticky ke kritice, proto realizmus 19. století bývá často nazýván </w:t>
      </w:r>
      <w:r>
        <w:rPr>
          <w:rFonts w:cs="Arial" w:ascii="Arial" w:hAnsi="Arial"/>
          <w:i/>
          <w:sz w:val="24"/>
        </w:rPr>
        <w:t>kritický realismus</w:t>
      </w:r>
      <w:r>
        <w:rPr>
          <w:rFonts w:cs="Arial" w:ascii="Arial" w:hAnsi="Arial"/>
          <w:sz w:val="24"/>
        </w:rPr>
        <w:t>. Zásadou realismu bylo co nejpřesněji zobrazovat skutečnost, ne ji však kopírovat. Hlavním rysem realistického hrdiny bylo vyniknou ve společnosti. V realizmu vyhovují román a drama, umělci byli často společensky angažování, jejich jazyk  byl srozumitelný, krajním směrem realismu byl naturalismu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FRANCI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Honoré de Balzac </w:t>
      </w:r>
      <w:r>
        <w:rPr>
          <w:rFonts w:cs="Arial" w:ascii="Arial" w:hAnsi="Arial"/>
          <w:sz w:val="24"/>
        </w:rPr>
        <w:t>(1799 - 1850)</w:t>
      </w:r>
    </w:p>
    <w:p>
      <w:pPr>
        <w:pStyle w:val="Normal"/>
        <w:rPr>
          <w:rFonts w:ascii="Arial" w:hAnsi="Arial" w:cs="Arial"/>
          <w:sz w:val="24"/>
        </w:rPr>
      </w:pPr>
      <w:r>
        <w:rPr>
          <w:rFonts w:eastAsia="Times New Roman" w:cs="Times New Roman"/>
          <w:sz w:val="24"/>
        </w:rPr>
        <w:t>[</w:t>
      </w:r>
      <w:r>
        <w:rPr>
          <w:rFonts w:cs="Arial" w:ascii="Arial" w:hAnsi="Arial"/>
          <w:sz w:val="24"/>
        </w:rPr>
        <w:t xml:space="preserve"> onoré d balzak</w:t>
      </w:r>
      <w:r>
        <w:rPr>
          <w:rFonts w:eastAsia="Times New Roman" w:cs="Times New Roman"/>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přijel studovat práva do Paříže</w:t>
      </w:r>
    </w:p>
    <w:p>
      <w:pPr>
        <w:pStyle w:val="Normal"/>
        <w:rPr>
          <w:rFonts w:ascii="Arial" w:hAnsi="Arial" w:cs="Arial"/>
          <w:sz w:val="24"/>
        </w:rPr>
      </w:pPr>
      <w:r>
        <w:rPr>
          <w:rFonts w:cs="Arial" w:ascii="Arial" w:hAnsi="Arial"/>
          <w:sz w:val="24"/>
        </w:rPr>
        <w:t>- chtěl se věnovat literatuře, aby měl z čeho žít, píše dobrodružné romány, podniká</w:t>
      </w:r>
    </w:p>
    <w:p>
      <w:pPr>
        <w:pStyle w:val="Normal"/>
        <w:rPr/>
      </w:pPr>
      <w:r>
        <w:rPr>
          <w:rFonts w:cs="Arial" w:ascii="Arial" w:hAnsi="Arial"/>
          <w:sz w:val="24"/>
        </w:rPr>
        <w:t>- dluhy splácí po celý život</w:t>
      </w:r>
    </w:p>
    <w:p>
      <w:pPr>
        <w:pStyle w:val="Normal"/>
        <w:rPr/>
      </w:pPr>
      <w:r>
        <w:rPr>
          <w:rFonts w:cs="Arial" w:ascii="Arial" w:hAnsi="Arial"/>
          <w:sz w:val="24"/>
        </w:rPr>
        <w:t>- je autorem souboru románů - „</w:t>
      </w:r>
      <w:r>
        <w:rPr>
          <w:rFonts w:cs="Arial" w:ascii="Arial" w:hAnsi="Arial"/>
          <w:i/>
          <w:sz w:val="24"/>
        </w:rPr>
        <w:t>Lidská komedie</w:t>
      </w:r>
      <w:r>
        <w:rPr>
          <w:rFonts w:cs="Arial" w:ascii="Arial" w:hAnsi="Arial"/>
          <w:sz w:val="24"/>
        </w:rPr>
        <w:t>“ (přes 90 románů)</w:t>
      </w:r>
    </w:p>
    <w:p>
      <w:pPr>
        <w:pStyle w:val="Normal"/>
        <w:rPr/>
      </w:pPr>
      <w:r>
        <w:rPr>
          <w:rFonts w:cs="Arial" w:ascii="Arial" w:hAnsi="Arial"/>
          <w:sz w:val="24"/>
        </w:rPr>
        <w:t>- v r. 1839 - „</w:t>
      </w:r>
      <w:r>
        <w:rPr>
          <w:rFonts w:cs="Arial" w:ascii="Arial" w:hAnsi="Arial"/>
          <w:i/>
          <w:sz w:val="24"/>
        </w:rPr>
        <w:t>Otec Gorio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Děj se odehrává v Paříži 18. století v jednom penziónu. V Penziónu žije zkrachovalý </w:t>
        <w:tab/>
        <w:t xml:space="preserve">podnikatel Goriot, bývalý výrobce těstovin, který svůj majetek předal svým dvěma </w:t>
        <w:tab/>
        <w:t xml:space="preserve">dcerám, aby se mohli dobře provdat. V Penziónu se ubytoval Evžen Rostignec, student práv, ctižádostivý mladý muž, který  chtěl vyniknout ve společnosti. Brzy však pozná, že bez peněz a známostí je pracovitost k ničemu. Je odhodlán jít za svým cílem. A tak se se zájmem naslouchá radám dalšího obyvatele penziónu Vautrina </w:t>
      </w:r>
      <w:r>
        <w:rPr>
          <w:rFonts w:eastAsia="Times New Roman" w:cs="Times New Roman"/>
          <w:sz w:val="24"/>
        </w:rPr>
        <w:t>[</w:t>
      </w:r>
      <w:r>
        <w:rPr>
          <w:rFonts w:cs="Arial" w:ascii="Arial" w:hAnsi="Arial"/>
          <w:sz w:val="24"/>
        </w:rPr>
        <w:t>votrina</w:t>
      </w:r>
      <w:r>
        <w:rPr>
          <w:rFonts w:eastAsia="Times New Roman" w:cs="Times New Roman"/>
          <w:sz w:val="24"/>
        </w:rPr>
        <w:t>]</w:t>
      </w:r>
      <w:r>
        <w:rPr>
          <w:rFonts w:cs="Arial" w:ascii="Arial" w:hAnsi="Arial"/>
          <w:sz w:val="24"/>
        </w:rPr>
        <w:t xml:space="preserve">. Tento bývalý trestanec zahalen svým inkognitem vystupuje i v jiných Balzakových románech, kde diriguje ambiciózní mladíky. U R. hraje určitou dobu maminčina výchova, opatruje nemocného Goriota a po jeho smrti mu zařizuje pohřeb. Ale tak jako v jiných románech pronikl do nejvyššího světa a úspěšně se účastní boje o peníze, moc, slávu a také </w:t>
        <w:tab/>
        <w:t>milostné vztahy s bohatými ženami.</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i/>
          <w:sz w:val="24"/>
        </w:rPr>
        <w:t>Ztracené iluz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Román líčí osudy Luciena de Rubempré </w:t>
      </w:r>
      <w:r>
        <w:rPr>
          <w:rFonts w:eastAsia="Times New Roman" w:cs="Times New Roman"/>
          <w:sz w:val="24"/>
        </w:rPr>
        <w:t>[</w:t>
      </w:r>
      <w:r>
        <w:rPr>
          <w:rFonts w:cs="Arial" w:ascii="Arial" w:hAnsi="Arial"/>
          <w:sz w:val="24"/>
        </w:rPr>
        <w:t>licien d rybanpré</w:t>
      </w:r>
      <w:r>
        <w:rPr>
          <w:rFonts w:eastAsia="Times New Roman" w:cs="Times New Roman"/>
          <w:sz w:val="24"/>
        </w:rPr>
        <w:t>]</w:t>
      </w:r>
      <w:r>
        <w:rPr>
          <w:rFonts w:cs="Arial" w:ascii="Arial" w:hAnsi="Arial"/>
          <w:sz w:val="24"/>
        </w:rPr>
        <w:t xml:space="preserve"> a jeho švagra Davida, kteří </w:t>
        <w:tab/>
        <w:t xml:space="preserve">žijí na malém francouzském městě. David zdědil po otci tiskárnu a snaží se vynalézt </w:t>
        <w:tab/>
        <w:t>úspornou výrobu papíru. Lucien narozdíl od pracovitého Davida se snaží především získat sympatie maloměstské honorace. Po nějaké době odjíždí do Paříže a očekává, že ho bude podporovat a zajistí mu práci novináře a básníka. Chce dobýt Paříž. Jako novinář poznává zákulisí divadelní slávy - (úplatky, intriky, bezzásadovost kritiků). Zlákán přepychem a láskou krásné herečky se ochotně pouští do světa bez zásad, který však kvůli svému „venkovanství“ nezvládne. Rychle stoupá společensky vzhůru, do svého bezprostředního pádu s sebou strhává i švagra Davida, falšovaným podpisem na směnce. Lucien se vrací na čas domů. Po určité době potkává tajemného poutníka a odchází zpět do města.</w:t>
      </w:r>
    </w:p>
    <w:p>
      <w:pPr>
        <w:pStyle w:val="Normal"/>
        <w:rPr>
          <w:rFonts w:ascii="Arial" w:hAnsi="Arial" w:cs="Arial"/>
          <w:sz w:val="24"/>
        </w:rPr>
      </w:pPr>
      <w:r>
        <w:rPr>
          <w:rFonts w:cs="Arial" w:ascii="Arial" w:hAnsi="Arial"/>
          <w:sz w:val="24"/>
        </w:rPr>
      </w:r>
    </w:p>
    <w:p>
      <w:pPr>
        <w:pStyle w:val="Normal"/>
        <w:ind w:left="1416" w:hanging="1410"/>
        <w:rPr/>
      </w:pPr>
      <w:r>
        <w:rPr>
          <w:rFonts w:cs="Arial" w:ascii="Arial" w:hAnsi="Arial"/>
          <w:sz w:val="24"/>
        </w:rPr>
        <w:t>jiné romány:</w:t>
        <w:tab/>
        <w:t>„</w:t>
      </w:r>
      <w:r>
        <w:rPr>
          <w:rFonts w:cs="Arial" w:ascii="Arial" w:hAnsi="Arial"/>
          <w:i/>
          <w:sz w:val="24"/>
        </w:rPr>
        <w:t>Evženie Grandetová</w:t>
      </w:r>
      <w:r>
        <w:rPr>
          <w:rFonts w:cs="Arial" w:ascii="Arial" w:hAnsi="Arial"/>
          <w:sz w:val="24"/>
        </w:rPr>
        <w:t>“ - Zámožný Grandet překazí své dceři svatbu, aby      její věno nezmenšilo jeho majetek.</w:t>
      </w:r>
    </w:p>
    <w:p>
      <w:pPr>
        <w:pStyle w:val="Normal"/>
        <w:rPr/>
      </w:pPr>
      <w:r>
        <w:rPr>
          <w:rFonts w:cs="Arial" w:ascii="Arial" w:hAnsi="Arial"/>
          <w:sz w:val="24"/>
        </w:rPr>
        <w:tab/>
        <w:tab/>
        <w:t>„</w:t>
      </w:r>
      <w:r>
        <w:rPr>
          <w:rFonts w:cs="Arial" w:ascii="Arial" w:hAnsi="Arial"/>
          <w:i/>
          <w:sz w:val="24"/>
        </w:rPr>
        <w:t>Bratranec Pan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Gustave Flaubert </w:t>
      </w:r>
      <w:r>
        <w:rPr>
          <w:rFonts w:cs="Arial" w:ascii="Arial" w:hAnsi="Arial"/>
          <w:sz w:val="24"/>
        </w:rPr>
        <w:t>(1821 - 1880)</w:t>
      </w:r>
    </w:p>
    <w:p>
      <w:pPr>
        <w:pStyle w:val="Normal"/>
        <w:rPr>
          <w:rFonts w:ascii="Arial" w:hAnsi="Arial" w:cs="Arial"/>
          <w:sz w:val="24"/>
        </w:rPr>
      </w:pPr>
      <w:r>
        <w:rPr>
          <w:rFonts w:eastAsia="Times New Roman" w:cs="Times New Roman"/>
          <w:sz w:val="24"/>
        </w:rPr>
        <w:t>[</w:t>
      </w:r>
      <w:r>
        <w:rPr>
          <w:rFonts w:cs="Arial" w:ascii="Arial" w:hAnsi="Arial"/>
          <w:sz w:val="24"/>
        </w:rPr>
        <w:t>žistav  flóbér</w:t>
      </w:r>
      <w:r>
        <w:rPr>
          <w:rFonts w:eastAsia="Times New Roman" w:cs="Times New Roman"/>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syn zámožného venkovského chirurga</w:t>
      </w:r>
    </w:p>
    <w:p>
      <w:pPr>
        <w:pStyle w:val="Normal"/>
        <w:rPr>
          <w:rFonts w:ascii="Arial" w:hAnsi="Arial" w:cs="Arial"/>
          <w:sz w:val="24"/>
        </w:rPr>
      </w:pPr>
      <w:r>
        <w:rPr>
          <w:rFonts w:cs="Arial" w:ascii="Arial" w:hAnsi="Arial"/>
          <w:sz w:val="24"/>
        </w:rPr>
        <w:t>- s nechutí studoval práva v Paříži</w:t>
      </w:r>
    </w:p>
    <w:p>
      <w:pPr>
        <w:pStyle w:val="Normal"/>
        <w:rPr>
          <w:rFonts w:ascii="Arial" w:hAnsi="Arial" w:cs="Arial"/>
          <w:sz w:val="24"/>
        </w:rPr>
      </w:pPr>
      <w:r>
        <w:rPr>
          <w:rFonts w:cs="Arial" w:ascii="Arial" w:hAnsi="Arial"/>
          <w:sz w:val="24"/>
        </w:rPr>
        <w:t>- po smrti otce cestov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hrdinové jeho románů se cítí osamoceni, sní o jiném životě</w:t>
      </w:r>
    </w:p>
    <w:p>
      <w:pPr>
        <w:pStyle w:val="Normal"/>
        <w:rPr>
          <w:rFonts w:ascii="Arial" w:hAnsi="Arial" w:cs="Arial"/>
          <w:sz w:val="24"/>
        </w:rPr>
      </w:pPr>
      <w:r>
        <w:rPr>
          <w:rFonts w:cs="Arial" w:ascii="Arial" w:hAnsi="Arial"/>
          <w:sz w:val="24"/>
        </w:rPr>
        <w:t>- když dosáhnou svého snu prožívají rozčarování</w:t>
      </w:r>
    </w:p>
    <w:p>
      <w:pPr>
        <w:pStyle w:val="Normal"/>
        <w:rPr>
          <w:rFonts w:ascii="Arial" w:hAnsi="Arial" w:cs="Arial"/>
          <w:sz w:val="24"/>
        </w:rPr>
      </w:pPr>
      <w:r>
        <w:rPr>
          <w:rFonts w:cs="Arial" w:ascii="Arial" w:hAnsi="Arial"/>
          <w:sz w:val="24"/>
        </w:rPr>
        <w:t xml:space="preserve">- v roce 1857 se G. F. ocitl na lavici obžalovaných, obviněn na základě časopisecky        </w:t>
      </w:r>
    </w:p>
    <w:p>
      <w:pPr>
        <w:pStyle w:val="Normal"/>
        <w:ind w:left="180" w:hanging="0"/>
        <w:rPr>
          <w:rFonts w:ascii="Arial" w:hAnsi="Arial" w:cs="Arial"/>
          <w:sz w:val="24"/>
        </w:rPr>
      </w:pPr>
      <w:r>
        <w:rPr>
          <w:rFonts w:cs="Arial" w:ascii="Arial" w:hAnsi="Arial"/>
          <w:sz w:val="24"/>
        </w:rPr>
        <w:t>otiskovaného románu P.B. z důvodu pohoršení mravnosti líčením milostných dobrodružství soud ho osvobodi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ejznámější román: „ </w:t>
      </w:r>
      <w:r>
        <w:rPr>
          <w:rFonts w:cs="Arial" w:ascii="Arial" w:hAnsi="Arial"/>
          <w:i/>
          <w:sz w:val="24"/>
        </w:rPr>
        <w:t>PANÍ BOVARIOVÁ</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Paní Bovariová je typ člověka, který v sobě vidí něco jiného než ve skutečnosti je. Po ztrátě iluzí dochází ke katastrofě. Hrdinka románu Eva Bovariová se provdala za venkovského lékaře, život na malém městě se jí zdá nudný, sní o zážitcích. jaké si vytvořila ve své fantazii při četbě romantické literatury. Nepomůže jí v jejích citových zmatcích ani mateřští. Vrhá se do milostných dobrodružství, milenci opouštějí, aby si udržela alespoň jednoho z nich, vypůjčuje si od lichváře značnou sumu a nakonec spáchá sebevraždu.</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lší román: „ </w:t>
      </w:r>
      <w:r>
        <w:rPr>
          <w:rFonts w:cs="Arial" w:ascii="Arial" w:hAnsi="Arial"/>
          <w:i/>
          <w:sz w:val="24"/>
        </w:rPr>
        <w:t>Citová výchov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Guy de Moupassant</w:t>
      </w:r>
      <w:r>
        <w:rPr>
          <w:rFonts w:cs="Arial" w:ascii="Arial" w:hAnsi="Arial"/>
          <w:sz w:val="24"/>
        </w:rPr>
        <w:t xml:space="preserve"> (1850 - 1893)</w:t>
      </w:r>
    </w:p>
    <w:p>
      <w:pPr>
        <w:pStyle w:val="Normal"/>
        <w:rPr>
          <w:rFonts w:ascii="Arial" w:hAnsi="Arial" w:cs="Arial"/>
          <w:sz w:val="24"/>
        </w:rPr>
      </w:pPr>
      <w:r>
        <w:rPr>
          <w:rFonts w:eastAsia="Symbol" w:cs="Symbol" w:ascii="Symbol" w:hAnsi="Symbol"/>
          <w:sz w:val="24"/>
        </w:rPr>
        <w:t></w:t>
      </w:r>
      <w:r>
        <w:rPr>
          <w:rFonts w:cs="Arial" w:ascii="Arial" w:hAnsi="Arial"/>
          <w:sz w:val="24"/>
        </w:rPr>
        <w:t>gui d mópasán</w:t>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Romanopisec a povídkář, román „</w:t>
      </w:r>
      <w:r>
        <w:rPr>
          <w:rFonts w:cs="Arial" w:ascii="Arial" w:hAnsi="Arial"/>
          <w:i/>
          <w:sz w:val="24"/>
        </w:rPr>
        <w:t>Miláček</w:t>
      </w:r>
      <w:r>
        <w:rPr>
          <w:rFonts w:cs="Arial" w:ascii="Arial" w:hAnsi="Arial"/>
          <w:sz w:val="24"/>
        </w:rPr>
        <w:t>“ - o mladíku z venkova, který se výhodnými styky, sňatky snaží dosáhnout vysoké kariéry.</w:t>
      </w:r>
    </w:p>
    <w:p>
      <w:pPr>
        <w:pStyle w:val="Normal"/>
        <w:rPr/>
      </w:pPr>
      <w:r>
        <w:rPr>
          <w:rFonts w:cs="Arial" w:ascii="Arial" w:hAnsi="Arial"/>
          <w:sz w:val="24"/>
        </w:rPr>
        <w:t>Povídka „</w:t>
      </w:r>
      <w:r>
        <w:rPr>
          <w:rFonts w:cs="Arial" w:ascii="Arial" w:hAnsi="Arial"/>
          <w:i/>
          <w:sz w:val="24"/>
        </w:rPr>
        <w:t>Kulička</w:t>
      </w:r>
      <w:r>
        <w:rPr>
          <w:rFonts w:cs="Arial" w:ascii="Arial" w:hAnsi="Arial"/>
          <w:sz w:val="24"/>
        </w:rPr>
        <w:t>“ (1885) - příběh se odehrává v roce 1870 v Normandii. Skupina občanů cestuje z území Prusy. Je mezi nimi církevní osoba, podnikatelé s manželkami, známí poslanec atd. Také je tam dívka o které všichni vědí, že je prostitutka (Kulička - přezdívka). Dostavník je zastaven pruským dostavníkem a nesmí jet dále dokud mu Kulička nebude po vůli. Po dvoudenním nátlaku cestujících je Kulička přinucena aby porušila své přesvědčení a umožnila jim cestu dále. Když dorazí do cíle, zahrnou Kuličku pohrdáním.</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Emile Zola</w:t>
      </w:r>
      <w:r>
        <w:rPr>
          <w:rFonts w:cs="Arial" w:ascii="Arial" w:hAnsi="Arial"/>
          <w:sz w:val="24"/>
        </w:rPr>
        <w:t xml:space="preserve"> (1840 - 1902)</w:t>
      </w:r>
    </w:p>
    <w:p>
      <w:pPr>
        <w:pStyle w:val="Normal"/>
        <w:rPr>
          <w:rFonts w:ascii="Arial" w:hAnsi="Arial" w:cs="Arial"/>
          <w:sz w:val="24"/>
        </w:rPr>
      </w:pPr>
      <w:r>
        <w:rPr>
          <w:rFonts w:cs="Arial" w:ascii="Arial" w:hAnsi="Arial"/>
          <w:sz w:val="24"/>
        </w:rPr>
      </w:r>
    </w:p>
    <w:p>
      <w:pPr>
        <w:pStyle w:val="Normal"/>
        <w:rPr/>
      </w:pPr>
      <w:r>
        <w:rPr>
          <w:rFonts w:cs="Arial" w:ascii="Arial" w:hAnsi="Arial"/>
          <w:sz w:val="24"/>
        </w:rPr>
        <w:t>Metoda, kterou Zola psal označena za  n a t u r a l i s m u s  (vyhrocený realismus). Hrdinové jeho děl jsou vylíčeni jeho následek vlivu prostředí a dědičnosti. Postavy jsou často ovládané pudy (alkoholismus). Nejvýznamější román je „</w:t>
      </w:r>
      <w:r>
        <w:rPr>
          <w:rFonts w:cs="Arial" w:ascii="Arial" w:hAnsi="Arial"/>
          <w:i/>
          <w:sz w:val="24"/>
        </w:rPr>
        <w:t>Zabiják</w:t>
      </w:r>
      <w:r>
        <w:rPr>
          <w:rFonts w:cs="Arial" w:ascii="Arial" w:hAnsi="Arial"/>
          <w:sz w:val="24"/>
        </w:rPr>
        <w:t>“. Hlavní postavou tohoto románu je pradlena Gervaisa (žervéza), která se potká s bídou a nezodpovědností svého prvního i druhého partnera. Gervaisa má za druhého muže klempířského dělníka. Zpočátku se jim daří dobře. Gervaisa dokonce zaměstnává několik dělnic. K tragickému zlomu dochází, když jejímuž utrpí úraz. V dlouhé rekonvalescenci si jejímuž zvykne na zahálku, pitky s kamarády. Na konci románu umírá jako troska - oběť alkoholu. Gervaisa ještě v době jeho života tvrdě pracuje, táhne celou rodinu. Ale nakonec je připravena o zakázky. Ponížena svým muže a jeho přáteli, řeší svou situaci také pitím. Dá se předpokládat, že jejich děti budou následovat osud svých rodičů (žít podobně).Zatím všechno svědčí o tom, že jejich dcera Nana se nechá jednou vydržov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lší známý román je Nana - otřesné osudy jedné prostitutky.</w:t>
      </w:r>
    </w:p>
    <w:p>
      <w:pPr>
        <w:pStyle w:val="Normal"/>
        <w:rPr>
          <w:rFonts w:ascii="Arial" w:hAnsi="Arial" w:cs="Arial"/>
          <w:sz w:val="24"/>
        </w:rPr>
      </w:pPr>
      <w:r>
        <w:rPr>
          <w:rFonts w:cs="Arial" w:ascii="Arial" w:hAnsi="Arial"/>
          <w:sz w:val="24"/>
        </w:rPr>
        <w:t>V roce 1898 vystoupil Zola  s otevřeným dopisem k představiteli Francie, proti porušování lidských práv v tzv. „Dreyfusově aféř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USKO</w:t>
      </w:r>
    </w:p>
    <w:p>
      <w:pPr>
        <w:pStyle w:val="Normal"/>
        <w:jc w:val="center"/>
        <w:rPr>
          <w:rFonts w:ascii="Arial" w:hAnsi="Arial" w:cs="Arial"/>
          <w:sz w:val="24"/>
        </w:rPr>
      </w:pPr>
      <w:r>
        <w:rPr>
          <w:rFonts w:cs="Arial" w:ascii="Arial" w:hAnsi="Arial"/>
          <w:sz w:val="24"/>
        </w:rPr>
      </w:r>
    </w:p>
    <w:p>
      <w:pPr>
        <w:pStyle w:val="Normal"/>
        <w:rPr/>
      </w:pPr>
      <w:r>
        <w:rPr>
          <w:rFonts w:cs="Arial" w:ascii="Arial" w:hAnsi="Arial"/>
          <w:b/>
          <w:sz w:val="24"/>
        </w:rPr>
        <w:t>NIKOLAJ VASILJEVIČ GOGOL</w:t>
      </w:r>
      <w:r>
        <w:rPr>
          <w:rFonts w:cs="Arial" w:ascii="Arial" w:hAnsi="Arial"/>
          <w:sz w:val="24"/>
        </w:rPr>
        <w:t xml:space="preserve"> (1809 - 1852)</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Je jedním z nejporozuhodnějších spisovatelů 19. století. V krátkých prózách dovedně spojoval reálné a fantastické. V mládí napsal ryze romantickou povídku „</w:t>
      </w:r>
      <w:r>
        <w:rPr>
          <w:rFonts w:cs="Arial" w:ascii="Arial" w:hAnsi="Arial"/>
          <w:i/>
          <w:sz w:val="24"/>
        </w:rPr>
        <w:t>Taras Bulba</w:t>
      </w:r>
      <w:r>
        <w:rPr>
          <w:rFonts w:cs="Arial" w:ascii="Arial" w:hAnsi="Arial"/>
          <w:sz w:val="24"/>
        </w:rPr>
        <w:t>“. Brzy zpracoval námět poskytnutý mu Puškinem v satirickou komedii „</w:t>
      </w:r>
      <w:r>
        <w:rPr>
          <w:rFonts w:cs="Arial" w:ascii="Arial" w:hAnsi="Arial"/>
          <w:i/>
          <w:sz w:val="24"/>
        </w:rPr>
        <w:t>Revizor</w:t>
      </w:r>
      <w:r>
        <w:rPr>
          <w:rFonts w:cs="Arial" w:ascii="Arial" w:hAnsi="Arial"/>
          <w:sz w:val="24"/>
        </w:rPr>
        <w:t>“. Jím si vydobyl jedno z předních míst ve světové dramatice. Vrcholem jeho tvorby je světově proslulý román „</w:t>
      </w:r>
      <w:r>
        <w:rPr>
          <w:rFonts w:cs="Arial" w:ascii="Arial" w:hAnsi="Arial"/>
          <w:i/>
          <w:sz w:val="24"/>
        </w:rPr>
        <w:t>Mrtvé duše</w:t>
      </w:r>
      <w:r>
        <w:rPr>
          <w:rFonts w:cs="Arial" w:ascii="Arial" w:hAnsi="Arial"/>
          <w:sz w:val="24"/>
        </w:rPr>
        <w:t>“ (1835 - 1841). Román je otřesným svědectvím o nevolnickém a statkářském Rusku.  Síla románu ovšem není v  obžalobě společenství, ale i v jedinečném vykreslení jednotlivých statkářů. Gogolo se dvakrát pokusil doplnit první díl  Mrtvých duší o díl druhý, v němž měl být vykreslen pozitivní typ statkáře. Tyto pokusy však ztroskotal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evizor</w:t>
      </w:r>
      <w:r>
        <w:rPr>
          <w:rFonts w:cs="Arial" w:ascii="Arial" w:hAnsi="Arial"/>
          <w:sz w:val="24"/>
        </w:rPr>
        <w:t xml:space="preserve"> - Mladý úředník Chlestakov se ubytoval v malém městečku (v hostinci), nezaplatil za jídlo a pobyt. Na poštu přichází dopis, že přijede revizor. Vznikne panika. Všechno s dává rychle do pořádku. Chlestakovi nosí úplatky, zaplatí dluhy, zvou ho k sobě na obědy. Starosta mu nabídne svou dceru. Chlestakov zpočátku ze situace těží, naslibuje co chtějí. Prohlíží jen to co u ukážou. Nakonec Chlestakov napíše příteli dopis, kde podá charakteristiku všech představitelů města, jak jsou omezení a ješitní. Poštmistr dopis otevře a přináší ho mezi ostatní představitele města. Každý čte odstavec o tom druhém. Přichází posel, že do města přijel skutečný revizo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IVAN SERGEJEVIČ TURGENĚV</w:t>
      </w:r>
      <w:r>
        <w:rPr>
          <w:rFonts w:cs="Arial" w:ascii="Arial" w:hAnsi="Arial"/>
          <w:sz w:val="24"/>
        </w:rPr>
        <w:t xml:space="preserve"> (1818 - 1883)</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Pocházel z bohaté šlechtické rodiny. Jeho dětství však nebylo šťastné, projevy matčibna despotismu jen zvyšovaly jeho citlivost. Studoval na berlínské univerzitě. Turgeněv trávil velkou část svého života mimo Rusko  (hlavně ve Francii, tam se také seznámil se spisovatelem Flaubertem). Jedinečného úspěchu dosáhl knihou „</w:t>
      </w:r>
      <w:r>
        <w:rPr>
          <w:rFonts w:cs="Arial" w:ascii="Arial" w:hAnsi="Arial"/>
          <w:i/>
          <w:sz w:val="24"/>
        </w:rPr>
        <w:t>Lovcovy zápisky</w:t>
      </w:r>
      <w:r>
        <w:rPr>
          <w:rFonts w:cs="Arial" w:ascii="Arial" w:hAnsi="Arial"/>
          <w:sz w:val="24"/>
        </w:rPr>
        <w:t>“ (1852). Turgeněv v nich rozvinul obraz překrásné přírody středního Ruska i základních rysů ruského člověka, jeho vztah k přírodě. V románu „</w:t>
      </w:r>
      <w:r>
        <w:rPr>
          <w:rFonts w:cs="Arial" w:ascii="Arial" w:hAnsi="Arial"/>
          <w:i/>
          <w:sz w:val="24"/>
        </w:rPr>
        <w:t>Otcové a děti</w:t>
      </w:r>
      <w:r>
        <w:rPr>
          <w:rFonts w:cs="Arial" w:ascii="Arial" w:hAnsi="Arial"/>
          <w:sz w:val="24"/>
        </w:rPr>
        <w:t>“ Turginěv vylíčil rozvrstvení ruské šlechtické společnosti. Jedním z ústředních hrdinů je doktor Bazarov. Dalším dílem byl román „</w:t>
      </w:r>
      <w:r>
        <w:rPr>
          <w:rFonts w:cs="Arial" w:ascii="Arial" w:hAnsi="Arial"/>
          <w:i/>
          <w:sz w:val="24"/>
        </w:rPr>
        <w:t>Šlechtické sídlo</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LEV NIKOLAJEVIČ TOLSTOJ</w:t>
      </w:r>
      <w:r>
        <w:rPr>
          <w:rFonts w:cs="Arial" w:ascii="Arial" w:hAnsi="Arial"/>
          <w:sz w:val="24"/>
        </w:rPr>
        <w:t xml:space="preserve"> (1828 - 1910)</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Pocházel ze šlechtické rodiny. Narozdíl od Turginěva prožil celý svůj život v Rusku na svém statku v Jasné Poljaně a v moskevském domě. Svou tvorbu zahájil autobiografickou trilogií  „</w:t>
      </w:r>
      <w:r>
        <w:rPr>
          <w:rFonts w:cs="Arial" w:ascii="Arial" w:hAnsi="Arial"/>
          <w:i/>
          <w:sz w:val="24"/>
        </w:rPr>
        <w:t>Dětství - Chlapectví - Jinošství</w:t>
      </w:r>
      <w:r>
        <w:rPr>
          <w:rFonts w:cs="Arial" w:ascii="Arial" w:hAnsi="Arial"/>
          <w:sz w:val="24"/>
        </w:rPr>
        <w:t>“ (1852 - 1857). Popularitu v životě dosáhl „</w:t>
      </w:r>
      <w:r>
        <w:rPr>
          <w:rFonts w:cs="Arial" w:ascii="Arial" w:hAnsi="Arial"/>
          <w:i/>
          <w:sz w:val="24"/>
        </w:rPr>
        <w:t>Sevastopolskými povídkami</w:t>
      </w:r>
      <w:r>
        <w:rPr>
          <w:rFonts w:cs="Arial" w:ascii="Arial" w:hAnsi="Arial"/>
          <w:sz w:val="24"/>
        </w:rPr>
        <w:t>“ (1855 -1856), které vnikly na základě vlastních osobních zkušenosti z Krymské války. Světový ohlas mu však zajisti jeho dílo „</w:t>
      </w:r>
      <w:r>
        <w:rPr>
          <w:rFonts w:cs="Arial" w:ascii="Arial" w:hAnsi="Arial"/>
          <w:i/>
          <w:sz w:val="24"/>
        </w:rPr>
        <w:t>Vojna a mír</w:t>
      </w:r>
      <w:r>
        <w:rPr>
          <w:rFonts w:cs="Arial" w:ascii="Arial" w:hAnsi="Arial"/>
          <w:sz w:val="24"/>
        </w:rPr>
        <w:t>“ (1865 - 1869). Děj se odehrává za napoleonských válek na počátku 19. století. Postavami tohoto románu  jsou císaři, šlechtici, generálové, ale i prostí vojáci a sedláci. V románu jsou líčeny velké bitvy (bitva u Slavkova, Napoléonovo tažení do Ruska, Napoleonův ústup). Hlavními vojenskými jsou především Napoleon a Kutuzov, šlechtickými potom Pierre Bezuchov, Andej Bolkonský a Nataša Rostova. Dalším velkým Tolstého román „</w:t>
      </w:r>
      <w:r>
        <w:rPr>
          <w:rFonts w:cs="Arial" w:ascii="Arial" w:hAnsi="Arial"/>
          <w:i/>
          <w:sz w:val="24"/>
        </w:rPr>
        <w:t>Anna Kareninová</w:t>
      </w:r>
      <w:r>
        <w:rPr>
          <w:rFonts w:cs="Arial" w:ascii="Arial" w:hAnsi="Arial"/>
          <w:sz w:val="24"/>
        </w:rPr>
        <w:t>“ (1873 - 1877). Kromě dalších her psal také povídk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Anna Kareninová </w:t>
      </w:r>
      <w:r>
        <w:rPr>
          <w:rFonts w:cs="Arial" w:ascii="Arial" w:hAnsi="Arial"/>
          <w:sz w:val="24"/>
        </w:rPr>
        <w:t>- Román se převážně omezuje na moskevskou šlechtickou společnost. Hlavní hrdinkou je 25-letá, krásná a zajímavá žena. V 18. letech byla rodiči provdána za</w:t>
      </w:r>
    </w:p>
    <w:p>
      <w:pPr>
        <w:pStyle w:val="Normal"/>
        <w:rPr>
          <w:rFonts w:ascii="Arial" w:hAnsi="Arial" w:cs="Arial"/>
          <w:sz w:val="24"/>
        </w:rPr>
      </w:pPr>
      <w:r>
        <w:rPr>
          <w:rFonts w:cs="Arial" w:ascii="Arial" w:hAnsi="Arial"/>
          <w:sz w:val="24"/>
        </w:rPr>
        <w:t>( o 25 let ) staršího vysokého státního úředníka Karenina. Náhodně se setkává s mladým šlechticem Vronským - zamilují se do sebe. Anna svou lásku veřejně projeví na dostizích. Odjíždí s Vronským do ciziny. Opouští svého muže a syna. Pobývají v Paříži, Itálii ... .</w:t>
      </w:r>
    </w:p>
    <w:p>
      <w:pPr>
        <w:pStyle w:val="Normal"/>
        <w:rPr>
          <w:rFonts w:ascii="Arial" w:hAnsi="Arial" w:cs="Arial"/>
          <w:sz w:val="24"/>
        </w:rPr>
      </w:pPr>
      <w:r>
        <w:rPr>
          <w:rFonts w:cs="Arial" w:ascii="Arial" w:hAnsi="Arial"/>
          <w:sz w:val="24"/>
        </w:rPr>
        <w:t>Z počátku je šťastna, ale později se jí stýská po synkovi. Po návratu do Ruska ji ignorují.</w:t>
      </w:r>
    </w:p>
    <w:p>
      <w:pPr>
        <w:pStyle w:val="Normal"/>
        <w:rPr>
          <w:rFonts w:ascii="Arial" w:hAnsi="Arial" w:cs="Arial"/>
          <w:b/>
          <w:b/>
          <w:sz w:val="24"/>
        </w:rPr>
      </w:pPr>
      <w:r>
        <w:rPr>
          <w:rFonts w:cs="Arial" w:ascii="Arial" w:hAnsi="Arial"/>
          <w:sz w:val="24"/>
        </w:rPr>
        <w:t>Ona začne žárlit, stává se histerickou (dělá scény) a nakonec spáchá sebevraždu, tak že skočí pod vlak. Nešťastný Karenin a synek. Vronský odchází do boje proti Turků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MICHAILOVIČ DOSTOJEVSKIJ</w:t>
      </w:r>
      <w:r>
        <w:rPr>
          <w:rFonts w:cs="Arial" w:ascii="Arial" w:hAnsi="Arial"/>
          <w:sz w:val="24"/>
        </w:rPr>
        <w:t xml:space="preserve"> (1821 - 1881)</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Pocházel ze šlechtické rodiny. Psal hlavně o společnosti (zejména v Petrohradě). Jeho tvůrčí činnost však byla přerušena v roce 1849. Pro účast v hnutí Petreševců byl odsouzen k smrti a teprve na popravišti byl omilostněn a na několik let poslán na Sibiř. Tato zkušenost ho ovlivnila na celý život. Napsal kroniku ze života v káznici - „</w:t>
      </w:r>
      <w:r>
        <w:rPr>
          <w:rFonts w:cs="Arial" w:ascii="Arial" w:hAnsi="Arial"/>
          <w:i/>
          <w:sz w:val="24"/>
        </w:rPr>
        <w:t>Zápisky z mrtvého domu</w:t>
      </w:r>
      <w:r>
        <w:rPr>
          <w:rFonts w:cs="Arial" w:ascii="Arial" w:hAnsi="Arial"/>
          <w:sz w:val="24"/>
        </w:rPr>
        <w:t>“ a román „</w:t>
      </w:r>
      <w:r>
        <w:rPr>
          <w:rFonts w:cs="Arial" w:ascii="Arial" w:hAnsi="Arial"/>
          <w:i/>
          <w:sz w:val="24"/>
        </w:rPr>
        <w:t>Zločin a trest</w:t>
      </w:r>
      <w:r>
        <w:rPr>
          <w:rFonts w:cs="Arial" w:ascii="Arial" w:hAnsi="Arial"/>
          <w:sz w:val="24"/>
        </w:rPr>
        <w:t>“ (1866) Další jeho díla, román „</w:t>
      </w:r>
      <w:r>
        <w:rPr>
          <w:rFonts w:cs="Arial" w:ascii="Arial" w:hAnsi="Arial"/>
          <w:i/>
          <w:sz w:val="24"/>
        </w:rPr>
        <w:t>Běsi</w:t>
      </w:r>
      <w:r>
        <w:rPr>
          <w:rFonts w:cs="Arial" w:ascii="Arial" w:hAnsi="Arial"/>
          <w:sz w:val="24"/>
        </w:rPr>
        <w:t>“ (1871 - 1872), román „</w:t>
      </w:r>
      <w:r>
        <w:rPr>
          <w:rFonts w:cs="Arial" w:ascii="Arial" w:hAnsi="Arial"/>
          <w:i/>
          <w:sz w:val="24"/>
        </w:rPr>
        <w:t>Bratři Karamazovi</w:t>
      </w:r>
      <w:r>
        <w:rPr>
          <w:rFonts w:cs="Arial" w:ascii="Arial" w:hAnsi="Arial"/>
          <w:sz w:val="24"/>
        </w:rPr>
        <w:t>“ (1879 - 1880), román „</w:t>
      </w:r>
      <w:r>
        <w:rPr>
          <w:rFonts w:cs="Arial" w:ascii="Arial" w:hAnsi="Arial"/>
          <w:i/>
          <w:sz w:val="24"/>
        </w:rPr>
        <w:t>Idiot</w:t>
      </w:r>
      <w:r>
        <w:rPr>
          <w:rFonts w:cs="Arial" w:ascii="Arial" w:hAnsi="Arial"/>
          <w:sz w:val="24"/>
        </w:rPr>
        <w:t>“ (hlavní hrdina - kníže Miškin).</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Zločin a trest</w:t>
      </w:r>
      <w:r>
        <w:rPr>
          <w:rFonts w:cs="Arial" w:ascii="Arial" w:hAnsi="Arial"/>
          <w:sz w:val="24"/>
        </w:rPr>
        <w:t xml:space="preserve"> - Hlavní postavou románu je vysokoškolský student Raskolnikov. Má dobrou povahu, ale slabou vůli dokončit studia. Dostává se do finanční tísně. Dochází k názoru, že on patří mezi výjimečné jedince, a že má právo zmocnit se peněz staré lichvářky. Jeho rozhodnutí ovlivní to, že jeho sestra se míní provdat za bohatého muže, aby mohla svého bratra na studiích podporovat. Raskolnikov odmítá tuto oběť. Sekyrou zabije lichvářku i její navrátivší se sestru. Skryje se v dolním bytě z něhož právě odešli malíři a potom z domu nepozorovaně odejde. Propadá sklíčenosti, stále myslí na svůj čin. Onemocní, v horečce hovoří o svém zločinu,. Nikdo mu však nevěří. Až nakonec jeden policista shromažďující důkazy. Raskolnikov hledá útěchu u dcery svého známého, Soňi. Ta se živí jako prostitutka, aby uživila svoje sourozence a matku. Raskolnikov se Soně přiznává, ona ho nezavrhuje, chce se stát jeho posilou. Nakonec Raskolnikov nevydrží stresy a přichází se přiznat na policii. Soňa ho doprovází na Sibiř. Oba jsou odhodláni pokáním se očistit od svých činů a připravit se na společný život jiných kval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GLI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harles Dickens</w:t>
      </w:r>
      <w:r>
        <w:rPr>
          <w:rFonts w:cs="Arial" w:ascii="Arial" w:hAnsi="Arial"/>
          <w:sz w:val="24"/>
        </w:rPr>
        <w:t xml:space="preserve"> (1812 - 1870)</w:t>
      </w:r>
    </w:p>
    <w:p>
      <w:pPr>
        <w:pStyle w:val="Normal"/>
        <w:rPr>
          <w:rFonts w:ascii="Arial" w:hAnsi="Arial" w:cs="Arial"/>
          <w:sz w:val="24"/>
        </w:rPr>
      </w:pPr>
      <w:r>
        <w:rPr>
          <w:rFonts w:eastAsia="Symbol" w:cs="Symbol" w:ascii="Symbol" w:hAnsi="Symbol"/>
          <w:sz w:val="24"/>
        </w:rPr>
        <w:t></w:t>
      </w:r>
      <w:r>
        <w:rPr>
          <w:rFonts w:cs="Arial" w:ascii="Arial" w:hAnsi="Arial"/>
          <w:sz w:val="24"/>
        </w:rPr>
        <w:t>čárls dikns</w:t>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ěl neradostné dětství. S celou svou rodinou ve vězení pro dlužníky. Dickens si už ve 12 letech sám vydělával např. v dílně na výrobu leštidel na boty - drsné prostředí. Proto si jako spisovatel zabýval osudy dětí bez domova.</w:t>
      </w:r>
    </w:p>
    <w:p>
      <w:pPr>
        <w:pStyle w:val="Normal"/>
        <w:rPr>
          <w:rFonts w:ascii="Arial" w:hAnsi="Arial" w:cs="Arial"/>
          <w:sz w:val="24"/>
        </w:rPr>
      </w:pPr>
      <w:r>
        <w:rPr>
          <w:rFonts w:cs="Arial" w:ascii="Arial" w:hAnsi="Arial"/>
          <w:sz w:val="24"/>
        </w:rPr>
      </w:r>
    </w:p>
    <w:p>
      <w:pPr>
        <w:pStyle w:val="Normal"/>
        <w:rPr/>
      </w:pPr>
      <w:r>
        <w:rPr>
          <w:rFonts w:cs="Arial" w:ascii="Arial" w:hAnsi="Arial"/>
          <w:sz w:val="24"/>
        </w:rPr>
        <w:t>některá díla: „</w:t>
      </w:r>
      <w:r>
        <w:rPr>
          <w:rFonts w:cs="Arial" w:ascii="Arial" w:hAnsi="Arial"/>
          <w:i/>
          <w:sz w:val="24"/>
        </w:rPr>
        <w:t>Oliver Twist</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říběh chlapce (sirotka), vychovaného v sirotčinci - bezpráví, krutost, hlad. Utekl do Londýna, kde se nevědomky dostává do bandy zlodějů. Při jedné krádeži je omylem zatčen. Zachraňuje ho ušlechtilý člověk pan Brownlow, ale Oliver Twist je unesen. Později je zraněn a dostává se do rodiny lidí, kteří mu pomáhají. Nakonec ho pan Brownlow adoptuje.</w:t>
      </w:r>
    </w:p>
    <w:p>
      <w:pPr>
        <w:pStyle w:val="Normal"/>
        <w:rPr>
          <w:rFonts w:ascii="Arial" w:hAnsi="Arial" w:cs="Arial"/>
          <w:sz w:val="24"/>
        </w:rPr>
      </w:pPr>
      <w:r>
        <w:rPr>
          <w:rFonts w:cs="Arial" w:ascii="Arial" w:hAnsi="Arial"/>
          <w:sz w:val="24"/>
        </w:rPr>
      </w:r>
    </w:p>
    <w:p>
      <w:pPr>
        <w:pStyle w:val="Normal"/>
        <w:rPr/>
      </w:pPr>
      <w:r>
        <w:rPr>
          <w:rFonts w:cs="Arial" w:ascii="Arial" w:hAnsi="Arial"/>
          <w:sz w:val="24"/>
        </w:rPr>
        <w:t>další díla: „</w:t>
      </w:r>
      <w:r>
        <w:rPr>
          <w:rFonts w:cs="Arial" w:ascii="Arial" w:hAnsi="Arial"/>
          <w:i/>
          <w:sz w:val="24"/>
        </w:rPr>
        <w:t>David Copperfield</w:t>
      </w:r>
      <w:r>
        <w:rPr>
          <w:rFonts w:cs="Arial" w:ascii="Arial" w:hAnsi="Arial"/>
          <w:sz w:val="24"/>
        </w:rPr>
        <w:t>“ (1850)</w:t>
      </w:r>
    </w:p>
    <w:p>
      <w:pPr>
        <w:pStyle w:val="Normal"/>
        <w:ind w:left="708" w:hanging="0"/>
        <w:rPr/>
      </w:pPr>
      <w:r>
        <w:rPr>
          <w:rFonts w:cs="Arial" w:ascii="Arial" w:hAnsi="Arial"/>
          <w:sz w:val="24"/>
        </w:rPr>
        <w:t>„</w:t>
      </w:r>
      <w:r>
        <w:rPr>
          <w:rFonts w:cs="Arial" w:ascii="Arial" w:hAnsi="Arial"/>
          <w:i/>
          <w:sz w:val="24"/>
        </w:rPr>
        <w:t>Kronika Pickwikova klubu</w:t>
      </w:r>
      <w:r>
        <w:rPr>
          <w:rFonts w:cs="Arial" w:ascii="Arial" w:hAnsi="Arial"/>
          <w:sz w:val="24"/>
        </w:rPr>
        <w:t>“ (1857) - Příhody, které zažily členové Londýnského klubu na cestách po Anglii. Zakladatel pan Pickwik. Dílo vycházelo v časopise spolu s karikaturami hlavních postav - populari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Další autoři meziválečného období</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merická literatur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FRANCIS SKOTT FITZGERALD </w:t>
      </w:r>
      <w:r>
        <w:rPr>
          <w:rFonts w:cs="Arial" w:ascii="Arial" w:hAnsi="Arial"/>
          <w:sz w:val="24"/>
        </w:rPr>
        <w:t>(1896 -194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Studia na univerzitě nedokončil protože musel do armády, bojoval na západní frontě a po skončení války se ke studiím již nevrátil. Jako jeden z příslušník ztracené generace hledá své místo v životě.Pracuje jako redaktor a střídavě žije ve Spojených státech a v Evropě. Literární kritikové se domnívají, že promarnil svůj velký literární talent. Píše především romány a povídky ze života americké společnosti 20. a 30. le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enerační román - </w:t>
      </w:r>
      <w:r>
        <w:rPr>
          <w:rFonts w:cs="Arial" w:ascii="Arial" w:hAnsi="Arial"/>
          <w:b/>
          <w:sz w:val="24"/>
        </w:rPr>
        <w:t>Na prahu ráje</w:t>
      </w:r>
      <w:r>
        <w:rPr>
          <w:rFonts w:cs="Arial" w:ascii="Arial" w:hAnsi="Arial"/>
          <w:sz w:val="24"/>
        </w:rPr>
        <w:t xml:space="preserve"> - dílo vypráví o osudech autorovi generace, která se bouří proti starší generaci a tradičním uznávaným hodnotám (úspěch, kariér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ěžná je moc</w:t>
      </w:r>
      <w:r>
        <w:rPr>
          <w:rFonts w:cs="Arial" w:ascii="Arial" w:hAnsi="Arial"/>
          <w:sz w:val="24"/>
        </w:rPr>
        <w:t xml:space="preserve"> - dílo s autobiografickými prvky. Vypráví o osudech mladého nadějného psychiatra, jehož kariéru zničí jeho manželk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Velký Gatzby</w:t>
      </w:r>
      <w:r>
        <w:rPr>
          <w:rFonts w:cs="Arial" w:ascii="Arial" w:hAnsi="Arial"/>
          <w:sz w:val="24"/>
        </w:rPr>
        <w:t xml:space="preserve"> - kniha v níž autor vytvořil obraz společnosti v Americe v 20. letech. Hrdinou knihy je pašerák Whisky Gatzby,jehož tajemná minulost a bohatství poutají pozornost vyšší společnosti. Na jednom ze svých honosných večírcích potká Daisy s níž se před časem seznámil a zamiloval se do ní, ale Daisy je více oslněna jeho bohatstvím než citem. Po čase srazí Gatzby autem nějakou ženu, která vzápětí umírá. Její manžel pátrá po viníkovi, domnívá se,že je jím Gatzby a tak jej zastřelí. Daisy, tomuto činu nezabrání a nechá Gatzbyho umřít. Po jeho smrti se vrátí ke svému manželovi. Autor kritizuje bezohlednost a bezcitnost vládnoucí společnosti.</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ILLIAM FAULKNER</w:t>
      </w:r>
      <w:r>
        <w:rPr>
          <w:rFonts w:cs="Arial" w:ascii="Arial" w:hAnsi="Arial"/>
          <w:sz w:val="24"/>
        </w:rPr>
        <w:t xml:space="preserve"> (1897 - 196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 xml:space="preserve">Americký  prozaik, básník, esejista. Pocházel z významné jižanské rodiny. Tématika amerického jihu se stala jedním z hlavních témat jeho tvorby. Studoval filosofii a za první svět. války působil jako pilot kanadského letectva. Po skončení války pak pracoval jako žurnalista, ale především se věnoval literatuře. V roce 1949 dostal Nobelovu cenu.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Sartoris</w:t>
      </w:r>
      <w:r>
        <w:rPr>
          <w:rFonts w:cs="Arial" w:ascii="Arial" w:hAnsi="Arial"/>
          <w:sz w:val="24"/>
        </w:rPr>
        <w:t xml:space="preserve"> - román v němž autor vypráví o osudech několika generací jižanské rodiny,jejíž současný představitel je příslušník ztracené generace. Zabývá se i vztahy mezi bělochy a černochy a odmítá nadřazenost bělochů.</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Hluk a zuřivost</w:t>
      </w:r>
      <w:r>
        <w:rPr>
          <w:rFonts w:cs="Arial" w:ascii="Arial" w:hAnsi="Arial"/>
          <w:sz w:val="24"/>
        </w:rPr>
        <w:t xml:space="preserve"> - Vypráví o vzestupu a pádu jižanské rodin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OHN STEINBECK</w:t>
      </w:r>
      <w:r>
        <w:rPr>
          <w:rFonts w:cs="Arial" w:ascii="Arial" w:hAnsi="Arial"/>
          <w:sz w:val="24"/>
        </w:rPr>
        <w:t xml:space="preserve"> (1902 -1968)</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Narodil se v Kalifornii ve městě Salinas, které se často objevuje jako dějiště jeho knih. V 60. letech dostal Nobelovu cenu za literatur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lavní témata jeho tvorby:</w:t>
        <w:tab/>
        <w:t>1) válka severu proti jihu</w:t>
        <w:br/>
        <w:tab/>
        <w:tab/>
        <w:tab/>
        <w:tab/>
        <w:t>2) I. světová válka</w:t>
        <w:br/>
        <w:tab/>
        <w:tab/>
        <w:tab/>
        <w:tab/>
        <w:t>3) světová hospodářská kriz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a východ od ráje</w:t>
      </w:r>
      <w:r>
        <w:rPr>
          <w:rFonts w:cs="Arial" w:ascii="Arial" w:hAnsi="Arial"/>
          <w:sz w:val="24"/>
        </w:rPr>
        <w:t xml:space="preserve"> - je to román jehož děj začíná v 60. letech 19. století (od války severu proti jihu) do roku 1918 (konec I. svět. války). Na parodii těchto historických událostí autor vylíčil osudy několika generací rodiny Treskových. Dílo je vybudováno na protikladných charakterech, které předvádějí odvěký boj dobra a zla, lásky a  ušlechtilosti na straně jedné a nenávisti a zloby na straně druhé. (Adam - Charles, Aron - Cal) Autor se volně inspiroval známým biblický příběhem Kaina a Ábela. (Kain ze závisti zabije Ábela). Další představitelkou zla je i matka dvojčat Katty. Naopak stělesněním životní moudrosti a obětavosti je číňan Lee, který smysl svého života nachází v práci pro druhé, stará se o oba Adamovi syn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Hrozny hněvu</w:t>
      </w:r>
      <w:r>
        <w:rPr>
          <w:rFonts w:cs="Arial" w:ascii="Arial" w:hAnsi="Arial"/>
          <w:sz w:val="24"/>
        </w:rPr>
        <w:t xml:space="preserve"> - román vypráví o osudech chudých nájemců půdy v době hospodářské kriz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O myších a lidech</w:t>
      </w:r>
      <w:r>
        <w:rPr>
          <w:rFonts w:cs="Arial" w:ascii="Arial" w:hAnsi="Arial"/>
          <w:sz w:val="24"/>
        </w:rPr>
        <w:t xml:space="preserve"> - román (div. hra) se odehrává v době krize. Vypráví o putování dvou tuláků Lenniho a George, které spojuje zvláštní přátelství, za prací a místem,které by se jim stalo domovem. Uprostřed bezohledného světa snů a šťastné budoucnosti, jejich bezelstnost a upřímnost, touha po lidskosti, toleranci a porozumění, najivita a chápání světa jsou konfrontováni s současným světem bezohlednosti, netolerence a nepochopen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glická literatur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GEORGE BERNARD SHAW</w:t>
      </w:r>
      <w:r>
        <w:rPr>
          <w:rFonts w:cs="Arial" w:ascii="Arial" w:hAnsi="Arial"/>
          <w:sz w:val="24"/>
        </w:rPr>
        <w:t xml:space="preserve"> (1856 - 19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Původem Ir, prozaik, dramatik, esejista, obávaný kritik své doby. Svoje dramata rozdělil na 3 skupiny:</w:t>
      </w:r>
    </w:p>
    <w:p>
      <w:pPr>
        <w:pStyle w:val="Normal"/>
        <w:rPr>
          <w:rFonts w:ascii="Arial" w:hAnsi="Arial" w:cs="Arial"/>
          <w:sz w:val="24"/>
        </w:rPr>
      </w:pPr>
      <w:r>
        <w:rPr>
          <w:rFonts w:cs="Arial" w:ascii="Arial" w:hAnsi="Arial"/>
          <w:sz w:val="24"/>
        </w:rPr>
        <w:t>1) hry přijemné - humor</w:t>
      </w:r>
    </w:p>
    <w:p>
      <w:pPr>
        <w:pStyle w:val="Normal"/>
        <w:rPr>
          <w:rFonts w:ascii="Arial" w:hAnsi="Arial" w:cs="Arial"/>
          <w:sz w:val="24"/>
        </w:rPr>
      </w:pPr>
      <w:r>
        <w:rPr>
          <w:rFonts w:cs="Arial" w:ascii="Arial" w:hAnsi="Arial"/>
          <w:sz w:val="24"/>
        </w:rPr>
        <w:t>2) hry nepřijemné - satira</w:t>
      </w:r>
    </w:p>
    <w:p>
      <w:pPr>
        <w:pStyle w:val="Normal"/>
        <w:rPr>
          <w:rFonts w:ascii="Arial" w:hAnsi="Arial" w:cs="Arial"/>
          <w:sz w:val="24"/>
        </w:rPr>
      </w:pPr>
      <w:r>
        <w:rPr>
          <w:rFonts w:cs="Arial" w:ascii="Arial" w:hAnsi="Arial"/>
          <w:sz w:val="24"/>
        </w:rPr>
        <w:t>3) hry pro puritány - kritika morálk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ygmalion</w:t>
      </w:r>
      <w:r>
        <w:rPr>
          <w:rFonts w:cs="Arial" w:ascii="Arial" w:hAnsi="Arial"/>
          <w:sz w:val="24"/>
        </w:rPr>
        <w:t xml:space="preserve"> - (Podle divadelní hry G.B.Shaw - muzikál My fair lady) Pouliční prodavačka květin Elisa Dooliteová jde dcerou londýnské popeláře. Profesor fonetiky Higgins se vsadí se svým přítelem majorem Pickeringem, že z ní udělá dámu, naučí jí mluvit řečí vyšších společenských vrstev a uvede jí do této společnosti. Elisa se velice rychle přizpůsobuje a zvyká na nový život, je příznivě přijata do vyšší společnosti. Higgins tedy vyhrál sázku a tím jeho veškerý zájem o ní končí. Vykáže ji ze svého domu. Ale ona už není schopna žít tak jako dříve a navíc se do Higginse zamilovala. Slituje se nad ní Higginsova matka, která ji přijme do svého domu. Po čase však Higgins začíná Elisu postrádat a tak jí nechá, aby se k němu vrátila. Ona však odmítá. Autor kritizuje sobectví a bezcitnost vyšších společenských vrstev.</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AMES JOYCE</w:t>
      </w:r>
      <w:r>
        <w:rPr>
          <w:rFonts w:cs="Arial" w:ascii="Arial" w:hAnsi="Arial"/>
          <w:sz w:val="24"/>
        </w:rPr>
        <w:t xml:space="preserve"> (1882 - 1941)</w:t>
      </w:r>
    </w:p>
    <w:p>
      <w:pPr>
        <w:pStyle w:val="Normal"/>
        <w:rPr>
          <w:rFonts w:ascii="Arial" w:hAnsi="Arial" w:cs="Arial"/>
          <w:sz w:val="24"/>
        </w:rPr>
      </w:pPr>
      <w:r>
        <w:rPr>
          <w:rFonts w:cs="Arial" w:ascii="Arial" w:hAnsi="Arial"/>
          <w:sz w:val="24"/>
        </w:rPr>
        <w:t>(Augustin Aloys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ůvodem Angličan. Básník a prozaik, tvůrce tzv. moderního románu (prolínají se zde různé literární žánry, např. román, kronika, epos, satira, dramatické prvky a jiné různé umělecké směry, realismus, symbolismus, impresionismus a jiné, prolínají se časové a dějové linie.)</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ortrét mladého umělce</w:t>
      </w:r>
      <w:r>
        <w:rPr>
          <w:rFonts w:cs="Arial" w:ascii="Arial" w:hAnsi="Arial"/>
          <w:sz w:val="24"/>
        </w:rPr>
        <w:t xml:space="preserve"> - má autobiografické rysy. Hlavním hrdinou románu je Stephen Dedal, který bojuje ze nezávislost své země (Irska), ale je znechucen neustálými rozbroji v irském vlasteneckém táboře. Zároveň se zamýšlí nad smyslem umělecké tvorby a dochází k přesvědčení, že může být prostředkem seberealizace člověk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Odysseus</w:t>
      </w:r>
      <w:r>
        <w:rPr>
          <w:rFonts w:cs="Arial" w:ascii="Arial" w:hAnsi="Arial"/>
          <w:sz w:val="24"/>
        </w:rPr>
        <w:t xml:space="preserve"> - román v němž opět vystupuje Stephen Dedal. Hlavním hrdinou je Leopold Bloom, v jehož postavě autor paroduje Odysseovo putování. Sejně jak se Odysseus vracel z trojské války domů, tak se i Bloom navrací ke své ženě Marii přičemž musí překonávat řadu překážek a nástra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ancouzská literatur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ANTOINE DE SAINT EXUPÉRY</w:t>
      </w:r>
      <w:r>
        <w:rPr>
          <w:rFonts w:cs="Arial" w:ascii="Arial" w:hAnsi="Arial"/>
          <w:sz w:val="24"/>
        </w:rPr>
        <w:t xml:space="preserve"> (1900 - 194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Pocházel ze šlechtické rodiny, studia absolvoval v Paříži a v roce 1921 nastoupil na vojenskou službu ve francouzském letectvu. Později ve 20. a 30. letech pracoval jako pilot v různých civilních leteckých společnostech (např. Air France) Za druhé světové války se přihlásil jako dobrovolník na frontu. Působil jako vojenský pilot na vojenské základně na Korsice. Umírá za tragických okolností, když se nevrátil z průzkumného letu nad Jižní Francií, která byla obsazena Němci. Svým založením je idealista, který sice vidí narušené společenské vztahy, degradaci člověka, ale neztrácí v něj víru, v jeho schopnosti, morálku, humanistické poslání. Život nechápe jako dobrodružství, ale zdůrazňuje především povinnost,odpovědnost, obětavost a čin. Člověk má překonávat své slabosti a sobectví, má žít pro druhé. Je přesvědčen, že ve válce jde o svobodu.</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Malý princ</w:t>
      </w:r>
      <w:r>
        <w:rPr>
          <w:rFonts w:cs="Arial" w:ascii="Arial" w:hAnsi="Arial"/>
          <w:sz w:val="24"/>
        </w:rPr>
        <w:t xml:space="preserve"> - hlavní myšlenky:</w:t>
      </w:r>
    </w:p>
    <w:p>
      <w:pPr>
        <w:pStyle w:val="Normal"/>
        <w:rPr>
          <w:rFonts w:ascii="Arial" w:hAnsi="Arial" w:cs="Arial"/>
          <w:sz w:val="24"/>
        </w:rPr>
      </w:pPr>
      <w:r>
        <w:rPr>
          <w:rFonts w:cs="Arial" w:ascii="Arial" w:hAnsi="Arial"/>
          <w:sz w:val="24"/>
        </w:rPr>
        <w:t>"</w:t>
      </w:r>
      <w:r>
        <w:rPr>
          <w:rFonts w:cs="Arial" w:ascii="Arial" w:hAnsi="Arial"/>
          <w:i/>
          <w:sz w:val="24"/>
        </w:rPr>
        <w:t>Správně vidíme jen srdcem, co je důležité je očím neviditelné. Stáváš se navždy odpovědným za to co k sobě připoutáš. Je třeba zachovávat řád. řeč je pramenem nedorozuměn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 to moderní pohádka, určená spíše dospělím. Obsahuje úvahy o základních lidských otázkách - o životě a smrti,o lásce a nenávisti, přátelství, svobodě, spravedlnosti, zodpovědnosti a obětavosti… Autor, který měl poruchu letadla a musel nuceně přistát na Sahaře se zde setkává s Malým princem, chlapečkem z jiné planety, ten mu vypráví o svém životě, o setkání s různými lidmi , v jejichž počínání se mu leckdy zdá absurdní, nechápe jej. (opilecc mu vykládá, že pije proto, aby zapomněl že se stydí, že pije; o biznismenovi, co už neví co by si koupil, a tak si chce koupit hvězd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Země lidí</w:t>
      </w:r>
      <w:r>
        <w:rPr>
          <w:rFonts w:cs="Arial" w:ascii="Arial" w:hAnsi="Arial"/>
          <w:sz w:val="24"/>
        </w:rPr>
        <w:t xml:space="preserve"> (1939) - kniha obsahuje články a úvahy napsané na základě skušeností ze života civilních i vojenských pilotů.</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itadela</w:t>
      </w:r>
      <w:r>
        <w:rPr>
          <w:rFonts w:cs="Arial" w:ascii="Arial" w:hAnsi="Arial"/>
          <w:sz w:val="24"/>
        </w:rPr>
        <w:t xml:space="preserve"> - román, v němž autor vytvořil představu ideální společnosti</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Válečný pilot</w:t>
      </w:r>
      <w:r>
        <w:rPr>
          <w:rFonts w:cs="Arial" w:ascii="Arial" w:hAnsi="Arial"/>
          <w:sz w:val="24"/>
        </w:rPr>
        <w:t xml:space="preserve"> - autobiografická próza, v níž autor vypráví o činnosti letky 2/33, jejímž příslušníkem byl (II. svět. válka)</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MARCEL PRONST</w:t>
      </w:r>
      <w:r>
        <w:rPr>
          <w:rFonts w:cs="Arial" w:ascii="Arial" w:hAnsi="Arial"/>
          <w:sz w:val="24"/>
        </w:rPr>
        <w:t xml:space="preserve"> (1871 - 1922)</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 xml:space="preserve">Pocházel ze židovské rodiny. Společně s Joysem se stal tvůrcem moderního románu. Románový cyklus </w:t>
      </w:r>
      <w:r>
        <w:rPr>
          <w:rFonts w:cs="Arial" w:ascii="Arial" w:hAnsi="Arial"/>
          <w:b/>
          <w:sz w:val="24"/>
        </w:rPr>
        <w:t>Hledání ztraceného času</w:t>
      </w:r>
      <w:r>
        <w:rPr>
          <w:rFonts w:cs="Arial" w:ascii="Arial" w:hAnsi="Arial"/>
          <w:sz w:val="24"/>
        </w:rPr>
        <w:t xml:space="preserve"> - zdůrazňuje prvek společensko psychologický, děj stojí v pozadí. Autor, vypravěč si uvědomuje nevyhnutelný zánik všeho,co prožil a tak chce okamžiky, pocity a zážitky, které nenávratně odnesl čas znovu obnovit v proudu vzpomínek znovu prožít, zachytit v uměleckém díle a tak najít "ztracený čas". V knize kritizuje tehdejší vládnoucí společnost a snaží se zachytit složitost doby i života mladého člověka, využívá princip asociace předsta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incip asociace představ = spojování představ bez logických souvislost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ěmecká literatura</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HOMAS MANN</w:t>
      </w:r>
      <w:r>
        <w:rPr>
          <w:rFonts w:cs="Arial" w:ascii="Arial" w:hAnsi="Arial"/>
          <w:sz w:val="24"/>
        </w:rPr>
        <w:t xml:space="preserve"> (1875 -195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Pocházel z bohaté buržoazní rodiny, mladší bratr spisovatele Heinricha Manna. Píše realistické romány a povídky. Hlavní témata - kritika bohaté buržoazie a fašizmu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Buddenbrookovi</w:t>
      </w:r>
      <w:r>
        <w:rPr>
          <w:rFonts w:cs="Arial" w:ascii="Arial" w:hAnsi="Arial"/>
          <w:sz w:val="24"/>
        </w:rPr>
        <w:t xml:space="preserve"> - (za toto dílo dostal Nobelovu cenu) je to generační román s autobiografickými prvky. Sleduje osudy tří generací obchodnické rodiny Buddenbrookových, která je v nerovném boji poražena s nastupující bezohlednou bohatou buržoazi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dpor vůči fašizmu je vyjádřen v díle - </w:t>
      </w:r>
      <w:r>
        <w:rPr>
          <w:rFonts w:cs="Arial" w:ascii="Arial" w:hAnsi="Arial"/>
          <w:b/>
          <w:sz w:val="24"/>
        </w:rPr>
        <w:t>Mario a kouzelník</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oktor Faustus</w:t>
      </w:r>
      <w:r>
        <w:rPr>
          <w:rFonts w:cs="Arial" w:ascii="Arial" w:hAnsi="Arial"/>
          <w:sz w:val="24"/>
        </w:rPr>
        <w:t xml:space="preserve"> - autor sleduje životní osudy hudebního skladatele Adriana Leverküna, vyprávěných jeho přítelem. Zajímá jej otázka hledání myšlenky života a hledání životních hodnot i smyslu umělecké tvorby. Pozadí tvoří II. svět. válka, odpor vůči fašizm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LION FEUCHTWANGER</w:t>
      </w:r>
      <w:r>
        <w:rPr>
          <w:rFonts w:cs="Arial" w:ascii="Arial" w:hAnsi="Arial"/>
          <w:sz w:val="24"/>
        </w:rPr>
        <w:t xml:space="preserve"> (1884 -195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yl židovského původu, v řadě svých románů (především historických) se zabývá problematikou židovského národa a jeho postavením v dějinách.</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Židovka z Toleda</w:t>
      </w:r>
    </w:p>
    <w:p>
      <w:pPr>
        <w:pStyle w:val="Normal"/>
        <w:rPr>
          <w:rFonts w:ascii="Arial" w:hAnsi="Arial" w:cs="Arial"/>
          <w:sz w:val="24"/>
        </w:rPr>
      </w:pPr>
      <w:r>
        <w:rPr>
          <w:rFonts w:cs="Arial" w:ascii="Arial" w:hAnsi="Arial"/>
          <w:b/>
          <w:sz w:val="24"/>
        </w:rPr>
        <w:t>Žid Süs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Z historie Francie - </w:t>
      </w:r>
      <w:r>
        <w:rPr>
          <w:rFonts w:cs="Arial" w:ascii="Arial" w:hAnsi="Arial"/>
          <w:b/>
          <w:sz w:val="24"/>
        </w:rPr>
        <w:t>Lišky na vinici</w:t>
      </w:r>
      <w:r>
        <w:rPr>
          <w:rFonts w:cs="Arial" w:ascii="Arial" w:hAnsi="Arial"/>
          <w:sz w:val="24"/>
        </w:rPr>
        <w:t xml:space="preserve"> - román o velké francouzské revoluci</w:t>
      </w:r>
    </w:p>
    <w:p>
      <w:pPr>
        <w:pStyle w:val="Normal"/>
        <w:rPr/>
      </w:pPr>
      <w:r>
        <w:rPr>
          <w:rFonts w:cs="Arial" w:ascii="Arial" w:hAnsi="Arial"/>
          <w:b/>
          <w:sz w:val="24"/>
        </w:rPr>
        <w:t>Bláznivá moudrost</w:t>
      </w:r>
      <w:r>
        <w:rPr>
          <w:rFonts w:cs="Arial" w:ascii="Arial" w:hAnsi="Arial"/>
          <w:sz w:val="24"/>
        </w:rPr>
        <w:t xml:space="preserve"> - román o Jean Jacques Rousseau</w:t>
      </w:r>
    </w:p>
    <w:p>
      <w:pPr>
        <w:pStyle w:val="Normal"/>
        <w:rPr/>
      </w:pPr>
      <w:r>
        <w:rPr>
          <w:rFonts w:cs="Arial" w:ascii="Arial" w:hAnsi="Arial"/>
          <w:sz w:val="24"/>
        </w:rPr>
        <w:t xml:space="preserve">trilogie </w:t>
      </w:r>
      <w:r>
        <w:rPr>
          <w:rFonts w:cs="Arial" w:ascii="Arial" w:hAnsi="Arial"/>
          <w:b/>
          <w:sz w:val="24"/>
        </w:rPr>
        <w:t>Čekárna</w:t>
      </w:r>
      <w:r>
        <w:rPr>
          <w:rFonts w:cs="Arial" w:ascii="Arial" w:hAnsi="Arial"/>
          <w:sz w:val="24"/>
        </w:rPr>
        <w:t xml:space="preserve"> - zaměřeno protifašisticky</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Český realismu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Tereza Nováková (</w:t>
      </w:r>
      <w:r>
        <w:rPr>
          <w:rFonts w:cs="Arial" w:ascii="Arial" w:hAnsi="Arial"/>
          <w:sz w:val="24"/>
        </w:rPr>
        <w:t>1853 - 191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cházela z poloněmecké rodiny. Znala cizí jazyky. V roce 1867 odešla se svým manželem do Litomyšle, kde prožila 19 let. V Litomyšli Novákovou zaujal národopis. Začala zde literárně tvořit. Po návratu do Prahy redigovala časopis Ženský svět</w:t>
      </w:r>
    </w:p>
    <w:p>
      <w:pPr>
        <w:pStyle w:val="Normal"/>
        <w:rPr>
          <w:rFonts w:ascii="Arial" w:hAnsi="Arial" w:cs="Arial"/>
          <w:sz w:val="24"/>
        </w:rPr>
      </w:pPr>
      <w:r>
        <w:rPr>
          <w:rFonts w:cs="Arial" w:ascii="Arial" w:hAnsi="Arial"/>
          <w:sz w:val="24"/>
        </w:rPr>
        <w:t>Vyvrcholením tvorby Terezy Novákové jsou romány, jejichž náměty pocházejí z historie východních Čech. Všechny hlavní postavy románů skutečně žily. Její hrdinové jsou vesměs ušlechtilí lidé bojující za společenský pokrok.</w:t>
      </w:r>
    </w:p>
    <w:p>
      <w:pPr>
        <w:pStyle w:val="Normal"/>
        <w:rPr/>
      </w:pPr>
      <w:r>
        <w:rPr>
          <w:rFonts w:cs="Arial" w:ascii="Arial" w:hAnsi="Arial"/>
          <w:sz w:val="24"/>
        </w:rPr>
        <w:t>Z jejích románů si připomeňme romány „</w:t>
      </w:r>
      <w:r>
        <w:rPr>
          <w:rFonts w:cs="Arial" w:ascii="Arial" w:hAnsi="Arial"/>
          <w:i/>
          <w:sz w:val="24"/>
        </w:rPr>
        <w:t>Drašar</w:t>
      </w:r>
      <w:r>
        <w:rPr>
          <w:rFonts w:cs="Arial" w:ascii="Arial" w:hAnsi="Arial"/>
          <w:sz w:val="24"/>
        </w:rPr>
        <w:t>“ a „</w:t>
      </w:r>
      <w:r>
        <w:rPr>
          <w:rFonts w:cs="Arial" w:ascii="Arial" w:hAnsi="Arial"/>
          <w:i/>
          <w:sz w:val="24"/>
        </w:rPr>
        <w:t>Jan Jílek</w:t>
      </w:r>
      <w:r>
        <w:rPr>
          <w:rFonts w:cs="Arial" w:ascii="Arial" w:hAnsi="Arial"/>
          <w:sz w:val="24"/>
        </w:rPr>
        <w:t>“. Její romány odrážely především vlastenecké ovzduší šedesátých let minulého století.</w:t>
      </w:r>
    </w:p>
    <w:p>
      <w:pPr>
        <w:pStyle w:val="Normal"/>
        <w:rPr>
          <w:rFonts w:ascii="Arial" w:hAnsi="Arial" w:cs="Arial"/>
          <w:sz w:val="24"/>
        </w:rPr>
      </w:pPr>
      <w:r>
        <w:rPr>
          <w:rFonts w:cs="Arial" w:ascii="Arial" w:hAnsi="Arial"/>
          <w:sz w:val="24"/>
        </w:rPr>
        <w:t>Děj románu Jan Jílek se odehrává v 18. století na Chrudimsku (jde o zobrazení skutečné události).  Hlavní postavou je český bratr Jan Jílek, jehož náhrobní kámen je dodnes na hřbitově v Berlíně. Jan má po otci zakázané knihy, a protože mu hrozí udání od příbuzného, odchází do Německa. Tajně pak nosí do Čech knihy. Je však zatčen, vyslýchán a krutě mučen. V Litomyšli je odsouzen k práci metaře. Při požáru v Litomyšli se mu podaří utéct zpátky do Německa. Román končí nadějí na lepší žvot v době panování Josefa II.</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osef Holeček</w:t>
      </w:r>
      <w:r>
        <w:rPr>
          <w:rFonts w:cs="Arial" w:ascii="Arial" w:hAnsi="Arial"/>
          <w:sz w:val="24"/>
        </w:rPr>
        <w:t xml:space="preserve"> (1853 - 1929)</w:t>
      </w:r>
    </w:p>
    <w:p>
      <w:pPr>
        <w:pStyle w:val="Normal"/>
        <w:rPr>
          <w:rFonts w:ascii="Arial" w:hAnsi="Arial" w:cs="Arial"/>
          <w:sz w:val="24"/>
        </w:rPr>
      </w:pPr>
      <w:r>
        <w:rPr>
          <w:rFonts w:cs="Arial" w:ascii="Arial" w:hAnsi="Arial"/>
          <w:sz w:val="24"/>
        </w:rPr>
      </w:r>
    </w:p>
    <w:p>
      <w:pPr>
        <w:pStyle w:val="Normal"/>
        <w:rPr/>
      </w:pPr>
      <w:r>
        <w:rPr>
          <w:rFonts w:cs="Arial" w:ascii="Arial" w:hAnsi="Arial"/>
          <w:sz w:val="24"/>
        </w:rPr>
        <w:t>Český prozaik, který se po studiích v Pisku a Táboře věnoval žurnalistice a literatuře. Zajímal se o lidovou slovesnost. V roce 1874 se účastnil jako dopisovatel balkánské války. Jeho nejvýznamnějším dílem je jeho románová kronika „</w:t>
      </w:r>
      <w:r>
        <w:rPr>
          <w:rFonts w:cs="Arial" w:ascii="Arial" w:hAnsi="Arial"/>
          <w:i/>
          <w:sz w:val="24"/>
        </w:rPr>
        <w:t>Naši</w:t>
      </w:r>
      <w:r>
        <w:rPr>
          <w:rFonts w:cs="Arial" w:ascii="Arial" w:hAnsi="Arial"/>
          <w:sz w:val="24"/>
        </w:rPr>
        <w:t>“ (10 dílů ve 12 svazcích), ve které zachytil harmonický způsob život jihočeské vesnice. Ve své době to bylo velmi oblíbené dílo.</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Karel Václav Rais</w:t>
      </w:r>
      <w:r>
        <w:rPr>
          <w:rFonts w:cs="Arial" w:ascii="Arial" w:hAnsi="Arial"/>
          <w:sz w:val="24"/>
        </w:rPr>
        <w:t xml:space="preserve"> (1859 - 1926)</w:t>
      </w:r>
    </w:p>
    <w:p>
      <w:pPr>
        <w:pStyle w:val="Normal"/>
        <w:rPr>
          <w:rFonts w:ascii="Arial" w:hAnsi="Arial" w:cs="Arial"/>
          <w:sz w:val="24"/>
        </w:rPr>
      </w:pPr>
      <w:r>
        <w:rPr>
          <w:rFonts w:cs="Arial" w:ascii="Arial" w:hAnsi="Arial"/>
          <w:sz w:val="24"/>
        </w:rPr>
      </w:r>
    </w:p>
    <w:p>
      <w:pPr>
        <w:pStyle w:val="Normal"/>
        <w:rPr/>
      </w:pPr>
      <w:r>
        <w:rPr>
          <w:rFonts w:cs="Arial" w:ascii="Arial" w:hAnsi="Arial"/>
          <w:sz w:val="24"/>
        </w:rPr>
        <w:t>Představitel kritického realismu ve venkovské próze. Narodil se v lázních Bělohrad v rodině tkalce. Vystudoval učitelský ústav v Jičíně. Od roku 1877 učil ve venkovských školách v Železných horách. O deset let později se stal ředitelem školy ve Vinohradech. Od 90. let minulého století mu vychází celá řada povídek sestavených do souborů „</w:t>
      </w:r>
      <w:r>
        <w:rPr>
          <w:rFonts w:cs="Arial" w:ascii="Arial" w:hAnsi="Arial"/>
          <w:i/>
          <w:sz w:val="24"/>
        </w:rPr>
        <w:t>Výminkáři, rodiče a děti</w:t>
      </w:r>
      <w:r>
        <w:rPr>
          <w:rFonts w:cs="Arial" w:ascii="Arial" w:hAnsi="Arial"/>
          <w:sz w:val="24"/>
        </w:rPr>
        <w:t>“ apod. Hlavní hrdina povídky „</w:t>
      </w:r>
      <w:r>
        <w:rPr>
          <w:rFonts w:cs="Arial" w:ascii="Arial" w:hAnsi="Arial"/>
          <w:i/>
          <w:sz w:val="24"/>
        </w:rPr>
        <w:t>Pes</w:t>
      </w:r>
      <w:r>
        <w:rPr>
          <w:rFonts w:cs="Arial" w:ascii="Arial" w:hAnsi="Arial"/>
          <w:sz w:val="24"/>
        </w:rPr>
        <w:t>“ odešel po smrti své matky z domova, pracoval v továrně v Praze a po letech se vrátil domů. Odchází však a bere s sebou starého psa, který jej jediný poznal.</w:t>
      </w:r>
    </w:p>
    <w:p>
      <w:pPr>
        <w:pStyle w:val="Normal"/>
        <w:rPr/>
      </w:pPr>
      <w:r>
        <w:rPr>
          <w:rFonts w:cs="Arial" w:ascii="Arial" w:hAnsi="Arial"/>
          <w:sz w:val="24"/>
        </w:rPr>
        <w:t>Román „</w:t>
      </w:r>
      <w:r>
        <w:rPr>
          <w:rFonts w:cs="Arial" w:ascii="Arial" w:hAnsi="Arial"/>
          <w:i/>
          <w:sz w:val="24"/>
        </w:rPr>
        <w:t>Kalibův zločin</w:t>
      </w:r>
      <w:r>
        <w:rPr>
          <w:rFonts w:cs="Arial" w:ascii="Arial" w:hAnsi="Arial"/>
          <w:sz w:val="24"/>
        </w:rPr>
        <w:t>“ vypráví o osudu dobráka Kaliby, který nakonec spáchá zločin. Mladý sedlák Kaliba si na své hospodářství přivádí Karlu a s ní také její matku, na níž Karla hodně lpí. Její matka však podněcovala spory mezi mladými a Kaliba Karlu ve hněvu uhodí. Ta ho žaluje a Kaliba se ocitá ve vězení. Odtud se vrací o něco dříve a doma najde Karlu se svým milencem. Když se dozvěděl, že není otcem jejího syna, v záchvatu hněvu Karlu zabíjí. Sám umírá na mrtvici.</w:t>
      </w:r>
    </w:p>
    <w:p>
      <w:pPr>
        <w:pStyle w:val="Normal"/>
        <w:rPr/>
      </w:pPr>
      <w:r>
        <w:rPr>
          <w:rFonts w:cs="Arial" w:ascii="Arial" w:hAnsi="Arial"/>
          <w:sz w:val="24"/>
        </w:rPr>
        <w:t>„</w:t>
      </w:r>
      <w:r>
        <w:rPr>
          <w:rFonts w:cs="Arial" w:ascii="Arial" w:hAnsi="Arial"/>
          <w:i/>
          <w:sz w:val="24"/>
        </w:rPr>
        <w:t>Pantáta Bezoušek</w:t>
      </w:r>
      <w:r>
        <w:rPr>
          <w:rFonts w:cs="Arial" w:ascii="Arial" w:hAnsi="Arial"/>
          <w:sz w:val="24"/>
        </w:rPr>
        <w:t>“ - román, povídka. Hlavní hrdina je venkovský výminkář, vdovec, který na naléhání rodiny svého syna, advokáta, odjíždí do Prahy. Líbí se mu pohoda, která panuje v rodině syna. Rád chodí na procházka po Karlově mostě, svou moudrostí si získává lidi. Když přišlo jaro, vydal se za Prahu do polí. Nakonec, všemi vyprovázen, odjíždí vlakem do své vsi v Podkrkonoší.</w:t>
      </w:r>
    </w:p>
    <w:p>
      <w:pPr>
        <w:pStyle w:val="Normal"/>
        <w:rPr/>
      </w:pPr>
      <w:r>
        <w:rPr>
          <w:rFonts w:cs="Arial" w:ascii="Arial" w:hAnsi="Arial"/>
          <w:sz w:val="24"/>
        </w:rPr>
        <w:t>Román „</w:t>
      </w:r>
      <w:r>
        <w:rPr>
          <w:rFonts w:cs="Arial" w:ascii="Arial" w:hAnsi="Arial"/>
          <w:i/>
          <w:sz w:val="24"/>
        </w:rPr>
        <w:t>Západ</w:t>
      </w:r>
      <w:r>
        <w:rPr>
          <w:rFonts w:cs="Arial" w:ascii="Arial" w:hAnsi="Arial"/>
          <w:sz w:val="24"/>
        </w:rPr>
        <w:t>“ líčí poslední období života velmi hodného a v románě již starého faráře Kalouse. Ten touží zemřít mezi svými v horské vesničce Studenec, kde působil více než 50 let.</w:t>
      </w:r>
    </w:p>
    <w:p>
      <w:pPr>
        <w:pStyle w:val="Normal"/>
        <w:rPr>
          <w:rFonts w:ascii="Arial" w:hAnsi="Arial" w:cs="Arial"/>
          <w:sz w:val="24"/>
        </w:rPr>
      </w:pPr>
      <w:r>
        <w:rPr>
          <w:rFonts w:cs="Arial" w:ascii="Arial" w:hAnsi="Arial"/>
          <w:sz w:val="24"/>
        </w:rPr>
        <w:t>Znal problémy několika generací svých farníků a všem pomáhal jak mohl (například učiteli, který žádal vrchnost o přeložení blíže k městu kvůli studiím svých synů). Farář Kalous dostane nabídku sousedního kaplana, aby se k němu přestěhoval, když však vychází ze „své“ fary, umírá.</w:t>
      </w:r>
    </w:p>
    <w:p>
      <w:pPr>
        <w:pStyle w:val="Normal"/>
        <w:rPr/>
      </w:pPr>
      <w:r>
        <w:rPr>
          <w:rFonts w:cs="Arial" w:ascii="Arial" w:hAnsi="Arial"/>
          <w:sz w:val="24"/>
        </w:rPr>
        <w:t>„</w:t>
      </w:r>
      <w:r>
        <w:rPr>
          <w:rFonts w:cs="Arial" w:ascii="Arial" w:hAnsi="Arial"/>
          <w:i/>
          <w:sz w:val="24"/>
        </w:rPr>
        <w:t>Zapadlí vlastenci</w:t>
      </w:r>
      <w:r>
        <w:rPr>
          <w:rFonts w:cs="Arial" w:ascii="Arial" w:hAnsi="Arial"/>
          <w:sz w:val="24"/>
        </w:rPr>
        <w:t>“  (1894). Román oslavuje nezištnou osvětovou práci vzdělanců na českém venkově. Učitel, učitelský pomocník a farář organizují besídky, půjčují knížky a jsou duchovní oporou pro celou vesnici a její okolí. V románě zpívá učitelský pomocník populární píseň - Kde domov můj.</w:t>
      </w:r>
    </w:p>
    <w:p>
      <w:pPr>
        <w:pStyle w:val="Normal"/>
        <w:jc w:val="center"/>
        <w:rPr>
          <w:rFonts w:ascii="Arial" w:hAnsi="Arial" w:cs="Arial"/>
          <w:sz w:val="24"/>
        </w:rPr>
      </w:pPr>
      <w:r>
        <w:rPr>
          <w:rFonts w:cs="Arial" w:ascii="Arial" w:hAnsi="Arial"/>
          <w:sz w:val="24"/>
        </w:rPr>
      </w:r>
    </w:p>
    <w:p>
      <w:pPr>
        <w:pStyle w:val="Normal"/>
        <w:rPr/>
      </w:pPr>
      <w:r>
        <w:rPr>
          <w:rFonts w:cs="Arial" w:ascii="Arial" w:hAnsi="Arial"/>
          <w:b/>
          <w:sz w:val="24"/>
        </w:rPr>
        <w:t>Antal Stašek</w:t>
      </w:r>
      <w:r>
        <w:rPr>
          <w:rFonts w:cs="Arial" w:ascii="Arial" w:hAnsi="Arial"/>
          <w:sz w:val="24"/>
        </w:rPr>
        <w:t xml:space="preserve"> (1843 - 1931)</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Kritický realista. Pocházel ze selské rodiny v Podkrkonoší. Vlastním jménem Karel Zeman. Pracoval v advokátní kanceláři a od roku 1878 si otevřel vlastní advokátní kancelář, (Semily) kde pracoval 35 let. Zbytek života žil v Praze - Krči se svým synem Ivanem Olbrachtem.</w:t>
      </w:r>
    </w:p>
    <w:p>
      <w:pPr>
        <w:pStyle w:val="Normal"/>
        <w:rPr/>
      </w:pPr>
      <w:r>
        <w:rPr>
          <w:rFonts w:eastAsia="Arial" w:cs="Arial" w:ascii="Arial" w:hAnsi="Arial"/>
          <w:sz w:val="24"/>
        </w:rPr>
        <w:t xml:space="preserve">   </w:t>
      </w:r>
      <w:r>
        <w:rPr>
          <w:rFonts w:cs="Arial" w:ascii="Arial" w:hAnsi="Arial"/>
          <w:sz w:val="24"/>
        </w:rPr>
        <w:t>Vrcholným básnickým dílem je cyklus „</w:t>
      </w:r>
      <w:r>
        <w:rPr>
          <w:rFonts w:cs="Arial" w:ascii="Arial" w:hAnsi="Arial"/>
          <w:i/>
          <w:sz w:val="24"/>
        </w:rPr>
        <w:t>Blouznivci našich hor</w:t>
      </w:r>
      <w:r>
        <w:rPr>
          <w:rFonts w:cs="Arial" w:ascii="Arial" w:hAnsi="Arial"/>
          <w:sz w:val="24"/>
        </w:rPr>
        <w:t>“ - spiritismus - obraz českého venkova. Cyklus povídek, například povídka „</w:t>
      </w:r>
      <w:r>
        <w:rPr>
          <w:rFonts w:cs="Arial" w:ascii="Arial" w:hAnsi="Arial"/>
          <w:i/>
          <w:sz w:val="24"/>
        </w:rPr>
        <w:t>Housata</w:t>
      </w:r>
      <w:r>
        <w:rPr>
          <w:rFonts w:cs="Arial" w:ascii="Arial" w:hAnsi="Arial"/>
          <w:sz w:val="24"/>
        </w:rPr>
        <w:t>“ - o smutném osudu bývalého pytláka Housy, kterému zemřela žena, shořela chalupa, on propadl alkoholu. Hledá útěchu v duchověrstvu. Zachrání ho jenom jeho snaha o postavení příbytku, aby nikomu nebyl na obtíž.</w:t>
      </w:r>
    </w:p>
    <w:p>
      <w:pPr>
        <w:pStyle w:val="Normal"/>
        <w:rPr/>
      </w:pPr>
      <w:r>
        <w:rPr>
          <w:rFonts w:eastAsia="Arial" w:cs="Arial" w:ascii="Arial" w:hAnsi="Arial"/>
          <w:sz w:val="24"/>
        </w:rPr>
        <w:t xml:space="preserve">   </w:t>
      </w:r>
      <w:r>
        <w:rPr>
          <w:rFonts w:cs="Arial" w:ascii="Arial" w:hAnsi="Arial"/>
          <w:sz w:val="24"/>
        </w:rPr>
        <w:t>Román „</w:t>
      </w:r>
      <w:r>
        <w:rPr>
          <w:rFonts w:cs="Arial" w:ascii="Arial" w:hAnsi="Arial"/>
          <w:i/>
          <w:sz w:val="24"/>
        </w:rPr>
        <w:t>V temných vírech</w:t>
      </w:r>
      <w:r>
        <w:rPr>
          <w:rFonts w:cs="Arial" w:ascii="Arial" w:hAnsi="Arial"/>
          <w:sz w:val="24"/>
        </w:rPr>
        <w:t>“, dějištěm románu je obec Dolany na konci 19. století. Všemohoucím pánem je továrník Švatbach. Hrozí prozrazení materiálů, které svědčí, že majetek rodiny Š. je založen na pašeráctví. v rodině je zaměstnán technik Benda, velký idealista, který se mimoděk stává vůdcem dělníků při stávce. Š. se ho snaží prohlásit za blázna.  Jeho synovec chce získat peníze od Š. za materiály. Š. se podaří zajistit, aby byl zatčen při vydírání.</w:t>
      </w:r>
    </w:p>
    <w:p>
      <w:pPr>
        <w:pStyle w:val="Normal"/>
        <w:rPr/>
      </w:pPr>
      <w:r>
        <w:rPr>
          <w:rFonts w:eastAsia="Arial" w:cs="Arial" w:ascii="Arial" w:hAnsi="Arial"/>
          <w:sz w:val="24"/>
        </w:rPr>
        <w:t xml:space="preserve">   </w:t>
      </w:r>
      <w:r>
        <w:rPr>
          <w:rFonts w:cs="Arial" w:ascii="Arial" w:hAnsi="Arial"/>
          <w:sz w:val="24"/>
        </w:rPr>
        <w:t>Román „</w:t>
      </w:r>
      <w:r>
        <w:rPr>
          <w:rFonts w:cs="Arial" w:ascii="Arial" w:hAnsi="Arial"/>
          <w:i/>
          <w:sz w:val="24"/>
        </w:rPr>
        <w:t>O ševci Matoušovi a jeho přátelích</w:t>
      </w:r>
      <w:r>
        <w:rPr>
          <w:rFonts w:cs="Arial" w:ascii="Arial" w:hAnsi="Arial"/>
          <w:sz w:val="24"/>
        </w:rPr>
        <w:t>“ (1932). Děj románu se odehrává ve Vrchovině-podkrkonoší. Podkrkonošská ves - v polovině 19.století. Hlavním hrdinou je švec Matouš Štěpánek. Na začátku románu je Matouš vylíčen jako venkovský bouřlivák (který provádí nebezpečné kousky proti vrchnosti). Matouš se přátelil s jedním studentem a dělníkem. pod vlivem rozhovorů s nimi se stávají Matoušovi zájmy hlubší. Jeho protest se stává uvědomělejší (skrývá se v něm protest proti bezpráví). Matouš soutěží s jiným hrdinou - učitelem - o učitelské místo. Jeho pověst mu však znemožní toto místo dostat. Když vypukne  Praze roku 1848 revoluce, Vranovští vytvoří gardu a táhnou Praze na pomoc. Již při cestě je Matouš zraněn, po návratu je z něj zcela jiný člověk. Porážka revoluce znamená i změnu v jeho životě, stává se dělníkem v textilce, veřejně se zastává jednoho spolupracovníka, který má být zmrskán. Jeho vliv je takový, že se k němu přidávají i další. Švec vystoupí také na obranu pranýřované dívky, polemizuje s farářem při kázání, když farář nabádá k poslušnosti vrchnosti. Vystoupení se děje v období Bachova absolutizmu. Matouš je pronásledován, nemůže si vyřešit svůj soukromí život. Matouš se odstěhoval raději z vesnice a odchází do ciziny.</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6:16:00Z</dcterms:created>
  <dc:creator>Tomáš Maděra</dc:creator>
  <dc:description/>
  <dc:language>en-US</dc:language>
  <cp:lastModifiedBy>Tomáš Maděra</cp:lastModifiedBy>
  <dcterms:modified xsi:type="dcterms:W3CDTF">2001-03-22T15:21:00Z</dcterms:modified>
  <cp:revision>4</cp:revision>
  <dc:subject/>
  <dc:title>15</dc:title>
</cp:coreProperties>
</file>