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11. OBRAZ NAŠÍ MINULOSTI V LITERATUŘ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Historická próza 19. století</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Velké obliby v lidových čtenářských vrstvách dosáhlo dílo vlasteneckého katolického kněze </w:t>
      </w:r>
      <w:r>
        <w:rPr>
          <w:rFonts w:cs="Arial" w:ascii="Arial" w:hAnsi="Arial"/>
          <w:b/>
          <w:sz w:val="24"/>
        </w:rPr>
        <w:t xml:space="preserve">Václava Beneše Třebízského </w:t>
      </w:r>
      <w:r>
        <w:rPr>
          <w:rFonts w:cs="Arial" w:ascii="Arial" w:hAnsi="Arial"/>
          <w:sz w:val="24"/>
        </w:rPr>
        <w:t>(1849 - 1884), rodák ze Slánska, který působil v Klecanech u Prahy. V Klecanech ho navštěvoval Mikoláš Aleš a věnoval mu obraz, na kterém byl vyobrazen černý havran, který prý napověděl Třebízskému jeho pohádkové příběhy.</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Čtenáři bylo vyhledáváno i dílo </w:t>
      </w:r>
      <w:r>
        <w:rPr>
          <w:rFonts w:cs="Arial" w:ascii="Arial" w:hAnsi="Arial"/>
          <w:b/>
          <w:sz w:val="24"/>
        </w:rPr>
        <w:t>Aloise Vojtěcha Šmilovského</w:t>
      </w:r>
      <w:r>
        <w:rPr>
          <w:rFonts w:cs="Arial" w:ascii="Arial" w:hAnsi="Arial"/>
          <w:sz w:val="24"/>
        </w:rPr>
        <w:t xml:space="preserve"> (1817 - 1883), středoškolského profesora v Klatovech a Litomyšli. Jeho nejznámější povídka je </w:t>
      </w:r>
      <w:r>
        <w:rPr>
          <w:rFonts w:cs="Arial" w:ascii="Arial" w:hAnsi="Arial"/>
          <w:sz w:val="24"/>
          <w:u w:val="single"/>
        </w:rPr>
        <w:t>Za ranních</w:t>
      </w:r>
      <w:r>
        <w:rPr>
          <w:rFonts w:cs="Arial" w:ascii="Arial" w:hAnsi="Arial"/>
          <w:sz w:val="24"/>
        </w:rPr>
        <w:t xml:space="preserve"> </w:t>
      </w:r>
      <w:r>
        <w:rPr>
          <w:rFonts w:cs="Arial" w:ascii="Arial" w:hAnsi="Arial"/>
          <w:sz w:val="24"/>
          <w:u w:val="single"/>
        </w:rPr>
        <w:t>červánků</w:t>
      </w:r>
      <w:r>
        <w:rPr>
          <w:rFonts w:cs="Arial" w:ascii="Arial" w:hAnsi="Arial"/>
          <w:sz w:val="24"/>
        </w:rPr>
        <w:t>. Povídka vypráví o posledních letech Josefa Dobrovského, která trávil v Chudenicích u hraběte Černína. Dobrovský byl velmi ctěn vesničany, z nichž někteří ho pokládaly za Josefa II., protože nevěřili, že Josef II. zemřel.</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jvýznamnějším autorem historické prózy konce 19. století a začátku 20. století je</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Alois Jirásek</w:t>
      </w:r>
      <w:r>
        <w:rPr>
          <w:rFonts w:cs="Arial" w:ascii="Arial" w:hAnsi="Arial"/>
          <w:sz w:val="24"/>
        </w:rPr>
        <w:t xml:space="preserve"> (1851 - 19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v Hronově jako syn pekaře. Po studiích na filosofické fakultě se stal středoškolským profesorem dějepisu v Litomyšli, kde působil 14. let. Původně chtěl jít studovat malířství. Byl osobním přítelem Mikoláše Alše. Od roku 1888 působil jako profesor v Praze. Bydlel v rohovém domě na dnešním Jiráskově náměstí. Jeho popel je uložen v rodném Hronov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iráskovo dílo je velmi rozsáhlé. Dobu husitskou zobrazil v románech:</w:t>
      </w:r>
    </w:p>
    <w:p>
      <w:pPr>
        <w:pStyle w:val="Normal"/>
        <w:rPr/>
      </w:pPr>
      <w:r>
        <w:rPr>
          <w:rFonts w:cs="Arial" w:ascii="Arial" w:hAnsi="Arial"/>
          <w:sz w:val="24"/>
          <w:u w:val="single"/>
        </w:rPr>
        <w:t>Mezi proudy</w:t>
      </w:r>
      <w:r>
        <w:rPr>
          <w:rFonts w:cs="Arial" w:ascii="Arial" w:hAnsi="Arial"/>
          <w:sz w:val="24"/>
        </w:rPr>
        <w:t xml:space="preserve"> 1887-90 (3 díly). V prvním díle líčí vysokoškolské prostředí v Praze, které představuje Jan, synovec hajného z křivoklátských lesů. Celá doba je mezi dvěma proudy dvou nejmocnějších - arcibiskupa Jana z Jenštejna a Václava IV. Arcibiskup nechá strhnout všechny královské jezy na Labi, král v odvetu přikazuje drancovat arcibiskupovy statky. Ve druhém dílu se líčí protižidovské bouře v Praze roku 1389. Na královském dvoře se připravuje svatba Václava IV. s Žofií. Václav IV. má být na popud arcibiskupa otráven svým šaškem Žito. Plán na otravu krále byl zmařen mladým bakalářem Janem, kterého známe již z prvního dílu. Román končí založením kaple Betlémské, kterou financoval jeden staroměstský kupec. Ve třetím díle líčí Jirásek zajetí krále Václava IV. a jeho pobyt na Krumlově. Na straně králově stojí vladyka z Trocnova Jan Žižka, kterému byl za to pánem z Rožmberka zabit otec a vypálen statek. Královi se posléze podařilo z vězení utéci. Román končí vydáním Kutnohorského dekretu roku 1409, kterým Václav IV. na popud Jana Husa upravil poměr hlasů na Karlově univerzitě.</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a tuto trilogii navazuje román </w:t>
      </w:r>
      <w:r>
        <w:rPr>
          <w:rFonts w:cs="Arial" w:ascii="Arial" w:hAnsi="Arial"/>
          <w:sz w:val="24"/>
          <w:u w:val="single"/>
        </w:rPr>
        <w:t>Proti všem</w:t>
      </w:r>
      <w:r>
        <w:rPr>
          <w:rFonts w:cs="Arial" w:ascii="Arial" w:hAnsi="Arial"/>
          <w:sz w:val="24"/>
        </w:rPr>
        <w:t xml:space="preserve"> (1893), který zobrazuje vrchol husitského hnutí. Líčí se zde cesta lidí na Tábor. Byli mezi nimi prostí sedláci, ale i vladykové, např. Ctibor  z Hvozdna a jeho dcera Zdena. Dále se tu dozvídáme o životě bratří a sester v Táboře,  o pomoci Táboritů Praze proti Zikmundovi a obklíčení Tábora Rožmberky. Na Táboře vznikla výstřední skupina, kterou Žižka přinutil odejít na hrad Příběnice - Adamité.</w:t>
      </w:r>
    </w:p>
    <w:p>
      <w:pPr>
        <w:pStyle w:val="Normal"/>
        <w:rPr/>
      </w:pPr>
      <w:r>
        <w:rPr>
          <w:rFonts w:eastAsia="Arial" w:cs="Arial" w:ascii="Arial" w:hAnsi="Arial"/>
          <w:sz w:val="24"/>
        </w:rPr>
        <w:t xml:space="preserve"> </w:t>
      </w:r>
      <w:r>
        <w:rPr>
          <w:rFonts w:cs="Arial" w:ascii="Arial" w:hAnsi="Arial"/>
          <w:sz w:val="24"/>
        </w:rPr>
        <w:t xml:space="preserve">V románě </w:t>
      </w:r>
      <w:r>
        <w:rPr>
          <w:rFonts w:cs="Arial" w:ascii="Arial" w:hAnsi="Arial"/>
          <w:sz w:val="24"/>
          <w:u w:val="single"/>
        </w:rPr>
        <w:t>Bratrstvo</w:t>
      </w:r>
      <w:r>
        <w:rPr>
          <w:rFonts w:cs="Arial" w:ascii="Arial" w:hAnsi="Arial"/>
          <w:sz w:val="24"/>
        </w:rPr>
        <w:t xml:space="preserve"> (1899 - 1909) líčí boje přívrženců husitů na Slovensku, které vede Jan Jiskra z Brandýsa. V románě </w:t>
      </w:r>
      <w:r>
        <w:rPr>
          <w:rFonts w:cs="Arial" w:ascii="Arial" w:hAnsi="Arial"/>
          <w:sz w:val="24"/>
          <w:u w:val="single"/>
        </w:rPr>
        <w:t>Husitský král</w:t>
      </w:r>
      <w:r>
        <w:rPr>
          <w:rFonts w:cs="Arial" w:ascii="Arial" w:hAnsi="Arial"/>
          <w:sz w:val="24"/>
        </w:rPr>
        <w:t xml:space="preserve"> (1920) zobrazil Jirásek život v 15. století za vlády Jiřího z Poděbrad.</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Z románů o době národnostního a náboženské útlaku v 18. století je nejznámější </w:t>
      </w:r>
      <w:r>
        <w:rPr>
          <w:rFonts w:cs="Arial" w:ascii="Arial" w:hAnsi="Arial"/>
          <w:sz w:val="24"/>
          <w:u w:val="single"/>
        </w:rPr>
        <w:t>Temno</w:t>
      </w:r>
      <w:r>
        <w:rPr>
          <w:rFonts w:cs="Arial" w:ascii="Arial" w:hAnsi="Arial"/>
          <w:sz w:val="24"/>
        </w:rPr>
        <w:t xml:space="preserve"> (1914). Děj románu se odehrává na panství Skalka u Dobrušky. Hajným je zde protestant Machota, vdovec, který má dvě děti - Helenku a Tomáše. Helenka slouží u zámecké paní a Tomáš je myslivcem. Správce panství, fanatický katolík, udá Machovce, že má doma protestantské knihy, a pověstný páter Koniáš přijde udělat u Machovce prohlídku. Myslivec Machota musil odejít tajně do ciziny a Helena a Tomáš byli odvezeni do Prahy, kde pracovali u bohatého pivovarníka Březiny. Tomáš pracuje v jeho vinicích a Helena je služkou u Březinovy tchýně. Helena je převychována ke katolické víře, Tomáš se na vinicích setkává se svými souvěrci. Helenka se hluboce zamiluje do Březinova syna, který však na naléhání otce vstupuje mezi jezuity a Helenka je ze služby propuštěna. Helenka a Tomáš odcházejí tajně za otcem do Saska. Román končí okázalými slavnostmi roku 1729, při kterých byl Jan Nepomucký prohlášen za svatéh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obu Národního obrození vykreslil Jirásek v pětidílném románě </w:t>
      </w:r>
      <w:r>
        <w:rPr>
          <w:rFonts w:cs="Arial" w:ascii="Arial" w:hAnsi="Arial"/>
          <w:sz w:val="24"/>
          <w:u w:val="single"/>
        </w:rPr>
        <w:t>F. L. Věk</w:t>
      </w:r>
      <w:r>
        <w:rPr>
          <w:rFonts w:cs="Arial" w:ascii="Arial" w:hAnsi="Arial"/>
          <w:sz w:val="24"/>
        </w:rPr>
        <w:t xml:space="preserve"> (1888 - 1906). mFrantišek Ladislav Věk </w:t>
      </w:r>
      <w:r>
        <w:rPr>
          <w:rFonts w:eastAsia="Symbol" w:cs="Symbol" w:ascii="Symbol" w:hAnsi="Symbol"/>
          <w:sz w:val="24"/>
        </w:rPr>
        <w:t></w:t>
      </w:r>
      <w:r>
        <w:rPr>
          <w:rFonts w:cs="Arial" w:ascii="Arial" w:hAnsi="Arial"/>
          <w:sz w:val="24"/>
        </w:rPr>
        <w:t xml:space="preserve"> 1769 (ve skutečnosti Hek) byl synem kramáře z Dobrušky. Dostal se na studie do Prahy jako žák kláštera benediktinů. Po zrušení kláštera Josefem II. studuje filosofii, dává kondice. Pro divadlo a nešťastnou lásku zanedbává studium. Otec ho přiměje vrátit se domů. Po otcově smrti navštěvuje Prahu, svou lásku najde sklamanou manželstvím s Václavem Thámem. F. L. Věk si přiváží do Dobrušky knihy z Krameriovy expedice. Založí v Dobrušce rodinu, daří se mu dobře, půjčuje knihy, chce založit ochotnický spolek. V. Thám jezdí se svou ženou a kočující hereckou společností a mají velkou bídu. Roku 1800 zachvátil Dobrušku požár a shořel také dům Věkův. Věk si vypůjčuje na založení nového obchodu. V posledním díle, který líčí dobu kolem roku 1811 se setkáváme se synem Věka Václavem jako studentem práv v Praze. V románě vystupuje řada skutečných postav.</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Čtyřdílný román </w:t>
      </w:r>
      <w:r>
        <w:rPr>
          <w:rFonts w:cs="Arial" w:ascii="Arial" w:hAnsi="Arial"/>
          <w:sz w:val="24"/>
          <w:u w:val="single"/>
        </w:rPr>
        <w:t>U nás</w:t>
      </w:r>
      <w:r>
        <w:rPr>
          <w:rFonts w:cs="Arial" w:ascii="Arial" w:hAnsi="Arial"/>
          <w:sz w:val="24"/>
        </w:rPr>
        <w:t xml:space="preserve"> (1896 - 1903) líčí dobu národního obrození na Náchodsku. Odehrává se v 20. letech 19. století. Hlavní postavou je osvícený kněz Havlovický, který působí v Padolí (ve skutečnosti Hronov). Učí lidi číst a moderně hospodařit. Sám také pracuje na svém poli, vymůže na vrchnosti založení tkalcovské školy. Páter Havlovický přišel neúrodu o majetek, jeho snah nejsou chápány příznivě. Umírá dost zklamaný v Náchodě roku 1852 (skutečná postava - páter Regner)</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ávěru osvobozenecké doby se týká povídka </w:t>
      </w:r>
      <w:r>
        <w:rPr>
          <w:rFonts w:cs="Arial" w:ascii="Arial" w:hAnsi="Arial"/>
          <w:sz w:val="24"/>
          <w:u w:val="single"/>
        </w:rPr>
        <w:t>Filosofská historie</w:t>
      </w:r>
      <w:r>
        <w:rPr>
          <w:rFonts w:cs="Arial" w:ascii="Arial" w:hAnsi="Arial"/>
          <w:sz w:val="24"/>
        </w:rPr>
        <w:t xml:space="preserve"> (1877). Děj se odehrává roku 1848 v Litomyšli mezi studentskou mládeží. Čtyři studenti obnovují studentské tradice a uspořádají v Litomyšli slavnost - majáles. Studenti se účastní také revolučních událostí v roce 1848,  jeden z nich padne na pražských barikádách.</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 xml:space="preserve">Známým Jiráskovým románem ze života Chodů po Bílé hoře je román </w:t>
      </w:r>
      <w:r>
        <w:rPr>
          <w:rFonts w:cs="Arial" w:ascii="Arial" w:hAnsi="Arial"/>
          <w:sz w:val="24"/>
          <w:u w:val="single"/>
        </w:rPr>
        <w:t>Psohlavci</w:t>
      </w:r>
      <w:r>
        <w:rPr>
          <w:rFonts w:cs="Arial" w:ascii="Arial" w:hAnsi="Arial"/>
          <w:sz w:val="24"/>
        </w:rPr>
        <w:t>. Děj se odehrává na konci 17. století Chodové jako strážci hranic měli svá privilegia, která však neuznával jejich nový pán, kníže Lamminger. Chodové vedení Janem Sladkým Kozinou se  se svými starými listinami odvolávají k vídeňským soudům, k pražským soudům. Narážejí však na nespravedlivé rozsudky odplacených advokátů. Mezitím vzniklo na Chodsku povstání, které vojsko Lommikarovo tvrdě potlačilo. Kozina odmítne Lommikarovi poslušnost a je v roce 1695 v Plzni pověšen. Podle pověsti vyzval před svou smrtí Lommikara na soud boží. Lommikar  zemřel do roka na mrtvici. Kromě románů a řady povídek napsal Jirásek také tři historické hry, např. Jan Hus. (Další hry Jiráskovi viz. téma - Divadlo)</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Z jeho tvorby pro mládež se staly populární </w:t>
      </w:r>
      <w:r>
        <w:rPr>
          <w:rFonts w:cs="Arial" w:ascii="Arial" w:hAnsi="Arial"/>
          <w:sz w:val="24"/>
          <w:u w:val="single"/>
        </w:rPr>
        <w:t>Staré pověsti české</w:t>
      </w:r>
      <w:r>
        <w:rPr>
          <w:rFonts w:cs="Arial" w:ascii="Arial" w:hAnsi="Arial"/>
          <w:sz w:val="24"/>
        </w:rPr>
        <w:t xml:space="preserve"> (1894) a převyprávění cestopisu Václava Šaška z Břížkova.  </w:t>
      </w:r>
      <w:r>
        <w:rPr>
          <w:rFonts w:cs="Arial" w:ascii="Arial" w:hAnsi="Arial"/>
          <w:sz w:val="24"/>
          <w:u w:val="single"/>
        </w:rPr>
        <w:t>Z Čech až na konec světa</w:t>
      </w:r>
      <w:r>
        <w:rPr>
          <w:rFonts w:cs="Arial" w:ascii="Arial" w:hAnsi="Arial"/>
          <w:sz w:val="24"/>
        </w:rPr>
        <w:t xml:space="preserve"> (1890).</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 letohrádku Hvězda je instalováno dílo A. Jiráska, autora, který vynikal svými znalostmi, vypravěčským uměním, postoji, mimořádnou píl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fesorem dějepisu v Rakovníku byl spisovatel</w:t>
      </w:r>
    </w:p>
    <w:p>
      <w:pPr>
        <w:pStyle w:val="Normal"/>
        <w:rPr>
          <w:rFonts w:ascii="Arial" w:hAnsi="Arial" w:cs="Arial"/>
          <w:sz w:val="24"/>
        </w:rPr>
      </w:pPr>
      <w:r>
        <w:rPr>
          <w:rFonts w:cs="Arial" w:ascii="Arial" w:hAnsi="Arial"/>
          <w:sz w:val="24"/>
        </w:rPr>
      </w:r>
    </w:p>
    <w:p>
      <w:pPr>
        <w:pStyle w:val="Normal"/>
        <w:rPr/>
      </w:pPr>
      <w:r>
        <w:rPr/>
      </w:r>
    </w:p>
    <w:p>
      <w:pPr>
        <w:pStyle w:val="Normal"/>
        <w:jc w:val="center"/>
        <w:rPr/>
      </w:pPr>
      <w:r>
        <w:rPr>
          <w:rFonts w:cs="Arial" w:ascii="Arial" w:hAnsi="Arial"/>
          <w:b/>
          <w:sz w:val="24"/>
        </w:rPr>
        <w:t>Zikmund Winter</w:t>
      </w:r>
      <w:r>
        <w:rPr>
          <w:rFonts w:cs="Arial" w:ascii="Arial" w:hAnsi="Arial"/>
          <w:sz w:val="24"/>
        </w:rPr>
        <w:t xml:space="preserve"> (1846 - 19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e autorem několika povídek, z nichž nejznámější je </w:t>
      </w:r>
      <w:r>
        <w:rPr>
          <w:rFonts w:cs="Arial" w:ascii="Arial" w:hAnsi="Arial"/>
          <w:sz w:val="24"/>
          <w:u w:val="single"/>
        </w:rPr>
        <w:t>Rozina sebranec</w:t>
      </w:r>
      <w:r>
        <w:rPr>
          <w:rFonts w:cs="Arial" w:ascii="Arial" w:hAnsi="Arial"/>
          <w:sz w:val="24"/>
        </w:rPr>
        <w:t xml:space="preserve">, jejíž děj se odehrává v Klášteře sv. Anežky v Praze. Jeho román </w:t>
      </w:r>
      <w:r>
        <w:rPr>
          <w:rFonts w:cs="Arial" w:ascii="Arial" w:hAnsi="Arial"/>
          <w:sz w:val="24"/>
          <w:u w:val="single"/>
        </w:rPr>
        <w:t>Mistr Kampanus</w:t>
      </w:r>
      <w:r>
        <w:rPr>
          <w:rFonts w:cs="Arial" w:ascii="Arial" w:hAnsi="Arial"/>
          <w:sz w:val="24"/>
        </w:rPr>
        <w:t xml:space="preserve"> (1907) je vylíčením osudu vysokoškolského profesora Kampana, který žil na zač. 17. století. Jsou zde líčeny poměry před Bílou horou v roce 1620 a popravy českých pánů v roce 1621. Mistr Kampanus v předvečer popravy s některými pány hovořil (např. s Jesenským) a viděl celou popravu, která byla pro něho šokem. Kampanus, aby mohl dále přednášet filosofii, přestoupil na katolickou víru. Filosofii však dovolili přednášet pouze jezuitům. Kampanus, usmýkaný událostmi, se v roce 1622 otrávil.</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3:27:00Z</dcterms:created>
  <dc:creator>Tomáš Maděra</dc:creator>
  <dc:description/>
  <dc:language>en-US</dc:language>
  <cp:lastModifiedBy>Tomáš Maděra</cp:lastModifiedBy>
  <dcterms:modified xsi:type="dcterms:W3CDTF">2001-03-22T15:20:00Z</dcterms:modified>
  <cp:revision>3</cp:revision>
  <dc:subject/>
  <dc:title>12</dc:title>
</cp:coreProperties>
</file>